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казка по ПДД про Машу и Медведя.</w:t>
      </w:r>
    </w:p>
    <w:p>
      <w:pPr>
        <w:pStyle w:val="Style14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Жила-была Маша. Большая уже девочка выросла и послала ее мама в лес за грибами. С радостью побежала Маша в лес. Бежит корзинкой размахивает. По сторонам не смотрит. Начала перебегать дорогу- вдруг откуда не возьмись машина… Заскрипели тормоза… Маша остановилась, как вкопанная посреди дороги. Глаза вытаращила. От испуга даже говорить не может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ылез из-за руля Медведь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Что же ты, Машенька, делаешь? Что ж под колеса бросаешься?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Я не бросалась. Я хотела дорогу перебежать. Меня мама за грибами послал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А разве мама не говорила тебе про правила дорожного движения?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Говорила, дядя Миша, да я не слушала. Зачем они мне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Эх, Маша, Маша… Правила дорожного движения нужны для того чтобы на дорогах не было аварий. Чтобы пешеходы были целыми и невредимым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А кто такие пешеходы? – спросила Маш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Пешеходы – это участники дорожного движения. Они должны соблюдать правила дорожного движения. Вот ты бежала через дорогу никуда не смотрел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Смотрела я – возмутилась Маша – вон под той березкой гриб растет. Я за ним бежал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Переходя дорогу нужно посмотреть на светофор. Видишь, висит на дереве с тремя глазам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Если горит красный глаз - переходить дорогу нельзя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Загорелся желтый – приготовься – скоро начинается движение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Ну, а если загорелся зеленый глаз - вот тогда уже можно переходить дорогу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Поняла, Машенька?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Поняла, Мишенька. Только непонятно мне, что делать если нет этого трехглазика?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Ну, а если нет светофора, то нужно остановиться около края дороги, посмотреть сначала налево, а потом направо. Вот когда убедишься, что нет машин - смело переходи дорогу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Ой, Миша, как интересно ты рассказываешь. А научи еще чему-нибудь. </w:t>
      </w:r>
    </w:p>
    <w:p>
      <w:pPr>
        <w:pStyle w:val="Style14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Посадил Медведь Машу в машину и поехали они по дороге. Маше весело ехать. Вокруг машинки проезжают. Высунулась Маша из окна и начала кричать и махать проезжающему Зайцу. Заяц почему-то не обрадовался Маше, а погрозил ей пальцем. Маша чуть не лишилась руки, которой махала, потому что их обгоняла другая машина. Еле успела убрать руку. А вот машина, в которой она ехала едва не перевернулась, потому что Медведь отвлекся на поведение Маши и не мог следить за дорогой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Фу какой невоспитанный Заяц – обиделась Маш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Это не Заяц невоспитанный, а ты. Ты нарушаешь правил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Какие опять правила? Я ведь не перехожу дорогу. Я еду в машине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Эх, Маша. Если ты едешь в машине- то являешься участником движения. Находясь в автотранспорте нельзя прыгать с места на место. Нельзя высовываться из окон, кричать и махать руками. Этим ты отвлекаешь водителя машины, в которой едешь и водителей других машин. Из-за этого может произойти авария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Я поняла – смутилась Маша. – Больше я так не буду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Ну, хорошо, Маша, поехали дальше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Завел Медведь машину и поехали они дальше. </w:t>
      </w:r>
    </w:p>
    <w:p>
      <w:pPr>
        <w:pStyle w:val="Style14"/>
        <w:rPr/>
      </w:pPr>
      <w:r>
        <w:rPr>
          <w:rFonts w:cs="Arial" w:ascii="Arial" w:hAnsi="Arial"/>
        </w:rPr>
        <w:t xml:space="preserve">- Ой, кто-то дорогу белой краской испачкал! – закричала Маш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Нет, Маша, это специальное место для перехода дороги пешеходами. Его еще Зебра называют, потому что полоски как у зебры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А что это за человечек нарисован? – спросила Маша у Медведя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А это знак специальный. Он предупреждает водителей о том, что впереди пешеходный переход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А вон еще знак Пешеходный переход! – закричала Маша. – Я поняла: там можно переходить большой компанией. На нем два человечка нарисованы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Ты, Маша права, да не совсем. – улыбнулся Миша. – Посмотри-ка, что там вперед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Видит Маша неподалеку школа лесная. Лесное зверье в ней науку постигает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Этот знак предупреждает водителя, что впереди место, где могут появиться на дороге дети. Значит рядом школа, детский сад или другое детское заведение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Надо же, как все продумано! – поудивлялась Маш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Ой, смотри! – закричала опять непоседа. – Указатель дорожки к кроту в норку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Ну и выдумщица ты, Маша! – улыбнулся Медведь. – Этот знак говорит о том, что неподалеку есть подземный пешеходный переход. Его специально вырыли. В этом месте очень опасно переходить дорогу даже по Зебре. Вот для удобства и придумали подземный пешеходный переход. </w:t>
      </w:r>
    </w:p>
    <w:p>
      <w:pPr>
        <w:pStyle w:val="Style14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А есть такие места, где пешеходный переход устроен над проезжей частью. Называется он Надземный пешеходный переход. </w:t>
      </w:r>
    </w:p>
    <w:p>
      <w:pPr>
        <w:pStyle w:val="Style14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В общем, Маша, все устраивается для безопасного движения пешеходов и водителей. И если ты будешь соблюдать все эти правила – то жить будешь долго и весело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- Вот спасибо, тебе дядя Миша за науку. – поблагодарила Маша Медведя. –теперь я знаю правила светофора: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Красный свет – дороги нет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Желтый свет – будь начеку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А зеленый – в путь беги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Знаю про пешеходную дорожку по имени Зебра. А так же про пешеходные переходы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Ой, вон мой дом! Ну хитрец ты, Медведь. Заговорил меня и незаметно привез домой. А мне ведь еще грибочков нужно было собрать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Я специально привез тебя домой. Рано тебе еще одной по дорогам ходить. Вот выучишь все Правила Дорожного Движения, тогда и в путь можно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А что еще есть правила? – удивилась Маша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Конечно есть. – ответил Медведь. – И все их нужно знать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Хорошо, дядя Миша, - согласилась Машенька. – Я обещаю тебе, что выучу Правила Дорожного Движения и, конечно же, буду соблюдать их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Ой, мамочка, - закричала Маша, завидев мать на крыльце дома. - я так много узнала сегодня!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Непоседа ты моя непоседа – улыбнулась мама. – Спасибо Вам, Михаил Потапович, что проводили мою стрекозу. Да и за науку спасибо. Теперь до тех пор пока все правила не будет знать, а главное соблюдать их никуда я ее не отпущу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Ну, ты, Маша, что поняла для себя? – спросил девочку Медведь. 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- Поняла я, дядя Миша, что нужно знать Правила Дорожного Движения, а еще поняла, что нужно слушать внимательнее и запоминать получше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9:39:00Z</dcterms:created>
  <dc:creator>Irina</dc:creator>
  <dc:description/>
  <dc:language>en-US</dc:language>
  <cp:lastModifiedBy>Irina</cp:lastModifiedBy>
  <dcterms:modified xsi:type="dcterms:W3CDTF">2014-02-26T18:54:00Z</dcterms:modified>
  <cp:revision>4</cp:revision>
  <dc:subject/>
  <dc:title/>
</cp:coreProperties>
</file>