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Хадарская средняя общеобразовательная школа имени С.Д.Флегонт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lang w:val="ru-RU"/>
        </w:rPr>
        <w:t>РАССМОТРЕНО                                      СОГЛАСОВАНО                                           УТВЕРЖДАЮ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заседании МО                                      Заместитель директора по УР                      Директор МБОУ ХСОШ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 С.И.Ноева                 ____________ М.Е. Рахматуллина                   ___________ А.П.Лу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«__» _______ 2017г                                   «__» _________ 2017г                               «__» _________ 2017г</w:t>
      </w:r>
    </w:p>
    <w:p>
      <w:pPr>
        <w:pStyle w:val="Heading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 учебного предмета: </w:t>
      </w:r>
      <w:r>
        <w:rPr/>
        <w:t>Математика</w:t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2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Ноева Сата Ивановна</w:t>
      </w:r>
    </w:p>
    <w:p>
      <w:pPr>
        <w:pStyle w:val="Normal"/>
        <w:jc w:val="both"/>
        <w:rPr/>
      </w:pPr>
      <w:r>
        <w:rPr>
          <w:b/>
        </w:rPr>
        <w:t xml:space="preserve">Срок реализации программы, учебный год: </w:t>
      </w:r>
      <w:r>
        <w:rPr/>
        <w:t>2017-2018</w:t>
      </w:r>
    </w:p>
    <w:p>
      <w:pPr>
        <w:pStyle w:val="Normal"/>
        <w:jc w:val="both"/>
        <w:rPr/>
      </w:pPr>
      <w:r>
        <w:rPr>
          <w:b/>
        </w:rPr>
        <w:t xml:space="preserve">Количество часов в год: </w:t>
      </w:r>
      <w:r>
        <w:rPr/>
        <w:t>136ч</w:t>
      </w:r>
    </w:p>
    <w:p>
      <w:pPr>
        <w:pStyle w:val="Normal"/>
        <w:jc w:val="both"/>
        <w:rPr/>
      </w:pPr>
      <w:r>
        <w:rPr>
          <w:b/>
        </w:rPr>
        <w:t xml:space="preserve">Количество часов в неделю: </w:t>
      </w:r>
      <w:r>
        <w:rPr/>
        <w:t>4ч</w:t>
      </w:r>
    </w:p>
    <w:p>
      <w:pPr>
        <w:pStyle w:val="Normal"/>
        <w:jc w:val="both"/>
        <w:rPr/>
      </w:pPr>
      <w:r>
        <w:rPr>
          <w:b/>
        </w:rPr>
        <w:t>Учебник:</w:t>
      </w:r>
      <w:r>
        <w:rPr>
          <w:rStyle w:val="C21"/>
        </w:rPr>
        <w:t xml:space="preserve"> Моро М.И. Математика: учебник для 2 класса: в 2 частях / М.И. Моро, С.И. Волкова, С.В. Степанова – М.: Просвещение, 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ую программу составила _______________ /Ноева С.И./</w:t>
      </w:r>
    </w:p>
    <w:p>
      <w:pPr>
        <w:pStyle w:val="Normal"/>
        <w:jc w:val="center"/>
        <w:rPr/>
      </w:pPr>
      <w:r>
        <w:rPr/>
      </w:r>
    </w:p>
    <w:p>
      <w:pPr>
        <w:pStyle w:val="Heading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. задач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540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нова арифметического содержания —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шение текстовых задач связано с формированием целого ряда умений: </w:t>
      </w:r>
      <w:r>
        <w:rPr>
          <w:color w:val="000000"/>
        </w:rPr>
        <w:t>осознанно читать и</w:t>
      </w:r>
      <w:r>
        <w:rPr>
          <w:color w:val="FF0000"/>
        </w:rPr>
        <w:t xml:space="preserve"> </w:t>
      </w:r>
      <w:r>
        <w:rPr/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атематические </w:t>
        <w:tab/>
        <w:t xml:space="preserve">знания </w:t>
        <w:tab/>
        <w:t xml:space="preserve">и </w:t>
        <w:tab/>
        <w:t xml:space="preserve">представления </w:t>
        <w:tab/>
        <w:t xml:space="preserve">о </w:t>
        <w:tab/>
        <w:t xml:space="preserve">числах, </w:t>
        <w:tab/>
        <w:t xml:space="preserve">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Результаты изучения курс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Целостное восприятие окружающего мира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Навыки сотрудничества со взрослыми и сверстник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 — </w:t>
      </w: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360"/>
        <w:ind w:firstLine="540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 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 xml:space="preserve">Овладение </w:t>
        <w:tab/>
        <w:t xml:space="preserve">основами </w:t>
        <w:tab/>
        <w:t xml:space="preserve">логического </w:t>
        <w:tab/>
        <w:t xml:space="preserve">и </w:t>
        <w:tab/>
        <w:t xml:space="preserve">алгоритмического </w:t>
        <w:tab/>
        <w:t>мышления, 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Содержание учебного предмета «Математика» во 2 класс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843"/>
        <w:gridCol w:w="9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часов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зде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а от 1 до 100. Нуме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7 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 счетная единица – десяток. Счет десятками. Обра</w:t>
              <w:softHyphen/>
              <w:t>зование и названия чисел, их десятичный состав. Запись и чтение чисел. Числа однозначные и двузначные. Порядок следования чисел при счет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авнение чисе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длины: сантиметр, дециметр, миллиметр, мет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отношения между ним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ина ломано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метр многоуголь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времени: час, минута. Соотношение между ни</w:t>
              <w:softHyphen/>
              <w:t>ми. Определение времени по часам с точностью до минут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еты (набор и размен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нахождение неизвестного слагаемого, неизвест</w:t>
              <w:softHyphen/>
              <w:t>ного уменьшаемого и неизвестного вычитаемог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ение задач в 2 действия на сложение и вычит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актические работы:</w:t>
            </w:r>
            <w:r>
              <w:rPr>
                <w:sz w:val="22"/>
                <w:szCs w:val="22"/>
              </w:rPr>
              <w:t xml:space="preserve"> Единицы длины. Построение отрезков заданной длины. Монеты (набор и размен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сла от 1 до 100. Сложение и вычитани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ое выражение и его значени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действий в выражениях, содержащих 2 действия (со скобками и без них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етательное свойство сложения. Использование переместительного и сочетательного свойств сложения для ра</w:t>
              <w:softHyphen/>
              <w:t>ционализации вычислени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ложения и вычит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жения с одной переменной вид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а </w:t>
            </w:r>
            <w:r>
              <w:rPr>
                <w:color w:val="000000"/>
                <w:sz w:val="22"/>
                <w:szCs w:val="22"/>
              </w:rPr>
              <w:t>+ 28, 43-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авнение. Решение уравне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 вида 12 + х =12, 25 – х = 20, х – 2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= 8 способом подбо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ы прямые и непрямые (острые, тупые). Прямоугольник (квадрат). Свойство противоположных сторон прямоугольни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роение прямого угла, прямоугольника (квадрата) на клетчатой бумаг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в 1 – 2 действия на сложение и вычит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Практические работы:</w:t>
            </w:r>
            <w:r>
              <w:rPr>
                <w:sz w:val="22"/>
                <w:szCs w:val="22"/>
              </w:rPr>
              <w:t xml:space="preserve"> 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сла от 1 до 100. Умножение и делени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ый смысл и названия действий умножения и де</w:t>
              <w:softHyphen/>
              <w:t xml:space="preserve">ления. Знаки умножения • (точка) и деления 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(две точки). Названия компонентов и результата умножения (деле</w:t>
              <w:softHyphen/>
              <w:t xml:space="preserve">ния), их использование при чтении и записи выражений. </w:t>
            </w:r>
            <w:r>
              <w:rPr>
                <w:sz w:val="22"/>
                <w:szCs w:val="22"/>
              </w:rPr>
              <w:t>Переместительное свойство умноже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выполнения действий в выражениях, содержа</w:t>
              <w:softHyphen/>
              <w:t>щих 2 – 3 действия (со скобками и без них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метр прямоугольника (квадрат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в одно действие на умножение и дел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вое повторени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а от 1 до 100. Нумерация чисел. Сложение, вычитание, умножение, деление в пределах 100: устные и письменные прие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ученных видов.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Количество проверочных и творческих работ по изучаемым разделам математики во 2 класс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053"/>
        <w:gridCol w:w="1275"/>
        <w:gridCol w:w="3202"/>
        <w:gridCol w:w="2432"/>
        <w:gridCol w:w="1737"/>
        <w:gridCol w:w="2127"/>
      </w:tblGrid>
      <w:tr>
        <w:trPr>
          <w:trHeight w:val="102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я творческого и поисков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</w:tr>
      <w:tr>
        <w:trPr>
          <w:trHeight w:val="282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четверть (36 ч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а от 1 до 100. Нуме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7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цы длины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а от 1 до 100. Сложение и вычит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9 </w:t>
            </w:r>
            <w:r>
              <w:rPr>
                <w:sz w:val="22"/>
                <w:szCs w:val="22"/>
              </w:rPr>
              <w:t>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роение отрезков заданной длины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исла от 1 до 100. Нумерация.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еты (набор и размен).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торая четверть (</w:t>
            </w: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</w:rPr>
              <w:t xml:space="preserve"> ч)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а от 1 до 100. Сложение и вычит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и разность отрезков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сложение и вычитание в пределах 10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ект</w:t>
            </w:r>
            <w:r>
              <w:rPr>
                <w:sz w:val="22"/>
                <w:szCs w:val="22"/>
              </w:rPr>
              <w:t>: «Математика вокруг нас.</w:t>
            </w:r>
          </w:p>
        </w:tc>
      </w:tr>
      <w:tr>
        <w:trPr>
          <w:trHeight w:val="1121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ицы времени, определение времени по часам с точностью до часа, с точностью до минуты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е выражения. Уравне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тья четверть (40 ч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исла от 1 до 100. Сложение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</w:t>
            </w:r>
            <w:r>
              <w:rPr>
                <w:bCs/>
                <w:sz w:val="22"/>
                <w:szCs w:val="22"/>
              </w:rPr>
              <w:t xml:space="preserve">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й угол, получение модели прямого угла; построение прямого угла и прямоугольника на клетчатой бумаг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е приемы сложения и вычитания в пределах 10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сла от 1 до 100. Умножение и д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8</w:t>
            </w:r>
            <w:r>
              <w:rPr>
                <w:bCs/>
                <w:sz w:val="22"/>
                <w:szCs w:val="22"/>
              </w:rPr>
              <w:t>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и вычитание в пределах 100. Решение составных задач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етвертая четверть (</w:t>
            </w: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</w:rPr>
              <w:t xml:space="preserve"> ч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исла от 1 до 100. Умножение и дел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2 </w:t>
            </w:r>
            <w:r>
              <w:rPr>
                <w:bCs/>
                <w:sz w:val="22"/>
                <w:szCs w:val="22"/>
              </w:rPr>
              <w:t>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умножение и деле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ект</w:t>
            </w:r>
            <w:r>
              <w:rPr>
                <w:sz w:val="22"/>
                <w:szCs w:val="22"/>
              </w:rPr>
              <w:t>: «Математика вокруг нас.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Итоговое повторение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чное умножение и деление на 2 и на 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</w:rPr>
        <w:t xml:space="preserve">Требования к уровню подготовки обучающихся </w:t>
      </w:r>
      <w:r>
        <w:rPr>
          <w:b/>
          <w:color w:val="000000"/>
          <w:spacing w:val="9"/>
        </w:rPr>
        <w:t>к концу второго класса</w:t>
      </w:r>
    </w:p>
    <w:p>
      <w:pPr>
        <w:pStyle w:val="Normal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Обучающиеся</w:t>
      </w:r>
      <w:r>
        <w:rPr>
          <w:b/>
          <w:bCs/>
          <w:color w:val="000000"/>
        </w:rPr>
        <w:t xml:space="preserve"> должны знать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названия и последовательность чисел от 1 до 100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звания компонентов и результатов сложения и вычита</w:t>
        <w:softHyphen/>
        <w:t>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авила порядка выполнения действий в числовых выра</w:t>
        <w:softHyphen/>
        <w:t>жениях в два действия, содержащих сложение и вычитание (со скобками и без них)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названия и обозначение действий умножения и деле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таблицу сложения однозначных чисел и соответствую</w:t>
        <w:softHyphen/>
        <w:t>щие случаи вычитания учащиеся должны усвоить на уровне автоматизированного навыка.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бучающиеся</w:t>
      </w:r>
      <w:r>
        <w:rPr>
          <w:b/>
          <w:bCs/>
          <w:color w:val="000000"/>
          <w:sz w:val="22"/>
          <w:szCs w:val="22"/>
        </w:rPr>
        <w:t xml:space="preserve"> должны уметь:</w:t>
        <w:tab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читать, записывать и сравнивать числа в пределах 100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ходить сумму и разность чисел в пределах 100: в бо</w:t>
        <w:softHyphen/>
        <w:t xml:space="preserve">лее легких случаях устно, в более сложных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исьменно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ходить значения числовых выражений в 2 действия, содержащих сложение и вычитание (со скобками и без них)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решать задачи в 1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2 действия на сложение и вычитание и задачи в одно действие, раскрывающие конкретный смысл умножения и деле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чертить отрезок заданной длины и измерять длину дан</w:t>
        <w:softHyphen/>
        <w:t>ного отрезк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ходить длину ломаной, состоящей из 3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4 звеньев, и периметр многоугольника (треугольника, четырехуголь</w:t>
        <w:softHyphen/>
        <w:t>ника).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left="-709" w:right="-20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left="-709" w:right="-20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left="-709" w:right="-20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left="-709" w:right="-20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743" w:type="dxa"/>
        <w:jc w:val="left"/>
        <w:tblInd w:w="-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5"/>
        <w:gridCol w:w="720"/>
        <w:gridCol w:w="30"/>
        <w:gridCol w:w="676"/>
        <w:gridCol w:w="8"/>
        <w:gridCol w:w="20"/>
        <w:gridCol w:w="1991"/>
        <w:gridCol w:w="13"/>
        <w:gridCol w:w="69"/>
        <w:gridCol w:w="11"/>
        <w:gridCol w:w="6"/>
        <w:gridCol w:w="25"/>
        <w:gridCol w:w="13"/>
        <w:gridCol w:w="28"/>
        <w:gridCol w:w="1189"/>
        <w:gridCol w:w="18"/>
        <w:gridCol w:w="14"/>
        <w:gridCol w:w="17"/>
        <w:gridCol w:w="13"/>
        <w:gridCol w:w="10"/>
        <w:gridCol w:w="1845"/>
        <w:gridCol w:w="14"/>
        <w:gridCol w:w="17"/>
        <w:gridCol w:w="13"/>
        <w:gridCol w:w="10"/>
        <w:gridCol w:w="10"/>
        <w:gridCol w:w="2239"/>
        <w:gridCol w:w="14"/>
        <w:gridCol w:w="17"/>
        <w:gridCol w:w="13"/>
        <w:gridCol w:w="10"/>
        <w:gridCol w:w="10"/>
        <w:gridCol w:w="2334"/>
        <w:gridCol w:w="14"/>
        <w:gridCol w:w="10"/>
        <w:gridCol w:w="7"/>
        <w:gridCol w:w="7"/>
        <w:gridCol w:w="6"/>
        <w:gridCol w:w="13"/>
        <w:gridCol w:w="23"/>
        <w:gridCol w:w="10"/>
        <w:gridCol w:w="2738"/>
        <w:gridCol w:w="14"/>
        <w:gridCol w:w="17"/>
        <w:gridCol w:w="7"/>
        <w:gridCol w:w="6"/>
        <w:gridCol w:w="11"/>
        <w:gridCol w:w="9"/>
        <w:gridCol w:w="17"/>
        <w:gridCol w:w="1770"/>
        <w:gridCol w:w="14"/>
        <w:gridCol w:w="17"/>
        <w:gridCol w:w="14"/>
        <w:gridCol w:w="12"/>
        <w:gridCol w:w="9"/>
        <w:gridCol w:w="28"/>
      </w:tblGrid>
      <w:tr>
        <w:trPr>
          <w:trHeight w:val="441" w:hRule="atLeast"/>
          <w:cantSplit w:val="true"/>
        </w:trPr>
        <w:tc>
          <w:tcPr>
            <w:tcW w:w="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№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п/п</w:t>
            </w:r>
          </w:p>
        </w:tc>
        <w:tc>
          <w:tcPr>
            <w:tcW w:w="145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  <w:p>
            <w:pPr>
              <w:pStyle w:val="Normal"/>
              <w:textAlignment w:val="baseline"/>
              <w:rPr/>
            </w:pPr>
            <w:r>
              <w:rPr/>
              <w:t>___________</w:t>
            </w:r>
          </w:p>
          <w:p>
            <w:pPr>
              <w:pStyle w:val="Normal"/>
              <w:textAlignment w:val="baseline"/>
              <w:rPr/>
            </w:pPr>
            <w:r>
              <w:rPr/>
              <w:t>план/факт</w:t>
            </w:r>
          </w:p>
        </w:tc>
        <w:tc>
          <w:tcPr>
            <w:tcW w:w="215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Heading1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  <w:t>Тема урока  /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Использ. ТСО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Тип урока</w:t>
            </w:r>
          </w:p>
        </w:tc>
        <w:tc>
          <w:tcPr>
            <w:tcW w:w="18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Решаемые проблемы</w:t>
            </w:r>
          </w:p>
        </w:tc>
        <w:tc>
          <w:tcPr>
            <w:tcW w:w="938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ланируемые результаты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Понятия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Предметны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результаты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УУД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Личностные результаты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1</w:t>
            </w:r>
          </w:p>
        </w:tc>
        <w:tc>
          <w:tcPr>
            <w:tcW w:w="14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9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А ОТ 1 ДО 100.  НУМЕРАЦИЯ.  (16 ч)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5.09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 (1 ч)</w:t>
            </w:r>
          </w:p>
          <w:p>
            <w:pPr>
              <w:pStyle w:val="Normal"/>
              <w:rPr/>
            </w:pPr>
            <w:r>
              <w:rPr/>
              <w:t>Числа от 1 до 20.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называют, записывают и сравнивают числа от 1 до 2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звания, последовательность чисел. Сложение, вычитание. Отрезки, фигуры, многоугольник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спомнят названия чисел от 1 до 20, как их записывают и сравнивают; решение задачи в одно действие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Понимать и удерживать учебную задачу,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Строить речевое высказыва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Формулировать собственное мнение и позицию, контролировать высказыван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6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умерация.</w:t>
            </w:r>
            <w:r>
              <w:rPr/>
              <w:t xml:space="preserve">  Десятки. Счёт десятками до 100.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Использ. ТСО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считают числа десятками, как  называют и записывают полученные числ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Десяток, 10 дес. – 10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читать десятками, складывать и вычитать десят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Понимать и удерживать учебную задачу,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: Проводить сравнения ,называть и записывать числа  десятками.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ое для партнёра высказывание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7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получают, называют и записывают числа от20 до 100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бразование двузначных чисел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бразовывать, называть и записывать двузначные числ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:   формулировать учебную задачу, поиск необходимой информации  в учебнике для её решения,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оотносить свои действия с действием партнёра, приходить к общему решению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4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записывать числа, в которых есть десятки и единицы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Цифры, числа, единицы, десятк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онимать и объяснять, что обозначают цифры в двузначных числах; читать и записывать двузначные числ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. устанавливать                правило, использовать его для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ые для партнёра высказывания, задавать вопросы, окакзывать помощь партнёру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4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различать однозначные и двузначные числ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Цифры, числа, единицы, десятки.</w:t>
            </w:r>
          </w:p>
          <w:p>
            <w:pPr>
              <w:pStyle w:val="Normal"/>
              <w:rPr/>
            </w:pPr>
            <w:r>
              <w:rPr/>
              <w:t>Однозначные, двузначные числа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равнивать и различать однозначные и двузначные числа; читать и записывать их по порядку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использовать общие приёмы решения задач; подведение под понятие на основе распознавания объектов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оценивать и соотносить свои результаты с результатами партнёра,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 какие единицы длины можно разделить сантиметр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Единицы длины, сантиметр, миллиметр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1 см состоит из 10 мм. Научатся измерять и выражать длину отрезков в сантиметрах и миллиметра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Понимать и удерживать учебную задачу           Самостоятельно оценивать правильность выполнения действий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формулировать учебную задачу, поиск необходимой информации  в учебнике для её решения,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 измерять длину в миллиметрах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Единицы длины, сантиметр, миллиметр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измерять и выражать длину необходимых объектов в сантиметрах и миллиметра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планировать учебную задачу и её пошаговое выполнение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: Произвольно и осознанно владеть общими приёмами решения задач, их практическое применение 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ind w:right="-110" w:hanging="0"/>
              <w:rPr/>
            </w:pPr>
            <w:r>
              <w:rPr/>
              <w:t>Самостоятельность и личная ответственность за выполнение работы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1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(за 1 класс)</w:t>
            </w:r>
          </w:p>
          <w:p>
            <w:pPr>
              <w:pStyle w:val="Normal"/>
              <w:rPr/>
            </w:pPr>
            <w:r>
              <w:rPr/>
              <w:t>«Числа от 1 до 20.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называют, записывают и сравнивают числа от 1 до 2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звания, последовательность чисел. Сложение, вычитание. Состав чисел. Ломана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спомнят состав чисел и решение на его основе примеров на сложение и вычитание; решение задачи в два действия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Понимать и удерживать учебную задачу,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Строить речевое высказыва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Формулировать собственное мнение и позицию, контролировать высказыван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Число 100. Сотня.</w:t>
            </w:r>
          </w:p>
        </w:tc>
        <w:tc>
          <w:tcPr>
            <w:tcW w:w="13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такое сотн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Цифры, числа, единицы, десятки.</w:t>
            </w:r>
          </w:p>
          <w:p>
            <w:pPr>
              <w:pStyle w:val="Normal"/>
              <w:rPr/>
            </w:pPr>
            <w:r>
              <w:rPr/>
              <w:t>Сотн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1 сотня состоит из100 единиц или из 10 десятк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 поиск необходимой информации  в учебнике для  решения познаватель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задавать вопрос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единиц длины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кой единицей длины измерить длину комнаты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Миллиметр, сантиметр, дециметр, метр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1метр состоит из 10 дециметров, 100 сантиметр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:  Понимать и удерживать учебную задачу                                              </w:t>
            </w:r>
            <w:r>
              <w:rPr>
                <w:b/>
              </w:rPr>
              <w:t>П</w:t>
            </w:r>
            <w:r>
              <w:rPr/>
              <w:t>: сравнивать единицы длины с использованием таблицы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ое для партнёра высказывание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0+5, 35-5, 35-30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называть состав двузначных чисел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Цифры, числа, единицы, десятки. Состав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оставлять числа из десятков и единиц, называть состав данных чисел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представить двузначное число в виде суммы разрядных слагаемых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зрядные  слагаемые, единицы, десятки. Состав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заменять двузначное число суммой разрядных слагаемых; решать примеры с опорой на знание разрядных слагаемы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18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ind w:right="-110" w:hanging="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тоимости. Рубль. Копейк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колько копеек в одном рубл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Деньги, монеты, рубль, копейка.</w:t>
            </w:r>
          </w:p>
          <w:p>
            <w:pPr>
              <w:pStyle w:val="Normal"/>
              <w:rPr/>
            </w:pPr>
            <w:r>
              <w:rPr/>
              <w:t>Стоимость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1рубль состоит из 100 копеек. Научатся сравнивать стоимость предметов  в пределах 100 р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Проявлять познавательную инициативу в учебном сотрудничестве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ое для партнёра высказывание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ind w:right="-110" w:hanging="0"/>
              <w:rPr/>
            </w:pPr>
            <w:r>
              <w:rPr/>
              <w:t>Самостоятельность и личная ответственность за свои поступк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 для любознательных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 чём может рассказать математик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задания творческого характера, применять знания и способы действий в изменённых условия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ставить новые учебные задачи в 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соотносить правильность выбора и результата действия с требованиями конкрет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Использовать речь для регуляции своего действия, контролировать действ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 узнали. Чему научились.  </w:t>
            </w:r>
            <w:r>
              <w:rPr>
                <w:b/>
              </w:rPr>
              <w:t>Тест 1.</w:t>
            </w:r>
            <w:r>
              <w:rPr/>
              <w:t xml:space="preserve">                      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Цифры, числа, единицы, десятки.</w:t>
            </w:r>
          </w:p>
          <w:p>
            <w:pPr>
              <w:pStyle w:val="Normal"/>
              <w:rPr/>
            </w:pPr>
            <w:r>
              <w:rPr/>
              <w:t>Однозначные, двузначные числа.</w:t>
            </w:r>
          </w:p>
          <w:p>
            <w:pPr>
              <w:pStyle w:val="Normal"/>
              <w:rPr/>
            </w:pPr>
            <w:r>
              <w:rPr/>
              <w:t>Миллиметр, сантиметр, дециметр, метр.</w:t>
            </w:r>
          </w:p>
          <w:p>
            <w:pPr>
              <w:pStyle w:val="Normal"/>
              <w:rPr/>
            </w:pPr>
            <w:r>
              <w:rPr/>
              <w:t>Деньги, монеты, рубль, копейка.</w:t>
            </w:r>
          </w:p>
          <w:p>
            <w:pPr>
              <w:pStyle w:val="Normal"/>
              <w:rPr/>
            </w:pPr>
            <w:r>
              <w:rPr/>
              <w:t>Стоим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бобщать полученные зна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14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 .</w:t>
            </w:r>
          </w:p>
          <w:p>
            <w:pPr>
              <w:pStyle w:val="Normal"/>
              <w:rPr/>
            </w:pPr>
            <w:r>
              <w:rPr/>
              <w:t>«Нумерация.»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оценить свои дости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сты , оценка достижений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оверять умения читать, записывать, сравнивать числа в пределах 100, решать текстовые задачи, представлять двухзначные числа в виде суммы разрядных слагаемых, соотносить величины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ринимать и удерживать учебную задачу. Осуществлять пошаговый и итоговый контроль, 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. </w:t>
            </w:r>
            <w:r>
              <w:rPr/>
              <w:t>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eastAsia="BatangChe"/>
              </w:rPr>
            </w:pPr>
            <w:r>
              <w:rPr>
                <w:rFonts w:eastAsia="BatangChe"/>
              </w:rPr>
              <w:t>Формирование адекватной оценки своих достижен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BatangChe" w:cs="Arial"/>
              </w:rPr>
            </w:pPr>
            <w:r>
              <w:rPr>
                <w:rFonts w:eastAsia="BatangChe"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(20 ч)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Задачи, обратные данно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составляют задачи обратные данно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братные задач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азличать, составлять и решать задачи обратные данно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:  поиск необходимой информации  в учебнике для  решения познавательной задачи.                                           </w:t>
            </w:r>
            <w:r>
              <w:rPr>
                <w:b/>
              </w:rPr>
              <w:t xml:space="preserve">                                      К</w:t>
            </w:r>
            <w:r>
              <w:rPr/>
              <w:t>: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решают задачи обратные данной с помощью схематических чертеже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братные задачи.</w:t>
            </w:r>
          </w:p>
          <w:p>
            <w:pPr>
              <w:pStyle w:val="Normal"/>
              <w:rPr/>
            </w:pPr>
            <w:r>
              <w:rPr/>
              <w:t>Схематические чертеж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азличать, составлять и решать задачи обратные данной с помощью схематических чертеже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 Понимать и удерживать учебную задачу.</w:t>
            </w:r>
            <w:r>
              <w:rPr>
                <w:b/>
              </w:rPr>
              <w:t xml:space="preserve">                                        П</w:t>
            </w:r>
            <w:r>
              <w:rPr/>
              <w:t xml:space="preserve">:  ориентироваться в разнообразии способов решения задач; использовать знаково-символические средства.                                             </w:t>
            </w:r>
            <w:r>
              <w:rPr>
                <w:b/>
              </w:rPr>
              <w:t xml:space="preserve">                                          К</w:t>
            </w:r>
            <w:r>
              <w:rPr/>
              <w:t>: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чи на нахождение неизвестного уменьшаемого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составляют разные задачи обратные данно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братные задачи.</w:t>
            </w:r>
          </w:p>
          <w:p>
            <w:pPr>
              <w:pStyle w:val="Normal"/>
              <w:rPr/>
            </w:pPr>
            <w:r>
              <w:rPr/>
              <w:t>Схематические чертеж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оставлять и решать обратные  задачи  на нахождение неизвестного слагаемого, неизвестного уменьшаемого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: 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ориентироваться в разнообразии способов решения задач; использовать знаково-символические средства (схемы)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на нахождение  неизвестного вычитаемог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составляют разные задачи обратные данно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братные задачи.</w:t>
            </w:r>
          </w:p>
          <w:p>
            <w:pPr>
              <w:pStyle w:val="Normal"/>
              <w:rPr/>
            </w:pPr>
            <w:r>
              <w:rPr/>
              <w:t>Схематические чертежи, таблицы.</w:t>
            </w:r>
          </w:p>
        </w:tc>
        <w:tc>
          <w:tcPr>
            <w:tcW w:w="24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оставлять и решать обратные  задачи  на нахождение неизвестного слагаемого, неизвестного уменьшаемого, неизвестного вычитаемого.</w:t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ориентироваться в разнообразии способов решения задач; использовать знаково- символические средства (таблицы)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иницы  времени. Час. Минут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определяют время по часа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Единицы времени : час, минута.</w:t>
            </w:r>
          </w:p>
          <w:p>
            <w:pPr>
              <w:pStyle w:val="Normal"/>
              <w:rPr/>
            </w:pPr>
            <w:r>
              <w:rPr/>
              <w:t>Часовая стрелка, минутная стрелка,</w:t>
            </w:r>
          </w:p>
        </w:tc>
        <w:tc>
          <w:tcPr>
            <w:tcW w:w="24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Усвоят, что в 1 часе 60 минут. Научатся определять время по часам с точностью до минуты, </w:t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: 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:создавать алгоритмы деятельности для определения времени.  Определять объекты окружающей действительности.         </w:t>
            </w:r>
            <w:r>
              <w:rPr>
                <w:b/>
              </w:rPr>
              <w:t>К</w:t>
            </w:r>
            <w:r>
              <w:rPr/>
              <w:t>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 ломано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можно найти длину ломаной 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Ломаная. Прямая. Звенья  ломаной.</w:t>
            </w:r>
          </w:p>
        </w:tc>
        <w:tc>
          <w:tcPr>
            <w:tcW w:w="24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находить и сравнивать длины ломаных  двумя способами.</w:t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 Понимать и удерживать учебную задачу.</w:t>
            </w:r>
            <w:r>
              <w:rPr>
                <w:b/>
              </w:rPr>
              <w:t xml:space="preserve">                                        П</w:t>
            </w:r>
            <w:r>
              <w:rPr/>
              <w:t xml:space="preserve">:  ориентироваться в разнообразии способов решения задач;.                                             </w:t>
            </w:r>
            <w:r>
              <w:rPr>
                <w:b/>
              </w:rPr>
              <w:t xml:space="preserve">                                          К</w:t>
            </w:r>
            <w:r>
              <w:rPr/>
              <w:t>: Использовать речь для   регуляции своего     действия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 Скобк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нового матери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 каком порядке выполняют действия в выражениях со скобкам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исловое выражение. Скобк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действия, записанные в скобках, выполняются первыми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:  Понимать и удерживать учебную задачу.                  </w:t>
            </w:r>
            <w:r>
              <w:rPr>
                <w:b/>
              </w:rPr>
              <w:t>П</w:t>
            </w:r>
            <w:r>
              <w:rPr/>
              <w:t xml:space="preserve">:поиск необходимой информации  в учебнике для  решения познавательной задачи.                                          </w:t>
            </w:r>
            <w:r>
              <w:rPr>
                <w:b/>
              </w:rPr>
              <w:t xml:space="preserve">                                       К</w:t>
            </w:r>
            <w:r>
              <w:rPr/>
              <w:t>: Использовать речь для   регуляции своего     действия</w:t>
            </w:r>
          </w:p>
        </w:tc>
        <w:tc>
          <w:tcPr>
            <w:tcW w:w="18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читать, записывать числовы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исловое выражение. Значение выражения.</w:t>
            </w:r>
          </w:p>
          <w:p>
            <w:pPr>
              <w:pStyle w:val="Normal"/>
              <w:rPr/>
            </w:pPr>
            <w:r>
              <w:rPr/>
              <w:t>Сумма, разность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азличать числовые выражения, читать и записывать их, находить значение выражений путём выполнения указанных действи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 Понимать и удерживать учебную задачу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:  поиск необходимой информации  в учебнике для  решения познавательной задачи.                                            </w:t>
            </w:r>
            <w:r>
              <w:rPr>
                <w:b/>
              </w:rPr>
              <w:t xml:space="preserve">                                    К</w:t>
            </w:r>
            <w:r>
              <w:rPr/>
              <w:t>: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сравнивают числовы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исловое выражение. Значение выражения.</w:t>
            </w:r>
          </w:p>
          <w:p>
            <w:pPr>
              <w:pStyle w:val="Normal"/>
              <w:rPr/>
            </w:pPr>
            <w:r>
              <w:rPr/>
              <w:t>Сумма, разность. Знаки «больше»</w:t>
            </w:r>
          </w:p>
          <w:p>
            <w:pPr>
              <w:pStyle w:val="Normal"/>
              <w:rPr/>
            </w:pPr>
            <w:r>
              <w:rPr/>
              <w:t>( &gt;   ), «меньше»( &lt; ) и «равно»(  = )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равнивать два выражения и записывать равенства или неравенств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:  поиск необходимой информации  в учебнике для  решения познавательной задачи;  создание алгоритмов деятельности для сравнения выражений.                                              </w:t>
            </w:r>
            <w:r>
              <w:rPr>
                <w:b/>
              </w:rPr>
              <w:t xml:space="preserve">                                       К</w:t>
            </w:r>
            <w:r>
              <w:rPr/>
              <w:t>: Строить понятные для партнёра высказывания; осуществлять взаимный контроль, оказыват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определяют длину многоугольни-к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Ломаная. Прямая. Звенья ломаной. Многоугольник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числять периметр многоугольник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 каком порядке можно складывать числ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ыражения, значение (результат) выражения, слагаемые, сумма. Свойства сл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результат сложения не изменится, если соседние слагаемые заменить суммой. Научатся применять свойство сложения при решении пример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.  поиск необходимой информации  в учебнике для  решения познавательной задачи; создание алгоритмов деятельности для вычисления суммы.                                             </w:t>
            </w:r>
            <w:r>
              <w:rPr>
                <w:b/>
              </w:rPr>
              <w:t xml:space="preserve">                                        К</w:t>
            </w:r>
            <w:r>
              <w:rPr/>
              <w:t>.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использовать свойства сл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ыражения, значение (результат) выражения, слагаемые, сумма. Свойства сл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именять свойство сложения при решении пример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>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rPr/>
            </w:pPr>
            <w:r>
              <w:rPr/>
              <w:t>«Единицы длины и времени» и «Выражения»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братные задачи.</w:t>
            </w:r>
          </w:p>
          <w:p>
            <w:pPr>
              <w:pStyle w:val="Normal"/>
              <w:rPr/>
            </w:pPr>
            <w:r>
              <w:rPr/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бобщать полученные зна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6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ички для любознательных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Для чего надо применять свойства сложения при решении пример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бывают узоры на посуд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войства сложения. Удобный способ вычис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намент, чередование элементов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находить удобные способы решения на основе знания свойств сложения.</w:t>
            </w:r>
          </w:p>
          <w:p>
            <w:pPr>
              <w:pStyle w:val="Normal"/>
              <w:rPr/>
            </w:pPr>
            <w:r>
              <w:rPr/>
              <w:t>Научатся находить необходимую информацию, работая в группе; оформлять её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ind w:right="-128" w:hanging="0"/>
              <w:rPr/>
            </w:pPr>
            <w:r>
              <w:rPr>
                <w:b/>
              </w:rPr>
              <w:t>Р</w:t>
            </w:r>
            <w:r>
              <w:rPr/>
              <w:t xml:space="preserve">:преобразовывать практическую задачу в познавательную, предвосхищать результат. Понимать учебную задачу урока и стремиться её выполнить. Распределять обязанности по подготовке проекта, собирать необходимую информацию, презентовать работу.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осуществлять рефлексию способов и условий действ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иск и выделение необходимой информации из рисунков, фотографий и текста,  строить рассуждения в форме связи простых суждений об объекте.      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ые для партнёра высказывания; осуществлять взаимный контроль, оказывать взаимопомощь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; допускать возможность существования других точек зр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остный, социально ориентированный взгляд на мир .</w:t>
            </w:r>
          </w:p>
          <w:p>
            <w:pPr>
              <w:pStyle w:val="Normal"/>
              <w:rPr/>
            </w:pPr>
            <w:r>
              <w:rPr/>
              <w:t>Уважение к тру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 для любознательных.</w:t>
            </w:r>
          </w:p>
          <w:p>
            <w:pPr>
              <w:pStyle w:val="Normal"/>
              <w:rPr/>
            </w:pPr>
            <w:r>
              <w:rPr/>
              <w:t>«Математика вокруг нас. Узоры на посуде.» Проек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ими бывают творческие задачи и как их решат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ысказывания, «вычислительная машина»,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задания творческого и поискового характер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рефлексию способов и условий действ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 для любознательных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ими бывают творческие задачи и как их решат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ысказывания, «вычислительная машина»,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задания творческого и поискового характер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рефлексию способов и условий действ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братные задачи.</w:t>
            </w:r>
          </w:p>
          <w:p>
            <w:pPr>
              <w:pStyle w:val="Normal"/>
              <w:rPr/>
            </w:pPr>
            <w:r>
              <w:rPr/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бобщать полученные зна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4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знали. Чему научились. </w:t>
            </w:r>
            <w:r>
              <w:rPr>
                <w:b/>
              </w:rPr>
              <w:t>Тест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братные задачи.</w:t>
            </w:r>
          </w:p>
          <w:p>
            <w:pPr>
              <w:pStyle w:val="Normal"/>
              <w:rPr/>
            </w:pPr>
            <w:r>
              <w:rPr/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знали. Чему научились. 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Ломаная, периметр прямоугольника. Числовое выражение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бобщать полученные зна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5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.</w:t>
            </w:r>
          </w:p>
          <w:p>
            <w:pPr>
              <w:pStyle w:val="Normal"/>
              <w:rPr/>
            </w:pPr>
            <w:r>
              <w:rPr/>
              <w:t>«Сложение и вычитание»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мы усвоили материал 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амостоятельно работать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Принимать и удерживать учебную задачу.; предвидеть возможность получения конкретного результата.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риентироваться в способах решения задачи. Устанавливать аналогии, применять, записывать  информацию. Подводить под правил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. </w:t>
            </w:r>
            <w:r>
              <w:rPr/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left="331" w:hanging="0"/>
              <w:rPr>
                <w:rFonts w:ascii="Arial" w:hAnsi="Arial" w:cs="Arial"/>
              </w:rPr>
            </w:pPr>
            <w:r>
              <w:rPr>
                <w:b/>
                <w:sz w:val="28"/>
              </w:rPr>
              <w:t xml:space="preserve">                                         </w:t>
            </w:r>
            <w:r>
              <w:rPr>
                <w:b/>
                <w:sz w:val="28"/>
              </w:rPr>
              <w:t>Числа от 1 до 100.  Сложение и вычитание. (28 ч.) Устные приемы вычислен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 изучению устных приемов вычислен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 каким правилам складывают и вычитают числ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войства сложения. Устные вычисления.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для устных вычислений существуют правила основанные на знании свойств сложения.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ставить вопросы, обращаться за помощью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ычислений вида 36+2, 36+20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По какому правилу складывают36+2, 36+2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остав числа, единицы, десятки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единицы складывают с единицами, а десятки с десятками.</w:t>
            </w:r>
          </w:p>
          <w:p>
            <w:pPr>
              <w:pStyle w:val="Normal"/>
              <w:rPr/>
            </w:pPr>
            <w:r>
              <w:rPr/>
              <w:t>Научатся делать устные вычисления данного вида.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. Построение рассуждений, сообщени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роить логическое высказывание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мотивации  достижения результата, стремления к совершенствованию своих знаний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вычислений вида 36 - 2, 36 - 20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По какому правилу вычитают 36-2,  </w:t>
            </w:r>
          </w:p>
          <w:p>
            <w:pPr>
              <w:pStyle w:val="Normal"/>
              <w:rPr/>
            </w:pPr>
            <w:r>
              <w:rPr/>
              <w:t>36-2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остав числа, единицы, десятки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единицы вычитают из единиц, а десятки из десятков.</w:t>
            </w:r>
          </w:p>
          <w:p>
            <w:pPr>
              <w:pStyle w:val="Normal"/>
              <w:rPr/>
            </w:pPr>
            <w:r>
              <w:rPr/>
              <w:t>Научатся делать устные вычисления данного вида.</w:t>
            </w:r>
          </w:p>
        </w:tc>
        <w:tc>
          <w:tcPr>
            <w:tcW w:w="28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. Понимать учебную задачу урока и стремиться её выполнить.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/>
              <w:t>П. Применять правила и пользоваться инструкциями. Построение рассуждений, сообщение.</w:t>
            </w:r>
          </w:p>
          <w:p>
            <w:pPr>
              <w:pStyle w:val="Normal"/>
              <w:rPr/>
            </w:pPr>
            <w:r>
              <w:rPr/>
              <w:t>К. Строить логическое высказывание.</w:t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мотивации  достижения результата, стремления к совершенствова-нию своих знаний</w:t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вычислений вида 26+4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 какому правилу складывают</w:t>
            </w:r>
          </w:p>
          <w:p>
            <w:pPr>
              <w:pStyle w:val="Normal"/>
              <w:rPr/>
            </w:pPr>
            <w:r>
              <w:rPr/>
              <w:t>26+4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остав числа, единицы, десятки.</w:t>
            </w:r>
          </w:p>
          <w:p>
            <w:pPr>
              <w:pStyle w:val="Normal"/>
              <w:rPr/>
            </w:pPr>
            <w:r>
              <w:rPr/>
              <w:t>Сумма, разность.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делать устные вычисления данного вида.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становка учебной задачи на основе  соотнесения того, что уже известно и усвоено учащимися, и того , что ещё неизвестно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для  решения познавательной задачи; создание алгоритмов деятельности для вычисления суммы.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правила и пользоваться инструкциями. </w:t>
            </w:r>
          </w:p>
          <w:p>
            <w:pPr>
              <w:pStyle w:val="Normal"/>
              <w:rPr/>
            </w:pPr>
            <w:r>
              <w:rPr/>
              <w:t>К. Строить логическое выказывание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вычислений вида 30 – 7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 какому правилу вычитают 30 – 7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остав числа, единицы, десятки.</w:t>
            </w:r>
          </w:p>
          <w:p>
            <w:pPr>
              <w:pStyle w:val="Normal"/>
              <w:rPr/>
            </w:pPr>
            <w:r>
              <w:rPr/>
              <w:t>Сумма, разность.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делать устные вычисления данного вида.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для  решения познавательной задачи; создание алгоритмов деятельности для вычисления разности.</w:t>
            </w:r>
            <w:r>
              <w:rPr>
                <w:b/>
              </w:rPr>
              <w:t xml:space="preserve"> </w:t>
            </w:r>
            <w:r>
              <w:rPr/>
              <w:t>Применять правила и пользоваться изученными правил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вычислений вида 60 -  24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По какому правилу вычитают           </w:t>
            </w:r>
          </w:p>
          <w:p>
            <w:pPr>
              <w:pStyle w:val="Normal"/>
              <w:rPr/>
            </w:pPr>
            <w:r>
              <w:rPr/>
              <w:t>60 -  24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остав числа, единицы, десятки.</w:t>
            </w:r>
          </w:p>
          <w:p>
            <w:pPr>
              <w:pStyle w:val="Normal"/>
              <w:rPr/>
            </w:pPr>
            <w:r>
              <w:rPr/>
              <w:t>Сумма, разность.</w:t>
            </w:r>
          </w:p>
        </w:tc>
        <w:tc>
          <w:tcPr>
            <w:tcW w:w="24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делать устные вычисления данного вида.</w:t>
            </w:r>
          </w:p>
        </w:tc>
        <w:tc>
          <w:tcPr>
            <w:tcW w:w="2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для  решения познавательной задачи; создание алгоритмов деятельности для вычисления разности.</w:t>
            </w:r>
            <w:r>
              <w:rPr>
                <w:b/>
              </w:rPr>
              <w:t xml:space="preserve"> </w:t>
            </w:r>
            <w:r>
              <w:rPr/>
              <w:t>Применять правила и пользоваться изученными правилам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 задач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записывают решение составных задач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оставные задачи, выражения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записывать решение составных задач с помощью выражений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Бережное отношение к окружающему миру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 задач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придумывать составные задач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остые и составные задачи, выражения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.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Бережное отношение к окружающему миру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придумывать составные задач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остые и составные задачи, выражения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.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Бережное отношение к окружающему миру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вычислений вида 26+7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По какому правилу вычисляют  </w:t>
            </w:r>
          </w:p>
          <w:p>
            <w:pPr>
              <w:pStyle w:val="Normal"/>
              <w:rPr/>
            </w:pPr>
            <w:r>
              <w:rPr/>
              <w:t>26+7 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остав числа, единицы, десятки.</w:t>
            </w:r>
          </w:p>
          <w:p>
            <w:pPr>
              <w:pStyle w:val="Normal"/>
              <w:rPr/>
            </w:pPr>
            <w:r>
              <w:rPr/>
              <w:t>Сумма, разность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делать устные вычисления данного вида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для  решения познавательной задачи; создание алгоритмов деятельности для вычисления данных видов выражений.</w:t>
            </w:r>
            <w:r>
              <w:rPr>
                <w:b/>
              </w:rPr>
              <w:t xml:space="preserve"> </w:t>
            </w:r>
            <w:r>
              <w:rPr/>
              <w:t xml:space="preserve">Применение изученного правила.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вычислений вида 35-7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По какому правилу вычисляют  </w:t>
            </w:r>
          </w:p>
          <w:p>
            <w:pPr>
              <w:pStyle w:val="Normal"/>
              <w:rPr/>
            </w:pPr>
            <w:r>
              <w:rPr/>
              <w:t>35-7 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остав числа, единицы, десятки.</w:t>
            </w:r>
          </w:p>
          <w:p>
            <w:pPr>
              <w:pStyle w:val="Normal"/>
              <w:rPr/>
            </w:pPr>
            <w:r>
              <w:rPr/>
              <w:t>Сумма, разность.</w:t>
            </w:r>
          </w:p>
        </w:tc>
        <w:tc>
          <w:tcPr>
            <w:tcW w:w="24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делать устные вычисления данного вида.</w:t>
            </w:r>
          </w:p>
        </w:tc>
        <w:tc>
          <w:tcPr>
            <w:tcW w:w="2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для  решения познавательной задачи; создание алгоритмов деятельности для вычисления данных видов выражений.</w:t>
            </w:r>
            <w:r>
              <w:rPr>
                <w:b/>
              </w:rPr>
              <w:t xml:space="preserve"> </w:t>
            </w:r>
            <w:r>
              <w:rPr/>
              <w:t xml:space="preserve">Применение изученного правила.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Всё ли ты поняли мы по пройденному материалу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  <w:p>
            <w:pPr>
              <w:pStyle w:val="Normal"/>
              <w:rPr/>
            </w:pPr>
            <w:r>
              <w:rPr/>
              <w:t>с изученными терминами</w:t>
            </w:r>
          </w:p>
        </w:tc>
        <w:tc>
          <w:tcPr>
            <w:tcW w:w="24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моделировать и объяснять ход выполнения устных приёмов сложение и вычитание в пределах 100.</w:t>
            </w:r>
          </w:p>
        </w:tc>
        <w:tc>
          <w:tcPr>
            <w:tcW w:w="2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строение логической цепи рассуждений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ими бывают творческие задачи и как их решат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ысказывания, «вычислительная машина»,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задания творческого и поискового характера.</w:t>
            </w:r>
          </w:p>
        </w:tc>
        <w:tc>
          <w:tcPr>
            <w:tcW w:w="28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. </w:t>
            </w:r>
            <w:r>
              <w:rPr/>
              <w:t>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знали. Чему научились. </w:t>
            </w:r>
            <w:r>
              <w:rPr>
                <w:b/>
              </w:rPr>
              <w:t>Тест 3</w:t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28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сличение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: </w:t>
            </w:r>
            <w:r>
              <w:rPr/>
              <w:t>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д чем надо поработа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существлять прикидку и проверку результата выполнения арифметического действия.</w:t>
            </w:r>
          </w:p>
          <w:p>
            <w:pPr>
              <w:pStyle w:val="Normal"/>
              <w:rPr/>
            </w:pPr>
            <w:r>
              <w:rPr/>
              <w:t>Оценивать правильность хода решения и реальность ответа на вопрос задачи</w:t>
            </w:r>
          </w:p>
        </w:tc>
        <w:tc>
          <w:tcPr>
            <w:tcW w:w="28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Формулировать собственное мнение и позицию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д чем надо поработ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оизводить устные вычисления на основе  правила .Научатся обобщать полученные знания 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мение видеть сильные и слабые стороны своей лич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. ТСО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такое буквенные выражения? Как решают буквенны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ыражение, латинские буквы, значение выражения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читать и записывать выражения  с переменной, используя латинские буквы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/>
              <w:t xml:space="preserve">:  поиск необходимой информации  в учебнике и справочнике  для  решения познавательной задачи. Использовать знаково- символические средства                                         </w:t>
            </w:r>
            <w:r>
              <w:rPr>
                <w:b/>
              </w:rPr>
              <w:t xml:space="preserve">                                        К</w:t>
            </w:r>
            <w:r>
              <w:rPr/>
              <w:t>: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енные выражения. Закрепление пройденного. </w:t>
            </w:r>
            <w:r>
              <w:rPr>
                <w:i/>
                <w:iCs/>
              </w:rPr>
              <w:t>Использ. ТСО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решают буквенны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Значение выражения.</w:t>
            </w:r>
          </w:p>
          <w:p>
            <w:pPr>
              <w:pStyle w:val="Normal"/>
              <w:rPr/>
            </w:pPr>
            <w:r>
              <w:rPr/>
              <w:t>Названия компонентов суммы и разности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ешать буквенные выражения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.</w:t>
            </w:r>
            <w:r>
              <w:rPr>
                <w:i/>
                <w:iCs/>
              </w:rPr>
              <w:t xml:space="preserve"> Использ. ТСО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называют уравнением?</w:t>
            </w:r>
          </w:p>
          <w:p>
            <w:pPr>
              <w:pStyle w:val="Normal"/>
              <w:rPr/>
            </w:pPr>
            <w:r>
              <w:rPr/>
              <w:t>Как решают уравн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равнение, равенство, неизвестное – х,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уравнением называют равенство, содержащее неизвестное число; научатся различать уравнения и решать их, подбирая значение неизвестного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нимать и удержива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одведение под понятие на основе распознавания объектов.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. </w:t>
            </w:r>
            <w:r>
              <w:rPr>
                <w:i/>
                <w:iCs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различают и  решают уравн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равнение, верное равенство, неравенство, неизвестное – х,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азличать уравнения и решать их, подбирая значение неизвестного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5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вычитанием.</w:t>
            </w:r>
            <w:r>
              <w:rPr>
                <w:i/>
                <w:iCs/>
              </w:rPr>
              <w:t xml:space="preserve"> 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ак проверяют действие сл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умма, первое слагаемое, второе слагаемое, действия сложения и вычитания, равенства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оверять сложение вычитание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рименение полученной информации для проверки слож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 сложением и вычитанием.</w:t>
            </w:r>
            <w:r>
              <w:rPr>
                <w:i/>
                <w:iCs/>
              </w:rPr>
              <w:t xml:space="preserve"> 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Как проверяют действие вычит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зность, уменьшаемое, вычитаемое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оверять вычитание сложением и вычитание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рименение полученной информации для проверки вычита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 сложением и вычитанием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Как делают поверку правильности вычислени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умма, первое слагаемое, второе слагаемое, действия сложения и вычитания, равенства. Разность, уменьшаемое, вычитаемое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проверку правильности вычислений, используя различные приёмы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аргументировать свою позицию и координировать её с позициями партнёров при выборе общего реш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82" w:firstLine="182"/>
              <w:rPr/>
            </w:pPr>
            <w:r>
              <w:rPr/>
              <w:t>23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Устные приемы сложения и вычитания в пределах 100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Правильно ли я оцениваю свои зн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именять полученные знания в самостоятельной работе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Научатся осуществлять  проверку результата выполнения арифметического действия; решения уравнений подбором; </w:t>
            </w:r>
          </w:p>
          <w:p>
            <w:pPr>
              <w:pStyle w:val="Normal"/>
              <w:rPr/>
            </w:pPr>
            <w:r>
              <w:rPr/>
              <w:t>оценивать правильность хода операций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.</w:t>
            </w:r>
            <w:r>
              <w:rPr/>
              <w:t xml:space="preserve"> взаимный контроль и оказывать в сотрудничестве необходимую взаимопомощ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пособности адекватно судить о причинах своего успеха (не успеха) в учении, уважать себя и верить в успех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Научатся осуществлять  проверку результата выполнения арифметического действия; решения уравнений подбором; </w:t>
            </w:r>
          </w:p>
          <w:p>
            <w:pPr>
              <w:pStyle w:val="Normal"/>
              <w:rPr/>
            </w:pPr>
            <w:r>
              <w:rPr/>
              <w:t>оценивать правильность хода операций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>П:</w:t>
            </w:r>
            <w:r>
              <w:rPr/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оверим себя и оценим свои достижени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4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сличение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: </w:t>
            </w:r>
            <w:r>
              <w:rPr/>
              <w:t>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6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д чем надо поработать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ак проводить работу над ошибкам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оценивать результаты освоения темы, проявлять личную заинтересованность в приобретении и расширении знаний и способов действий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внесение необходимых корректив и дополнений в план и способ действия в случае расхождения  эталона, реального действия и его результата.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Числа от 1 до 1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Сложение и вычитание (22 ч) Письменные вычисления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+2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 каким правилам выполняют письменное сл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агаемые, сумма, единицы, десятки.</w:t>
            </w:r>
          </w:p>
          <w:p>
            <w:pPr>
              <w:pStyle w:val="Normal"/>
              <w:rPr/>
            </w:pPr>
            <w:r>
              <w:rPr/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действие письменного сложения вида 45+23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рименение полученной информации для проверки вычита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тание вида 57-26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 каким правилам выполняют письменное вычита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зность, уменьшаемое, вычитаемое, , десятки. Запись столбиком.</w:t>
            </w:r>
          </w:p>
          <w:p>
            <w:pPr>
              <w:pStyle w:val="Normal"/>
              <w:rPr/>
            </w:pPr>
            <w:r>
              <w:rPr/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действие письменного вычитания вида       57 – 26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рименение полученной информации для проверки вычита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проверить письменные вычисления суммы и разност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rPr/>
            </w:pPr>
            <w:r>
              <w:rPr/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письменные вычисления и делать проверку к ни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Ставить новые учебные задачи в сотрудничестве с учителем,</w:t>
            </w:r>
          </w:p>
          <w:p>
            <w:pPr>
              <w:pStyle w:val="Normal"/>
              <w:rPr/>
            </w:pP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остроение рассуждения, применение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Ставить вопросы.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 эмоционально-положительного отношения ученика к школе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запомнить письменные приёмы вычислени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rPr/>
            </w:pPr>
            <w:r>
              <w:rPr/>
              <w:t>Запись столбиком.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письменные вычисления и делать проверку к ни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Ставить новые учебные задачи в сотрудничестве с учителем,</w:t>
            </w:r>
          </w:p>
          <w:p>
            <w:pPr>
              <w:pStyle w:val="Normal"/>
              <w:rPr/>
            </w:pP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>Построение рассуждения, применение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.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 эмоционально-положительного отношения ученика к школе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ие бывают углы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ямой, тупой, острый углы. Стороны угла, вершина угла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азличать прямой, тупой и острый углы, чертить углы разных видов на клетчатой бумаге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рименение полученной информации для определения видов угл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я вида 37+48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По каким правилам выполняют письменное сложение с переходом через десяток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агаемые, сумма, единицы, десятки.</w:t>
            </w:r>
          </w:p>
          <w:p>
            <w:pPr>
              <w:pStyle w:val="Normal"/>
              <w:rPr/>
            </w:pPr>
            <w:r>
              <w:rPr/>
              <w:t>Запись столбиком. Переход через десяток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действие письменного сложения вида 37+48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рименение полученной информации для выполнения вычисл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5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По каким правилам выполняют письменное сложение с переходом через десяток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агаемые, сумма, единицы, десятки.</w:t>
            </w:r>
          </w:p>
          <w:p>
            <w:pPr>
              <w:pStyle w:val="Normal"/>
              <w:rPr/>
            </w:pPr>
            <w:r>
              <w:rPr/>
              <w:t>Запись столбиком. Переход через десяток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действие письменного сложения вида 37+53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рименение полученной информации для выполнения вычисл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ой четырёхугольник называется прямоугольнико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етырёхугольники, многоугольники, прямые углы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делять прямоугольник  из множества четырёхугольников, чертить прямоугольник на клетчатой бумаге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становка учебной задачи на основе  соотнесения того, что уже известно и усвоено учащимися, и того , что ещё неизвестн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+13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надо выполнять письменное сложение вида 87+13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агаемые, сумма, единицы, десятки.</w:t>
            </w:r>
          </w:p>
          <w:p>
            <w:pPr>
              <w:pStyle w:val="Normal"/>
              <w:rPr/>
            </w:pPr>
            <w:r>
              <w:rPr/>
              <w:t>Запись столбиком. Переход через десяток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действие письменного сложения вида 87+13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 xml:space="preserve">определять последовательность промежуточных целей  и соответствующих им действий с учётом конечного результата.  </w:t>
            </w:r>
            <w:r>
              <w:rPr>
                <w:b/>
              </w:rPr>
              <w:t xml:space="preserve"> П</w:t>
            </w:r>
            <w:r>
              <w:rPr/>
              <w:t>:  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строить монологические высказывания,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 вида      40 -8, 32 +8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надо выполнять письменное вычитание вида     40 -8, 32 +8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rPr/>
            </w:pPr>
            <w:r>
              <w:rPr/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Научатся выполнять действие письменного вычитания вида      </w:t>
            </w:r>
          </w:p>
          <w:p>
            <w:pPr>
              <w:pStyle w:val="Normal"/>
              <w:rPr/>
            </w:pPr>
            <w:r>
              <w:rPr/>
              <w:t>40 – 8, 32 +8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рименение полученной информации для выполнения вычисл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Учебно-познавательный интерес к новому учебному материалу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-24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надо выполнять письменное вычитание вида      50-24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rPr/>
            </w:pPr>
            <w:r>
              <w:rPr/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действие письменного вычитания вида      50-24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Контролировать свою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оверять правильность выполнения вычислений изученными спосо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 xml:space="preserve"> Оценивать правильность предъявленных вычислений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Учебно-познавательный интерес к новому учебному материалу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правильно разбирать задачу, на что необходимо обращать внима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Использование изученных терминов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атся решать текстовые задачи арифметическим способ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смысловое чтение, извлечение необходимой информации из текстов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Этические чувства, доброжелатель-ность, эмоционально – нравственная отзывчивость, желание проявлять заботу об окружающих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Как правильно разбирать задачу, на что необходимо обращать внима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Использование изученных терминов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атся решать текстовые задачи арифметическим способом.</w:t>
            </w:r>
          </w:p>
          <w:p>
            <w:pPr>
              <w:pStyle w:val="Normal"/>
              <w:rPr/>
            </w:pPr>
            <w:r>
              <w:rPr/>
              <w:t>Научатся анализировать задачу и объяснять выбор действий устанавливать взаимосвязь между условием и вопросом задачи,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смысловое чтение, извлечение необходимой информации из текстов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Этические чувства, доброжелательность, эмоционально – нравственная отзывчивость, желание проявлять заботу об окружающих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вида </w:t>
            </w:r>
          </w:p>
          <w:p>
            <w:pPr>
              <w:pStyle w:val="Normal"/>
              <w:rPr/>
            </w:pPr>
            <w:r>
              <w:rPr/>
              <w:t>52 -24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надо выполнять письменное вычитание вида     52 -24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rPr/>
            </w:pPr>
            <w:r>
              <w:rPr/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Научатся выполнять действие письменного вычитания вида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 - 24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/>
              <w:t>:  поиск необходимой информации  в учебнике   для  решения познавательной задачи.; применение полученной  информации для выполнения вычисл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 противоположных сторон прямоугольника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им свойством обладают противоположные стороны прямоугольник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ямоугольник, противоположные стороны 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актическим путём доказывать, что противоположные стороны прямоугольника равны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для  решения познавательной задачи;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ой прямоугольник называется квадрато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ямоугольник, четырёхугольник. противоположные стороны. Квадрат, прямой угол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делять квадрат из других четырёхугольников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остроение логической цепи рассуждений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ими бывают творческие задачи и как их решат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ысказывания, «вычислительная машина»,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задания творческого и поискового характера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. </w:t>
            </w:r>
            <w:r>
              <w:rPr/>
              <w:t xml:space="preserve">осуществлять рефлексию способов и условий действий. 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Оригами»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использовать прямоугольники и квадраты для изготовления фигурок «Оригами»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Знаки оригами,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использовать прямоугольники и квадраты для изготовления фигурок «Оригами»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оставление плана и последовательности дей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использование знаково-символических средств, следование инструкциям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роявлять активность во взаимодействии для решения коммуникативных задач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 xml:space="preserve"> предвосхищение результата и уровня усвоения знаний.          </w:t>
            </w:r>
            <w:r>
              <w:rPr>
                <w:b/>
              </w:rPr>
              <w:t xml:space="preserve"> П: </w:t>
            </w:r>
            <w:r>
              <w:rPr/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мение видеть сильные и слабые стороны своей личност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>«Письменные приемы сложения и вычитания»</w:t>
            </w:r>
          </w:p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строение логической цепи рассуждений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Взаимная проверка знаний: «Помогаем друг  другу сделать шаг к успеху».</w:t>
            </w:r>
            <w:r>
              <w:rPr>
                <w:b/>
              </w:rPr>
              <w:t xml:space="preserve"> Работа в паре по тесту № 5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Всё ли ты понял по пройденному материалу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аботать в паре: оценивать правильность высказывания товарища, обосновывать свой ответ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 xml:space="preserve"> адекватно воспринимать предложения товарищей по исправлению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звитие доверия и способности  к пониманию чувств других людей и сопереживание им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Числа от 1 до 100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множение и деление( 18)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нкретный смысл действия умн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9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нкретный смысл действия умнож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 чём смысл действия умн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ожение, одинаковые слагаемые, умножение, знак – точка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сложение одинаковых слагаемых можно заменить умножением. Научатся моделировать действие умножения с использованием предметов, читать выражения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нимать и удерживать учебную задачу.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  для  решения познавательной задачи.; применение полученной  информации для выполнения вычислений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умение с помощью вопросов  получать необходимые сведен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умножения со сложением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умножение связано со сложение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ложение, одинаковые слагаемые, умножение, знак – точка. Замена сложения умножение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заменять произведение суммой одинаковых слагаемых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,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, раскрывающие смысл действия умнож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кратко записывают условие и решают задачи действием умн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хематический рисунок, чертёж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записывать краткое условие задачи с использованием схем и рисунков; видеть различные способы решения одной задачи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.Использовать знаково-символические средства </w:t>
            </w: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 для решения задач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вычислить периметр прямоугольни-к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ямоугольник, противоположные стороны, периметр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числять периметр прямоугольника разными способами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еобразовывать практическую задачу в познавательную. Выполнять действия в соответствии с поставленной 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</w:t>
            </w:r>
            <w:r>
              <w:rPr/>
              <w:t>Ориентироваться в разнообразии способов решения задач. Самостоятельно создавать алгоритмы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ы умножения </w:t>
            </w:r>
          </w:p>
          <w:p>
            <w:pPr>
              <w:pStyle w:val="Normal"/>
              <w:rPr/>
            </w:pPr>
            <w:r>
              <w:rPr/>
              <w:t>1 и 0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ой результат получится, если умножать 1 и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 вычислять и объяснять смысл выражений 1х 5, 0 х 5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 Преобразовывать практическую задачу в познавательную.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Самостоятельно создавать алгоритмы деятельности. Построение рассуждения, обобщение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действия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называются компоненты результат действия умн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ервый множитель, второй множитель, произведение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использовать математическую терминологию при чтении , записи и выполнении арифметического действия умножение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нимать и удерживать учебную задачу.                          </w:t>
            </w:r>
            <w:r>
              <w:rPr>
                <w:b/>
              </w:rPr>
              <w:t xml:space="preserve"> П:</w:t>
            </w:r>
            <w:r>
              <w:rPr/>
              <w:t xml:space="preserve"> поиск необходимой информации  в учебнике   для  решения познавательной задачи.; применение полученной  информации 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. </w:t>
            </w:r>
            <w:r>
              <w:rPr/>
              <w:t>строить понятные для партнёра высказывания, осуществлять взаимный контрол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, раскрывающие смысл действия умнож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кратко записывают условие и решают задачи действием умн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хематический рисунок, чертёж.</w:t>
            </w:r>
          </w:p>
          <w:p>
            <w:pPr>
              <w:pStyle w:val="Normal"/>
              <w:rPr/>
            </w:pPr>
            <w:r>
              <w:rPr/>
              <w:t>Первый множитель, второй множитель, произведение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оставлять задачи на умножение по их решению; видеть различные способы решения одной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вносить необходимые изменения в план и способ действия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использовать общие приёмы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К:</w:t>
            </w:r>
            <w:r>
              <w:rPr/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ое свойство есть у действия умн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ервый множитель, второй множитель, произведение. Перестановка множителей. Свойство умн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, что от перестановки множителей результат умножения не изменяется.</w:t>
            </w:r>
          </w:p>
          <w:p>
            <w:pPr>
              <w:pStyle w:val="Normal"/>
              <w:rPr/>
            </w:pPr>
            <w:r>
              <w:rPr/>
              <w:t>Научатся применять переместительное свойство умножения при вычисления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:</w:t>
            </w:r>
            <w:r>
              <w:rPr/>
              <w:t xml:space="preserve"> Понимать и удерживать учебную задачу.                           </w:t>
            </w:r>
            <w:r>
              <w:rPr>
                <w:b/>
              </w:rPr>
              <w:t xml:space="preserve"> П:</w:t>
            </w:r>
            <w:r>
              <w:rPr/>
              <w:t xml:space="preserve"> поиск необходимой информации  в учебнике   для  решения познавательной задачи.; применение изученного свойства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– уроки, познание нового, овладение новыми компетенциям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применять переместительное свойство умн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исла второго деся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доказывать свойство умножения практическим путём, применять его при    вычисления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 xml:space="preserve"> предвосхищение результата и уровня усвоения знаний.          </w:t>
            </w:r>
            <w:r>
              <w:rPr>
                <w:b/>
              </w:rPr>
              <w:t xml:space="preserve"> П: </w:t>
            </w:r>
            <w:r>
              <w:rPr/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.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кретный смысл действия д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9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Конкретный смысл действия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чём смысл действия дел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е деление.</w:t>
            </w:r>
          </w:p>
          <w:p>
            <w:pPr>
              <w:pStyle w:val="Normal"/>
              <w:rPr/>
            </w:pPr>
            <w:r>
              <w:rPr/>
              <w:t>Знак деления – две точки (:)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атся понимать смысл действия деление с использованием предметов и рисунков.</w:t>
            </w:r>
          </w:p>
          <w:p>
            <w:pPr>
              <w:pStyle w:val="Normal"/>
              <w:rPr/>
            </w:pPr>
            <w:r>
              <w:rPr/>
              <w:t>Читать выражения со знаком (:)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нимать и удерживать учебную задачу.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  для  решения познавательной задачи.; применение полученной  информации для выполнения вычисл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:</w:t>
            </w:r>
            <w:r>
              <w:rPr/>
              <w:t xml:space="preserve"> умение с помощью вопросов  получать необходимые с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 -        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ретный смысл действия деления. 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выполнять действие де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Действие д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действие деление с использованием предметов и рисунков.</w:t>
            </w:r>
          </w:p>
          <w:p>
            <w:pPr>
              <w:pStyle w:val="Normal"/>
              <w:rPr/>
            </w:pPr>
            <w:r>
              <w:rPr/>
              <w:t>Читать и записывать выражения со знаком (:)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едвосхищение результата и уровня усвоения знаний.          </w:t>
            </w:r>
            <w:r>
              <w:rPr>
                <w:b/>
              </w:rPr>
              <w:t xml:space="preserve">                                      </w:t>
            </w:r>
            <w:r>
              <w:rPr/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 Самостоятельно создавать алгоритмы деятельности. Построение рассуждения, обобщение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Осуществлять анализ объектов, делиться информацией с партнёром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 эмоционально-положительного отношения ученика к школе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Конкретный смысл действия деления 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Как кратко записывают условие и решают задачи действием дел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Деление</w:t>
            </w:r>
            <w:r>
              <w:rPr>
                <w:b/>
              </w:rPr>
              <w:t xml:space="preserve"> по</w:t>
            </w:r>
            <w:r>
              <w:rPr/>
              <w:t xml:space="preserve"> несколько предметов и </w:t>
            </w:r>
            <w:r>
              <w:rPr>
                <w:b/>
              </w:rPr>
              <w:t xml:space="preserve">на </w:t>
            </w:r>
            <w:r>
              <w:rPr/>
              <w:t>несколько частей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ешать текстовые задачи на деление с использованием предметов и рисунк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Самостоятельно создавать алгоритмы деятельности ,применение  их для решения задач нового типа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аскрывающие смысл действия дел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Как решать задачи на дел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ешать и  задачи на деление с использованием предметов , рисунков и схематических чертеже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едвосхищать результат учебных действий; вносить необходимые коррективы с учётом допуще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создавать и преобразовывать модели и схемы для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действия дел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называются компоненты результат действия дел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Делимое, делитель, частное. (Значение частного)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использовать математическую терминологию при записи и выполнении арифметического действия деление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:</w:t>
            </w:r>
            <w:r>
              <w:rPr/>
              <w:t xml:space="preserve"> Понимать и удерживать учебную задачу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  для  решения познавательной задачи; применение полученной  информации .</w:t>
            </w:r>
          </w:p>
          <w:p>
            <w:pPr>
              <w:pStyle w:val="Normal"/>
              <w:rPr/>
            </w:pPr>
            <w:r>
              <w:rPr>
                <w:b/>
              </w:rPr>
              <w:t>К :</w:t>
            </w:r>
            <w:r>
              <w:rPr/>
              <w:t>Строить понятные для партнёра высказывания, делиться информацией с классом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решать необычные задач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становка учебной задачи на основе  соотнесения того, что уже известно и усвоено учащимися, и того , что ещё неизвестн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смысловое чтение, извлечение необходимой информации из текстов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Научатся использовать арифметическое действие деления для решения примеров и задач ; </w:t>
            </w:r>
          </w:p>
          <w:p>
            <w:pPr>
              <w:pStyle w:val="Normal"/>
              <w:rPr/>
            </w:pPr>
            <w:r>
              <w:rPr/>
              <w:t>оценивать правильность хода операци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>П:</w:t>
            </w:r>
            <w:r>
              <w:rPr/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  <w:p>
            <w:pPr>
              <w:pStyle w:val="Normal"/>
              <w:rPr/>
            </w:pPr>
            <w:r>
              <w:rPr/>
              <w:t>«Деление»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Научатся использовать арифметическое действие деления для решения примеров и задач ; </w:t>
            </w:r>
          </w:p>
          <w:p>
            <w:pPr>
              <w:pStyle w:val="Normal"/>
              <w:rPr/>
            </w:pPr>
            <w:r>
              <w:rPr/>
              <w:t>оценивать правильность хода операци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ориентироваться на различные способ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умение с помощью вопросов  получать необходимые сведен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 xml:space="preserve">Взаимная проверка знаний. </w:t>
            </w:r>
            <w:r>
              <w:rPr>
                <w:b/>
              </w:rPr>
              <w:t>Работа в паре по тесту № 6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работать по тесту «Верно? Неверно?»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ерное, неверное высказывание, равенство, неравенство и др. изученные термины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атся работать в паре в форме тест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выбирать действия в соответствии с поставленной задачей и условиями её реализации,  сравнивать способ действия и его результат с заданным эталоном с целью обнаружения отклонений от эталона.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>использовать общие приёмы решения задач; применять правила и пользоваться инструкциями 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аргументировать свою позицию, вести устный диалог, слушать собеседника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а от 1 до 100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множение и деление. Табличное умножение и деление (21 ч)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между компонентами и результатом умножения  (7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зучение нового матери-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связан каждый множитель с произведение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ие, множители, связь между компонент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воят, что если произведение двух множителей разделить на один из них, то получится другой множитель. Научатся составлять соответствующие равенства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нимать и удерживать учебную задачу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роение логической цепи рассуждений.                   </w:t>
            </w:r>
            <w:r>
              <w:rPr>
                <w:b/>
              </w:rPr>
              <w:t>К:</w:t>
            </w:r>
            <w:r>
              <w:rPr/>
              <w:t xml:space="preserve">  Использовать речь для регуляции своего действия.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ация на овладение новыми компетенциям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можно находить частное используя произвед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оизведение, множители, связь между компонент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использовать связь между компонентами и результатом умножения для выполнения дел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еобразовывать практическую задачу в познавательную; применять установленные правила в планировании способа решения.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рименять правила и пользоваться инструкциями и освоенными закономерностями.        </w:t>
            </w:r>
            <w:r>
              <w:rPr>
                <w:b/>
              </w:rPr>
              <w:t>К:</w:t>
            </w:r>
            <w:r>
              <w:rPr/>
              <w:t xml:space="preserve">     Использовать речь для регуляции своего действия.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множения  и деления на число 10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я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умножать и делить на 1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оизведение, частное, множители, связь между компонент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умножение и деление с числом 10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роение логической цепи рассуждений.                   </w:t>
            </w:r>
            <w:r>
              <w:rPr>
                <w:b/>
              </w:rPr>
              <w:t>К:</w:t>
            </w:r>
            <w:r>
              <w:rPr/>
              <w:t xml:space="preserve">  Использовать речь для регуляции своего действия.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риентация на овладение новыми компетенциям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величинами: цена, количество, стоимость.</w:t>
            </w:r>
          </w:p>
        </w:tc>
        <w:tc>
          <w:tcPr>
            <w:tcW w:w="132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используют связь между компонентами при решении задач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еличины: цена, количество, стоимость.</w:t>
            </w:r>
          </w:p>
        </w:tc>
        <w:tc>
          <w:tcPr>
            <w:tcW w:w="24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ешать задачи с величинами: цена, количество, стоимость.</w:t>
            </w:r>
          </w:p>
        </w:tc>
        <w:tc>
          <w:tcPr>
            <w:tcW w:w="28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</w:t>
            </w:r>
            <w:r>
              <w:rPr>
                <w:b/>
              </w:rPr>
              <w:t>.               П:</w:t>
            </w:r>
            <w:r>
              <w:rPr/>
              <w:t xml:space="preserve"> поиск необходимой информации  в учебнике   для  решения познавательной задачи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остроение логической цепи рассуждений.                  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К:</w:t>
            </w:r>
            <w:r>
              <w:rPr/>
              <w:t xml:space="preserve"> Формулировать собственное мнение и позицию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 -        познавательный интерес к новому учебному материалу.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третьего слагаемого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решать  задачи, если  надо узнать третье слагаемо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еличины: цена, количество, стоимость.</w:t>
            </w:r>
          </w:p>
          <w:p>
            <w:pPr>
              <w:pStyle w:val="Normal"/>
              <w:rPr/>
            </w:pPr>
            <w:r>
              <w:rPr/>
              <w:t>Выра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ешать задачи на нахождение третьего слагаемого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еобразовывать практическую задачу в познавательную; определять последовательность промежуточных целей и соответствующих им действий с учётом конечного результата; предвосхищать результа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анализ информации, её фиксация с</w:t>
            </w:r>
            <w:r>
              <w:rPr>
                <w:b/>
              </w:rPr>
              <w:t xml:space="preserve"> </w:t>
            </w:r>
            <w:r>
              <w:rPr/>
              <w:t xml:space="preserve"> использованием  знаково – символические средства:( модели и схемы)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аргументировать свою позицию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третьего слагаемого.</w:t>
            </w:r>
          </w:p>
          <w:p>
            <w:pPr>
              <w:pStyle w:val="Normal"/>
              <w:rPr/>
            </w:pPr>
            <w:r>
              <w:rPr/>
              <w:t>Закрепл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решать  задачи, если  надо узнать третье слагаемо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Величины: цена, количество, стоимость.</w:t>
            </w:r>
          </w:p>
          <w:p>
            <w:pPr>
              <w:pStyle w:val="Normal"/>
              <w:rPr/>
            </w:pPr>
            <w:r>
              <w:rPr/>
              <w:t>Выра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ешать задачи на нахождение третьего слагаемого, отличать их от задач в два действия других видов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</w:t>
            </w:r>
            <w:r>
              <w:rPr>
                <w:b/>
              </w:rPr>
              <w:t xml:space="preserve"> </w:t>
            </w:r>
            <w:r>
              <w:rPr/>
              <w:t xml:space="preserve">.             </w:t>
            </w:r>
            <w:r>
              <w:rPr>
                <w:b/>
              </w:rPr>
              <w:t>П:</w:t>
            </w:r>
            <w:r>
              <w:rPr/>
              <w:t xml:space="preserve"> устанавливать аналогии.                             </w:t>
            </w:r>
            <w:r>
              <w:rPr>
                <w:b/>
              </w:rPr>
              <w:t>К:</w:t>
            </w:r>
            <w:r>
              <w:rPr/>
              <w:t xml:space="preserve"> аргументировать свою позицию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8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вязь между компонентами и результатом умножения»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Правильно ли я оцениваю свои зн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именять полученные знания в самостоятельной работе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бличное умножение и деление (14 ч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трольной работы. Умножение числа 2 и на 2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запомнить случаи умножения  по 2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умн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атся составлять таблицу умножения на 2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роение логической цепи рассуждений.                   </w:t>
            </w:r>
            <w:r>
              <w:rPr>
                <w:b/>
              </w:rPr>
              <w:t>К:</w:t>
            </w:r>
            <w:r>
              <w:rPr/>
              <w:t xml:space="preserve">  Использовать речь для регуляции своего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 -        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ы умножения числа 2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использовать таблицу умн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аблица умножения. Равенства. «Дважды два – четыре»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именять таблицу умнож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 xml:space="preserve"> концентрация воли для преодоления интеллектуальных затруднений.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>П:</w:t>
            </w:r>
            <w:r>
              <w:rPr/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использовать таблицу умножения для де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именять таблицу умножения для дел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становка учебной задачи на основе  соотнесения того, что уже известно и усвоено учащимися, и того , что ещё неизвестно.              Деление на 2.</w:t>
            </w:r>
            <w:r>
              <w:rPr>
                <w:b/>
              </w:rPr>
              <w:t>П:</w:t>
            </w:r>
            <w:r>
              <w:rPr/>
              <w:t xml:space="preserve"> построение логической цепи рассуждений.                  </w:t>
            </w:r>
            <w:r>
              <w:rPr>
                <w:b/>
              </w:rPr>
              <w:t>К:</w:t>
            </w:r>
            <w:r>
              <w:rPr/>
              <w:t xml:space="preserve">   Строить понятные для партнёра высказывания, делиться информацией с классом.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– уроки, познание нового, овладение новыми компетенциям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 Закрепл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использовать таблицу умножения для де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именять таблицу умножения для дел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</w:t>
            </w:r>
            <w:r>
              <w:rPr>
                <w:b/>
              </w:rPr>
              <w:t xml:space="preserve"> </w:t>
            </w:r>
            <w:r>
              <w:rPr/>
              <w:t xml:space="preserve">.             </w:t>
            </w:r>
            <w:r>
              <w:rPr>
                <w:b/>
              </w:rPr>
              <w:t>П:</w:t>
            </w:r>
            <w:r>
              <w:rPr/>
              <w:t xml:space="preserve"> устанавливать аналогии.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                          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7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Как использовать таблицу умножения и деления для решения задач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именять таблицу умножени и деления для решения задач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оставление плана и последовательности действий.                          </w:t>
            </w:r>
            <w:r>
              <w:rPr>
                <w:b/>
              </w:rPr>
              <w:t>П:</w:t>
            </w:r>
            <w:r>
              <w:rPr/>
              <w:t xml:space="preserve"> устанавливать аналогии.                          </w:t>
            </w: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звитие доверия и способности  к пониманию чувств других людей и сопереживание им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 на 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запомнить случаи умножения  по 3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аблица умн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составлять таблицу умножения на3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роение логической цепи рассуждений.                   </w:t>
            </w:r>
            <w:r>
              <w:rPr>
                <w:b/>
              </w:rPr>
              <w:t>К:</w:t>
            </w:r>
            <w:r>
              <w:rPr/>
              <w:t xml:space="preserve">  Использовать речь для регуляции своего    действия.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 -        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составить таблицу умножения на 3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своят  таблицу умножения на 3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</w:t>
            </w:r>
            <w:r>
              <w:rPr>
                <w:b/>
              </w:rPr>
              <w:t xml:space="preserve"> .                     П:</w:t>
            </w:r>
            <w:r>
              <w:rPr/>
              <w:t xml:space="preserve"> устанавливать аналогии.                               </w:t>
            </w: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использовать таблицу умножения для деления на 3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именять таблицу умножения для деления на 3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</w:t>
            </w:r>
            <w:r>
              <w:rPr>
                <w:b/>
              </w:rPr>
              <w:t xml:space="preserve"> </w:t>
            </w:r>
            <w:r>
              <w:rPr/>
              <w:t xml:space="preserve">.             </w:t>
            </w:r>
            <w:r>
              <w:rPr>
                <w:b/>
              </w:rPr>
              <w:t>П:</w:t>
            </w:r>
            <w:r>
              <w:rPr/>
              <w:t xml:space="preserve"> устанавливать аналогии.                         </w:t>
            </w: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                          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чебно -        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использовать таблицу умножения для де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применять таблицу умножения для дел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оявлять познавательную инициативу в учебном сотрудничестве</w:t>
            </w:r>
            <w:r>
              <w:rPr>
                <w:b/>
              </w:rPr>
              <w:t xml:space="preserve"> </w:t>
            </w:r>
            <w:r>
              <w:rPr/>
              <w:t xml:space="preserve">.             </w:t>
            </w:r>
            <w:r>
              <w:rPr>
                <w:b/>
              </w:rPr>
              <w:t>П:</w:t>
            </w:r>
            <w:r>
              <w:rPr/>
              <w:t xml:space="preserve"> устанавливать аналогии.                         </w:t>
            </w:r>
            <w:r>
              <w:rPr>
                <w:b/>
              </w:rPr>
              <w:t>К:</w:t>
            </w:r>
            <w:r>
              <w:rPr/>
              <w:t xml:space="preserve"> осуществлять взаимный контроль и оказывать в сотрудничестве необходимую взаимопомощь                           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.»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строить логические высказывания, составлять числовые ряды, решать логические задач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и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задания творческого  и поискового характера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остановка учебной задачи на основе  соотнесения того, что уже известно и усвоено учащимися, и того , что ещё неизвестн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смысловое чтение, извлечение необходимой информации из текстов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понимать относительность мнений и подходов к решению проблемы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абличное умножение и деление»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«Что узнали? Чему научились?»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и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Научатся использовать табличное умножение и деление для решения примеров и задач ; </w:t>
            </w:r>
          </w:p>
          <w:p>
            <w:pPr>
              <w:pStyle w:val="Normal"/>
              <w:rPr/>
            </w:pPr>
            <w:r>
              <w:rPr/>
              <w:t>оценивать правильность хода операций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>П:</w:t>
            </w:r>
            <w:r>
              <w:rPr/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Использовать речь для регуляции своего действия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«Что узнали? Чему научились?»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и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Научатся использовать табличное умножение и деление для решения примеров и задач ; </w:t>
            </w:r>
          </w:p>
          <w:p>
            <w:pPr>
              <w:pStyle w:val="Normal"/>
              <w:rPr/>
            </w:pPr>
            <w:r>
              <w:rPr/>
              <w:t>оценивать правильность хода операций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ориентироваться на различные способы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умение с помощью вопросов  получать необходимые сведения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верим себя и оценим свои достижени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8.</w:t>
            </w:r>
          </w:p>
          <w:p>
            <w:pPr>
              <w:pStyle w:val="Normal"/>
              <w:rPr/>
            </w:pPr>
            <w:r>
              <w:rPr/>
              <w:t>Анализ результатов.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Правильно ли я оцениваю свои зн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и года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атся применять полученные знания в самостоятельной работе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личение способа действия и его результата с заданным эталоном с целью обнаружения отклонений и отличий от эталона.                            </w:t>
            </w:r>
            <w:r>
              <w:rPr>
                <w:b/>
              </w:rPr>
              <w:t xml:space="preserve"> П:</w:t>
            </w:r>
            <w:r>
              <w:rPr/>
              <w:t xml:space="preserve"> контроль и оценка процесса и результатов деятельности.                       </w:t>
            </w:r>
            <w:r>
              <w:rPr>
                <w:b/>
              </w:rPr>
              <w:t xml:space="preserve"> К:</w:t>
            </w:r>
            <w:r>
              <w:rPr/>
              <w:t xml:space="preserve"> аргументировать свою позицию</w:t>
            </w:r>
          </w:p>
        </w:tc>
        <w:tc>
          <w:tcPr>
            <w:tcW w:w="1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вое повторение (11ч)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изученного материала.                                  Числа от 1 до 100.</w:t>
            </w:r>
          </w:p>
          <w:p>
            <w:pPr>
              <w:pStyle w:val="Normal"/>
              <w:rPr/>
            </w:pPr>
            <w:r>
              <w:rPr/>
              <w:t>Нумерац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и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получают, называют и записывают числа от20 до 100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моделировать и объяснять ход устных приёмов сложение и вычитание в пределах 100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b/>
              </w:rPr>
              <w:t>К:</w:t>
            </w:r>
            <w:r>
              <w:rPr/>
              <w:t xml:space="preserve"> определять общую цель и пути её достижения;    проявлять активность во взаимодействии для решения коммуникативных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ых задач.</w:t>
            </w:r>
          </w:p>
        </w:tc>
        <w:tc>
          <w:tcPr>
            <w:tcW w:w="1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ние границ того, «что я знаю», и того «что я не знаю», и стремление к преодолению этого разрыва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ие бывают математически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записывать числовые  и буквенные выражения, находить их значе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.                       </w:t>
            </w:r>
            <w:r>
              <w:rPr>
                <w:b/>
              </w:rPr>
              <w:t>К:</w:t>
            </w:r>
            <w:r>
              <w:rPr/>
              <w:t xml:space="preserve">  определять общую цель и пути её достижения;    проявлять активность во взаимодействии для решения коммуникатив -ных и познавательных задач.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ние границ того, «что я знаю», и того «что я не знаю», и стремление к преодолению этого разрыва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rPr/>
            </w:pPr>
            <w:r>
              <w:rPr/>
              <w:t>Равенство, неравенство, урав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 9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различать равенство, неравенство и уравн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различать верные и неверные равенства, решать уравне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.                  </w:t>
            </w: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.                            </w:t>
            </w:r>
            <w:r>
              <w:rPr>
                <w:b/>
              </w:rPr>
              <w:t>К:</w:t>
            </w:r>
            <w:r>
              <w:rPr/>
              <w:t xml:space="preserve">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1334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ая существует связь между результатом и компонентами в действиях сложение и вычитание?</w:t>
            </w:r>
          </w:p>
          <w:p>
            <w:pPr>
              <w:pStyle w:val="Normal"/>
              <w:rPr/>
            </w:pPr>
            <w:r>
              <w:rPr/>
              <w:t>В каких случаях используют свойства сл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</w:t>
            </w:r>
          </w:p>
        </w:tc>
        <w:tc>
          <w:tcPr>
            <w:tcW w:w="23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использовать математическую терминологию при чтении, записи и выполнении арифметических действий; использовать связь между результатом и компонентами действий;</w:t>
            </w:r>
          </w:p>
          <w:p>
            <w:pPr>
              <w:pStyle w:val="Normal"/>
              <w:rPr/>
            </w:pPr>
            <w:r>
              <w:rPr/>
              <w:t>Использовать свойства сложе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 xml:space="preserve"> способность к мобилизации сил , к волевому усилию, к преодолению препятствий.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b/>
              </w:rPr>
              <w:t>К:</w:t>
            </w:r>
            <w:r>
              <w:rPr/>
              <w:t xml:space="preserve">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</w:t>
            </w:r>
          </w:p>
        </w:tc>
        <w:tc>
          <w:tcPr>
            <w:tcW w:w="18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rPr/>
            </w:pPr>
            <w:r>
              <w:rPr/>
              <w:t>Таблица сложения.</w:t>
            </w:r>
          </w:p>
          <w:p>
            <w:pPr>
              <w:pStyle w:val="Normal"/>
              <w:rPr/>
            </w:pPr>
            <w:r>
              <w:rPr/>
              <w:t>Устные и письменные  приёмы сложения и вычи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№ 10.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В каких случаях используют для вычислений таблицу сложения, </w:t>
            </w:r>
          </w:p>
          <w:p>
            <w:pPr>
              <w:pStyle w:val="Normal"/>
              <w:rPr/>
            </w:pPr>
            <w:r>
              <w:rPr/>
              <w:t>устные или письменные вычис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выполнять арифметические действия с использованием изученных алгоритмов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b/>
              </w:rPr>
              <w:t>К:</w:t>
            </w:r>
            <w:r>
              <w:rPr/>
              <w:t xml:space="preserve"> 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ние границ того, «что я знаю», и того «что я не знаю»,и стремление к преодолению этого разрыва.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Как определить способ краткой записи задачи и её реш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использовать разные типы краткой записи условия задач; выбирать правильные пути их решения.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b/>
              </w:rPr>
              <w:t>К:</w:t>
            </w:r>
            <w:r>
              <w:rPr/>
              <w:t xml:space="preserve"> 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 материал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Всё ли ты понял по пройденному материалу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.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Научатся использовать разные типы краткой записи условия задач; выбирать правильные пути их решения.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 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:</w:t>
            </w:r>
            <w:r>
              <w:rPr/>
              <w:t xml:space="preserve">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 материала.</w:t>
            </w:r>
          </w:p>
          <w:p>
            <w:pPr>
              <w:pStyle w:val="Normal"/>
              <w:rPr/>
            </w:pPr>
            <w:r>
              <w:rPr/>
              <w:t>Длина отрезка. Единицы длины.</w:t>
            </w:r>
          </w:p>
          <w:p>
            <w:pPr>
              <w:pStyle w:val="Normal"/>
              <w:rPr/>
            </w:pPr>
            <w:r>
              <w:rPr/>
              <w:t>Геометрические фигуры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мы узнали об измерении длины отрезков и о других геометрических фигурах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.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атся давать характеристики геометрическим фигурам с использованием изученных свойств и терминов; выполнять задания прикладного характера.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b/>
              </w:rPr>
              <w:t>К:</w:t>
            </w:r>
            <w:r>
              <w:rPr/>
              <w:t xml:space="preserve">   определять общую цель и пути её достижения;    проявлять активность во взаимодействии для решения коммуникатив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 10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Правильно ли я оцениваю свои зн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.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атся применять полученные знания в самостоятельной работе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оставление плана и последовательности действий.                        </w:t>
            </w:r>
            <w:r>
              <w:rPr>
                <w:b/>
              </w:rPr>
              <w:t>П:</w:t>
            </w:r>
            <w:r>
              <w:rPr/>
              <w:t xml:space="preserve"> контроль и оценка процесса и результатов деятельности.                       </w:t>
            </w:r>
            <w:r>
              <w:rPr>
                <w:b/>
              </w:rPr>
              <w:t xml:space="preserve"> К:</w:t>
            </w:r>
            <w:r>
              <w:rPr/>
              <w:t xml:space="preserve"> адекватно оценивать собственное поведение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стоятель-ность и ответственность за свои поступки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Умею ли я исправлять свои ошибк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.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атся применять полученные знания в самостоятельной работе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личение способа действия и его результата с заданным эталоном с целью обнаружения отклонений и отличий от эталона.                            </w:t>
            </w:r>
            <w:r>
              <w:rPr>
                <w:b/>
              </w:rPr>
              <w:t xml:space="preserve"> П:</w:t>
            </w:r>
            <w:r>
              <w:rPr/>
              <w:t xml:space="preserve"> контроль и оценка процесса и результатов деятельности.                       </w:t>
            </w:r>
            <w:r>
              <w:rPr>
                <w:b/>
              </w:rPr>
              <w:t xml:space="preserve"> К:</w:t>
            </w:r>
            <w:r>
              <w:rPr/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Что мне понравилось больше всего в изученном за год материал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Термины, используемые в течение года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 xml:space="preserve">Научатся анализировать полученные за год знания. 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пособность к мобилизации сил , к волевому усилию, к преодолению препятств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:</w:t>
            </w:r>
            <w:r>
              <w:rPr/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b/>
              </w:rPr>
              <w:t>К:</w:t>
            </w:r>
            <w:r>
              <w:rPr/>
              <w:t xml:space="preserve"> 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/>
              <w:t>Самостоятель-ность и ответствен-ность за свои поступк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21">
    <w:name w:val="c21"/>
    <w:basedOn w:val="Style12"/>
    <w:qFormat/>
    <w:rPr/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38:00Z</dcterms:created>
  <dc:creator>Лариса</dc:creator>
  <dc:description/>
  <cp:keywords/>
  <dc:language>en-US</dc:language>
  <cp:lastModifiedBy>Админ</cp:lastModifiedBy>
  <dcterms:modified xsi:type="dcterms:W3CDTF">2017-09-27T21:43:00Z</dcterms:modified>
  <cp:revision>19</cp:revision>
  <dc:subject/>
  <dc:title/>
</cp:coreProperties>
</file>