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воспит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етодика проведения утренней гимнас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тренняя гимнастика - одна из главных форм режима пребывания воспитанников в ДОУ  Она является важным компонентом двигательного режим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редством утренней гимнастики решаются задачи 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будить» организм ребенка, настроить его на действенный лад,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ировать работу внутренних органов и органов чувств,   (усиливаются все физиологические процессы — дыхание, кровообращение, обмен веществ, что создает условия для увеличения работоспособности.) 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формированию правильной осанки, хорошей походки, предупреждать возникновение плоскостоп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енняя гимнастика ценна и тем, что у детей вырабатывается привычка, и потребность каждый день по утрам проделывать физические упражнения. Кроме того, она обеспечивает организованное начало дня в детском саду, дает возможность переключить внимание воспитанников на совместные формы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значение для решения задач физического воспитания имеет выполнение утренней гимнастики под музыку:  помогает создать правильные представления о характере движений, их темпе и ритме. Музыка дисциплинирует занимающихся, повышает их внимание и работоспособность. Положительные эмоции, возникающие во время упражнений под музыку, усиливают их физиологический эффек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утренней гимнастики необходимо выполнение ряда условий: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ежда для утренней гимнастики должна быть изготовлена из натуральных, легких материалов, 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огах — удобная обувь (чешки) или носки с  прорезиненной подошвой. Можно заниматься и босиком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гигиенических требований к проведению утренней зарядки: выполнить проветривание и  влажную уборку  в  помещении.</w:t>
      </w:r>
    </w:p>
    <w:p>
      <w:pPr>
        <w:pStyle w:val="Style15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плое время года зарядка проводится на открытом воздух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одолжительность утренней гигиенической гимнастики в разных возрастных группах составляет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младшей группе― 5―6 мин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й группе ― 6―8 мин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шей группе― 8―10 мин;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ительной к школе группе ― 10―12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жнения утренней гимнастики необходимо выполнять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пределённой последова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803"/>
        <w:gridCol w:w="4435"/>
      </w:tblGrid>
      <w:tr>
        <w:trPr>
          <w:trHeight w:val="2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en-US"/>
              </w:rPr>
              <w:t>Часть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en-US"/>
              </w:rPr>
              <w:t>Последовательность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en-US"/>
              </w:rPr>
              <w:t>Значение</w:t>
            </w:r>
          </w:p>
        </w:tc>
      </w:tr>
      <w:tr>
        <w:trPr>
          <w:trHeight w:val="757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вводна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покой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ереходящая в медленный бег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Ходьба и бег увеличивает частоту и глубину дыхания, улучшает кровообращение</w:t>
            </w:r>
          </w:p>
        </w:tc>
      </w:tr>
      <w:tr>
        <w:trPr>
          <w:trHeight w:val="98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очетание видов ходьбы: на носках, на пятках, на наружном и внутреннем крае стопы.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рофилактика плоскостопия и коррекция нарушения осанки</w:t>
            </w:r>
          </w:p>
        </w:tc>
      </w:tr>
      <w:tr>
        <w:trPr>
          <w:trHeight w:val="33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Ходьба с продвижением вперед (Дыхательные упражнения по необходимости)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Восстановление дыхание</w:t>
            </w:r>
          </w:p>
        </w:tc>
      </w:tr>
      <w:tr>
        <w:trPr>
          <w:trHeight w:val="85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Основна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пражнения, укрепляющие мышцы плечевого пояса, рук и спины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пособствуют расширению грудной клетки, выпрямлению позвоночника и формированию правильной осанки</w:t>
            </w:r>
          </w:p>
        </w:tc>
      </w:tr>
      <w:tr>
        <w:trPr>
          <w:trHeight w:val="55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пражнения для укрепления мышц туловища и ног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пособствуют формированию правильной осанки, укрепление мышц ног.</w:t>
            </w:r>
          </w:p>
        </w:tc>
      </w:tr>
      <w:tr>
        <w:trPr>
          <w:trHeight w:val="398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рыжки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</w:tr>
      <w:tr>
        <w:trPr>
          <w:trHeight w:val="41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Заключи-тельная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Дыхательные упражнения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Восстановление дыхание</w:t>
            </w:r>
          </w:p>
        </w:tc>
      </w:tr>
      <w:tr>
        <w:trPr>
          <w:trHeight w:val="687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Ходьба на месте или с продвижением вперед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Снижение общего возбуждения организм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развивающие упражнения выполняются из разных исходных положений тела: стоя, сидя, лежа (на спине, на животе). Исходные положения, лежа, сидя выгодны тем, что снимают давление массы тела на позвоночник и неокрепший свод стопы, позволяют увеличить напряжение отдельных мыш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е методические требования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подбору общеразвивающих упражнений: упражнения должны быть для всех групп мышц, из разных исходных положений, разной интенсивности, темпа; с различными пособиями, ритмично-музыкальным сопровождением, в различных построениях и обязательно интересными для детей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комплекс используется 10-14 дней, с последующей заменой 2-3  новых упражнений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только дети освоят упражнение, вводится хороший энергичный темп. Целесообразно время от времени (через 2-3 месяца) возвращаться к повторению комплекса или брать их за основу для составления комплекса из упражнений с предметами.\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инвентарь раскладывается заране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с повышенной возбудимостью ЦНС использовать «Утяжеление» бега; лёгкий бег на носках, руки на пояс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выполняет движения, стоя перед группой, зеркально, что                                                                                     облегчает занимающимся копировать упражнения.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азвивающие упражнения  рекомендуется   укладывать в счет. Чаще всего на 4 и 8 счетов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упражнений постоянна: сначала для плечевого пояса и рук, затем для туловища и ног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всей утренней гимнастики педагог неоднократно привлекает детей к их выправке, осанке, напоминает о дыхании, оказывает физическую помощь отдельным детям, делает указания, подбадривает (особенно детей младшего возраста)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утренней гимнастики воспитатель следит, чтобы каждое упражнение заканчивалось хорошим выпрямлением туловища, что способствует укреплению мышц, поддерживающих прямое положение тела, а также закреплению навыка правильной осан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требования к организации и проведению 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ренней гимнастики в младшей и средней группе</w:t>
      </w:r>
    </w:p>
    <w:tbl>
      <w:tblPr>
        <w:tblW w:w="10281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637"/>
        <w:gridCol w:w="2608"/>
        <w:gridCol w:w="2565"/>
      </w:tblGrid>
      <w:tr>
        <w:trPr>
          <w:trHeight w:val="314" w:hRule="atLeast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-я младшая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Средняя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ервая половин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од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вторая половин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од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ервая половин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од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вторая половина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ода</w:t>
            </w:r>
          </w:p>
        </w:tc>
      </w:tr>
      <w:tr>
        <w:trPr>
          <w:trHeight w:val="185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Бег</w:t>
            </w:r>
          </w:p>
        </w:tc>
      </w:tr>
      <w:tr>
        <w:trPr>
          <w:trHeight w:val="275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0-30 секунд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40 секун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30-40 секунд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50-60 секунд.</w:t>
            </w:r>
          </w:p>
        </w:tc>
      </w:tr>
      <w:tr>
        <w:trPr>
          <w:trHeight w:val="212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остроение</w:t>
            </w:r>
          </w:p>
        </w:tc>
      </w:tr>
      <w:tr>
        <w:trPr>
          <w:trHeight w:val="31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В круг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В круг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В круг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 колоны</w:t>
            </w:r>
          </w:p>
        </w:tc>
      </w:tr>
      <w:tr>
        <w:trPr>
          <w:trHeight w:val="379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Кол-во упражнений</w:t>
            </w:r>
          </w:p>
        </w:tc>
      </w:tr>
      <w:tr>
        <w:trPr>
          <w:trHeight w:val="309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4-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4-5</w:t>
            </w:r>
          </w:p>
        </w:tc>
      </w:tr>
      <w:tr>
        <w:trPr>
          <w:trHeight w:val="399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овторение упражнений</w:t>
            </w:r>
          </w:p>
        </w:tc>
      </w:tr>
      <w:tr>
        <w:trPr>
          <w:trHeight w:val="27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4-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4-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5-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5-6</w:t>
            </w:r>
          </w:p>
        </w:tc>
      </w:tr>
      <w:tr>
        <w:trPr>
          <w:trHeight w:val="239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Включаются упражнения</w:t>
            </w:r>
          </w:p>
        </w:tc>
      </w:tr>
      <w:tr>
        <w:trPr>
          <w:trHeight w:val="480" w:hRule="atLeast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ля укрепления мышц плечевого пояса и рук (типа потягивая и дыхательных),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ног,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спины,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живота и всего туловища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в ходьбе, беге, подскоки на месте,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для укрепления мышц плечевого пояса и рук,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шеи,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ног,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ивот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а,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спины.</w:t>
            </w:r>
          </w:p>
        </w:tc>
      </w:tr>
      <w:tr>
        <w:trPr>
          <w:trHeight w:val="335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особия</w:t>
            </w:r>
          </w:p>
        </w:tc>
      </w:tr>
      <w:tr>
        <w:trPr>
          <w:trHeight w:val="273" w:hRule="atLeast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пражнения с флажками, погремушками, кубиками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 флажками, кубиками, ленточками, обручами малого размера, палками, круговой веревкой.</w:t>
            </w:r>
          </w:p>
        </w:tc>
      </w:tr>
      <w:tr>
        <w:trPr>
          <w:trHeight w:val="220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Особенности использования терминологии</w:t>
            </w:r>
          </w:p>
        </w:tc>
      </w:tr>
      <w:tr>
        <w:trPr>
          <w:trHeight w:val="6973" w:hRule="atLeast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Имитационный характер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роводятся в игров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оказ упражнения  педагог сопровождает пояснениями, обращает внимание детей на главное звено и направление движения (вытянули руки вперед – показали ладошки) (подняли руки вверх, потянулись к солныш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Идем как лошадки», «Прыгаем как зай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Поставили ноги врозь, руки на пояс, как часики тикают: тик-т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 w:bidi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 w:bidi="en-US"/>
              </w:rPr>
              <w:t xml:space="preserve"> половина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ояснение сочетаются с нагляд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Упражнения носят имитационный харак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Руки на пояс, с высоким подниманием бедра, как лошадки иду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Техника упражнения предварительно не объясняется. Педагог сразу выполняет действие и проговаривает направление движения: «Руки вперёд, в стороны, вверх, опусти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Ноги врозь, руки на пояс, как часики тикают: тик-т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Ноги широко поставили. Взяли топоры в руки. И ..Ух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Сели, руки назад поставили. Ноги вместе, ноги врозь. Ноги вместе, ноги врозь…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 w:bidi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en-US" w:bidi="en-US"/>
              </w:rPr>
              <w:t xml:space="preserve"> половина года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en-US" w:bidi="en-US"/>
              </w:rPr>
              <w:t xml:space="preserve"> вводятся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римите исходное положение», «Выполняйте упражнение, как я», «Закончить упражнение».</w:t>
            </w:r>
          </w:p>
        </w:tc>
      </w:tr>
      <w:tr>
        <w:trPr>
          <w:trHeight w:val="301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Требования к выполнению упражнений</w:t>
            </w:r>
          </w:p>
        </w:tc>
      </w:tr>
      <w:tr>
        <w:trPr>
          <w:trHeight w:val="3510" w:hRule="atLeast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роговаривая исходное положение педаг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ледить, чтобы ребенок по возможности занял необходимое исходное положение. Добиваясь сходства движения с образцом в общих чертах, педагог следит за тем, чтобы оно выполнялось указанным способом (наклоняться вперед, не сгибая ноги в коленях; не только поднять мяч над головой, но и посмотреть на него).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остепенно приучать детей действовать одновременно, в общем, для всех тем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Во время выполнения упражнений педагог более настойчиво приучает детей к правильному положению корпуса во время выполнения упражн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требования к организации и проведению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утренней гимнастики в старших и подготовительных группах</w:t>
      </w:r>
    </w:p>
    <w:tbl>
      <w:tblPr>
        <w:tblW w:w="10281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637"/>
        <w:gridCol w:w="2608"/>
        <w:gridCol w:w="2565"/>
      </w:tblGrid>
      <w:tr>
        <w:trPr>
          <w:trHeight w:val="282" w:hRule="atLeast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старшая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одготовительная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ервая половин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ода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вторая половин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од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ервая половин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од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вторая половина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ода</w:t>
            </w:r>
          </w:p>
        </w:tc>
      </w:tr>
      <w:tr>
        <w:trPr>
          <w:trHeight w:val="281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Бег</w:t>
            </w:r>
          </w:p>
        </w:tc>
      </w:tr>
      <w:tr>
        <w:trPr>
          <w:trHeight w:val="24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30-40 сек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50-60 сек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 xml:space="preserve">50-60 сек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60-90 сек</w:t>
            </w:r>
          </w:p>
        </w:tc>
      </w:tr>
      <w:tr>
        <w:trPr>
          <w:trHeight w:val="273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остроение</w:t>
            </w:r>
          </w:p>
        </w:tc>
      </w:tr>
      <w:tr>
        <w:trPr>
          <w:trHeight w:val="220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 колон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 колон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 колон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 колоны</w:t>
            </w:r>
          </w:p>
        </w:tc>
      </w:tr>
      <w:tr>
        <w:trPr>
          <w:trHeight w:val="311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Кол-во упражнений</w:t>
            </w:r>
          </w:p>
        </w:tc>
      </w:tr>
      <w:tr>
        <w:trPr>
          <w:trHeight w:val="27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5-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5-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5-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5-6</w:t>
            </w:r>
          </w:p>
        </w:tc>
      </w:tr>
      <w:tr>
        <w:trPr>
          <w:trHeight w:val="362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овторение упражнений</w:t>
            </w:r>
          </w:p>
        </w:tc>
      </w:tr>
      <w:tr>
        <w:trPr>
          <w:trHeight w:val="268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5-6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5-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6-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6-8</w:t>
            </w:r>
          </w:p>
        </w:tc>
      </w:tr>
      <w:tr>
        <w:trPr>
          <w:trHeight w:val="229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особия</w:t>
            </w:r>
          </w:p>
        </w:tc>
      </w:tr>
      <w:tr>
        <w:trPr>
          <w:trHeight w:val="480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с обручами, гимнастическими палками, мячами разного размера, скакалками, круговой веревкой, ленточками.</w:t>
            </w:r>
          </w:p>
        </w:tc>
      </w:tr>
      <w:tr>
        <w:trPr>
          <w:trHeight w:val="372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Особенности использования терминологии</w:t>
            </w:r>
          </w:p>
        </w:tc>
      </w:tr>
      <w:tr>
        <w:trPr>
          <w:trHeight w:val="277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команд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команд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команды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команды</w:t>
            </w:r>
          </w:p>
        </w:tc>
      </w:tr>
      <w:tr>
        <w:trPr>
          <w:trHeight w:val="381" w:hRule="atLeast"/>
        </w:trPr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Требования к выполнению упражнений</w:t>
            </w:r>
          </w:p>
        </w:tc>
      </w:tr>
      <w:tr>
        <w:trPr>
          <w:trHeight w:val="480" w:hRule="atLeast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Педагог добивается точности положения тела, четкого соблюдения направлений движений, умения выполнять упражнения в соответствии со счетом или с темпом музыкального сопровождения. Качество выполнения ОРУ достаточно высок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ояснение упражнения сочетается с наглядностью лишь в первые дни освоения комплекса. К показу воспитатель широко привлекает детей, хорошо владеющими данными движениями.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Детей приучают проявлять высокую самостоятельность в выполнении упражнений. От ребенка 7 года следует требовать хорошего качества движений, он должен занимать четкие исходные и промежуточные положения, сохранять заданные позы, совершать движения с определенным напряже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имеют большое значение для организации детей. Так как они дают сигнал к началу и окончанию упражнений: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ших и подготовительных группах перед выполнением упражнения даётся команда «Исходное положение   ПРИНЯТЬ!».  В исходном положении подается команда: «Со мной упражнение начи-НАЙ!»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ее слово команды произносится с небольшой паузой: начи-най (дополнительный сигнал к началу выполнения упражнения)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необходимо прервать выполнение, подается команда: «ОТСТАВИТЬ!»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анчивают упражнения по команде «СТОЙ!» или «Закончили». Данные команды подаются вместо последнего счета: « и- и раз, два, три, закончили». «На месте стой: раз, дв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ческой литературе во время проведения утренней гимнастики рекомендуется использовать упражнения, предварительно разученные с детьми на занятиях, или несложные упражнения, не требующие продолжительного разуч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актике педагоги используют  новые комплексы, требующие разучивания упраж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способов обучения детей упражнениям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обучения по показу. Преподаватель вначале показывает упражнение в целом. Затем подает команду: «Исходное положение   ПРИНЯТЬ!». Делается пауза для исправления возможных ошибок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 обучения по рассказу. Преподаватель объясняет упражнение, указывая исходное положение, и рассказывает, какие движения следует выполнять на счет «раз», «два» и т. д. 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бучении данным способом подсказываются основные действия вместо подсчета, но в ритме и темпе упражнений. Например, вместо подсчета «раз-два-три-четыре» используются слова: «Наклон - выпрямиться - присесть - встать». 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– комбинированный: педагог объясняет технику выполнения и одновременно показывает упражнение. Дети смотрят. По команде педагога – вместе с ним выполняют упражнение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обучения по разделениям. Этот способ применяется при обучении более сложным по координации ОРУ, так как позволяет делать паузы между отдельными движениями для их уточнения и исправления ошибок. После команды: «Исходное положение «ПРИНЯТЬ!» - преподаватель подает команды, разделяя каждый счет паузами. Например: «Руки вверх, правую ногу назад на носок - ДЕЛАЙ РАЗ!», «Упор присев на левой, правую в сторону - ДЕЛАЙ ДВА!», «Сменить положение ног - ДЕЛАЙ ТРИ!», «Исходное положение - ДЕЛАЙ ЧЕТЫРЕ!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утренней гимнастики важно следить за качеством движений детей, четкостью фиксируемых поз, обеспечивать высокую моторную плотность, проводить ее практически без пауз, не тратя время на подробное объясн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этому использование терминологии имеет большое значение.   Она значительно облегчает  проведение утренней гимнастики, расширяет возможности общения педагога с воспитанниками, повышает эффективность проведения гимнастики, увеличивает плотность  зарядки, облегчает описание и понимание техники упражнений. С этой же целью необходимо чтоб педагог и инструктор использовали одну терминолог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общеразвивающих упражнений используются различные термины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ойк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йка - вертикальное положение тела с разным положением рук и но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стойка</w:t>
      </w:r>
      <w:r>
        <w:rPr>
          <w:rFonts w:cs="Times New Roman" w:ascii="Times New Roman" w:hAnsi="Times New Roman"/>
          <w:sz w:val="28"/>
          <w:szCs w:val="28"/>
        </w:rPr>
        <w:t>: ноги вместе, носки слегка развернуты, ноги в коленях выпрямлены, плечи развернуты, живот подобран, руки внизу, пальцы полусогнуты, касаются бедра, голову держать прямо. Для дошкольников основная стойка: ноги вместе, носки врозь, руки вдоль туловища (постоянно проговаривать положение не надо.) Положение рук  может быть различным (основная стойка, руки на пояс или основная стойка, руки к плечам и т. п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ойка ноги врозь</w:t>
      </w:r>
      <w:r>
        <w:rPr>
          <w:rFonts w:cs="Times New Roman" w:ascii="Times New Roman" w:hAnsi="Times New Roman"/>
          <w:bCs/>
          <w:sz w:val="28"/>
          <w:szCs w:val="28"/>
        </w:rPr>
        <w:t xml:space="preserve"> - ноги расставлены на ширину плеч (на шаг), носки слегка разверну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ирокая стойка ноги врозь</w:t>
      </w:r>
      <w:r>
        <w:rPr>
          <w:rFonts w:cs="Times New Roman" w:ascii="Times New Roman" w:hAnsi="Times New Roman"/>
          <w:bCs/>
          <w:sz w:val="28"/>
          <w:szCs w:val="28"/>
        </w:rPr>
        <w:t xml:space="preserve"> - ноги широко разведены в сторо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зкая стойка ноги врозь</w:t>
      </w:r>
      <w:r>
        <w:rPr>
          <w:rFonts w:cs="Times New Roman" w:ascii="Times New Roman" w:hAnsi="Times New Roman"/>
          <w:bCs/>
          <w:sz w:val="28"/>
          <w:szCs w:val="28"/>
        </w:rPr>
        <w:t xml:space="preserve"> - ноги расставлены врозь на рас</w:t>
        <w:softHyphen/>
        <w:t>стояние, равное длине ступ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ойка на коленях</w:t>
      </w:r>
      <w:r>
        <w:rPr>
          <w:rFonts w:cs="Times New Roman" w:ascii="Times New Roman" w:hAnsi="Times New Roman"/>
          <w:sz w:val="28"/>
          <w:szCs w:val="28"/>
        </w:rPr>
        <w:t xml:space="preserve"> - колени, голени и вытянутые носки ног опираются на пол, туловище перпендикулярно по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а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д выполняется выставлением ноги в любом направлении с одновременным ее сгибанием, туловище в вертикальном поло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д правой (левой) - выставление ноги вперед с одно</w:t>
        <w:softHyphen/>
        <w:t xml:space="preserve">временным ее сгибанием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д вправо (влево) - выставление ноги в стор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д назад - выставление ноги наз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ло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лон - максимальное сгибание тела в тазобедренных суставах в любых направлениях (вперед, назад, в сторон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ды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д </w:t>
      </w:r>
      <w:r>
        <w:rPr>
          <w:rFonts w:cs="Times New Roman" w:ascii="Times New Roman" w:hAnsi="Times New Roman"/>
          <w:sz w:val="28"/>
          <w:szCs w:val="28"/>
        </w:rPr>
        <w:t xml:space="preserve">- положение сидя на полу или снаряде, ноги прямые. Основные разновидности седов: </w:t>
      </w:r>
      <w:r>
        <w:rPr>
          <w:rFonts w:cs="Times New Roman" w:ascii="Times New Roman" w:hAnsi="Times New Roman"/>
          <w:b/>
          <w:sz w:val="28"/>
          <w:szCs w:val="28"/>
        </w:rPr>
        <w:t>сед ноги врозь, сед на пятк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рук и движение и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ые положения рук и движения ими указываются по отношению к туловищ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положения рук.</w:t>
      </w:r>
      <w:r>
        <w:rPr>
          <w:rFonts w:cs="Times New Roman" w:ascii="Times New Roman" w:hAnsi="Times New Roman"/>
          <w:sz w:val="28"/>
          <w:szCs w:val="28"/>
        </w:rPr>
        <w:t xml:space="preserve"> Руки вперед - прямые руки подняты на высоту плеч параллельно друг другу, ладони внутрь, пальцы сомкну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уки в стороны</w:t>
      </w:r>
      <w:r>
        <w:rPr>
          <w:rFonts w:cs="Times New Roman" w:ascii="Times New Roman" w:hAnsi="Times New Roman"/>
          <w:sz w:val="28"/>
          <w:szCs w:val="28"/>
        </w:rPr>
        <w:t xml:space="preserve"> - руки прямые, подняты на высоту плеч, ладони книз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и назад</w:t>
      </w:r>
      <w:r>
        <w:rPr>
          <w:rFonts w:cs="Times New Roman" w:ascii="Times New Roman" w:hAnsi="Times New Roman"/>
          <w:sz w:val="28"/>
          <w:szCs w:val="28"/>
        </w:rPr>
        <w:t xml:space="preserve"> - руки прямые, отведе</w:t>
        <w:softHyphen/>
        <w:t xml:space="preserve">ны назад до отказа, ладони внутр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и вверх</w:t>
      </w:r>
      <w:r>
        <w:rPr>
          <w:rFonts w:cs="Times New Roman" w:ascii="Times New Roman" w:hAnsi="Times New Roman"/>
          <w:sz w:val="28"/>
          <w:szCs w:val="28"/>
        </w:rPr>
        <w:t xml:space="preserve"> - руки прямые, подняты вверх, параллельны друг другу, ладони внутр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и перед грудью</w:t>
      </w:r>
      <w:r>
        <w:rPr>
          <w:rFonts w:cs="Times New Roman" w:ascii="Times New Roman" w:hAnsi="Times New Roman"/>
          <w:sz w:val="28"/>
          <w:szCs w:val="28"/>
        </w:rPr>
        <w:t xml:space="preserve"> - согнутые в локтевых суставах локти на уровне плеч, ладони книз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и к плечам</w:t>
      </w:r>
      <w:r>
        <w:rPr>
          <w:rFonts w:cs="Times New Roman" w:ascii="Times New Roman" w:hAnsi="Times New Roman"/>
          <w:sz w:val="28"/>
          <w:szCs w:val="28"/>
        </w:rPr>
        <w:t xml:space="preserve"> - согнутые в локтевых суставах руки касают</w:t>
        <w:softHyphen/>
        <w:t>ся пальцами плеч, локти у туловища, плечи отведены наза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и за голову</w:t>
      </w:r>
      <w:r>
        <w:rPr>
          <w:rFonts w:cs="Times New Roman" w:ascii="Times New Roman" w:hAnsi="Times New Roman"/>
          <w:sz w:val="28"/>
          <w:szCs w:val="28"/>
        </w:rPr>
        <w:t xml:space="preserve"> - согнутые в локтевых суставах пальцы касаются затылка, локти отведены назад и приподня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color w:val="7F7F7F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b/>
      <w:bCs/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smallCaps/>
      <w:spacing w:val="5"/>
      <w:u w:val="single"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Style14">
    <w:name w:val="Без интервала"/>
    <w:basedOn w:val="Normal"/>
    <w:qFormat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2:46:00Z</dcterms:created>
  <dc:creator>юля</dc:creator>
  <dc:description/>
  <dc:language>en-US</dc:language>
  <cp:lastModifiedBy>Татьяна</cp:lastModifiedBy>
  <dcterms:modified xsi:type="dcterms:W3CDTF">2017-10-12T02:46:00Z</dcterms:modified>
  <cp:revision>2</cp:revision>
  <dc:subject/>
  <dc:title/>
</cp:coreProperties>
</file>