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103" w:leader="none"/>
        </w:tabs>
        <w:ind w:right="453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8030" cy="756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5103" w:leader="none"/>
        </w:tabs>
        <w:ind w:right="453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6140</wp:posOffset>
                </wp:positionH>
                <wp:positionV relativeFrom="paragraph">
                  <wp:posOffset>148590</wp:posOffset>
                </wp:positionV>
                <wp:extent cx="2867025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валификационной комисс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правления физической культуры, спорта и молодёжной политики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Ханты-Мансийск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В. Корчак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62pt;mso-wrap-distance-left:9.05pt;mso-wrap-distance-right:9.05pt;mso-wrap-distance-top:0pt;mso-wrap-distance-bottom:0pt;margin-top:11.7pt;mso-position-vertical-relative:text;margin-left:2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валификационной комисс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правления физической культуры, спорта и молодёжной политики Администрации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Ханты-Мансийск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В. Корчаку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tabs>
          <w:tab w:val="clear" w:pos="708"/>
          <w:tab w:val="left" w:pos="4140" w:leader="none"/>
          <w:tab w:val="left" w:pos="5103" w:leader="none"/>
        </w:tabs>
        <w:ind w:right="4534" w:hanging="0"/>
        <w:rPr>
          <w:caps/>
        </w:rPr>
      </w:pPr>
      <w:r>
        <w:rPr>
          <w:caps/>
        </w:rPr>
        <w:t>Общественная спортивная организация «Федерация плавания города Ханты-Мансийска»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caps/>
          <w:sz w:val="10"/>
        </w:rPr>
      </w:pPr>
      <w:r>
        <w:rPr>
          <w:caps/>
          <w:sz w:val="10"/>
        </w:rPr>
      </w:r>
    </w:p>
    <w:p>
      <w:pPr>
        <w:pStyle w:val="Normal"/>
        <w:tabs>
          <w:tab w:val="clear" w:pos="708"/>
          <w:tab w:val="left" w:pos="5103" w:leader="none"/>
          <w:tab w:val="left" w:pos="10260" w:leader="none"/>
        </w:tabs>
        <w:ind w:right="4534" w:hanging="0"/>
        <w:jc w:val="center"/>
        <w:rPr>
          <w:sz w:val="22"/>
        </w:rPr>
      </w:pPr>
      <w:r>
        <w:rPr>
          <w:sz w:val="22"/>
        </w:rPr>
        <w:t>ул. Гагарина, д.190б-12, г. Ханты-Мансийск,</w:t>
      </w:r>
    </w:p>
    <w:p>
      <w:pPr>
        <w:pStyle w:val="Normal"/>
        <w:tabs>
          <w:tab w:val="clear" w:pos="708"/>
          <w:tab w:val="left" w:pos="5103" w:leader="none"/>
          <w:tab w:val="left" w:pos="10260" w:leader="none"/>
        </w:tabs>
        <w:ind w:right="4534" w:hanging="0"/>
        <w:jc w:val="center"/>
        <w:rPr>
          <w:sz w:val="22"/>
        </w:rPr>
      </w:pPr>
      <w:r>
        <w:rPr>
          <w:sz w:val="22"/>
        </w:rPr>
        <w:t>Ханты-Мансийский автономный округ - Югра,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sz w:val="22"/>
        </w:rPr>
      </w:pPr>
      <w:r>
        <w:rPr>
          <w:sz w:val="22"/>
        </w:rPr>
        <w:t>Тюменская область, 628012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sz w:val="22"/>
        </w:rPr>
      </w:pPr>
      <w:r>
        <w:rPr>
          <w:sz w:val="22"/>
        </w:rPr>
        <w:t>Тел. (3467) 30-81-91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</w:rPr>
        <w:t>Е</w:t>
      </w:r>
      <w:r>
        <w:rPr>
          <w:sz w:val="22"/>
          <w:szCs w:val="22"/>
          <w:lang w:val="en-US"/>
        </w:rPr>
        <w:t>-mail: swim-khm@mail.ru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534" w:hanging="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4820" w:leader="none"/>
          <w:tab w:val="left" w:pos="5103" w:leader="none"/>
        </w:tabs>
        <w:ind w:right="4817" w:hanging="0"/>
        <w:jc w:val="center"/>
        <w:rPr>
          <w:sz w:val="16"/>
          <w:szCs w:val="22"/>
          <w:u w:val="single"/>
          <w:lang w:val="en-US"/>
        </w:rPr>
      </w:pPr>
      <w:r>
        <w:rPr>
          <w:sz w:val="16"/>
          <w:szCs w:val="22"/>
          <w:u w:val="single"/>
          <w:lang w:val="en-US"/>
        </w:rPr>
      </w:r>
    </w:p>
    <w:p>
      <w:pPr>
        <w:pStyle w:val="Normal"/>
        <w:tabs>
          <w:tab w:val="clear" w:pos="708"/>
          <w:tab w:val="left" w:pos="4140" w:leader="none"/>
          <w:tab w:val="left" w:pos="5103" w:leader="none"/>
        </w:tabs>
        <w:ind w:right="4251" w:hanging="0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u w:val="single"/>
        </w:rPr>
        <w:t xml:space="preserve">3 апреля 2017г. </w:t>
      </w:r>
      <w:r>
        <w:rPr>
          <w:b/>
          <w:sz w:val="28"/>
        </w:rPr>
        <w:t xml:space="preserve">                                                                      №21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Андрей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полнением норм и условий Единой всероссийской спортивной классификации для присвоения спортивных званий и спортивных разрядов, прошу Вас рассмотреть вопрос о присвоении спортивных разрядов спортсменам по пла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276" w:leader="none"/>
        </w:tabs>
        <w:jc w:val="both"/>
        <w:rPr/>
      </w:pPr>
      <w:r>
        <w:rPr>
          <w:sz w:val="28"/>
          <w:szCs w:val="28"/>
        </w:rPr>
        <w:t>Список спортсменов по плаванию для присвоения спортивных разрядов на 1 л. в 1 экз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пия протокола соревнований по плаванию в 1 экз. прилагается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зидент Федерации</w:t>
        <w:tab/>
        <w:tab/>
        <w:tab/>
        <w:tab/>
        <w:t xml:space="preserve">                                     А.В. Пилип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/>
        <w:t xml:space="preserve">Приложение к письму </w:t>
      </w:r>
    </w:p>
    <w:p>
      <w:pPr>
        <w:pStyle w:val="Normal"/>
        <w:jc w:val="right"/>
        <w:rPr/>
      </w:pPr>
      <w:r>
        <w:rPr/>
        <w:t>к исх. № 21 от 3 апреля 2017 года</w:t>
      </w: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портсменов по плаванию для присвоения спортивных разрядо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24"/>
        <w:gridCol w:w="776"/>
        <w:gridCol w:w="3402"/>
        <w:gridCol w:w="1259"/>
        <w:gridCol w:w="1134"/>
        <w:gridCol w:w="1718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оревно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место проведе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  Выполн. разряд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взрослый спортивны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асюк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первенство ХМАО-Югры по плаванию «Весёлый Дельфин», 1-3.03.2017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Нефтеюганск, бассейн 50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1,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 П.С., Бегденко П.В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ндр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енство города Ханты-Мансийска по плаванию «Надежды Югры»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), 25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бр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,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 П.С.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взрослый спортивны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янская Екате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первенство ХМАО-Югры по плаванию «Весёлый Дельфин», 1-3.03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юганск, бассейн 50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0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ан М.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уэр Глори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первенство ХМАО-Югры по плаванию «Весёлый Дельфин», 1-3.03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юганск, бассейн 50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1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ан М.А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онина Аина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ьное первенство ХМАО-Югры по плаванию «Весёлый Дельфин», 1-3.03.2017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юганск, бассейн 50 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7,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тан М.А.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взрослый спортивны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Екате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енство города Ханты-Мансийска по плаванию «Надежды Югры»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этап), 25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бат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взр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 П.С.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юношески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гибнева Дарья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.6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якова Улья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.4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есникова Кс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.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улин Ром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2.00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бащук Влад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.1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юпова Дар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5.9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 П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зова Ал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.4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 П.С.</w:t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юношески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тковская Соф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2.7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икова Мирослав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.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яева Аксин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4.7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рина Але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8.0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аков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5.1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ниденко Варвар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6.1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обкин Али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.5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овенный Владисла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8.8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лин Никола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9.9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ёв Константи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1.3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стунова М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2.7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аков Миха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.0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ьников Матве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.2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югов Дан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6.4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жентимиров Георгий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7.3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юношеский разряд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частных Дарь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8.92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зда Викто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69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Ан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07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кова Кс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.38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ипас А.В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Крист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33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н Ники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12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унер Дан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города Ханты-Мансийска по плаванию «Золотая рыбка», 18.03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 н/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37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калова Н.С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рачук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.8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а Екате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0.0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бекова Ма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4.4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кина Ан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.2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лиулина Ал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.3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ева Мар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.49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юкевич Дани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7.76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илов Иван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.2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япкина Екатерин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2.1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дькина Елизав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ревнования по спортивному плаванию «Президентские спортивные игры» г. Ханты-Мансийск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0.02.2017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м в/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5.5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юн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 И.Н.</w:t>
            </w:r>
          </w:p>
          <w:p>
            <w:pPr>
              <w:pStyle w:val="Normal"/>
              <w:spacing w:lineRule="auto" w:line="276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98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065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08" w:hanging="0"/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5988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м.гл.ад.12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08:00Z</dcterms:created>
  <dc:creator>BersenevaI</dc:creator>
  <dc:description/>
  <cp:keywords/>
  <dc:language>en-US</dc:language>
  <cp:lastModifiedBy>Инрина Николаевна Бондарева</cp:lastModifiedBy>
  <cp:lastPrinted>2017-01-24T16:16:00Z</cp:lastPrinted>
  <dcterms:modified xsi:type="dcterms:W3CDTF">2017-10-12T10:20:00Z</dcterms:modified>
  <cp:revision>7</cp:revision>
  <dc:subject/>
  <dc:title>АДМИНИСТРАЦИЯ</dc:title>
</cp:coreProperties>
</file>