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</w:rPr>
        <w:t>Муниципальное бюджетное дошкольное образовательное учреждение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</w:rPr>
        <w:t>детский сад комбинированного вида №8 поселка  городского тип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Черноморского муниципального образования Северский район</w:t>
      </w:r>
    </w:p>
    <w:p>
      <w:pPr>
        <w:pStyle w:val="Style16"/>
        <w:shd w:fill="FFFFFF" w:val="clear"/>
        <w:spacing w:lineRule="auto" w:line="360" w:before="280" w:after="30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</w:t>
      </w:r>
    </w:p>
    <w:p>
      <w:pPr>
        <w:pStyle w:val="Style16"/>
        <w:shd w:fill="FFFFFF" w:val="clear"/>
        <w:spacing w:lineRule="auto" w:line="360" w:before="0" w:after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образовательной деятельности</w:t>
      </w:r>
    </w:p>
    <w:p>
      <w:pPr>
        <w:pStyle w:val="Style16"/>
        <w:shd w:fill="FFFFFF" w:val="clear"/>
        <w:spacing w:lineRule="auto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познавательному развитию</w:t>
      </w:r>
    </w:p>
    <w:p>
      <w:pPr>
        <w:pStyle w:val="Style16"/>
        <w:shd w:fill="FFFFFF" w:val="clear"/>
        <w:spacing w:lineRule="auto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му  «Путешествие по Родному краю»</w:t>
      </w:r>
    </w:p>
    <w:p>
      <w:pPr>
        <w:pStyle w:val="Style16"/>
        <w:shd w:fill="FFFFFF" w:val="clear"/>
        <w:spacing w:lineRule="auto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для детей старшего дошкольного возраста </w:t>
      </w:r>
    </w:p>
    <w:p>
      <w:pPr>
        <w:pStyle w:val="Style16"/>
        <w:shd w:fill="FFFFFF" w:val="clear"/>
        <w:spacing w:lineRule="auto" w:line="360" w:before="0" w:after="300"/>
        <w:jc w:val="center"/>
        <w:textAlignment w:val="baseline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  <w:drawing>
          <wp:inline distT="0" distB="0" distL="0" distR="0">
            <wp:extent cx="5000625" cy="312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uto" w:line="360" w:before="0" w:after="30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Style16"/>
        <w:shd w:fill="FFFFFF" w:val="clear"/>
        <w:spacing w:lineRule="auto" w:line="360" w:before="0" w:after="300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готовила воспитатель: Волкова М.Ю.</w:t>
      </w:r>
    </w:p>
    <w:p>
      <w:pPr>
        <w:pStyle w:val="Style16"/>
        <w:shd w:fill="FFFFFF" w:val="clear"/>
        <w:spacing w:lineRule="auto" w:line="360" w:before="0" w:after="300"/>
        <w:jc w:val="center"/>
        <w:textAlignment w:val="baseline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00"/>
        <w:jc w:val="center"/>
        <w:textAlignment w:val="baseline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гт Черноморский 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7г.</w:t>
      </w:r>
    </w:p>
    <w:p>
      <w:pPr>
        <w:pStyle w:val="Style16"/>
        <w:shd w:fill="FFFFFF" w:val="clear"/>
        <w:spacing w:lineRule="auto" w:line="360" w:before="0" w:after="300"/>
        <w:textAlignment w:val="baseline"/>
        <w:rPr>
          <w:i/>
          <w:i/>
          <w:color w:val="5F5F5F"/>
          <w:sz w:val="28"/>
          <w:szCs w:val="28"/>
        </w:rPr>
      </w:pPr>
      <w:r>
        <w:rPr>
          <w:i/>
          <w:color w:val="5F5F5F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300"/>
        <w:textAlignment w:val="baseline"/>
        <w:rPr>
          <w:color w:val="5F5F5F"/>
          <w:sz w:val="28"/>
          <w:szCs w:val="28"/>
        </w:rPr>
      </w:pPr>
      <w:r>
        <w:rPr>
          <w:color w:val="5F5F5F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30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ть условия для обобщения знаний о природе Краснодарского края</w:t>
      </w:r>
    </w:p>
    <w:p>
      <w:pPr>
        <w:pStyle w:val="Style16"/>
        <w:shd w:fill="FFFFFF" w:val="clear"/>
        <w:spacing w:lineRule="auto" w:line="276" w:before="0" w:after="30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6"/>
        <w:shd w:fill="FFFFFF" w:val="clear"/>
        <w:spacing w:lineRule="auto" w:line="360"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крепить знания детей о растительном мире родного края;</w:t>
        <w:br/>
        <w:t>– воспитывать у детей интерес к своей стране, чувство любви гордости за свою страну и родной край.</w:t>
        <w:br/>
        <w:t xml:space="preserve"> -развивать творческие способности детей, воображение, речь, внимание, память;</w:t>
        <w:br/>
        <w:t>– воспитывать бережное отношение к родной природе;</w:t>
        <w:br/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 xml:space="preserve">: чтение худ. литературы о природе Краснодарского края, просмотр видеороликов, разучивание стихов, беседы, наблюдение в природе, рассматривание картин и иллюстраций о природе, беседа символика Краснодарского края. </w:t>
      </w:r>
    </w:p>
    <w:p>
      <w:pPr>
        <w:pStyle w:val="Style16"/>
        <w:shd w:fill="FFFFFF" w:val="clear"/>
        <w:spacing w:lineRule="auto" w:line="360" w:before="0" w:after="30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Материал и оборудование: </w:t>
      </w:r>
      <w:r>
        <w:rPr>
          <w:sz w:val="28"/>
          <w:szCs w:val="28"/>
        </w:rPr>
        <w:t>карта Кубани, карточки животных и растений, символика Краснодарского края (герб, флаг), мяч, презентация «Кубань ты наша Родина, мягкие модули , корзины для мусора, мусор (пластиковые бутылки, пакеты)</w:t>
      </w:r>
    </w:p>
    <w:p>
      <w:pPr>
        <w:pStyle w:val="Style16"/>
        <w:shd w:fill="FFFFFF" w:val="clear"/>
        <w:spacing w:lineRule="auto" w:line="360" w:before="0" w:after="30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:</w:t>
      </w:r>
    </w:p>
    <w:p>
      <w:pPr>
        <w:pStyle w:val="Style16"/>
        <w:shd w:fill="FFFFFF" w:val="clear"/>
        <w:spacing w:before="0" w:after="30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Ребята к  нам в детский сад пришло письмо от Даши путешественницы. Давайте посмотрим</w:t>
      </w:r>
      <w:r>
        <w:rPr>
          <w:color w:val="5F5F5F"/>
          <w:sz w:val="28"/>
          <w:szCs w:val="28"/>
        </w:rPr>
        <w:br/>
      </w:r>
      <w:r>
        <w:rPr>
          <w:i/>
          <w:sz w:val="28"/>
          <w:szCs w:val="28"/>
        </w:rPr>
        <w:t>– Здравствуйте, дети. Я живу от вас очень далеко и никогда не была в вашей стране. Как называется ваша страна? А город? А край, в котором вы живёте? Я очень люблю путешествовать. Но ваша страна такая огромная, что мне очень страшно отправляться в путешествие. Так далеко я ещё никогда не ходила. Я читала, что ваш край очень богат красивой природой. У вас есть реки, озёра, леса. Это так интересно. Очень хотелось бы познакомиться с вашей Родиной. Я раздобыла даже карту вашего края, где отмечены интересные места. Поможете мне познакомиться с вашей Родиной? Отправляю вам электронным письмом карту. А я буду наблюдать за вами с экрана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Ну, что, познакомим Дашу с нашим краем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карта нашей Малой родины – Краснодарского края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ак вы думаете, что обозначают эти цвета?</w:t>
      </w:r>
    </w:p>
    <w:p>
      <w:pPr>
        <w:pStyle w:val="Style16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тветы детей)</w:t>
      </w:r>
      <w:r>
        <w:rPr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– Посмотрите, темно-зеленым цветом на карте обозначается лес, светло-зеленым – луг. Коричневым изображают – горы. А это что за синие полоски и точки, кто знает? Поэтому, предлагаю, сегодня поработать картографами. Картографы – это люди, которые составляют карты. Есть карты, на которых изображают положение городов и населенных пунктов,  а есть карты, где отображают растительный и животный мир. И мы с вами можем отобразить растительный и животный мир нашего края. 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color w:val="5F5F5F"/>
          <w:sz w:val="28"/>
          <w:szCs w:val="28"/>
        </w:rPr>
        <w:t xml:space="preserve"> </w:t>
      </w:r>
      <w:r>
        <w:rPr>
          <w:sz w:val="28"/>
          <w:szCs w:val="28"/>
        </w:rPr>
        <w:t>Берите каждый карточки с изображением растений и животных</w:t>
        <w:br/>
        <w:t>(</w:t>
      </w:r>
      <w:r>
        <w:rPr>
          <w:i/>
          <w:sz w:val="28"/>
          <w:szCs w:val="28"/>
        </w:rPr>
        <w:t>дети берут конвертики с мини-карточками, с липкой лентой с обратной стороны.</w:t>
      </w:r>
      <w:r>
        <w:rPr>
          <w:sz w:val="28"/>
          <w:szCs w:val="28"/>
        </w:rPr>
        <w:br/>
        <w:t xml:space="preserve">– Будем прикреплять их, там, где они обитают, </w:t>
      </w:r>
      <w:r>
        <w:rPr>
          <w:i/>
          <w:sz w:val="28"/>
          <w:szCs w:val="28"/>
        </w:rPr>
        <w:t>(дети крепят их на карте ,где изображен лес)</w:t>
        <w:br/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Молодцы!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Ребята а,  как Даша путешествует?</w:t>
      </w:r>
    </w:p>
    <w:p>
      <w:pPr>
        <w:pStyle w:val="Style16"/>
        <w:shd w:fill="FFFFFF" w:val="clear"/>
        <w:spacing w:lineRule="auto" w:line="360" w:before="0" w:after="0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>(Ответы детей)  (пешком)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Значит, мы должны набраться сил, чтобы пройти длинный путь. А теперь представим, что мы путешественники, взяли “рюкзаки” и пошли по тропинке</w:t>
        <w:br/>
      </w:r>
      <w:r>
        <w:rPr>
          <w:i/>
          <w:sz w:val="28"/>
          <w:szCs w:val="28"/>
        </w:rPr>
        <w:t>(под весёлую музыку идут и садятся на подушки на привал)</w:t>
      </w:r>
      <w:r>
        <w:rPr>
          <w:sz w:val="28"/>
          <w:szCs w:val="28"/>
        </w:rPr>
        <w:br/>
        <w:t>– Для начала познакомим Дашу с нашим краем.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остановка «Край»</w:t>
        <w:br/>
      </w:r>
      <w:r>
        <w:rPr>
          <w:sz w:val="28"/>
          <w:szCs w:val="28"/>
        </w:rPr>
        <w:t>«Как велика моя земля,</w:t>
        <w:br/>
        <w:t>Как широки просторы!</w:t>
        <w:br/>
        <w:t>Озера, реки и поля,</w:t>
        <w:br/>
        <w:t>Леса, и степь, и горы.</w:t>
        <w:br/>
        <w:t>Раскинулся мой край</w:t>
        <w:br/>
        <w:t>В одном краю – леса, поля, горы</w:t>
        <w:br/>
        <w:t xml:space="preserve">В другом -  реки, моря </w:t>
        <w:br/>
        <w:t>– О чём говорится в стихотворении? Что есть в нашем крае?</w:t>
      </w:r>
    </w:p>
    <w:p>
      <w:pPr>
        <w:pStyle w:val="Style16"/>
        <w:shd w:fill="FFFFFF" w:val="clear"/>
        <w:spacing w:lineRule="auto" w:line="276" w:before="0" w:after="300"/>
        <w:textAlignment w:val="baseline"/>
        <w:rPr/>
      </w:pPr>
      <w:r>
        <w:rPr>
          <w:i/>
          <w:sz w:val="28"/>
          <w:szCs w:val="28"/>
        </w:rPr>
        <w:t>(Ответы детей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:–</w:t>
      </w:r>
      <w:r>
        <w:rPr>
          <w:sz w:val="28"/>
          <w:szCs w:val="28"/>
        </w:rPr>
        <w:t xml:space="preserve"> Ребята, чем отличаются страны, города, области, края друг от друга?</w:t>
        <w:br/>
      </w:r>
      <w:r>
        <w:rPr>
          <w:i/>
          <w:sz w:val="28"/>
          <w:szCs w:val="28"/>
        </w:rPr>
        <w:t xml:space="preserve">( Ответы детей) </w:t>
      </w:r>
    </w:p>
    <w:p>
      <w:pPr>
        <w:pStyle w:val="Style16"/>
        <w:shd w:fill="FFFFFF" w:val="clear"/>
        <w:spacing w:lineRule="auto" w:line="276" w:before="0" w:after="30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ьно ребята. У любой страны, города, области, края есть отличительные знаки – символы. Что это за символы? ( Флаг, герб, гимн)</w:t>
        <w:br/>
        <w:t xml:space="preserve">– И наш  Краснодарский край имеет свои отличительные признаки. (флаг, герб) </w:t>
      </w:r>
      <w:r>
        <w:rPr>
          <w:i/>
          <w:sz w:val="28"/>
          <w:szCs w:val="28"/>
        </w:rPr>
        <w:t>(показ детям символов Краснодарского края)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: –</w:t>
      </w:r>
      <w:r>
        <w:rPr>
          <w:sz w:val="28"/>
          <w:szCs w:val="28"/>
        </w:rPr>
        <w:t xml:space="preserve"> Продолжаем наш путь дальше. </w:t>
      </w:r>
      <w:r>
        <w:rPr>
          <w:i/>
          <w:sz w:val="28"/>
          <w:szCs w:val="28"/>
        </w:rPr>
        <w:t>(переходим на следующую остановку)</w:t>
      </w:r>
      <w:r>
        <w:rPr>
          <w:i/>
          <w:color w:val="5F5F5F"/>
          <w:sz w:val="28"/>
          <w:szCs w:val="28"/>
        </w:rPr>
        <w:br/>
      </w:r>
      <w:r>
        <w:rPr>
          <w:sz w:val="28"/>
          <w:szCs w:val="28"/>
        </w:rPr>
        <w:t>Ребята, у нас много лесов, в которых много зверей, растет много ягод и грибов. Кто знает и назовет дерево, которое считается священным в России</w:t>
      </w:r>
    </w:p>
    <w:p>
      <w:pPr>
        <w:pStyle w:val="Style16"/>
        <w:shd w:fill="FFFFFF" w:val="clear"/>
        <w:spacing w:lineRule="auto" w:line="276" w:before="0" w:after="300"/>
        <w:textAlignment w:val="baseline"/>
        <w:rPr>
          <w:sz w:val="28"/>
          <w:szCs w:val="28"/>
        </w:rPr>
      </w:pPr>
      <w:r>
        <w:rPr>
          <w:i/>
          <w:sz w:val="28"/>
          <w:szCs w:val="28"/>
        </w:rPr>
        <w:t xml:space="preserve">(Ответы детей) </w:t>
      </w:r>
    </w:p>
    <w:p>
      <w:pPr>
        <w:pStyle w:val="Style16"/>
        <w:shd w:fill="FFFFFF" w:val="clear"/>
        <w:spacing w:lineRule="auto" w:line="276" w:before="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Красавицу берёзу можно встретить в лесу, в поле, у нас на участке, она украшает городские парки. Приятно гулять в берёзовой роще в любое время года. Берёза – любимое дерево народа, не об одном дереве не сложено столько много стихов. В старину восхвалили березку в песнях и хороводах. И у нас на Кубани  берёза очень распространена</w:t>
      </w:r>
    </w:p>
    <w:p>
      <w:pPr>
        <w:pStyle w:val="Style16"/>
        <w:shd w:fill="FFFFFF" w:val="clear"/>
        <w:spacing w:lineRule="auto" w:line="276" w:before="0" w:after="300"/>
        <w:textAlignment w:val="baseline"/>
        <w:rPr>
          <w:i/>
          <w:i/>
          <w:sz w:val="28"/>
          <w:szCs w:val="28"/>
        </w:rPr>
      </w:pPr>
      <w:r>
        <w:rPr>
          <w:sz w:val="28"/>
          <w:szCs w:val="28"/>
        </w:rPr>
        <w:t>Воспитатель: – А кто знает, какие деревья растут в нашем крае?</w:t>
        <w:br/>
      </w:r>
      <w:r>
        <w:rPr>
          <w:b/>
          <w:sz w:val="28"/>
          <w:szCs w:val="28"/>
        </w:rPr>
        <w:t>Игра с мячом</w:t>
      </w:r>
      <w:r>
        <w:rPr>
          <w:sz w:val="28"/>
          <w:szCs w:val="28"/>
        </w:rPr>
        <w:t xml:space="preserve"> «Назови дерево» </w:t>
      </w:r>
      <w:r>
        <w:rPr>
          <w:i/>
          <w:sz w:val="28"/>
          <w:szCs w:val="28"/>
        </w:rPr>
        <w:t>(воспитатель показывает картинку, дети называют)</w:t>
      </w:r>
    </w:p>
    <w:p>
      <w:pPr>
        <w:pStyle w:val="Style16"/>
        <w:shd w:fill="FFFFFF" w:val="clear"/>
        <w:spacing w:lineRule="auto" w:line="276" w:before="28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Воспитатель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Молодцы!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ас Даша попросила помочь справиться с одним заданием. Она рассматривала альбом с картинками и рассыпала их. Давайте поможем соотнести листья с подходящим деревом.</w:t>
        <w:br/>
      </w:r>
      <w:r>
        <w:rPr>
          <w:b/>
          <w:sz w:val="28"/>
          <w:szCs w:val="28"/>
        </w:rPr>
        <w:t xml:space="preserve">Дидактическая игра </w:t>
      </w:r>
      <w:r>
        <w:rPr>
          <w:i/>
          <w:sz w:val="28"/>
          <w:szCs w:val="28"/>
        </w:rPr>
        <w:t>«С какой ветки детки?».</w:t>
      </w:r>
      <w:r>
        <w:rPr>
          <w:sz w:val="28"/>
          <w:szCs w:val="28"/>
        </w:rPr>
        <w:t xml:space="preserve"> - мы посмотрим на них и определим, с каких деревьев  эти листья? </w:t>
      </w:r>
    </w:p>
    <w:p>
      <w:pPr>
        <w:pStyle w:val="Style16"/>
        <w:shd w:fill="FFFFFF" w:val="clear"/>
        <w:spacing w:lineRule="auto" w:line="276" w:before="28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>- Этот лист с какого дерева? Значит он какой?</w:t>
      </w:r>
    </w:p>
    <w:p>
      <w:pPr>
        <w:pStyle w:val="Style16"/>
        <w:shd w:fill="FFFFFF" w:val="clear"/>
        <w:spacing w:lineRule="auto" w:line="276" w:before="28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березы – березовый лист</w:t>
      </w:r>
    </w:p>
    <w:p>
      <w:pPr>
        <w:pStyle w:val="Style16"/>
        <w:shd w:fill="FFFFFF" w:val="clear"/>
        <w:spacing w:lineRule="auto" w:line="276" w:before="28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сины – осиновый лист</w:t>
      </w:r>
    </w:p>
    <w:p>
      <w:pPr>
        <w:pStyle w:val="Style16"/>
        <w:shd w:fill="FFFFFF" w:val="clear"/>
        <w:spacing w:lineRule="auto" w:line="276" w:before="28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дуба – дубовый лист</w:t>
      </w:r>
    </w:p>
    <w:p>
      <w:pPr>
        <w:pStyle w:val="Style16"/>
        <w:shd w:fill="FFFFFF" w:val="clear"/>
        <w:spacing w:lineRule="auto" w:line="276" w:before="28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липы – липовый лист</w:t>
      </w:r>
    </w:p>
    <w:p>
      <w:pPr>
        <w:pStyle w:val="Style16"/>
        <w:shd w:fill="FFFFFF" w:val="clear"/>
        <w:spacing w:lineRule="auto" w:line="276" w:before="280" w:after="30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лена – кленовый лист.</w:t>
      </w:r>
    </w:p>
    <w:p>
      <w:pPr>
        <w:pStyle w:val="Style16"/>
        <w:shd w:fill="FFFFFF" w:val="clear"/>
        <w:spacing w:lineRule="auto" w:line="276" w:before="280" w:after="300"/>
        <w:textAlignment w:val="baseline"/>
        <w:rPr/>
      </w:pPr>
      <w:r>
        <w:rPr>
          <w:sz w:val="28"/>
          <w:szCs w:val="28"/>
        </w:rPr>
        <w:t>Воспитатель:  - И с этим заданием вы справились прекрасно.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А сейчас мы отправимся с вами на следующий пункт карты. (показ презентации </w:t>
      </w:r>
      <w:r>
        <w:rPr>
          <w:i/>
          <w:sz w:val="28"/>
          <w:szCs w:val="28"/>
        </w:rPr>
        <w:t xml:space="preserve">«Природа Кубани» </w:t>
      </w:r>
      <w:r>
        <w:rPr>
          <w:sz w:val="28"/>
          <w:szCs w:val="28"/>
        </w:rPr>
        <w:t>Мы с вами живём в местности, которая называется Кубань. Посмотрите, как красивы наши бесконечные поля. И вширь, и в длину далеко,</w:t>
        <w:br/>
        <w:t xml:space="preserve">Посмотришь, как будто нет края. </w:t>
      </w:r>
    </w:p>
    <w:p>
      <w:pPr>
        <w:pStyle w:val="Style16"/>
        <w:shd w:fill="FFFFFF" w:val="clear"/>
        <w:spacing w:lineRule="auto" w:line="276" w:before="0" w:after="0"/>
        <w:textAlignment w:val="baseline"/>
        <w:rPr/>
      </w:pPr>
      <w:r>
        <w:rPr>
          <w:sz w:val="28"/>
          <w:szCs w:val="28"/>
        </w:rPr>
        <w:t>Лишь солнце палит высоко.</w:t>
        <w:br/>
        <w:t>Гляжу я на наши просторы,</w:t>
        <w:br/>
        <w:t>Любуюсь – какая земля!</w:t>
        <w:br/>
        <w:t>Покрытые новым убором,</w:t>
        <w:br/>
        <w:t>В хлебах утопают поля.</w:t>
        <w:br/>
        <w:t>И места нет более  краше,</w:t>
        <w:br/>
        <w:t>Любимый, цветущий мой край,</w:t>
      </w:r>
      <w:r>
        <w:rPr>
          <w:b/>
          <w:i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ы – житница Родины нашей, 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Ты – золото наше, Кубань. 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оспитатель: –</w:t>
      </w:r>
      <w:r>
        <w:rPr>
          <w:sz w:val="28"/>
          <w:szCs w:val="28"/>
        </w:rPr>
        <w:t xml:space="preserve"> Отправляемся дальше. И следующая остановка . . . Прежде отгадайте загадку. 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здесь деревьев много,</w:t>
        <w:br/>
        <w:t>И кусты внизу растут,</w:t>
        <w:br/>
        <w:t>Если вовсе нет дороги,</w:t>
        <w:br/>
        <w:t>Лишь тропинки вдаль ведут,</w:t>
        <w:br/>
        <w:t xml:space="preserve">Если кроны тех деревьев. 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ывают даль небес,</w:t>
        <w:br/>
        <w:t>Облаков белесых перья –</w:t>
        <w:br/>
        <w:t>Значит перед вами … лес</w:t>
        <w:br/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Где же мы с вами остановились. Это что за интересный мир?</w:t>
        <w:br/>
        <w:t>– Правильно это мир леса. А что же такое лес?</w:t>
        <w:br/>
        <w:t xml:space="preserve">– Правильно – лес это место в природе, где растет много-много деревьев </w:t>
      </w:r>
      <w:r>
        <w:rPr>
          <w:i/>
          <w:sz w:val="28"/>
          <w:szCs w:val="28"/>
        </w:rPr>
        <w:t>(хвойных и лиственных, это место обитания лесных животных?)</w:t>
      </w:r>
      <w:r>
        <w:rPr>
          <w:sz w:val="28"/>
          <w:szCs w:val="28"/>
        </w:rPr>
        <w:br/>
        <w:t>Давайте представим, что мы превратились в деревья.</w:t>
        <w:br/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Разминка познавательного характера «</w:t>
      </w:r>
      <w:r>
        <w:rPr>
          <w:i/>
          <w:sz w:val="28"/>
          <w:szCs w:val="28"/>
        </w:rPr>
        <w:t>Станем мы деревьями».</w:t>
      </w:r>
      <w:r>
        <w:rPr>
          <w:b/>
          <w:i/>
          <w:sz w:val="28"/>
          <w:szCs w:val="28"/>
        </w:rPr>
        <w:br/>
      </w:r>
      <w:r>
        <w:rPr>
          <w:sz w:val="28"/>
          <w:szCs w:val="28"/>
        </w:rPr>
        <w:t>Станем мы деревьями,</w:t>
        <w:br/>
        <w:t>Сильными, большими.</w:t>
        <w:br/>
        <w:t>Ноги – это корни,</w:t>
        <w:br/>
        <w:t>Их расставим шире,</w:t>
        <w:br/>
        <w:t>(Ставят ноги на ширине плеч, руки на пояс.)</w:t>
        <w:br/>
        <w:t>Чтоб держали дерево,</w:t>
        <w:br/>
        <w:t>(Ставят один кулак на другой.)</w:t>
        <w:br/>
        <w:t>Падать не давали,</w:t>
        <w:br/>
        <w:t>Из глубин подземных</w:t>
        <w:br/>
        <w:t>Воду доставали.</w:t>
        <w:br/>
        <w:t>(Наклоняются, складывают ладони чашечкой.)</w:t>
        <w:br/>
        <w:t>Наше тело – прочный ствол.</w:t>
        <w:br/>
        <w:t>(Разгибаются, проводят ладонями вдоль тела сверху вниз.)</w:t>
        <w:br/>
        <w:t>Он чуть-чуть качается</w:t>
        <w:br/>
        <w:t>(Покачиваются из стороны в сторону.)</w:t>
        <w:br/>
        <w:t>И своей верхушкой</w:t>
        <w:br/>
        <w:t>(Складывают ладони шалашиком.)</w:t>
        <w:br/>
        <w:t>В небо упирается</w:t>
        <w:br/>
        <w:t>(Поднимают соединённые руки над головой.)</w:t>
        <w:br/>
        <w:t>Наши руки – ветви</w:t>
        <w:br/>
        <w:t>(Раскрывают ладони, разводят пальцы в стороны.)</w:t>
        <w:br/>
        <w:t>Крону образуют.</w:t>
        <w:br/>
        <w:t>(Смыкают пальцы.)</w:t>
        <w:br/>
        <w:t>Вместе им не страшно,</w:t>
        <w:br/>
        <w:t>(Качают головой.)</w:t>
        <w:br/>
        <w:t>Если ветры дуют.</w:t>
        <w:br/>
        <w:t>(Качают поднятыми руками.)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Посмотрим, кто же притаился на лесных полянках. </w:t>
      </w:r>
      <w:r>
        <w:rPr>
          <w:i/>
          <w:sz w:val="28"/>
          <w:szCs w:val="28"/>
        </w:rPr>
        <w:t>(на одной стороне загадка, на другой – отгадка – картинка)</w:t>
        <w:br/>
      </w:r>
      <w:r>
        <w:rPr>
          <w:sz w:val="28"/>
          <w:szCs w:val="28"/>
        </w:rPr>
        <w:t>1.Косолапый великан</w:t>
        <w:br/>
        <w:t>Лето круглое всё бродит</w:t>
        <w:br/>
        <w:t>Медок, ягодки находит.</w:t>
        <w:br/>
        <w:t>Лишь зима на пороге</w:t>
        <w:br/>
        <w:t>Ты найдёшь его в берлоге (медведь)</w:t>
        <w:br/>
        <w:t>2.На собаку он похож,</w:t>
        <w:br/>
        <w:t>Что ни зуб, так острый нож (волк)</w:t>
        <w:br/>
        <w:t>3.Хищная красавица по лесу бродит,</w:t>
        <w:br/>
        <w:t>Зайцев, мышей на обед находит (лиса)</w:t>
        <w:br/>
        <w:t>4.Верещунья, белобока, а зовут её (сорока)</w:t>
        <w:br/>
        <w:t>5. Всю ночь летает, Мышей добывает (сова)</w:t>
        <w:br/>
        <w:t>6. Кто в лесу деревья лечит, Не жалея головы (дятел)</w:t>
        <w:br/>
        <w:t>7. Летом сер, зимою бел, чтоб никто его не съел  (заяц)</w:t>
      </w:r>
    </w:p>
    <w:p>
      <w:pPr>
        <w:pStyle w:val="Style16"/>
        <w:shd w:fill="FFFFFF" w:val="clear"/>
        <w:spacing w:lineRule="auto" w:line="276" w:before="0" w:after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>Воспитатель:–</w:t>
      </w:r>
      <w:r>
        <w:rPr>
          <w:sz w:val="28"/>
          <w:szCs w:val="28"/>
        </w:rPr>
        <w:t xml:space="preserve"> В лесу тоже существуют свои правила. А кто знает правила поведения в лесу? Я буду показывать вам знаки, а вы объясните, что они обозначают.</w:t>
        <w:br/>
      </w:r>
      <w:r>
        <w:rPr>
          <w:b/>
          <w:sz w:val="28"/>
          <w:szCs w:val="28"/>
        </w:rPr>
        <w:t>Эстафе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Собери мусор».</w:t>
      </w:r>
      <w:r>
        <w:rPr>
          <w:sz w:val="28"/>
          <w:szCs w:val="28"/>
        </w:rPr>
        <w:br/>
        <w:t>На пол высыпается из мешка мусор (бумажки, пластиковые бутылки, фантики и т.п.). Дети по команде собирают мусор в свою корзину. Побеждает та команда, которая быстрее наполнит свою корзину мусором.</w:t>
      </w:r>
    </w:p>
    <w:p>
      <w:pPr>
        <w:pStyle w:val="Style16"/>
        <w:shd w:fill="FFFFFF" w:val="clear"/>
        <w:spacing w:lineRule="auto" w:line="276" w:before="0" w:after="300"/>
        <w:textAlignment w:val="baseline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Молодцы!</w:t>
      </w:r>
    </w:p>
    <w:p>
      <w:pPr>
        <w:pStyle w:val="Style16"/>
        <w:shd w:fill="FFFFFF" w:val="clear"/>
        <w:spacing w:lineRule="auto" w:line="276" w:before="0" w:after="300"/>
        <w:textAlignment w:val="baselin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ссматривают карту с прикреплёнными картинками.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Посмотрите, как богат наш край. Есть в нем звери и птицы, деревья и травянистые растения, и насекомые. И еще много живых существ!</w:t>
        <w:br/>
        <w:t>– Все это многообразие животных надо беречь и охранять!</w:t>
        <w:br/>
        <w:t>Будем с вами беречь нашу родную природу.</w:t>
        <w:br/>
        <w:t>Да, ребята, нам с вами повезло, ведь мы с вами живем в таком прекрасном месте как Кубань! Краснодарский край – это… Наша малая Родина!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– Нам пора отправляться домой. А для этого мы должны перебраться через речку.</w:t>
        <w:br/>
      </w:r>
      <w:r>
        <w:rPr>
          <w:b/>
          <w:sz w:val="28"/>
          <w:szCs w:val="28"/>
        </w:rPr>
        <w:t xml:space="preserve">Эстафета </w:t>
      </w:r>
      <w:r>
        <w:rPr>
          <w:i/>
          <w:sz w:val="28"/>
          <w:szCs w:val="28"/>
        </w:rPr>
        <w:t>“Переплыви реку”</w:t>
      </w:r>
      <w:r>
        <w:rPr>
          <w:sz w:val="28"/>
          <w:szCs w:val="28"/>
        </w:rPr>
        <w:br/>
        <w:t xml:space="preserve">На Кубани  есть много горных речек. И их непросто перейти. Это удастся самым смелым и ловким. </w:t>
      </w:r>
      <w:r>
        <w:rPr>
          <w:i/>
          <w:sz w:val="28"/>
          <w:szCs w:val="28"/>
        </w:rPr>
        <w:t>( по импровизированным камням дети переправляются через речку</w:t>
      </w:r>
    </w:p>
    <w:p>
      <w:pPr>
        <w:pStyle w:val="Style16"/>
        <w:shd w:fill="FFFFFF" w:val="clear"/>
        <w:spacing w:lineRule="auto" w:line="276" w:before="0" w:after="300"/>
        <w:textAlignment w:val="baseline"/>
        <w:rPr/>
      </w:pPr>
      <w:r>
        <w:rPr>
          <w:b/>
          <w:sz w:val="28"/>
          <w:szCs w:val="28"/>
        </w:rPr>
        <w:t>Воспитатель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ше путешествие завершилось. Надеюсь, Даша осталась довольна рассказом о нашей Родине.</w:t>
        <w:br/>
        <w:t xml:space="preserve">– А что нового и интересного вы узнали сегодня? </w:t>
      </w:r>
      <w:r>
        <w:rPr>
          <w:i/>
          <w:sz w:val="28"/>
          <w:szCs w:val="28"/>
        </w:rPr>
        <w:t>( Ответы детей)</w:t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>
        <w:top w:val="thickThinMediumGap" w:sz="24" w:space="24" w:color="76923C"/>
        <w:left w:val="thickThinMediumGap" w:sz="24" w:space="24" w:color="76923C"/>
        <w:bottom w:val="thickThinMediumGap" w:sz="24" w:space="24" w:color="76923C"/>
        <w:right w:val="thickThinMediumGap" w:sz="24" w:space="24" w:color="76923C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6:29:00Z</dcterms:created>
  <dc:creator>Дмитрий Каленюк</dc:creator>
  <dc:description/>
  <cp:keywords/>
  <dc:language>en-US</dc:language>
  <cp:lastModifiedBy>Дмитрий Каленюк</cp:lastModifiedBy>
  <cp:lastPrinted>2017-02-17T01:00:00Z</cp:lastPrinted>
  <dcterms:modified xsi:type="dcterms:W3CDTF">2017-02-16T17:01:00Z</dcterms:modified>
  <cp:revision>7</cp:revision>
  <dc:subject/>
  <dc:title/>
</cp:coreProperties>
</file>