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hd w:fill="FFFFFF" w:val="clear"/>
        <w:spacing w:lineRule="auto" w:line="240" w:before="0" w:after="0"/>
        <w:ind w:left="720" w:hanging="72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ТЕХНОЛОГИЧЕСКАЯ  КАРТА  КОНСТРУИРОВАНИЯ УРОКА</w:t>
      </w:r>
    </w:p>
    <w:p>
      <w:pPr>
        <w:pStyle w:val="Standard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8"/>
        <w:tabs>
          <w:tab w:val="clear" w:pos="708"/>
          <w:tab w:val="left" w:pos="360" w:leader="none"/>
          <w:tab w:val="center" w:pos="7285" w:leader="none"/>
        </w:tabs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анные об учител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улигина Елена Александровн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Клопова Светлана Александровна</w:t>
      </w:r>
      <w:r>
        <w:rPr>
          <w:rFonts w:cs="Times New Roman" w:ascii="Times New Roman" w:hAnsi="Times New Roman"/>
          <w:sz w:val="28"/>
          <w:szCs w:val="28"/>
        </w:rPr>
        <w:t>, МБОУ СОШ №6, г.Вязники</w:t>
      </w:r>
    </w:p>
    <w:p>
      <w:pPr>
        <w:pStyle w:val="Style18"/>
        <w:tabs>
          <w:tab w:val="clear" w:pos="708"/>
          <w:tab w:val="left" w:pos="360" w:leader="none"/>
          <w:tab w:val="center" w:pos="7285" w:leader="none"/>
        </w:tabs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Предмет: </w:t>
      </w:r>
      <w:r>
        <w:rPr>
          <w:rFonts w:cs="Times New Roman" w:ascii="Times New Roman" w:hAnsi="Times New Roman"/>
          <w:sz w:val="28"/>
          <w:szCs w:val="28"/>
        </w:rPr>
        <w:t>технология  и информатика, 6 класс</w:t>
      </w:r>
    </w:p>
    <w:p>
      <w:pPr>
        <w:pStyle w:val="Style18"/>
        <w:tabs>
          <w:tab w:val="clear" w:pos="708"/>
          <w:tab w:val="left" w:pos="360" w:leader="none"/>
          <w:tab w:val="center" w:pos="72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Учебники (УМК):</w:t>
      </w:r>
      <w:r>
        <w:rPr>
          <w:rFonts w:cs="Times New Roman" w:ascii="Times New Roman" w:hAnsi="Times New Roman"/>
          <w:sz w:val="28"/>
          <w:szCs w:val="28"/>
        </w:rPr>
        <w:t xml:space="preserve"> Н.В. Синица, В.Д. Симоненко, 6 класс, Босова Л.Л. информатика 6 клас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Тип урока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урок общеметодологической направленно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Вид урока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урок-конкурс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(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урок систематизации знаний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Технологии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развивающего и личностно-ориентированного обучения</w:t>
      </w:r>
    </w:p>
    <w:p>
      <w:pPr>
        <w:pStyle w:val="Standard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Цели: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научить приемам моделирования плечевого изделия с цельнокроеным рукавом средствами ПК</w:t>
      </w:r>
      <w:r>
        <w:rPr>
          <w:rFonts w:cs="Times New Roman" w:ascii="Times New Roman" w:hAnsi="Times New Roman"/>
          <w:i/>
          <w:color w:val="FF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продолжить знакомство с процессом моделирования; научить на основе ночной сорочки с цельнокроеным рукавом выполнять различные модели сороче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 урок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: </w:t>
      </w:r>
    </w:p>
    <w:p>
      <w:pPr>
        <w:pStyle w:val="Normal"/>
        <w:widowControl/>
        <w:suppressAutoHyphens w:val="false"/>
        <w:spacing w:lineRule="auto" w:line="240" w:before="280" w:after="280"/>
        <w:ind w:left="360" w:hanging="0"/>
        <w:textAlignment w:val="auto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>образовательные</w:t>
      </w:r>
      <w:r>
        <w:rPr>
          <w:rFonts w:cs="Times New Roman" w:ascii="Times New Roman" w:hAnsi="Times New Roman"/>
          <w:sz w:val="28"/>
          <w:szCs w:val="28"/>
        </w:rPr>
        <w:t>: научить использовать знания о моделировании при конструировании плечевого изделия, углубить знания о моделирование плечевого изделия с цельнокроеным рукавом; научить владению приемами моделирования изделий ;дать представление о стилях одежды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widowControl/>
        <w:suppressAutoHyphens w:val="false"/>
        <w:spacing w:lineRule="auto" w:line="240" w:before="280" w:after="280"/>
        <w:ind w:left="360" w:hanging="0"/>
        <w:textAlignment w:val="auto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оспитательные: </w:t>
      </w:r>
      <w:r>
        <w:rPr>
          <w:rFonts w:cs="Times New Roman" w:ascii="Times New Roman" w:hAnsi="Times New Roman"/>
          <w:sz w:val="28"/>
          <w:szCs w:val="28"/>
        </w:rPr>
        <w:t>вовлечь в активную практическую деятельность; совершенствовать навыки общения.</w:t>
      </w:r>
    </w:p>
    <w:p>
      <w:pPr>
        <w:pStyle w:val="Normal"/>
        <w:widowControl/>
        <w:suppressAutoHyphens w:val="false"/>
        <w:spacing w:lineRule="auto" w:line="240" w:before="280" w:after="280"/>
        <w:ind w:left="360" w:hanging="0"/>
        <w:textAlignment w:val="auto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азвивающие: </w:t>
      </w:r>
      <w:r>
        <w:rPr>
          <w:rFonts w:cs="Times New Roman" w:ascii="Times New Roman" w:hAnsi="Times New Roman"/>
          <w:sz w:val="28"/>
          <w:szCs w:val="28"/>
        </w:rPr>
        <w:t>научить работать с дополнительной литературой и другими источниками информации; выступать перед аудиторией, формирование критического мышления; умения анализировать, выделять главное, обобщать и делать выводы.</w:t>
      </w:r>
    </w:p>
    <w:p>
      <w:pPr>
        <w:pStyle w:val="Normal"/>
        <w:widowControl/>
        <w:suppressAutoHyphens w:val="false"/>
        <w:spacing w:lineRule="auto" w:line="240" w:before="280" w:after="280"/>
        <w:ind w:left="360" w:hanging="0"/>
        <w:textAlignment w:val="auto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Воспитательна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ь точность, внимательность и аккуратность в работе, усидчивость.</w:t>
      </w:r>
    </w:p>
    <w:p>
      <w:pPr>
        <w:pStyle w:val="Normal"/>
        <w:widowControl/>
        <w:suppressAutoHyphens w:val="false"/>
        <w:spacing w:lineRule="auto" w:line="240" w:before="280" w:after="280"/>
        <w:ind w:left="360" w:hanging="0"/>
        <w:textAlignment w:val="auto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Развивающа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умение сравнивать, обобщать, делать выводы, точность в выполнении работы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40" w:before="0" w:after="280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одемонстрировать вклад информатики в формирование современной научной картины мира;</w:t>
      </w:r>
    </w:p>
    <w:p>
      <w:pPr>
        <w:pStyle w:val="Normal"/>
        <w:widowControl/>
        <w:suppressAutoHyphens w:val="false"/>
        <w:spacing w:lineRule="auto" w:line="240" w:before="280" w:after="280"/>
        <w:textAlignment w:val="auto"/>
        <w:rPr/>
      </w:pPr>
      <w:r>
        <w:rPr>
          <w:rFonts w:eastAsia="Times New Roman" w:cs="Times New Roman" w:ascii="Times New Roman" w:hAnsi="Times New Roman"/>
          <w:i/>
          <w:iCs/>
          <w:kern w:val="0"/>
          <w:sz w:val="28"/>
          <w:szCs w:val="28"/>
          <w:lang w:eastAsia="ru-RU"/>
        </w:rPr>
        <w:t>метапредметные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: 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 w:before="0" w:after="0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формировать способность к самостоятельной информационно-познавательной деятельности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 w:before="0" w:after="200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формировать навыки сотрудничества со сверстниками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 w:before="0" w:after="200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ритически оценивать и интерпретировать информацию, получаемую из различных источников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 w:before="0" w:after="280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учиться выполнять различные модели ночных сорочек с цельнокроеным рукавом  средствами ПК</w:t>
      </w:r>
    </w:p>
    <w:p>
      <w:pPr>
        <w:pStyle w:val="Standard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</w:r>
    </w:p>
    <w:p>
      <w:pPr>
        <w:pStyle w:val="Standard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uppressAutoHyphens w:val="false"/>
        <w:spacing w:lineRule="atLeast" w:line="240" w:before="280" w:after="280"/>
        <w:textAlignment w:val="auto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976"/>
        <w:gridCol w:w="3752"/>
        <w:gridCol w:w="2896"/>
        <w:gridCol w:w="292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уро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этап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ащихс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uppressAutoHyphens w:val="false"/>
              <w:spacing w:lineRule="auto" w:line="240" w:before="0" w:after="0"/>
              <w:contextualSpacing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момент (инициаци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ого климата на уроке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ует учащихся, проверяет готовность к учебному занятию, организует внимание детей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ый день, добрый час,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я рада видеть вас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 на друга посмотрели,</w:t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ыбнулись, тихо сели.</w:t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 теперь потрите ладошки так, чтобы они стали горячими. Быстро передайте тепло соседу по парте, соединив свои ладошки с ладошками товарища. Пусть тепло вашей души поддерживает вас и помогает вам.</w:t>
            </w:r>
          </w:p>
          <w:p>
            <w:pPr>
              <w:pStyle w:val="Normal"/>
              <w:shd w:fill="FFFFFF" w:val="clear"/>
              <w:spacing w:lineRule="auto" w:line="240" w:before="0" w:after="15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Нет ничего плохого в том, что человек хочет быть красивым и привлекательным. Это не только естественно, но и закономерно. Мы говорим о том, что внешний вид во многом определяет внутренний мир человека. Справедливо заметил персидский поэт: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Всегда особенно ценна</w:t>
              <w:br/>
              <w:t xml:space="preserve">  Бывает внешность той,</w:t>
              <w:br/>
              <w:t xml:space="preserve">  Чья красота озарена</w:t>
              <w:br/>
              <w:t xml:space="preserve">  Душевной красотой"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 с легкой руки французов, весь мир повторяет: "Нет людей некрасивых - есть люди ленивые"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уют учителя, проверяют наличие учебного материала на столах, организует свое рабочее место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 планирование учебного сотрудничества со сверст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: психологическая готовность учащихся к уроку, самоопределе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uppressAutoHyphens w:val="false"/>
              <w:spacing w:lineRule="auto" w:line="240" w:before="0" w:after="0"/>
              <w:contextualSpacing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знаний и формулирование темы и целей уро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 опорных знаний и способов действий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задает вопросы</w:t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человек взаимодействует с существующими объектами и создаёт новые объекты.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27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то такое модель?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27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аковы основные свойства моделей?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27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то такое моделирование?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27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акие модели называют информационными?</w:t>
            </w:r>
          </w:p>
          <w:p>
            <w:pPr>
              <w:pStyle w:val="Standard"/>
              <w:numPr>
                <w:ilvl w:val="0"/>
                <w:numId w:val="2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акие виды моделей вы знаете?</w:t>
            </w:r>
          </w:p>
          <w:p>
            <w:pPr>
              <w:pStyle w:val="Standard"/>
              <w:shd w:fill="FFFFFF" w:val="clear"/>
              <w:spacing w:lineRule="auto" w:line="240" w:before="0" w:after="0"/>
              <w:ind w:left="1080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andard"/>
              <w:numPr>
                <w:ilvl w:val="0"/>
                <w:numId w:val="2"/>
              </w:numPr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ак вы думаете какой тип моделей нам   пригодится сегодня на уроке.(слайд 2,3,)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Как вы думаете, о чем у нас сегодня пойдет речь?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/учащиеся дают ответ/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но. Об одежде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 какой одежде конкретно идет речь?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Хорошо. Вы правы о плечевой одежде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, почему   мы сегодня занимаемся в компьютерном классе?</w:t>
            </w:r>
          </w:p>
          <w:p>
            <w:pPr>
              <w:pStyle w:val="C1"/>
              <w:spacing w:before="0" w:after="0"/>
              <w:ind w:left="25" w:hanging="0"/>
              <w:jc w:val="both"/>
              <w:rPr/>
            </w:pPr>
            <w:r>
              <w:rPr>
                <w:rStyle w:val="C2"/>
                <w:color w:val="A8D08D"/>
                <w:sz w:val="28"/>
                <w:szCs w:val="28"/>
              </w:rPr>
              <w:t>Вы, наверное, уже пришли к выводу о том, какая тема нашего урока?</w:t>
            </w:r>
          </w:p>
          <w:p>
            <w:pPr>
              <w:pStyle w:val="C1"/>
              <w:spacing w:before="0" w:after="0"/>
              <w:ind w:left="2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C2"/>
                <w:sz w:val="28"/>
                <w:szCs w:val="28"/>
              </w:rPr>
              <w:t xml:space="preserve">Если вы сформулировали тему, то сформулируйте цель урока. Что должны научиться делать? </w:t>
            </w:r>
          </w:p>
          <w:p>
            <w:pPr>
              <w:pStyle w:val="C1"/>
              <w:spacing w:before="0" w:after="0"/>
              <w:ind w:left="25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акие цели мы поставим на сегодняшнем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(4)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отвечают на вопрос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чащиеся слушают, осмысливают вопрос и дают ответы.</w:t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годня мы будем говорить о плечевой одежде.</w:t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ы будем моделировать  плечевое изделие с помощью компью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егодня на уроке мы будем учиться моделировать плечевое изделие, составлять новые модели ночной сорочки с помощью компью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уктурирование знаний, рефлексия способов и условий действий, контроль и оценка процесса и результатов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умения формулировать тему и цель урока в соответствии с задачами и нормами русского я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ммуника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ация на партнера по общению, умение слушать собеседника, умение аргументировать свое мнение, убеждать и уступ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Личност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логического мышления, знание основных моральных н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uppressAutoHyphens w:val="false"/>
              <w:spacing w:lineRule="auto" w:line="240" w:before="0" w:after="0"/>
              <w:contextualSpacing/>
              <w:textAlignment w:val="auto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ервоначальных предметных навыков, овладение предметными умени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осприятия, осмысления и первичного запоминания детьми темы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ак, начинаем. Представьте себе, что  мы открываем ателье по пошиву изделий. И каждая из вас портной. В нашем ателье есть  три  бригады, которые будут делиться своим мастерством.( Учащиеся заранее распределены по бригадам .Надписи стоят на парте на табличке)».Иголочка», «Булавочка», «Ниточка»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вас сегодня будет много заданий. Какая  бригада будет лучшей, покажут результаты.  Все ваши ответы будут фиксироваться в таблице результатов .А, за ответы вы будете получать жетоны. Та, команда, которая наберет больше жетонов, будет считаться победителем. Да, и клиенты  сделают свой заказ той   бригаде, которая будет сильна не только в теории, но  и проявит творческие способности  на практике. Всем желаю успеха. Оцениваться  конкурсы будут по 2 бальной сис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ние 1  «Назови правильно». (3 мин)</w:t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манды отвечают на задание по карточкам. (слайд(5)</w:t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    2 «Сними мерк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ащиеся вписывают буквенные обозначения мерок  (3 мин) (слайд 6)</w:t>
            </w:r>
          </w:p>
          <w:p>
            <w:pPr>
              <w:pStyle w:val="Style18"/>
              <w:rPr>
                <w:rFonts w:ascii="Times New Roman" w:hAnsi="Times New Roman" w:eastAsia="SimSun;Arial Unicode MS" w:cs="Times New Roman"/>
                <w:kern w:val="2"/>
                <w:sz w:val="28"/>
                <w:szCs w:val="28"/>
              </w:rPr>
            </w:pPr>
            <w:r>
              <w:rPr>
                <w:rFonts w:eastAsia="SimSun;Arial Unicode MS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   3  «Правила» Какие правила мы должны помнить при снятии мерок. </w:t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лайд 7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  4  «Найди соответствия» (слайд 8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о стрелочками указать правильный ответ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240" w:before="0" w:after="120"/>
              <w:ind w:left="-4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отвечают на поставленный вопрос карточки- задания №1 «Назови правильно». «Основные конструктивные линии чертежа плечевого изделия с цельнокроеным рукавом».</w:t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мечают цифрами правильные ответы. Та, команда, которая быстрее ответит, дает сигнал колокольчиком и получает большее  количество баллов. Проверяют  задание, сверяя с ответами на экране. </w:t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вписывают буквенные обозначения мерок  (3 мин)</w:t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ы обмениваются листочками и проверяют задания  друг у друга.</w:t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отвечают на вопрос устно,  передавая ход эстафеты</w:t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ой команде  сантиметровой  лентой.</w:t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находят правильный вариант ответа и записывают</w:t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аблиц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лечение необходимой информации из прослушанных текс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своей деятельности для решения поставленной задачи, контроль полученного результата, коррекция полученного результ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внимания, зрительной и слуховой памяти, возможность самостоятельно осуществлять деятельность об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работать в группах, развитие диалогической реч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uppressAutoHyphens w:val="false"/>
              <w:spacing w:lineRule="auto" w:line="240" w:before="0" w:after="0"/>
              <w:contextualSpacing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ческая пауз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оциональная разрядк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Физкультминутка 2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физкультминутку для снятия утомлени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доровьесберегающая методика для снятия утомл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textAlignment w:val="auto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  5 « Знатоки искусства»    ( 5 мин) (слайд 9 -15)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 для бригадир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есите картинки по стилям одежды.( Учитель раздает карточки с видами одежды.)На доске надписи стилей. Классический, спортивный, фольклорный, романтический. Ученики под каждой надписью прикрепляют магнитом картинку, соответствующую тому или иному стилю  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6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 Стиль в одежде»  3ми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ние опережающего действия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найти  картины художников с персонажами в красивых нарядах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найти произведения писателей с описанием красивой одежд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 7  «Виды одежды».3ми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ы по очереди называют виды одежды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седневная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ржественная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ртивная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яя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овите варианты домашней одежды.  (халат, пижама, спортивный костюм, ночная сорочка)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лайд  16-23)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, выполняют задание. Бригадиры   распределяют картинки по стилям одежды.</w:t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лассический стиль, спортивный, фольклорный, романтический.)</w:t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льные участники дают краткую характеристику каждому стилю.</w:t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чащиеся предоставляют презентации или распечатанные варианты картин, отрывки из произведений писателей.( Это задание было дано на дом.)</w:t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устно на поставленные вопросы.</w:t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чают на поставленный вопрос.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домашней одежде относится халат, пижама, спортивный костюм, ночная сорочка</w:t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uppressAutoHyphens w:val="false"/>
              <w:snapToGrid w:val="false"/>
              <w:spacing w:lineRule="auto" w:line="240" w:before="0" w:after="0"/>
              <w:contextualSpacing/>
              <w:textAlignment w:val="auto"/>
              <w:rPr>
                <w:rFonts w:ascii="Times New Roman" w:hAnsi="Times New Roman" w:eastAsia="Calibri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 8.Моделирование плечевого изделия с помощью компьютера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уют  на основе чертежа свою модель и представляют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uppressAutoHyphens w:val="false"/>
              <w:spacing w:lineRule="auto" w:line="240" w:before="0" w:after="0"/>
              <w:contextualSpacing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ный практику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качества и уровня усвоения знаний и способов действий, а также выявление недостатков в знаниях и способах действий, установление причин выявленных недостатков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В какой программе мы будем моделировать плечевое изделие</w:t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Какие инструменты графического редактора нам понадобятся.</w:t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Работа с карточками (карточки  заготовить)</w:t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Работу  скинуть на флэшу.</w:t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лагает выполнить практическую работу  «Моделирование  плечевого изделия» Каждой бригаде предлагается вытянуть билет с заданием. </w:t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Задание 1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моделируйте на основе типовой выкройки ночную сорочку  с овальной кокеткой и расширением понизу и по линии кокетки. Декор придумайте на ваше усмотрение.</w:t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Задание  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моделируйте на основе типовой выкройки безрукавную  ночную сорочку с изменением выреза горловины. Декор придумайте на ваше усмотрение.</w:t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Задание 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Смоделируйте на  основе типовой выкройки   ночную сорочку с изменением выреза горловины, с длинным рукавом. Декор и цвет изделия   на ваше усмот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итают задание на карточках, загружают компьютер и выбирают программу для выполнения задания</w:t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Индивидуальная  работа, деловое сотрудничество.</w:t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чащиеся сопоставляют предложенный эскиз с базовой моделью, предлагают варианты внесения модельных изменений. После обсуждения выполняют практическое задание на компьютере.</w:t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групповая,  творческая работа, деловое сотрудничество).Учащиеся вынимают билет с заданием, читают, советуются, работают в бригаде на компьютере. Моделируют ночную сорочку, выводят на доску свою работу и защищают свой проект. Дают краткую характеристику изделию.</w:t>
            </w:r>
          </w:p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ов создания изображения в графическом редакто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uppressAutoHyphens w:val="false"/>
              <w:spacing w:lineRule="auto" w:line="240" w:before="0" w:after="0"/>
              <w:contextualSpacing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и урока, рефлекс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ь качественную оценку работы класса и отдельных обучаемых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ак, вспомните,  какова была цель нашего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 учителя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речевого высказывания в устной форме, контроль и оценка процесса и результатов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своей деятельности в рамках уро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мение слушать и вступать в диалог, формулирование и аргументация своего м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лексия способов  и услов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я, контроль и оценка процес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результатов деятельност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uppressAutoHyphens w:val="false"/>
              <w:spacing w:lineRule="auto" w:line="240" w:before="0" w:after="0"/>
              <w:contextualSpacing/>
              <w:textAlignment w:val="auto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домашнем задан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нимания учащимися цели, содержания и способов выполнения домашнего задания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дневникам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авыков само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навыков письма</w:t>
            </w:r>
          </w:p>
        </w:tc>
      </w:tr>
    </w:tbl>
    <w:p>
      <w:pPr>
        <w:pStyle w:val="Style18"/>
        <w:tabs>
          <w:tab w:val="clear" w:pos="708"/>
          <w:tab w:val="left" w:pos="360" w:leader="none"/>
          <w:tab w:val="center" w:pos="7285" w:leader="none"/>
        </w:tabs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Standard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90800" cy="335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35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07000" cy="3295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23840" cy="2421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81160" cy="69665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1160" cy="696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Arial Unicode MS" w:cs="F;Times New Roman"/>
      <w:color w:val="auto"/>
      <w:kern w:val="2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lineRule="auto" w:line="360" w:before="0" w:after="0"/>
      <w:textAlignment w:val="auto"/>
      <w:outlineLvl w:val="2"/>
    </w:pPr>
    <w:rPr>
      <w:rFonts w:eastAsia="Times New Roman" w:cs="Times New Roman"/>
      <w:kern w:val="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Times New Roman" w:cs="Times New Roman"/>
      <w:sz w:val="24"/>
      <w:szCs w:val="24"/>
      <w:lang w:val="ru-RU" w:bidi="ar-SA"/>
    </w:rPr>
  </w:style>
  <w:style w:type="character" w:styleId="Style14">
    <w:name w:val="Замещающий текст"/>
    <w:qFormat/>
    <w:rPr>
      <w:rFonts w:cs="Times New Roman"/>
      <w:color w:val="808080"/>
    </w:rPr>
  </w:style>
  <w:style w:type="character" w:styleId="Style15">
    <w:name w:val="Текст выноски Знак"/>
    <w:qFormat/>
    <w:rPr>
      <w:rFonts w:ascii="Tahoma" w:hAnsi="Tahoma" w:eastAsia="SimSun;Arial Unicode MS" w:cs="Tahoma"/>
      <w:kern w:val="2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C0">
    <w:name w:val="c0"/>
    <w:qFormat/>
    <w:rPr>
      <w:rFonts w:cs="Times New Roman"/>
    </w:rPr>
  </w:style>
  <w:style w:type="character" w:styleId="C2">
    <w:name w:val="c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Arial Unicode MS" w:cs="F;Times New Roman"/>
      <w:color w:val="auto"/>
      <w:kern w:val="2"/>
      <w:sz w:val="22"/>
      <w:szCs w:val="22"/>
      <w:lang w:val="ru-RU" w:bidi="ar-SA" w:eastAsia="zh-CN"/>
    </w:rPr>
  </w:style>
  <w:style w:type="paragraph" w:styleId="Style16">
    <w:name w:val="Абзац списка"/>
    <w:basedOn w:val="Standard"/>
    <w:qFormat/>
    <w:pPr>
      <w:ind w:left="720" w:hanging="0"/>
    </w:pPr>
    <w:rPr/>
  </w:style>
  <w:style w:type="paragraph" w:styleId="1">
    <w:name w:val="Абзац списка1"/>
    <w:basedOn w:val="Normal"/>
    <w:qFormat/>
    <w:pPr>
      <w:widowControl/>
      <w:spacing w:lineRule="auto" w:line="240" w:before="0" w:after="0"/>
      <w:ind w:left="720" w:hanging="0"/>
      <w:textAlignment w:val="auto"/>
    </w:pPr>
    <w:rPr>
      <w:rFonts w:ascii="Arial" w:hAnsi="Arial" w:cs="Mangal"/>
      <w:kern w:val="2"/>
      <w:sz w:val="20"/>
      <w:szCs w:val="24"/>
      <w:lang w:bidi="hi-I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1">
    <w:name w:val="c1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8:00:00Z</dcterms:created>
  <dc:creator>home</dc:creator>
  <dc:description/>
  <cp:keywords/>
  <dc:language>en-US</dc:language>
  <cp:lastModifiedBy>User</cp:lastModifiedBy>
  <cp:lastPrinted>2017-10-10T21:07:00Z</cp:lastPrinted>
  <dcterms:modified xsi:type="dcterms:W3CDTF">2017-10-10T17:08:00Z</dcterms:modified>
  <cp:revision>4</cp:revision>
  <dc:subject/>
  <dc:title/>
</cp:coreProperties>
</file>