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Тема урока «Влажность воздуха. Роль и значение влажности</w:t>
      </w:r>
      <w:r>
        <w:rPr>
          <w:sz w:val="28"/>
          <w:szCs w:val="28"/>
        </w:rPr>
        <w:t>»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Эпиграф :</w:t>
      </w:r>
      <w:r>
        <w:rPr>
          <w:sz w:val="28"/>
          <w:szCs w:val="28"/>
        </w:rPr>
        <w:t xml:space="preserve">           Науку все глубже познать стремись</w:t>
      </w:r>
    </w:p>
    <w:p>
      <w:pPr>
        <w:pStyle w:val="Style13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ознанием вечного </w:t>
      </w:r>
      <w:r>
        <w:rPr>
          <w:b/>
          <w:i/>
          <w:sz w:val="28"/>
          <w:szCs w:val="28"/>
        </w:rPr>
        <w:t>жаждой</w:t>
      </w:r>
      <w:r>
        <w:rPr>
          <w:sz w:val="28"/>
          <w:szCs w:val="28"/>
        </w:rPr>
        <w:t xml:space="preserve"> томись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Лишь первых познаний блеснет тебе свет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Узнаешь: предела для знаний нет. 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u w:val="single"/>
        </w:rPr>
        <w:t>Фирдоус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ь урока:                  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вести понятие абсолютной и относительной влажности воздуха, точки росы,  ознакомить с приборами для измерения влажности воздуха, рассмотреть роль и значение влажности в жизни, провести фронтальную лабораторную работу по определению относительной влажности воздуха, решение качественных, вычислительных и практических  задач.</w:t>
      </w:r>
    </w:p>
    <w:p>
      <w:pPr>
        <w:pStyle w:val="Style13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Style13"/>
        <w:rPr/>
      </w:pPr>
      <w:r>
        <w:rPr>
          <w:sz w:val="28"/>
          <w:szCs w:val="28"/>
          <w:u w:val="single"/>
        </w:rPr>
        <w:t>Образовательные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Сформировать представление об абсолютной и относительной    влажности воздуха, точке росы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>-  Познакомить учащихся с приборами, измеряющими влажность воздуха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учить работать с психрометрической таблицей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учить пользоваться прибором для измерения влажности воздуха (психрометром)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звивающие: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Способствовать развитию навыков работы с лабораторным оборудованием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вивать умения учащихся наблюдать, анализировать, сравнивать, делать выводы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 xml:space="preserve">- Способствовать развитию умения применять теоретические знания при решении качественных, вычислительных задач по теме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спитательные: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Способствовать развитию положительной мотивации к учению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Развивать устную речь учащихс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Продолжать развивать навыки и культуру проведения эксперимент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Развивать коммуникативные компетентности учащихс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- Способствовать развитию самостоятельности, умению слушать учителя и учащихся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b/>
          <w:bCs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spacing w:before="280" w:after="280"/>
        <w:ind w:left="360" w:hanging="0"/>
        <w:rPr/>
      </w:pPr>
      <w:r>
        <w:rPr>
          <w:b/>
          <w:bCs/>
          <w:sz w:val="28"/>
          <w:szCs w:val="28"/>
        </w:rPr>
        <w:t>Методы:</w:t>
      </w:r>
      <w:r>
        <w:rPr>
          <w:sz w:val="28"/>
          <w:szCs w:val="28"/>
        </w:rPr>
        <w:t xml:space="preserve"> рассказ-беседа;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фронтальный эксперимент; 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работа с учебником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ктические упражнения.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Style13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Мультимедийная установка, компьютер;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- Конспекты, психрометрические таблицы – на столах;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- Бланк для выполнения лабораторной работы, для выполнения самостоятельной работы, условие решаемой задачи;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-Термометры;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- Кусочек марли, сосуд с водой комнатной температуры;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урока: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й момент (3 мин.)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ктуализация знаний: фронтальная работа-повторение (5 мин.)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зучение нового материала (17 мин.)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репление, отработка умений (13 мин.)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ведение итогов урока — повторение — контроль (5 мин.).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Задание на дом (2 мин.). </w:t>
      </w:r>
    </w:p>
    <w:p>
      <w:pPr>
        <w:pStyle w:val="Heading3"/>
        <w:ind w:left="270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ый момент</w:t>
      </w:r>
    </w:p>
    <w:p>
      <w:pPr>
        <w:pStyle w:val="Heading3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дравствуйте ребята, садитесь.</w:t>
      </w:r>
    </w:p>
    <w:p>
      <w:pPr>
        <w:pStyle w:val="Style13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вашим лицам вижу, что сегодня настроение у вас хорошее. Давайте поработаем сегодня на уроке так, чтобы ваше настроение осталось таким же, а может быть, стало еще лучше.</w:t>
      </w:r>
    </w:p>
    <w:p>
      <w:pPr>
        <w:pStyle w:val="Style13"/>
        <w:ind w:left="720" w:hanging="0"/>
        <w:rPr>
          <w:sz w:val="28"/>
          <w:szCs w:val="28"/>
        </w:rPr>
      </w:pPr>
      <w:r>
        <w:rPr>
          <w:sz w:val="28"/>
          <w:szCs w:val="28"/>
        </w:rPr>
        <w:t>Ребята. Сегодня у нас урок изучения нового материала. Тема урока «Влажность воздуха». Урок пройдет таким образом: мы познакомимся с понятиями абсолютной и относительной влажности. Научимся решать качественные, вычислительные и практические задачи с использованием нового понятия -влажность. В ходе урока нам предстоит вспомнить ранее изученный материал, услышим небольшие сообщения ваших одноклассников о роли влажности в растительном, животном мире и жизнедеятельности человека и посмотрим опыты по теме.  Итак, мы начинаем урок.</w:t>
      </w:r>
    </w:p>
    <w:p>
      <w:pPr>
        <w:pStyle w:val="Style13"/>
        <w:ind w:left="720" w:hanging="0"/>
        <w:rPr>
          <w:sz w:val="28"/>
          <w:szCs w:val="28"/>
        </w:rPr>
      </w:pPr>
      <w:r>
        <w:rPr>
          <w:sz w:val="28"/>
          <w:szCs w:val="28"/>
        </w:rPr>
        <w:t>Ребята, все вы знаете. Что физика – наука о природе. Человек – часть природы.  Медики утверждают, что хорошее самочувствие человека складывается из многих факторов: атмосферного давления, температуры окружающей среды, магнитного поля Земли и влажности воздуха.</w:t>
      </w:r>
    </w:p>
    <w:p>
      <w:pPr>
        <w:pStyle w:val="Style13"/>
        <w:ind w:left="720" w:hanging="0"/>
        <w:rPr>
          <w:sz w:val="28"/>
          <w:szCs w:val="28"/>
        </w:rPr>
      </w:pPr>
      <w:r>
        <w:rPr>
          <w:sz w:val="28"/>
          <w:szCs w:val="28"/>
        </w:rPr>
        <w:t>Сегодня мы должны выяснить, а оптимальные ли условия для работы. Например, в этом классе?</w:t>
      </w:r>
    </w:p>
    <w:p>
      <w:pPr>
        <w:pStyle w:val="Style13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же такое влажность?</w:t>
      </w:r>
    </w:p>
    <w:p>
      <w:pPr>
        <w:pStyle w:val="Style13"/>
        <w:ind w:left="720" w:hanging="0"/>
        <w:rPr/>
      </w:pPr>
      <w:r>
        <w:rPr>
          <w:sz w:val="28"/>
          <w:szCs w:val="28"/>
        </w:rPr>
        <w:t>Мы знаем, что воздух – это смесь газов: кислорода, азота, водорода, углекислого газа, а так же водяных паров.</w:t>
      </w:r>
    </w:p>
    <w:p>
      <w:pPr>
        <w:pStyle w:val="Style13"/>
        <w:ind w:left="720" w:hanging="0"/>
        <w:rPr>
          <w:sz w:val="28"/>
          <w:szCs w:val="28"/>
        </w:rPr>
      </w:pPr>
      <w:r>
        <w:rPr>
          <w:sz w:val="28"/>
          <w:szCs w:val="28"/>
        </w:rPr>
        <w:t>Содержание водяного пара в воздухе называется влажностью.</w:t>
      </w:r>
    </w:p>
    <w:p>
      <w:pPr>
        <w:pStyle w:val="Style13"/>
        <w:ind w:left="720" w:hanging="0"/>
        <w:rPr>
          <w:sz w:val="28"/>
          <w:szCs w:val="28"/>
        </w:rPr>
      </w:pPr>
      <w:r>
        <w:rPr>
          <w:sz w:val="28"/>
          <w:szCs w:val="28"/>
        </w:rPr>
        <w:t>(Если большое содержание водяных паров в воздухе – влажность большая и наоборот).</w:t>
      </w:r>
    </w:p>
    <w:p>
      <w:pPr>
        <w:pStyle w:val="Style13"/>
        <w:ind w:left="720" w:hanging="0"/>
        <w:rPr>
          <w:sz w:val="28"/>
          <w:szCs w:val="28"/>
        </w:rPr>
      </w:pPr>
      <w:r>
        <w:rPr>
          <w:sz w:val="28"/>
          <w:szCs w:val="28"/>
        </w:rPr>
        <w:t>Перед дождем влажность высокая или низкая? (высокая)</w:t>
      </w:r>
    </w:p>
    <w:p>
      <w:pPr>
        <w:pStyle w:val="Style13"/>
        <w:ind w:left="720" w:hanging="0"/>
        <w:rPr>
          <w:sz w:val="28"/>
          <w:szCs w:val="28"/>
        </w:rPr>
      </w:pPr>
      <w:r>
        <w:rPr>
          <w:sz w:val="28"/>
          <w:szCs w:val="28"/>
        </w:rPr>
        <w:t>Объясните приметы:</w:t>
      </w:r>
    </w:p>
    <w:p>
      <w:pPr>
        <w:pStyle w:val="Style13"/>
        <w:ind w:left="720" w:hanging="0"/>
        <w:rPr/>
      </w:pPr>
      <w:r>
        <w:rPr>
          <w:b/>
          <w:sz w:val="28"/>
          <w:szCs w:val="28"/>
        </w:rPr>
        <w:t>-Соль мокнет к дождю</w:t>
      </w:r>
      <w:r>
        <w:rPr>
          <w:sz w:val="28"/>
          <w:szCs w:val="28"/>
        </w:rPr>
        <w:t>. (Соль впитывает водяные пары).</w:t>
      </w:r>
    </w:p>
    <w:p>
      <w:pPr>
        <w:pStyle w:val="Style13"/>
        <w:ind w:left="720" w:hanging="0"/>
        <w:rPr/>
      </w:pPr>
      <w:r>
        <w:rPr>
          <w:b/>
          <w:sz w:val="28"/>
          <w:szCs w:val="28"/>
        </w:rPr>
        <w:t xml:space="preserve">- Дрова в печи трещат и мечут </w:t>
      </w:r>
      <w:r>
        <w:rPr>
          <w:sz w:val="28"/>
          <w:szCs w:val="28"/>
        </w:rPr>
        <w:t>искры</w:t>
      </w:r>
      <w:r>
        <w:rPr>
          <w:b/>
          <w:sz w:val="28"/>
          <w:szCs w:val="28"/>
        </w:rPr>
        <w:t xml:space="preserve"> к ненастью</w:t>
      </w:r>
      <w:r>
        <w:rPr>
          <w:sz w:val="28"/>
          <w:szCs w:val="28"/>
        </w:rPr>
        <w:t>. (Высокая влажность. Дерево впитывает влагу, разбухает; при горении дров вода кипит, разрывает волокна дерева).</w:t>
      </w:r>
    </w:p>
    <w:p>
      <w:pPr>
        <w:pStyle w:val="Style13"/>
        <w:ind w:left="720" w:hanging="0"/>
        <w:rPr>
          <w:sz w:val="28"/>
          <w:szCs w:val="28"/>
        </w:rPr>
      </w:pPr>
      <w:r>
        <w:rPr>
          <w:sz w:val="28"/>
          <w:szCs w:val="28"/>
        </w:rPr>
        <w:t>Различают :</w:t>
      </w:r>
    </w:p>
    <w:p>
      <w:pPr>
        <w:pStyle w:val="Style13"/>
        <w:ind w:left="720" w:hanging="0"/>
        <w:rPr/>
      </w:pPr>
      <w:r>
        <w:rPr>
          <w:sz w:val="28"/>
          <w:szCs w:val="28"/>
        </w:rPr>
        <w:t>А) абсолютную влажность – показывает сколько граммов водяного пара содержится в 1 м воздуха. Единицы измерения г/м. Какая физическая величина измеряется в этих же единицах измерения? (плотность).</w:t>
      </w:r>
    </w:p>
    <w:p>
      <w:pPr>
        <w:pStyle w:val="Style13"/>
        <w:ind w:left="720" w:hanging="0"/>
        <w:rPr>
          <w:sz w:val="28"/>
          <w:szCs w:val="28"/>
        </w:rPr>
      </w:pPr>
      <w:r>
        <w:rPr>
          <w:sz w:val="28"/>
          <w:szCs w:val="28"/>
        </w:rPr>
        <w:t>Б) Относительную влажность</w:t>
      </w:r>
    </w:p>
    <w:p>
      <w:pPr>
        <w:pStyle w:val="Style13"/>
        <w:ind w:left="720" w:hanging="0"/>
        <w:rPr>
          <w:sz w:val="28"/>
          <w:szCs w:val="28"/>
        </w:rPr>
      </w:pPr>
      <w:r>
        <w:rPr>
          <w:sz w:val="28"/>
          <w:szCs w:val="28"/>
        </w:rPr>
        <w:t>Для того чтобы вести формулу относительной влажности. Давайте вспомним:</w:t>
      </w:r>
    </w:p>
    <w:p>
      <w:pPr>
        <w:pStyle w:val="Style13"/>
        <w:numPr>
          <w:ilvl w:val="1"/>
          <w:numId w:val="2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В скольких состояниях может находиться вещество?</w:t>
      </w:r>
    </w:p>
    <w:p>
      <w:pPr>
        <w:pStyle w:val="Style13"/>
        <w:numPr>
          <w:ilvl w:val="1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азовите эти состояния.</w:t>
      </w:r>
    </w:p>
    <w:p>
      <w:pPr>
        <w:pStyle w:val="Style13"/>
        <w:numPr>
          <w:ilvl w:val="1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им способом можно превратить жидкость в пар?</w:t>
      </w:r>
    </w:p>
    <w:p>
      <w:pPr>
        <w:pStyle w:val="Style13"/>
        <w:numPr>
          <w:ilvl w:val="1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колько видов парообразования существует?</w:t>
      </w:r>
    </w:p>
    <w:p>
      <w:pPr>
        <w:pStyle w:val="Style13"/>
        <w:numPr>
          <w:ilvl w:val="1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ри любой ли температуре происходит кипение жидкости?</w:t>
      </w:r>
    </w:p>
    <w:p>
      <w:pPr>
        <w:pStyle w:val="Style13"/>
        <w:numPr>
          <w:ilvl w:val="1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А испарение? Что называется испарением?</w:t>
      </w:r>
    </w:p>
    <w:p>
      <w:pPr>
        <w:pStyle w:val="Style13"/>
        <w:ind w:left="1080" w:hanging="0"/>
        <w:rPr>
          <w:sz w:val="28"/>
          <w:szCs w:val="28"/>
        </w:rPr>
      </w:pPr>
      <w:r>
        <w:rPr>
          <w:sz w:val="28"/>
          <w:szCs w:val="28"/>
        </w:rPr>
        <w:t>Кстати говоря, из курса географии вы знаете, что поверхность Земли покрыта на две трети водой (демонстрация глобуса).</w:t>
      </w:r>
    </w:p>
    <w:p>
      <w:pPr>
        <w:pStyle w:val="Style13"/>
        <w:ind w:left="1080" w:hanging="0"/>
        <w:rPr>
          <w:sz w:val="28"/>
          <w:szCs w:val="28"/>
        </w:rPr>
      </w:pPr>
      <w:r>
        <w:rPr>
          <w:sz w:val="28"/>
          <w:szCs w:val="28"/>
        </w:rPr>
        <w:t>С поверхностей морей, рек, водоемов, самопроизвольно, непрерывно и при любой температуре происходит испарение.</w:t>
      </w:r>
    </w:p>
    <w:p>
      <w:pPr>
        <w:pStyle w:val="Style13"/>
        <w:ind w:left="1080" w:hanging="0"/>
        <w:rPr>
          <w:sz w:val="28"/>
          <w:szCs w:val="28"/>
        </w:rPr>
      </w:pPr>
      <w:r>
        <w:rPr>
          <w:sz w:val="28"/>
          <w:szCs w:val="28"/>
        </w:rPr>
        <w:t>7. От чего зависит скорость испарения жидкости?</w:t>
      </w:r>
    </w:p>
    <w:p>
      <w:pPr>
        <w:pStyle w:val="Style13"/>
        <w:ind w:left="1080" w:hanging="0"/>
        <w:rPr>
          <w:sz w:val="28"/>
          <w:szCs w:val="28"/>
        </w:rPr>
      </w:pPr>
      <w:r>
        <w:rPr>
          <w:sz w:val="28"/>
          <w:szCs w:val="28"/>
        </w:rPr>
        <w:t>8. В скольких состояниях находится вода в закрытом стакане? (2).</w:t>
      </w:r>
    </w:p>
    <w:p>
      <w:pPr>
        <w:pStyle w:val="Style13"/>
        <w:ind w:left="1080" w:hanging="0"/>
        <w:rPr>
          <w:sz w:val="28"/>
          <w:szCs w:val="28"/>
        </w:rPr>
      </w:pPr>
      <w:r>
        <w:rPr>
          <w:sz w:val="28"/>
          <w:szCs w:val="28"/>
        </w:rPr>
        <w:t>Происходят два процесса: парообразование- конденсация. Молекулы выходят из жидкости и возвращаются обратно, это состояние мы называем динамическим равновесием, при условии, что одно и тоже число молекул вылетело и вернулось в жидкость за одинаковое время.</w:t>
      </w:r>
    </w:p>
    <w:p>
      <w:pPr>
        <w:pStyle w:val="Style13"/>
        <w:ind w:left="1080" w:hanging="0"/>
        <w:rPr>
          <w:sz w:val="28"/>
          <w:szCs w:val="28"/>
        </w:rPr>
      </w:pPr>
      <w:r>
        <w:rPr>
          <w:sz w:val="28"/>
          <w:szCs w:val="28"/>
        </w:rPr>
        <w:t>9. Как называется пар ,который находится в динамическом равновесии со своей жидкостью? (насыщенный).</w:t>
      </w:r>
    </w:p>
    <w:p>
      <w:pPr>
        <w:pStyle w:val="Style13"/>
        <w:ind w:left="1080" w:hanging="0"/>
        <w:rPr>
          <w:sz w:val="28"/>
          <w:szCs w:val="28"/>
        </w:rPr>
      </w:pPr>
      <w:r>
        <w:rPr>
          <w:sz w:val="28"/>
          <w:szCs w:val="28"/>
        </w:rPr>
        <w:t>Формула для расчета относительной влажности:</w:t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- абсолютная влажность воздуха – плотность воздуха при данной температуре</w:t>
      </w:r>
    </w:p>
    <w:p>
      <w:pPr>
        <w:pStyle w:val="Style13"/>
        <w:ind w:left="1080" w:hanging="0"/>
        <w:rPr>
          <w:sz w:val="28"/>
          <w:szCs w:val="28"/>
        </w:rPr>
      </w:pPr>
      <w:r>
        <w:rPr>
          <w:sz w:val="28"/>
          <w:szCs w:val="28"/>
        </w:rPr>
        <w:t>- плотность насыщенного водяного пара при той же температуре</w:t>
      </w:r>
    </w:p>
    <w:p>
      <w:pPr>
        <w:pStyle w:val="Style13"/>
        <w:ind w:left="1080" w:hanging="0"/>
        <w:rPr>
          <w:sz w:val="28"/>
          <w:szCs w:val="28"/>
        </w:rPr>
      </w:pPr>
      <w:r>
        <w:rPr>
          <w:sz w:val="28"/>
          <w:szCs w:val="28"/>
        </w:rPr>
        <w:t>- относительная влажность воздуха</w:t>
      </w:r>
    </w:p>
    <w:p>
      <w:pPr>
        <w:pStyle w:val="Style13"/>
        <w:ind w:left="1080" w:hanging="0"/>
        <w:rPr>
          <w:sz w:val="28"/>
          <w:szCs w:val="28"/>
        </w:rPr>
      </w:pPr>
      <w:r>
        <w:rPr>
          <w:sz w:val="28"/>
          <w:szCs w:val="28"/>
        </w:rPr>
        <w:t>Оптимальная для человека влажность лежит в пределах 40-60%. (Слайд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альная влажность в жилом помещении-40-60%. Когда окружающая среда имеет температуру более высокую, чем температура тела человека, то происходит сильное потоотделение. Обильное выделение пота ведет к охлаждению организма, однако сильное потоотделение является нагрузкой на организм человека.(</w:t>
      </w:r>
      <w:r>
        <w:rPr>
          <w:b/>
          <w:sz w:val="28"/>
          <w:szCs w:val="28"/>
        </w:rPr>
        <w:t>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ительная влажность ниже 40% при нормальной температуре воздуха вредна, т.к. приводит к усиленной потере влаги организмом, что ведет к его обезвоживанию. Особенно низкая влажность наблюдается в зимнее время, когда работает отопление: она составляет всего 10-20%, это даже ниже, чем в пустыне Сахара( там относительная влажность равна 25%). При низкой влажности воздуха происходит быстрое испарение влаги с поверхности слизистых оболочек носа, гортани, легких, что приводит к кашлю, хрипоте, и ухудшению состояния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 влаги от 6до 8% веса человека ведет к полуобморочному состоя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%-галлюцинации и нарушение глотательного рефлек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 12% жидкости может повлечь за собой остановку сер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при низкой влажности на поверхности предметов скапливаются статические заряды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Если относительная влажность высока, то воздух влажный и удушливый. Т с тела испаряется медленно, тело охлаждается слабо, мы чувствуем себя не комфортно. При относительной влажности 100% испарение вообще не происходит. При таких условиях влажная  одежда или влажная кожа никогда не высохнут. Как же достичь оптимальной влажности?(</w:t>
      </w:r>
      <w:r>
        <w:rPr>
          <w:b/>
          <w:sz w:val="28"/>
          <w:szCs w:val="28"/>
        </w:rPr>
        <w:t>Слайд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лажнять помещ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ешивать в комнатах влажные полотен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подоконниках устанавливать емкости с вод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жать растения, испаряющие большое количество воды(циперус, например, он поглощает в сутки 1л воды и только 2% усваивает, остальное испаря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обретать декоративные фонт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купать специальные увлажнители воздуха: они разбрызгивают маленькие капельки воды, которые сразу же рассеиваются в воздухе, не оседая на коврах и мебели- оптимальный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вышенной влажности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тривать поме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мещать домашнюю растительность в хорошо проветриваемых местах, чтобы избежать образования плес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 выборе штор  надо оставлять пространства для прохождения теплого воздуха от радиат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 выборе подоконников учитывать их соразмерность с радиатором, это обеспечит конвекцию воздуха в оконном проем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тносительную влажность измеряют с помощью специальных приборов. Сообщение учащихся.( Слайд 7)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Гигрометры (волосной и конденсационный) — рисунок 1, рисунок 2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 помощью гигрометра измеряют точку росы – температуру, до которой необходимо охладить воздух, чтобы содержащийся в нем водяной пар, остывая, стал насыщенным.</w:t>
      </w:r>
    </w:p>
    <w:p>
      <w:pPr>
        <w:pStyle w:val="Style13"/>
        <w:rPr/>
      </w:pPr>
      <w:r>
        <w:rPr>
          <w:sz w:val="28"/>
          <w:szCs w:val="28"/>
        </w:rPr>
        <w:br w:type="textWrapping" w:clear="all"/>
      </w:r>
      <w:r>
        <w:rPr/>
        <w:t>2. Психрометр  — рисунок 3, рисунок 4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57930" cy="263017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63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925"/>
                              <w:gridCol w:w="66"/>
                              <w:gridCol w:w="2927"/>
                            </w:tblGrid>
                            <w:tr>
                              <w:trPr/>
                              <w:tc>
                                <w:tcPr>
                                  <w:tcW w:w="2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809750" cy="222885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0" cy="2228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исунок 1.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810385" cy="2227580"/>
                                        <wp:effectExtent l="0" t="0" r="0" b="0"/>
                                        <wp:docPr id="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0385" cy="2227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исунок 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207.1pt;mso-wrap-distance-left:9pt;mso-wrap-distance-right:9pt;mso-wrap-distance-top:0pt;mso-wrap-distance-bottom:0pt;margin-top:0.05pt;mso-position-vertical-relative:text;margin-left:85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1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925"/>
                        <w:gridCol w:w="66"/>
                        <w:gridCol w:w="2927"/>
                      </w:tblGrid>
                      <w:tr>
                        <w:trPr/>
                        <w:tc>
                          <w:tcPr>
                            <w:tcW w:w="2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09750" cy="2228850"/>
                                  <wp:effectExtent l="0" t="0" r="0" b="0"/>
                                  <wp:docPr id="1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0" cy="222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исунок 1.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10385" cy="222758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222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исунок 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66"/>
        <w:gridCol w:w="2927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09750" cy="22288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исунок 3.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10385" cy="223012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223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исунок 4.</w:t>
            </w:r>
          </w:p>
        </w:tc>
      </w:tr>
    </w:tbl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 сейчас давайте с вами определим относительную влажность в классе. Для этого вам понадобятся термометры. Сейчас они показывают температуру воздуха в классе – это показания сухого термометра. Запишите в таблицу. Обернем резервуар термометра марлей, смоченной в стакане с водой. Испаряясь вода будет забирать энергию у термометра, температура будет понижаться. Снимаем показания влажного термометра. Находим разность показаний и с помощью психрометрической таблицы определяем  относительную влажность воздуха. Она составляет…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ния сухого термометра,  С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ния влажного термометра,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ь показ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влажность,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1080" w:hanging="0"/>
        <w:rPr>
          <w:sz w:val="28"/>
          <w:szCs w:val="28"/>
        </w:rPr>
      </w:pPr>
      <w:r>
        <w:rPr>
          <w:sz w:val="28"/>
          <w:szCs w:val="28"/>
        </w:rPr>
        <w:t>Давайте сейчас с вами заполним самостоятельно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t    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t    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4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56</w:t>
            </w:r>
          </w:p>
        </w:tc>
      </w:tr>
    </w:tbl>
    <w:p>
      <w:pPr>
        <w:pStyle w:val="Style13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Ребята,  сейчас у нас с вами небольшая рубрика «А знаете ли вы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А в природе все взаимосвязано: растительный мир, животный мир и мир людей. Вот послушай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зайца большие уши, но совсем не для того, чтобы слушать, а для того, чтобы потеть. Сидит заяц под кустом в летний зной и совсем не жарко. Лишнее тепло улетучивается через тонкие горячие заячьи уши. Каждый квадратный сантиметр уха излучает 10 кал тепла в час. В жару заячьи уши отводят 1/3 тепла, образующегося при обмене веще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Это поселение бедуинов. (Слайд 8) Таких в Аравийской пустыне насчитывается около 27 штук. Бедуины селятся там, где есть подземные источники воды.</w:t>
      </w:r>
    </w:p>
    <w:p>
      <w:pPr>
        <w:pStyle w:val="Normal"/>
        <w:rPr/>
      </w:pPr>
      <w:r>
        <w:rPr>
          <w:sz w:val="28"/>
          <w:szCs w:val="28"/>
        </w:rPr>
        <w:t>С двух сторон от людей мы видим верблюдов. (Слайд 9). Верблюд- особое животное: он может находиться без еды и воды около 14 суток. С помощью верблюда бедуины находят подземные источники воды: они держат его без воды примерно 10 суток, потом отпускают , и там, где верблюд остановится или упадет, есть подземный источни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 как вы думаете, может ли относительная влажность составлять 100%. Да, когда показания сухого и влажного термометров одинаковы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Температура, при которой. Относительная влажность равна 100%, называется точкой росы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Если влажный воздух охлаждать, то при некоторой температуре находящийся в нем пар можно довести до насыщения. При дальнейшем охлаждении водяной пар начинает конденсироваться в виде росы, появляется туман. Выпадает роса</w:t>
      </w:r>
    </w:p>
    <w:p>
      <w:pPr>
        <w:pStyle w:val="Style13"/>
        <w:ind w:left="1080" w:hanging="0"/>
        <w:rPr>
          <w:sz w:val="28"/>
          <w:szCs w:val="28"/>
        </w:rPr>
      </w:pPr>
      <w:r>
        <w:rPr>
          <w:sz w:val="28"/>
          <w:szCs w:val="28"/>
        </w:rPr>
        <w:t>Мои опыты.</w:t>
      </w:r>
    </w:p>
    <w:p>
      <w:pPr>
        <w:pStyle w:val="Style13"/>
        <w:ind w:left="1080" w:hanging="0"/>
        <w:rPr>
          <w:sz w:val="28"/>
          <w:szCs w:val="28"/>
        </w:rPr>
      </w:pPr>
      <w:r>
        <w:rPr>
          <w:sz w:val="28"/>
          <w:szCs w:val="28"/>
        </w:rPr>
        <w:t>1. Вызови тучу.</w:t>
      </w:r>
    </w:p>
    <w:p>
      <w:pPr>
        <w:pStyle w:val="Style13"/>
        <w:ind w:left="1080" w:hanging="0"/>
        <w:rPr>
          <w:sz w:val="28"/>
          <w:szCs w:val="28"/>
        </w:rPr>
      </w:pPr>
      <w:r>
        <w:rPr>
          <w:sz w:val="28"/>
          <w:szCs w:val="28"/>
        </w:rPr>
        <w:t>Наполняем бутылку горячей водой. Через 3 минуты выливаем воду, оставив немного на самом дне. Положим сверху на горлышко открытой бутылки кубик льда. Поставим за бутылкой лист темной бумаги. Там, где поднимающийся со дна горячий воздух соприкасается с охлажденным воздухом у  горлышка, образуется белое облачко. Водяной пар, содержащийся в воздухе, конденсируется, образуя облако мельчайших водяных капель.</w:t>
      </w:r>
    </w:p>
    <w:p>
      <w:pPr>
        <w:pStyle w:val="Style13"/>
        <w:numPr>
          <w:ilvl w:val="0"/>
          <w:numId w:val="3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Вызови дождь.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Металлическая ложка лежала в холодильнике полчаса. Вскипятим полный чайник воды, подставим блюдце под носик чайника. Прихваткой осторожно поднесем ложку к пару, поднимающемуся из носика чайника. Попадая на холодную ложку, пар конденсируется и проливается «дождем» на блюдце.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ое явление мы наблюдаем ранним летним утром у поверхности земли? (Слайд 10)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 появляется роса? (Теплый воздух сталкивается с холодными листьями)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Почему днем роса исчезает? (Влага испаряется переходит в парообразное состояние, происходит образование облаков).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 конденсации водяного пара происходит образование облаков.</w:t>
      </w:r>
    </w:p>
    <w:p>
      <w:pPr>
        <w:pStyle w:val="Style13"/>
        <w:ind w:left="360" w:hanging="0"/>
        <w:rPr>
          <w:sz w:val="28"/>
          <w:szCs w:val="28"/>
        </w:rPr>
      </w:pPr>
      <w:r>
        <w:rPr>
          <w:sz w:val="28"/>
          <w:szCs w:val="28"/>
        </w:rPr>
        <w:t>(слайд 11)</w:t>
      </w:r>
    </w:p>
    <w:p>
      <w:pPr>
        <w:pStyle w:val="Style13"/>
        <w:ind w:left="1080" w:hanging="0"/>
        <w:rPr>
          <w:sz w:val="28"/>
          <w:szCs w:val="28"/>
        </w:rPr>
      </w:pPr>
      <w:r>
        <w:rPr>
          <w:sz w:val="28"/>
          <w:szCs w:val="28"/>
        </w:rPr>
        <w:t>Определите относительную влажность воздуха при температуре 20 С, если давление водяных паров 2,33 кПа, а плотность насыщенного водяного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так. ребята, с какой величиной мы с вами познакомились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Что такое влажность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Что такое абсолютная влажность? Относительная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 помощью каких приборов измеряют относительную влажность воздуха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огда относительная влажность составляет 100%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ак влияет повышенная и пониженная влажность на организм человека?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так, ребята, вы молодцы! Большое спасибо урок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деюсь, что наше общение понравилось вам так же ,как и мн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 сейчас домашнее задание: п 19, вопросы, индив задание «Сделай гигрометр».</w:t>
      </w:r>
    </w:p>
    <w:p>
      <w:pPr>
        <w:pStyle w:val="Style13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720" w:hanging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альная влажность в жилом помещении-40-60%. Когда окружающая среда имеет температуру более высокую, чем температура тела человека, то происходит сильное потоотделение. Обильное выделение пота ведет к охлаждению организма, однако сильное потоотделение является нагрузкой на организм человека.(</w:t>
      </w:r>
      <w:r>
        <w:rPr>
          <w:b/>
          <w:sz w:val="28"/>
          <w:szCs w:val="28"/>
        </w:rPr>
        <w:t>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сительная влажность ниже 40% при нормальной температуре воздуха вредна, т.к. приводит к усиленной потере влаги организмом, что ведет к его обезвоживанию. Особенно низкая влажность наблюдается в зимнее время, когда работает отопление: она составляет всего 10-20%, это даже ниже, чем в пустыне Сахара( там относительная влажность равна 25%). При низкой влажности воздуха происходит быстрое испарение влаги с поверхности слизистых оболочек носа, гортани, легких, что приводит к кашлю, хрипоте, и ухудшению состояния в це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 влаги от 6до 8% веса человека ведет к полуобморочному состоя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%-галлюцинации и нарушение глотательного рефлек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еря 12% жидкости может повлечь за собой остановку серд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же при низкой влажности на поверхности предметов скапливаются статические заряды.</w:t>
      </w:r>
    </w:p>
    <w:p>
      <w:pPr>
        <w:pStyle w:val="Normal"/>
        <w:rPr/>
      </w:pPr>
      <w:r>
        <w:rPr>
          <w:sz w:val="28"/>
          <w:szCs w:val="28"/>
        </w:rPr>
        <w:t>Если относительная влажность высока, то воздух влажный и удушливый. Т с тела испаряется медленно, тело охлаждается слабо, мы чувствуем себя не комфортно. При относительной влажности 100% испарение вообще не происходит. При таких условиях влажная  одежда или влажная кожа никогда не высохнут. Как же достичь оптимальной влажности?(</w:t>
      </w:r>
      <w:r>
        <w:rPr>
          <w:b/>
          <w:sz w:val="28"/>
          <w:szCs w:val="28"/>
        </w:rPr>
        <w:t>Слайд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лажнять помещ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ешивать в комнатах влажные полотенц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подоконниках устанавливать емкости с вод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ажать растения, испаряющие большое количество воды(циперус, например, он поглощает в сутки 1л воды и только 2% усваивает, остальное испаря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обретать декоративные фонта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купать специальные увлажнители воздуха: они разбрызгивают маленькие капельки воды, которые сразу же рассеиваются в воздухе, не оседая на коврах и мебели- оптимальный вари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повышенной влажности 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тривать поме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мещать домашнюю растительность в хорошо проветриваемых местах, чтобы избежать образования плесе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 выборе штор  надо оставлять пространства для прохождения теплого воздуха от радиат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 выборе подоконников учитывать их соразмерность с радиатором, это обеспечит конвекцию воздуха в оконном про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Влажность воздуха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лажность воздуха – это количество водяного пара, содержащегося в нём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1565" cy="15995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1599480"/>
                          <a:chOff x="0" y="0"/>
                          <a:chExt cx="617148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080" y="0"/>
                            <a:ext cx="2171160" cy="914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жность воздух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914400"/>
                            <a:ext cx="228600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бсолютная (гр/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914400"/>
                            <a:ext cx="2399760" cy="4557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сительная (%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456480"/>
                            <a:ext cx="10281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6480"/>
                            <a:ext cx="10281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125.95pt" coordorigin="0,0" coordsize="9719,2519">
                <v:rect id="shape_0" stroked="f" o:allowincell="f" style="position:absolute;left:0;top:0;width:97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879;top:0;width:3418;height:143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жность возду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59;top:1440;width:3599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бсолютная (гр/м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1440;width:3778;height:71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сительная (%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719" to="3777,14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719" to="6838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93"/>
      </w:tblGrid>
      <w:tr>
        <w:trPr/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водяного пара в граммах, которое может содержаться в 1м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sz w:val="28"/>
                <w:szCs w:val="28"/>
              </w:rPr>
              <w:t>воздуха при данной температуре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оличества водяного пара, находящегося в воздухе к тому количеству, которое он может содержать при данной температуре.</w:t>
            </w:r>
          </w:p>
        </w:tc>
      </w:tr>
    </w:tbl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тносительную влажность можно измерять с помощью ряда приборов, специально созданных для этого. Это гигрометры и психрометры. 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1. Гигрометры (волосной и конденсационный) — рисунок 1, рисунок 2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 помощью гигрометра измеряют точку росы – температуру, до которой необходимо охладить воздух, чтобы содержащийся в нем водяной пар, остывая, стал насыщенным.</w:t>
      </w:r>
    </w:p>
    <w:p>
      <w:pPr>
        <w:pStyle w:val="Style13"/>
        <w:rPr/>
      </w:pPr>
      <w:r>
        <w:rPr>
          <w:sz w:val="28"/>
          <w:szCs w:val="28"/>
        </w:rPr>
        <w:br w:type="textWrapping" w:clear="all"/>
      </w:r>
      <w:r>
        <w:rPr/>
        <w:t>2. Психрометр  — рисунок 3, рисунок 4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57930" cy="263017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7930" cy="263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925"/>
                              <w:gridCol w:w="66"/>
                              <w:gridCol w:w="2927"/>
                            </w:tblGrid>
                            <w:tr>
                              <w:trPr/>
                              <w:tc>
                                <w:tcPr>
                                  <w:tcW w:w="292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809750" cy="2228850"/>
                                        <wp:effectExtent l="0" t="0" r="0" b="0"/>
                                        <wp:docPr id="16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09750" cy="2228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исунок 1.</w:t>
                                  </w:r>
                                </w:p>
                              </w:tc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810385" cy="2227580"/>
                                        <wp:effectExtent l="0" t="0" r="0" b="0"/>
                                        <wp:docPr id="1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20" t="-16" r="-2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0385" cy="2227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Рисунок 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pt;height:207.1pt;mso-wrap-distance-left:9pt;mso-wrap-distance-right:9pt;mso-wrap-distance-top:0pt;mso-wrap-distance-bottom:0pt;margin-top:0.05pt;mso-position-vertical-relative:text;margin-left:85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918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925"/>
                        <w:gridCol w:w="66"/>
                        <w:gridCol w:w="2927"/>
                      </w:tblGrid>
                      <w:tr>
                        <w:trPr/>
                        <w:tc>
                          <w:tcPr>
                            <w:tcW w:w="292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09750" cy="2228850"/>
                                  <wp:effectExtent l="0" t="0" r="0" b="0"/>
                                  <wp:docPr id="1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0" cy="222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исунок 1.</w:t>
                            </w:r>
                          </w:p>
                        </w:tc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10385" cy="2227580"/>
                                  <wp:effectExtent l="0" t="0" r="0" b="0"/>
                                  <wp:docPr id="1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222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3"/>
                              <w:spacing w:before="28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исунок 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91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66"/>
        <w:gridCol w:w="2927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09750" cy="222885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исунок 3.</w:t>
            </w:r>
          </w:p>
        </w:tc>
        <w:tc>
          <w:tcPr>
            <w:tcW w:w="6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10385" cy="223012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223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исунок 4.</w:t>
            </w:r>
          </w:p>
        </w:tc>
      </w:tr>
    </w:tbl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ыполнение лабораторной работы</w:t>
      </w:r>
    </w:p>
    <w:p>
      <w:pPr>
        <w:pStyle w:val="Style13"/>
        <w:rPr/>
      </w:pPr>
      <w:r>
        <w:rPr>
          <w:i/>
          <w:i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ермометр, низкий стакан с водой комнатной температуры, психрометрическая таблица, кусочек марли или ваты.</w:t>
      </w:r>
    </w:p>
    <w:p>
      <w:pPr>
        <w:pStyle w:val="Style13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ействие: </w:t>
      </w:r>
      <w:r>
        <w:rPr>
          <w:sz w:val="28"/>
          <w:szCs w:val="28"/>
        </w:rPr>
        <w:t xml:space="preserve">Снять показание </w:t>
      </w:r>
      <w:r>
        <w:rPr>
          <w:i/>
          <w:iCs/>
          <w:sz w:val="28"/>
          <w:szCs w:val="28"/>
        </w:rPr>
        <w:t xml:space="preserve">сухого </w:t>
      </w:r>
      <w:r>
        <w:rPr>
          <w:sz w:val="28"/>
          <w:szCs w:val="28"/>
        </w:rPr>
        <w:t xml:space="preserve">термометра. Резервуар термометра обернуть кусочком влажной марли и держать некоторое время </w:t>
      </w:r>
      <w:r>
        <w:rPr>
          <w:i/>
          <w:iCs/>
          <w:sz w:val="28"/>
          <w:szCs w:val="28"/>
        </w:rPr>
        <w:t xml:space="preserve">влажный термометр </w:t>
      </w:r>
      <w:r>
        <w:rPr>
          <w:sz w:val="28"/>
          <w:szCs w:val="28"/>
        </w:rPr>
        <w:t xml:space="preserve">на воздухе. Как только понижение температуры прекратится, снова снять показания. Найти разность показаний </w:t>
      </w:r>
      <w:r>
        <w:rPr>
          <w:i/>
          <w:iCs/>
          <w:sz w:val="28"/>
          <w:szCs w:val="28"/>
        </w:rPr>
        <w:t xml:space="preserve">сухого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влажного </w:t>
      </w:r>
      <w:r>
        <w:rPr>
          <w:sz w:val="28"/>
          <w:szCs w:val="28"/>
        </w:rPr>
        <w:t>термометров и с помощью психрометрической таблицы определить относительную влажность воздуха в класс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ния сухого термометра,  С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ния влажного термометра, 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сть показ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влажность, 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аполнить таблицу, используя психрометрическую таблицу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t    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sz w:val="28"/>
                <w:szCs w:val="28"/>
                <w:lang w:val="en-US"/>
              </w:rPr>
              <w:t>t    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4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56</w:t>
            </w:r>
          </w:p>
        </w:tc>
      </w:tr>
    </w:tbl>
    <w:p>
      <w:pPr>
        <w:pStyle w:val="Style13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60"/>
        </w:tabs>
        <w:ind w:left="30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00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360" w:hanging="0"/>
      <w:jc w:val="center"/>
    </w:pPr>
    <w:rPr>
      <w:color w:val="0000FF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5:06:00Z</dcterms:created>
  <dc:creator>User</dc:creator>
  <dc:description/>
  <cp:keywords/>
  <dc:language>en-US</dc:language>
  <cp:lastModifiedBy>Admin</cp:lastModifiedBy>
  <dcterms:modified xsi:type="dcterms:W3CDTF">2017-09-21T17:44:00Z</dcterms:modified>
  <cp:revision>37</cp:revision>
  <dc:subject/>
  <dc:title>Тема урока «Влажность воздуха</dc:title>
</cp:coreProperties>
</file>