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Муниципальное дошкольное образовательное автономное учреждение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центр развития ребенка – детский сад «Аленький цветочек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 xml:space="preserve">ПАМЯТКА 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t>для родителей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«Развиваем речевое дыхание»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                                                                                     </w:t>
      </w:r>
      <w:r>
        <w:rPr>
          <w:b/>
          <w:lang w:val="en-US" w:eastAsia="en-US"/>
        </w:rPr>
        <w:t>Подготовила: воспитатель</w:t>
      </w:r>
    </w:p>
    <w:p>
      <w:pPr>
        <w:pStyle w:val="Normal"/>
        <w:jc w:val="right"/>
        <w:rPr>
          <w:b/>
          <w:b/>
        </w:rPr>
      </w:pPr>
      <w:r>
        <w:rPr>
          <w:b/>
          <w:lang w:val="en-US" w:eastAsia="en-US"/>
        </w:rPr>
        <w:t>Золина Е.Н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думают, что для правильного произношения звуков достаточно тренировать органы артикуляции. При нарушенном произношении звуков у детей часто нарушается речевое дыхание, и если не уделять дыхательной гимнастике      должного внимания, то правильного произношения можно так и не  добитьс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евое дыхание отличается от физиологического, того дыхания, как мы дышим  обычно. При речевом дыхании выдох намного длиннее вдоха. Вдох в речи короче, интенсивнее, глубже, чем в обычном дыхании и делается через рот. Количество вдохов при речевом дыхании 7-10, а при обычном 14-20. Для того, чтобы говорить красиво и четко, нам нужно произносить часть фразы или целую фразу на одном выдохе. Паузы при речевом дыхании делаются при вдохе и не должны быть слишком короткими или продолжительными, иначе речь станет не связной и отрывистой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верить речевое дыхание?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наблюдайте за ребенком, если у малыша обнаружите один или более, ниже перечисленных признаков, значит, речевое дыхание нарушено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огда ребенок говорит, речь становится тише к концу фразы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Когда ребенок говорит, наблюдаются быстрые, короткие «задыхивания» посреди фразы или слова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енок дышит слишком часто, речь прерывают частые выдохи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074920</wp:posOffset>
            </wp:positionH>
            <wp:positionV relativeFrom="paragraph">
              <wp:posOffset>977900</wp:posOffset>
            </wp:positionV>
            <wp:extent cx="1348740" cy="171450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енок говорит «в нос». Обнаружить носовое произношение можно так: зажмите пальцами нос ребенка и попросите произносить какое-нибудь слово (в предложенных словах не должно быть звуков М, Н, Б). Если у ребенка носовое произношение, то пальцами вы ощутите толчки воздуха в ноздрях ребенка, на слух носовое произношение так же станет заметнее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енок произносит звук Р горлом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Ребенок произносит звук Л, шипящие или свистящие звуки с горловым признаком, при этом слышится звук, напоминаю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Х или Г.</w:t>
      </w:r>
    </w:p>
    <w:p>
      <w:pPr>
        <w:pStyle w:val="Normal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6420</wp:posOffset>
            </wp:positionH>
            <wp:positionV relativeFrom="paragraph">
              <wp:posOffset>-4445</wp:posOffset>
            </wp:positionV>
            <wp:extent cx="901700" cy="914400"/>
            <wp:effectExtent l="0" t="0" r="0" b="0"/>
            <wp:wrapTight wrapText="bothSides">
              <wp:wrapPolygon edited="0">
                <wp:start x="14193" y="0"/>
                <wp:lineTo x="9358" y="911"/>
                <wp:lineTo x="7853" y="1436"/>
                <wp:lineTo x="7853" y="2089"/>
                <wp:lineTo x="5738" y="2353"/>
                <wp:lineTo x="2412" y="3663"/>
                <wp:lineTo x="2412" y="4183"/>
                <wp:lineTo x="1053" y="4972"/>
                <wp:lineTo x="-151" y="5885"/>
                <wp:lineTo x="-151" y="8769"/>
                <wp:lineTo x="2712" y="10863"/>
                <wp:lineTo x="6488" y="12565"/>
                <wp:lineTo x="7398" y="12565"/>
                <wp:lineTo x="6943" y="15053"/>
                <wp:lineTo x="6943" y="16229"/>
                <wp:lineTo x="5133" y="18849"/>
                <wp:lineTo x="4827" y="19373"/>
                <wp:lineTo x="4983" y="20551"/>
                <wp:lineTo x="6188" y="20678"/>
                <wp:lineTo x="8908" y="20678"/>
                <wp:lineTo x="19179" y="20678"/>
                <wp:lineTo x="20083" y="19241"/>
                <wp:lineTo x="15554" y="16754"/>
                <wp:lineTo x="16608" y="16754"/>
                <wp:lineTo x="19784" y="15180"/>
                <wp:lineTo x="19784" y="14659"/>
                <wp:lineTo x="20538" y="14002"/>
                <wp:lineTo x="20083" y="13610"/>
                <wp:lineTo x="18123" y="12565"/>
                <wp:lineTo x="16308" y="10471"/>
                <wp:lineTo x="16159" y="8372"/>
                <wp:lineTo x="17974" y="6282"/>
                <wp:lineTo x="19179" y="4183"/>
                <wp:lineTo x="18879" y="1829"/>
                <wp:lineTo x="16913" y="127"/>
                <wp:lineTo x="16458" y="0"/>
                <wp:lineTo x="1419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8"/>
          <w:szCs w:val="28"/>
        </w:rPr>
        <w:t>Дыхательные упражнения для тренировки и развития</w:t>
      </w:r>
    </w:p>
    <w:p>
      <w:pPr>
        <w:pStyle w:val="Normal"/>
        <w:spacing w:lineRule="auto" w:line="276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чевого дыхания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Надуть щеки и удерживать набранный возду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Втянуть щеки и расслабить и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Надуть щеки и резко надавить на них пальцами (воздух выпустить сквозь губ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«Пополоскать» воздухом рот, перекатывая его за надутыми щек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99695</wp:posOffset>
            </wp:positionV>
            <wp:extent cx="795020" cy="722630"/>
            <wp:effectExtent l="0" t="0" r="0" b="0"/>
            <wp:wrapTight wrapText="bothSides">
              <wp:wrapPolygon edited="0">
                <wp:start x="17651" y="8683"/>
                <wp:lineTo x="16613" y="8683"/>
                <wp:lineTo x="12874" y="10168"/>
                <wp:lineTo x="1556" y="10511"/>
                <wp:lineTo x="1450" y="10739"/>
                <wp:lineTo x="4567" y="12340"/>
                <wp:lineTo x="6227" y="14169"/>
                <wp:lineTo x="9343" y="15881"/>
                <wp:lineTo x="12874" y="15881"/>
                <wp:lineTo x="13600" y="15881"/>
                <wp:lineTo x="16715" y="14512"/>
                <wp:lineTo x="16818" y="14169"/>
                <wp:lineTo x="18585" y="12340"/>
                <wp:lineTo x="19312" y="10511"/>
                <wp:lineTo x="19312" y="9254"/>
                <wp:lineTo x="18688" y="8683"/>
                <wp:lineTo x="17651" y="868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Выдувать воздух поочередно то из одного, то из другого угла р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перо, лежащее на столе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вату лежащую на столе, чтобы ватка двигалась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бумажную ленту, чтобы она трепет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drawing>
          <wp:anchor behindDoc="0" distT="190500" distB="190500" distL="0" distR="0" simplePos="0" locked="0" layoutInCell="0" allowOverlap="1" relativeHeight="10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047750" cy="9525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лист бумаги, постепенно отдаляя его от г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На выдохе медленно произносить гласные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49530</wp:posOffset>
            </wp:positionV>
            <wp:extent cx="759460" cy="687070"/>
            <wp:effectExtent l="0" t="0" r="0" b="0"/>
            <wp:wrapTight wrapText="bothSides">
              <wp:wrapPolygon edited="0">
                <wp:start x="10137" y="1459"/>
                <wp:lineTo x="8371" y="2918"/>
                <wp:lineTo x="7491" y="3892"/>
                <wp:lineTo x="7929" y="19646"/>
                <wp:lineTo x="8517" y="20618"/>
                <wp:lineTo x="12486" y="20618"/>
                <wp:lineTo x="12631" y="20618"/>
                <wp:lineTo x="13220" y="19646"/>
                <wp:lineTo x="13366" y="9250"/>
                <wp:lineTo x="12631" y="6653"/>
                <wp:lineTo x="12631" y="4865"/>
                <wp:lineTo x="12486" y="4056"/>
                <wp:lineTo x="11017" y="1459"/>
                <wp:lineTo x="10137" y="145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 xml:space="preserve">Дуть на свечу, чтобы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мя мерцал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свечку при высунутом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60320</wp:posOffset>
            </wp:positionH>
            <wp:positionV relativeFrom="paragraph">
              <wp:posOffset>16510</wp:posOffset>
            </wp:positionV>
            <wp:extent cx="623570" cy="827405"/>
            <wp:effectExtent l="0" t="0" r="0" b="0"/>
            <wp:wrapTight wrapText="bothSides">
              <wp:wrapPolygon edited="0">
                <wp:start x="-191" y="0"/>
                <wp:lineTo x="-191" y="21409"/>
                <wp:lineTo x="21406" y="21409"/>
                <wp:lineTo x="21406" y="0"/>
                <wp:lineTo x="-191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90500" distB="19050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343025" cy="8953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языке и задуть ее.</w:t>
        <w:br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на вертушку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Дуть в воду через трубочку,  следя за появляющимися пузырьками воздух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60320</wp:posOffset>
            </wp:positionH>
            <wp:positionV relativeFrom="paragraph">
              <wp:posOffset>112395</wp:posOffset>
            </wp:positionV>
            <wp:extent cx="1142365" cy="761365"/>
            <wp:effectExtent l="0" t="0" r="0" b="0"/>
            <wp:wrapTight wrapText="bothSides">
              <wp:wrapPolygon edited="0">
                <wp:start x="-153" y="0"/>
                <wp:lineTo x="-153" y="21218"/>
                <wp:lineTo x="21600" y="21218"/>
                <wp:lineTo x="21600" y="0"/>
                <wp:lineTo x="-153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Пускать мыльные пузыри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76"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Dash"/>
          <w:sz w:val="28"/>
          <w:szCs w:val="28"/>
        </w:rPr>
        <w:t>Сначала показывайте упражнения ребёнку сами, так как детям трудно</w:t>
      </w:r>
      <w:r>
        <w:rPr>
          <w:sz w:val="28"/>
          <w:szCs w:val="28"/>
        </w:rPr>
        <w:t xml:space="preserve"> воспринимать задания, оторванные от изображе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 главное: </w:t>
      </w:r>
      <w:r>
        <w:rPr>
          <w:rStyle w:val="Dash"/>
          <w:sz w:val="28"/>
          <w:szCs w:val="28"/>
        </w:rPr>
        <w:t>поддерживайте</w:t>
      </w:r>
      <w:r>
        <w:rPr>
          <w:sz w:val="28"/>
          <w:szCs w:val="28"/>
        </w:rPr>
        <w:t xml:space="preserve"> </w:t>
      </w:r>
      <w:r>
        <w:rPr>
          <w:rStyle w:val="Dash"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rStyle w:val="Dash"/>
          <w:sz w:val="28"/>
          <w:szCs w:val="28"/>
        </w:rPr>
        <w:t>начинания</w:t>
      </w:r>
      <w:r>
        <w:rPr>
          <w:sz w:val="28"/>
          <w:szCs w:val="28"/>
        </w:rPr>
        <w:t xml:space="preserve"> </w:t>
      </w:r>
      <w:r>
        <w:rPr>
          <w:rStyle w:val="Dash"/>
          <w:sz w:val="28"/>
          <w:szCs w:val="28"/>
        </w:rPr>
        <w:t>ребёнка</w:t>
      </w:r>
      <w:r>
        <w:rPr>
          <w:sz w:val="28"/>
          <w:szCs w:val="28"/>
        </w:rPr>
        <w:t xml:space="preserve">, </w:t>
      </w:r>
      <w:r>
        <w:rPr>
          <w:rStyle w:val="Dash"/>
          <w:sz w:val="28"/>
          <w:szCs w:val="28"/>
        </w:rPr>
        <w:t>хвалите</w:t>
      </w:r>
      <w:r>
        <w:rPr>
          <w:sz w:val="28"/>
          <w:szCs w:val="28"/>
        </w:rPr>
        <w:t xml:space="preserve"> </w:t>
      </w:r>
      <w:r>
        <w:rPr>
          <w:rStyle w:val="Dash"/>
          <w:sz w:val="28"/>
          <w:szCs w:val="28"/>
        </w:rPr>
        <w:t>его</w:t>
      </w:r>
      <w:r>
        <w:rPr>
          <w:sz w:val="28"/>
          <w:szCs w:val="28"/>
        </w:rPr>
        <w:t xml:space="preserve"> даже за незначительные успехи. Не требуйте от него правильного выполнения упражнения сразу. </w:t>
      </w:r>
    </w:p>
    <w:p>
      <w:pPr>
        <w:pStyle w:val="Normal"/>
        <w:spacing w:lineRule="auto" w:line="276" w:before="280" w:after="24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17420</wp:posOffset>
            </wp:positionH>
            <wp:positionV relativeFrom="paragraph">
              <wp:posOffset>12065</wp:posOffset>
            </wp:positionV>
            <wp:extent cx="1905000" cy="1428750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28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сем возникающим вопросам Вы всегда можете обратиться к учителю логопеду детского са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ю успехов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/>
        <w:t>При подготовке использовала электронный ресурс http://nsportal.ru/detskiy-sad/materialy-dlya-roditeley/2014/01/04/pamyatka-dlya-roditeley-razvivaem-rechevoe-dykhanie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88820</wp:posOffset>
            </wp:positionH>
            <wp:positionV relativeFrom="paragraph">
              <wp:posOffset>152400</wp:posOffset>
            </wp:positionV>
            <wp:extent cx="2335530" cy="2466975"/>
            <wp:effectExtent l="0" t="0" r="0" b="0"/>
            <wp:wrapTight wrapText="bothSides">
              <wp:wrapPolygon edited="0">
                <wp:start x="-152" y="0"/>
                <wp:lineTo x="-152" y="21448"/>
                <wp:lineTo x="21600" y="21448"/>
                <wp:lineTo x="21600" y="0"/>
                <wp:lineTo x="-15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ash">
    <w:name w:val="dash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2:05:00Z</dcterms:created>
  <dc:creator>WiZaRd</dc:creator>
  <dc:description/>
  <cp:keywords/>
  <dc:language>en-US</dc:language>
  <cp:lastModifiedBy>home</cp:lastModifiedBy>
  <dcterms:modified xsi:type="dcterms:W3CDTF">2017-10-12T14:30:00Z</dcterms:modified>
  <cp:revision>5</cp:revision>
  <dc:subject/>
  <dc:title>ПАМЯТКА ДЛЯ РОДИТЕЛЕЙ:</dc:title>
</cp:coreProperties>
</file>