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При взаимодействии с агрессивными детьми важно:</w:t>
      </w:r>
    </w:p>
    <w:p>
      <w:pPr>
        <w:pStyle w:val="Normal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тарайтесь сдерживать агрессивные порывы ребенка непосредственно перед их проявлением, остановить занесенную для удара руку, окрикнуть ребенка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кажите ребенку неприемлемость агрессивного поведения, физической или вербальной агрессии по отношению к неживым предметам, а тем более – к людям. Осуждение такого поведения и демонстрация его невыгодности могут быть эффективными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Установите четкий запрет на агрессивное поведение и систематически напоминайт о нем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редоставьте детям альтернативные способы взаимодействия на основе сопериживания друг другу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Но не всегда вмешивайтесь в ссоры детей, они так учатся общаться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Обучайте их конструктивным способам выражения гнева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ля выхода агрессивности детям можно предложить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Подраться с подушкой;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Использовать физические силовые упражнения;</w:t>
      </w:r>
    </w:p>
    <w:p>
      <w:pPr>
        <w:pStyle w:val="Normal"/>
        <w:numPr>
          <w:ilvl w:val="1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Рвать бумагу, стать героем в спктакл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8:02:00Z</dcterms:created>
  <dc:creator>unknown</dc:creator>
  <dc:description/>
  <cp:keywords/>
  <dc:language>en-US</dc:language>
  <cp:lastModifiedBy>unknown</cp:lastModifiedBy>
  <dcterms:modified xsi:type="dcterms:W3CDTF">2007-11-15T13:11:00Z</dcterms:modified>
  <cp:revision>3</cp:revision>
  <dc:subject/>
  <dc:title/>
</cp:coreProperties>
</file>