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634" w:right="211" w:hanging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 xml:space="preserve">Индивидуальная карта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амообразования педагога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БДОУ «Центр развития ребенка – детский сад № 90 «ПОДСОЛНУШЕК» г.Нижнекамск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Ф.и.о. Уразбаева Гузель Шамилев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tLeast" w:line="167" w:before="0" w:after="0"/>
        <w:rPr>
          <w:rFonts w:cs="Calibri"/>
          <w:color w:val="000000"/>
          <w:lang w:val="tt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ма самообразования: </w:t>
      </w:r>
      <w:r>
        <w:rPr>
          <w:rFonts w:cs="Times New Roman" w:ascii="Times New Roman" w:hAnsi="Times New Roman"/>
          <w:b/>
          <w:bCs/>
          <w:color w:val="000000"/>
          <w:sz w:val="28"/>
          <w:lang w:val="tt-RU" w:eastAsia="ru-RU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звитие речи детей дошкольного возраста через использование дидактических иг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”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Цель самообразования по теме: </w:t>
      </w:r>
      <w:r>
        <w:rPr>
          <w:rFonts w:eastAsia="Times New Roman" w:cs="Times New Roman" w:ascii="Times New Roman" w:hAnsi="Times New Roman"/>
          <w:bCs/>
          <w:caps/>
          <w:color w:val="333333"/>
          <w:sz w:val="28"/>
          <w:szCs w:val="28"/>
          <w:lang w:eastAsia="ru-RU"/>
        </w:rPr>
        <w:t>Создать условия для развития речи детей дошкольного возраста посредством дидактической игры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2482"/>
        <w:gridCol w:w="4563"/>
        <w:gridCol w:w="2611"/>
        <w:gridCol w:w="2769"/>
      </w:tblGrid>
      <w:tr>
        <w:trPr>
          <w:trHeight w:val="70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Цель этап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дачи этап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дагогический </w:t>
              <w:br/>
              <w:t xml:space="preserve">продукт как результат </w:t>
            </w:r>
            <w:r>
              <w:rPr>
                <w:rFonts w:cs="Times New Roman" w:ascii="Times New Roman" w:hAnsi="Times New Roman"/>
                <w:i/>
                <w:color w:val="000000"/>
              </w:rPr>
              <w:t>(тема, название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убъективные </w:t>
              <w:br/>
              <w:t>достижени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Формы представления</w:t>
              <w:br/>
              <w:t xml:space="preserve">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есто и дата)</w:t>
            </w:r>
          </w:p>
        </w:tc>
      </w:tr>
      <w:tr>
        <w:trPr>
          <w:trHeight w:val="705" w:hRule="atLeast"/>
        </w:trPr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 - Анали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3-2014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учение пробл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оздать каталог научно-методической литературы, проанализировать интернет-ресурсы;  провести диагностические исслед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ить метод.копилку, картотеки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талог научно-методической литературы, инновационного опыта,  интернет-ресурсов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ониторинг диагностических исследо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ртот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библиографического списка литературы по теме само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ещение открытых мероприятий (или занятий опытных педагог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амоотче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-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педчас, педсовет, семинар, МО, - информации на профессиональных сайтах (альтернативный сайт)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Конструиру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4-2015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здать методическое сопровождени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Разработать программу (цикл занятий,…)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чие программы, перспективные планы работы с детьми, проекты,  создание и оснащение творческих центров в группе, пакеты диагностических методик, метод.рекомендации, технологические карты, циклы конспектов ОД, видеозаписи,  пособи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ическая копилка ( примерные перспективные планы или перечень занятий по данной теме, картотека игр,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Эсс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 само-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отзыв коллег, родителей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педсовет, семинар, МО, конференция, 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онкурс, выста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ткрытый пока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Формирующ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__2015-2016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ализация своих разработок в практике: подготовка и проведение открытых мероприятий (занятий, выступлений и т.д.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результатов диагност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конспектов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 само-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 участия в конкурса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зыв коллег, род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педсовет, семинар, МО, 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онкурс, выста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ткрытый показ, мастер-класс.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Обобща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__2016-2017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формление опыта работы (портфолио) - его обобщение и распространение: проведение итоговых диагностических исследований, редакция рабочих программ, перспективных планов работы с детьми,  проектов, метод.рекомендаций, технологических карт, цикла конспектов ОД, программы работы с родителями; издание собственных разработок, размещение публикаций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ониторинг развити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формление методических рекомендац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 само-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зультат участия в конкурсах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зыв коллег, родителей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педсовет, семинар, МО, 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онкурс, выста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ткрытый пока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ЛАНИРУЕМЫЙ РЕЗУЛЬТАТ: _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переоценка педагогических ценностей своего профессионального назначения; желание улучшить образовательный процесс. При систематической работе над развитием речи значительно увеличится словарь детей, речь станет предметом активности детей, дети начнут активно сопровождать свою деятельность речью.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имер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аботы педагога над темой 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 этап. Подготовительный (вы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18"/>
        <w:gridCol w:w="212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одержани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роки реализации</w:t>
            </w:r>
          </w:p>
        </w:tc>
      </w:tr>
      <w:tr>
        <w:trPr>
          <w:trHeight w:val="41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звитие речи детей дошкольного возраста через использование дидактических иг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  <w:t>”</w:t>
            </w:r>
          </w:p>
          <w:p>
            <w:pPr>
              <w:pStyle w:val="Normal"/>
              <w:spacing w:lineRule="atLeast" w:line="167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Актуальность</w:t>
            </w:r>
            <w:r>
              <w:rPr/>
              <w:t xml:space="preserve">. </w:t>
            </w:r>
            <w:r>
              <w:rPr>
                <w:color w:val="000000"/>
                <w:sz w:val="27"/>
                <w:szCs w:val="27"/>
              </w:rPr>
              <w:t>Дидактическая игра представляет собой многоплановое, сложное педагогическое явление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Воспитатель должен создавать условия для развития речи ребенка. А так как в дошкольном детстве ведущей деятельностью является игра, то одним из условий успешной работы по развитию речи будет использование дидактических игр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Дидактические игры используются для решения всех задач речевого развития. Они закрепляют и уточняют словарь, изменения и образование слов, упражняют в составлении связных высказываний, развивают объяснительную речь. Словарные дидактические игры помогают развитию как видовых, так и родовых понятий, освоению слов в их обобщённых значениях. В этих играх ребенок попадает в ситуации, когда он вынужден использовать приобретенные речевые знания и словарь в новых условиях. Они проявляются в словах и действиях играющих. Дидактические игры – эффективное средство закрепления грамматических навыков, так как благодаря диалектичности, эмоциональности проведения и заинтересованности детей они дают возможность много раз упражнять ребенка в повторении нужных словоформ. Исходя из этого, проблема развития речи является одной из актуальны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7" w:before="0" w:after="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й год работы над т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13-2014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оспитание всесторонне развитой личности ребенка, через дидактические игры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Формировать интерес к дидактическим играм, развивать речь детей, познавательный интерес.</w:t>
              <w:br/>
              <w:t>2. Развивать нравственные качества: умение играть по правилам, соблюдая норму поведения; уметь выигрывать и проигрывать; выполнять роль ведущего.</w:t>
              <w:br/>
              <w:t>3. Развивать мелкую моторику рук.</w:t>
              <w:br/>
              <w:t>4. Создавать условия для самостоятельного выбора детьми игры.</w:t>
              <w:br/>
              <w:t>5. Вызывать положительный эмоциональный отклик на результат игр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движение гипотезы:</w:t>
            </w: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 детей дошкольного возраста осуществляется посредством использования дидактических игр и игровых прием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2 этап. Аналитический (изуч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813"/>
        <w:gridCol w:w="213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одержани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ставление плана работы по самообразо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учение литерату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грамма воспитания и обучения в детском саду» /под редакцией М. Васильевой, В. Гербовой, Т. Кома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Методические рекомендации к программе воспитания и обучения в детском саду» /под редакцией М. Васильевой, В. Гербовой, Т. Кома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А. Лыкова «Дидактические игры и занятия» М., Карапуз 2009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С, Ушакова. Занятия по развитию речи в детском саду. М. Издательство «Совершенство, 2001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С. Ушакова. Развитие речи и творчества дошкольников. Игры, упражнения, конспекты. Москва ТЦ Сф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А. Сохина. Развитие речи детей дошкольного возраста. Москва «Просвещение» 1984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К. Бондаренко «Дидактические игры в детском саду. М.: Просвещение, 1991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 Гербова. Картинки по развитию речи.-М.: Просвещение, 198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тематических иллюстраций: «Одежда», «Деревья», «Посуда», «Овощи». «Фрукты», «Мебель», «Растения» -М.:2005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К.Бондаренко «Словесные игры в детском саду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С.Швайко «Игры и игровые упражнения для развития речи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й год работы над т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13-2014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ведение обследования детей по интересующей проблеме (диагностика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3 этап. Организационный (обобщ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15"/>
        <w:gridCol w:w="213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одержание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оретическая час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ки «Игровая технологи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е загадки «Цветной конкурс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знакомление с требованиями оформления теоретической части работ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14-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-й, 3-й года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 темо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ктическая ча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готовление и пополнение группы дидактическими играми по всем разделам програм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ведение открытых мероприятий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показ занят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в недели творческих отчетов для педагог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ступление на педагогическом совете «Обучение детей рассказыванию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астие в работе творческих групп «Составление перспективных планов»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4 этап. Завершающий (внедр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19"/>
        <w:gridCol w:w="212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одержани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формление результатов обследования детей по проблеме. Мониторинг. Аналитическая справ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1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-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4-й, 5-й год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формление опыта рабо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тизация теоретической ча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тизация практический матери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борка материалов и составление «Приложения» (плана работы по самообразованию, конспектов,, результатов продуктивной деятельности детей, фотоматериалов и др.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5 этап. Презентационный (распростра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64"/>
        <w:gridCol w:w="21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одержание работ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ступление на педагогическом совете «Из опыта работы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 «Обучение детей рассказыванию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ступление, презентация на городских, региональных семинарах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дактические игры как условия успешной социализации дошкольников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речи детей старшего дошкольного возраста через дидактические игры по УМК и НР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речи детей старшего дошкольного возраста через  использование дидактических игр по  всем разделам программы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рганизация выставки результатов продуктивной деятельности детей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16-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ходе дальнейшей педагогической д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ятельн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оставление опыта работы в методический кабинет на выставку «Передовой педагогический опыт»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готовка материала к публикации в печатных изданиях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детей старшего дошкольного возраста через дидактические игры по УМК и НР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интегрированного ОД «Угощение от зайца»</w:t>
            </w:r>
          </w:p>
          <w:p>
            <w:pPr>
              <w:pStyle w:val="Style16"/>
              <w:rPr>
                <w:b/>
                <w:b/>
                <w:sz w:val="40"/>
                <w:szCs w:val="40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планирование в средней группе по нравственно- патриотическому воспитанию «Гор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tt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tt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астие в педагогических конкурс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«Путешествие в космо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чтецов творчества Г.Ту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Театр – серл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tt-RU" w:eastAsia="ru-RU"/>
              </w:rPr>
              <w:t>дөн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ь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авторских дидактических игр «Цепочка сл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рисунков «Волшебный мир Дедушки Корне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3:00Z</dcterms:created>
  <dc:creator>Дс91 Храмова</dc:creator>
  <dc:description/>
  <cp:keywords/>
  <dc:language>en-US</dc:language>
  <cp:lastModifiedBy>Rishat</cp:lastModifiedBy>
  <dcterms:modified xsi:type="dcterms:W3CDTF">2017-06-16T17:04:00Z</dcterms:modified>
  <cp:revision>12</cp:revision>
  <dc:subject/>
  <dc:title/>
</cp:coreProperties>
</file>