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Программа подготовки к ЕГЭ по английскому языку 11 класс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: АУД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Понимание основного содержания (задание установления соответствия) </w:t>
            </w:r>
            <w:r>
              <w:rPr>
                <w:rStyle w:val="StrongEmphasis"/>
                <w:sz w:val="28"/>
                <w:szCs w:val="28"/>
              </w:rPr>
              <w:t>(раздел В1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Понимание запрашиваемой информации (задание с множественным выбором ответа) </w:t>
            </w:r>
            <w:r>
              <w:rPr>
                <w:rStyle w:val="StrongEmphasis"/>
                <w:sz w:val="28"/>
                <w:szCs w:val="28"/>
              </w:rPr>
              <w:t>(раздел А1-А7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Полное и точное понимание содержания (задание с множественным выбором ответа) </w:t>
            </w:r>
            <w:r>
              <w:rPr>
                <w:rStyle w:val="StrongEmphasis"/>
                <w:sz w:val="28"/>
                <w:szCs w:val="28"/>
              </w:rPr>
              <w:t>(раздел А8-А14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заданий разделов ЕГЭ по английскому языку А1-А14, В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: ЧТ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Понимание основной темы текста </w:t>
            </w:r>
            <w:r>
              <w:rPr>
                <w:rStyle w:val="StrongEmphasis"/>
                <w:sz w:val="28"/>
                <w:szCs w:val="28"/>
              </w:rPr>
              <w:t>(раздел В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Понимание структурно-смысловых частей текста </w:t>
            </w:r>
            <w:r>
              <w:rPr>
                <w:rStyle w:val="StrongEmphasis"/>
                <w:sz w:val="28"/>
                <w:szCs w:val="28"/>
              </w:rPr>
              <w:t>(раздел В3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Полное понимание текста (логические связи в предложении и между частыми текста; выводы из прочитанного, извлечение значения незнакомого слова или выражения из контекста) </w:t>
            </w:r>
            <w:r>
              <w:rPr>
                <w:rStyle w:val="StrongEmphasis"/>
                <w:sz w:val="28"/>
                <w:szCs w:val="28"/>
              </w:rPr>
              <w:t>(раздел А15-А21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заданий разделов ЕГЭ по английскому языку А15-А21, В2-В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: ГРАММАТИКА, СЛОВООБРАЗОВАНИЕ, ЛЕКСИКА (раздел В4-В10, В11-В16, А22-А2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Артикль (неопределенный, определенный, нулево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Существительное (единственное и множественное число, исчисляемые и неисчисляемые существительные, притяжательный падеж; сочетание существительных с предлогами, выражающими некоторые значения русских падеже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Местоимение (личные, притяжательные, указательные, вопросительные, возвратные, неопределенные; слова some, any, no и их производные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Числительные (количественные и порядковые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Прилагательные и наречия (образование степеней сравнения: общие правило и особые случаи; место в предложе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Глагол (личные формы глагола; особенности употребления глаголов be, have, do; употребление глаголов shall, will, should, would как самостоятельных и вспомогательных) Система времена английского глагола (по группам: Simple, Continuous, Perfect, Perfect Continuous, Future-in-the Past) Согласование времен Активный и пассивный залог (времена в пассивном залоге) Модальные глаголы (can, must, may, ought to, should; be, have to, need как модальные глаголы; выражения, заменяющие модальные глаголы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Наклонение: Повелительное наклонение Сослагательное наклонение (типы условных предложений; конструкция I wish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Инфинитив и герундий. Причаст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 Предлоги времени, места и движения; глаголы с предлогами (фразовые глаголы), прилагательные с предлогами, сочетания предлогов) Союз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 Словообразование (основные способы образования существительных, прилагательных, глаголов и наречий; основные суффиксы и префиксы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заданий разделов ЕГЭ по английскому языку В4-В10, В11-В16, А22-А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ный ЕГЭ по английскому языку на бланках Федерального Центра Тестирования в конце первого семест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: СИНТАКСИ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Простое предложение (порядок слов в простом предложении; типы простых предложений) Восклицательные предложения Отрицательные предложения Типы вопр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ложное предложение (виды сложных предложений, особенности их построени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: ПИСЬМО (раздел С1-С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Письмо личного характера (типовое построение и оформление личного письма; развернутое сообщение; запрос информации; понятие о неофициальном стиле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Письменное высказывание с элементами рассуждения (структура письменного рассуждения на заданную тему; приведение доказательств, аргументов, примеров; умение делать вывод; последовательное и правильное изложение мыслей; использование средств логической связи; правильное стилистическое оформление в соответствии с поставленной задаче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заданий разделов ЕГЭ по английскому языку С1-С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: ФОРМИРОВАНИЕ НАВЫКОВ РАЗГОВОРНОЙ РЕЧ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 Тематическое монологическое высказывание </w:t>
            </w:r>
            <w:r>
              <w:rPr>
                <w:rStyle w:val="StrongEmphasis"/>
                <w:sz w:val="28"/>
                <w:szCs w:val="28"/>
              </w:rPr>
              <w:t>(раздел С3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 Диалог с целью обмена оценочной информацией </w:t>
            </w:r>
            <w:r>
              <w:rPr>
                <w:rStyle w:val="StrongEmphasis"/>
                <w:sz w:val="28"/>
                <w:szCs w:val="28"/>
              </w:rPr>
              <w:t>(раздел С4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заданий разделов ЕГЭ по английскому языку С3-С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ный ЕГЭ по английскому языку на бланках Федерального Центра Тестирования в конце второго семест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ов чтения в формате ЕГЭ. Те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ов аудирования в формате ЕГЭ. Те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грамматических и лексических навыков в формате ЕГЭ. Те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ов письма в формате ЕГЭ. Те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в формате ЕГ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28:00Z</dcterms:created>
  <dc:creator>TS</dc:creator>
  <dc:description/>
  <cp:keywords/>
  <dc:language>en-US</dc:language>
  <cp:lastModifiedBy>qwe</cp:lastModifiedBy>
  <cp:lastPrinted>2013-10-09T20:11:00Z</cp:lastPrinted>
  <dcterms:modified xsi:type="dcterms:W3CDTF">2013-10-09T16:14:00Z</dcterms:modified>
  <cp:revision>4</cp:revision>
  <dc:subject/>
  <dc:title/>
</cp:coreProperties>
</file>