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372860" cy="907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6. Контроль за соблюдением настоящего Положения осуществляет ответственным за защиту ПДн (назначается приказом по БОУСОШ №38 МО Динской район)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2. Основные понятия и состав персональных данн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основные понятия</w:t>
      </w:r>
      <w:bookmarkStart w:id="0" w:name="_ftnref1"/>
      <w:r>
        <w:rPr>
          <w:sz w:val="28"/>
          <w:szCs w:val="28"/>
        </w:rPr>
        <w:t xml:space="preserve"> и определения</w:t>
      </w:r>
      <w:bookmarkEnd w:id="0"/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персональные данные»</w:t>
      </w:r>
      <w:r>
        <w:rPr>
          <w:sz w:val="28"/>
          <w:szCs w:val="28"/>
        </w:rPr>
        <w:t xml:space="preserve"> </w:t>
        <w:noBreakHyphen/>
        <w:t xml:space="preserve">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оператор»</w:t>
      </w:r>
      <w:r>
        <w:rPr>
          <w:sz w:val="28"/>
          <w:szCs w:val="28"/>
        </w:rPr>
        <w:t xml:space="preserve"> </w:t>
        <w:noBreakHyphen/>
        <w:t xml:space="preserve">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субъект»</w:t>
      </w:r>
      <w:r>
        <w:rPr>
          <w:sz w:val="28"/>
          <w:szCs w:val="28"/>
        </w:rPr>
        <w:t xml:space="preserve"> </w:t>
        <w:noBreakHyphen/>
        <w:t xml:space="preserve"> субъект ПДн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обработка персональных данных»</w:t>
      </w:r>
      <w:r>
        <w:rPr>
          <w:sz w:val="28"/>
          <w:szCs w:val="28"/>
        </w:rPr>
        <w:t xml:space="preserve"> </w:t>
        <w:noBreakHyphen/>
        <w:t xml:space="preserve"> действия (операции) с ПДн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распространение персональных данных»</w:t>
      </w:r>
      <w:r>
        <w:rPr>
          <w:sz w:val="28"/>
          <w:szCs w:val="28"/>
        </w:rPr>
        <w:t xml:space="preserve"> </w:t>
        <w:noBreakHyphen/>
        <w:t xml:space="preserve"> действия, направленные на передачу ПДн определенному кругу лиц (передача ПДн) или на ознакомление с ПДн неограниченного круга лиц, в том числе обнародование ПДн в средствах массовой информации, размещение в информационно-телекоммуникационных сетях или предоставление доступа к ПДн каким-либо иным способ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использование персональных данных»</w:t>
      </w:r>
      <w:r>
        <w:rPr>
          <w:sz w:val="28"/>
          <w:szCs w:val="28"/>
        </w:rPr>
        <w:t xml:space="preserve"> </w:t>
        <w:noBreakHyphen/>
        <w:t xml:space="preserve"> действия (операции) с ПДн, совершаемые оператором в целях принятия решений или совершения иных действий, порождающих юридические последствия в отношении субъекта Пдн или других лиц либо иным образом затрагивающих права и свободы субъекта ПДн или других лиц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блокирование персональных данных»</w:t>
      </w:r>
      <w:r>
        <w:rPr>
          <w:sz w:val="28"/>
          <w:szCs w:val="28"/>
        </w:rPr>
        <w:t xml:space="preserve"> </w:t>
        <w:noBreakHyphen/>
        <w:t xml:space="preserve"> временное прекращение сбора, систематизации, накопления, использования, распространения ПДн, в том числе их передачи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уничтожение персональных данных»</w:t>
      </w:r>
      <w:r>
        <w:rPr>
          <w:sz w:val="28"/>
          <w:szCs w:val="28"/>
        </w:rPr>
        <w:t xml:space="preserve"> </w:t>
        <w:noBreakHyphen/>
        <w:t xml:space="preserve"> действия, в результате которых невозможно восстановить содержание ПДн в информационной системе персональных данных или в результате которых уничтожаются материальные носители персональных данных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обезличивание персональных данных»</w:t>
      </w:r>
      <w:r>
        <w:rPr>
          <w:sz w:val="28"/>
          <w:szCs w:val="28"/>
        </w:rPr>
        <w:t xml:space="preserve"> </w:t>
        <w:noBreakHyphen/>
        <w:t xml:space="preserve"> действия, в результате которых невозможно определить принадлежность ПДн конкретному субъекту ПДн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информационная система персональных данных» (далее - ИСПДн)</w:t>
      </w:r>
      <w:r>
        <w:rPr>
          <w:sz w:val="28"/>
          <w:szCs w:val="28"/>
        </w:rPr>
        <w:t xml:space="preserve"> </w:t>
        <w:noBreakHyphen/>
        <w:t xml:space="preserve"> информационная система, представляющая собой совокупность ПДн, содержащихся в базе данных, а также информационных технологий и технических средств, позволяющих осуществлять обработку таких ПДн с использованием средств автоматизации или без использования таких средств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конфиденциальность персональных данных»</w:t>
      </w:r>
      <w:r>
        <w:rPr>
          <w:sz w:val="28"/>
          <w:szCs w:val="28"/>
        </w:rPr>
        <w:t xml:space="preserve"> </w:t>
        <w:noBreakHyphen/>
        <w:t xml:space="preserve"> обязательное для соблюдения оператором или иным получившим доступ к ПДн лицом требование не допускать их распространения без согласия субъекта ПДн или наличия иного законного основани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щедоступные персональные данные»</w:t>
      </w:r>
      <w:r>
        <w:rPr>
          <w:sz w:val="28"/>
          <w:szCs w:val="28"/>
        </w:rPr>
        <w:t xml:space="preserve"> </w:t>
        <w:noBreakHyphen/>
        <w:t xml:space="preserve"> ПДн, доступ неограниченного круга лиц к которым предоставлен с согласия субъекта ПДн или на которые в соответствии с федеральными законами не распространяется требование соблюдения конфиденциальности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информация»</w:t>
      </w:r>
      <w:r>
        <w:rPr>
          <w:sz w:val="28"/>
          <w:szCs w:val="28"/>
        </w:rPr>
        <w:t xml:space="preserve">  </w:t>
        <w:noBreakHyphen/>
        <w:t xml:space="preserve"> сведения (сообщения, данные) независимо от формы их представл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доступ к информации»</w:t>
      </w:r>
      <w:r>
        <w:rPr>
          <w:sz w:val="28"/>
          <w:szCs w:val="28"/>
        </w:rPr>
        <w:t xml:space="preserve"> </w:t>
        <w:noBreakHyphen/>
        <w:t xml:space="preserve"> возможность получения информации и ее использования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«документированная информация»</w:t>
      </w:r>
      <w:r>
        <w:rPr>
          <w:sz w:val="28"/>
          <w:szCs w:val="28"/>
        </w:rPr>
        <w:t> </w:t>
        <w:noBreakHyphen/>
        <w:t xml:space="preserve">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3. ДОКУМЕНТЫ, СОДЕРЖАЩИЕ СВЕДЕНИЯ, СОСТАВЛЯЮЩИЕ ПЕРСОНАЛЬНЫЕ ДАННЫЕ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1. Документы, содержащие сведения, необходимые для заключения, изменения или прекращения трудового договора с работником (оформления трудовых отношений с работником)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, квалифик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об отсутствии противопоказаний для занятия конкретным видом деятельности в образовательном учрежд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едицинские книжки утвержденного образц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о запрете заниматься педагогической деятельностью или занимать руководящие долж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 воинского уче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с обязательного медицинского страх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ые книжк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2. Документы, содержащие сведения, необходимые для предоставления работнику гарантий и компенсаций, установленных действующим законодательство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составе семь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состоянии здоровья (сведения об инвалидности и т.п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состоянии здоровья детей и других близких родственников (например, справки об инвалидности, о наличии хронических заболеваний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дополнительные гарантии и компенсации по определенным основаниям, предусмотренным законодательством (донорстве, нахождении в зоне воздействия радиации в связи с аварией на Чернобыльской АЭС и т.п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беременности работниц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возрасте малолетних д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месте обучения дете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3. Документы, содержащие сведения, необходимые для реализация конституционного права на получение образования (заключения договора с родителями (законными представителями) обучающегося и воспитанника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кумент, удостоверяющий личность обучающегося и воспитанника (свидетельство о рождении или паспор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 о получении образования, необходимого для поступления в соответствующий класс (личное дело, справка с предыдущего места учебы и т.п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карта обучающегося и воспитанн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об отсутствии противопоказаний для обучения в образовательном учреждении конкретного вида и тип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о возможности изучения предметов, представляющих повышенную опасность для здоровья (физкультура, информатика и т.п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кумент о месте проживания и/или документ о месте регист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спорт одного из родителей (законных представителей) обучающегося и воспитанн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с обязательного медицинского страхова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4. Документы, содержащие сведения, необходимые для предоставления обучающемуся и воспитаннику гарантий и компенсаций, установленных действующим законодательство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о составе семь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окументы о состоянии здоровья (сведения об инвалидности, наличии хронических заболеваний) обучающегося и воспитанни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дополнительные гарантии и компенсации по определенным основаниям, предусмотренным законодательством (родители-инвалиды, неполная семья, ребенок-сирота, и т.п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ведения о доходах семь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лицевого счета родителей (законных представителей)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4. УСЛОВИЯ ПРОВЕДЕНИЯ ОБРАБОТКИ ПЕРСОНАЛЬНЫХ ДАННЫХ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1. Общедоступными персональными данным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, дата рождения, место жительства обучающегося и воспитанн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,  место работы родителей, (законных представителей) обучающегося и воспитанни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амилия, имя, отчество, дата рождения,  место жительства, должность, образование, специальность, уровень квалификации, сведения о повышении квалификации и  наградах сотрудник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2. Обработка персональных данных работник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2.1. Обработка (получение, сбор, использование, передача, хранение и защита) персональных данных работника может осуществляться исключительно в цел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я трудового договора, одной стороной которого является субъект персональных да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действия работнику в осуществлении трудовой деятельности, наиболее полного исполнения им своих обязанностей, обязательств и компетенций, определенных Федеральным законом "Об образовании"; </w:t>
      </w:r>
    </w:p>
    <w:p>
      <w:pPr>
        <w:pStyle w:val="Normal"/>
        <w:rPr/>
      </w:pPr>
      <w:r>
        <w:rPr>
          <w:sz w:val="28"/>
          <w:szCs w:val="28"/>
        </w:rPr>
        <w:t xml:space="preserve">- содействия работнику в обучении, повышении квалификации и карьерном рос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я личной безопасности, защиты жизни и здоровья работ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та результатов исполнения работником должностных об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татистических и иных научных целей, при условии обязательного обезличивания персональных да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дения финансово-хозяйственной деятельности учреж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я и ведения делопроизводства и документооборота, в том числе и в электронном виде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инимально необходимом для этих целей объем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2.2. Все персональные данные работника можно получать только у него самого, за исключением случаев, предусмотренных федеральным законом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ник должен быть проинформирован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  отказа дать письменное согласие на их получени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2.3. В соответствии со ст. 24 Конституции РФ оператор (руководитель образовательного учреждения и (или) ответственный за защиту ИСПДн) не вправе осуществлять сбор, передачу, уничтожение, хранение, использование информации о политических, религиозных, других убеждениях и частной жизни, а также информации, нарушающей тайну переписки, телефонных переговоров, почтовых, телеграфных и иных сообщений работника только с его письменного согласия или на основании судебного реш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3. Обработка персональных данных обучающегося и воспитанник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3.1. Обработка (получение, сбор, использование, передача, хранение и защита) персональных данных обучающегося и воспитанника может осуществляться исключительно в целях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ета детей, подлежащих зачислению в дошкольное отделение М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а детей, подлежащих обязательному обучению в образовательном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я порядка и правил приема в образовательное учреждение граждан, проживающих на данной территории и имеющих право на получение образования соответствующего уровн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дивидуального учета результатов освоения обучающимися и воспитанниками образовательных программ, а также хранение в архивах данных об этих результатах на бумажных и/или электронных носител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а права воспитанников на получение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а реализации права обучающихся на получение образования в соответствии с государственными образовательными стандартами в форме самообразования, экстерната, на обучение в пределах этих стандартов по индивидуальным учебным планам, на ускоренный курс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 государственной итоговой аттестации выпуск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ета обучающихся и воспитанников, нуждающихся в социальной поддержке и защит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а подростков, нуждающихся в особых условиях воспитания и обучения и требующих специального педагогического подхода, обеспечивающего их социальную реабилитацию, образование и профессиональную подгот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а семей обучающихся и воспитанников по социальному статус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инимально необходимом для этих целей объем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3.2. Все персональные данные несовершеннолетнего обучающегося и воспитанника можно получать только у его родителей (законных представителей). Если персональные данные обучающегося и воспитанника возможно получить только у третьей стороны, то родители (законные представители) обучающегося  и воспитанника должны быть уведомлены об этом заранее и от них должно быть получено письменное согласие. Родители (законные представители) обучающегося и воспитанника должны быть проинформированы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дать письменное согласие на их получение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>4.3.3. Все персональные данные совершеннолетнего обучающегося можно получать только у него самого. Если персональные данные такого обучающегося возможно получить только у третьей стороны, то он должен быть уведомлен об этом заранее и от него должно быть получено письменное согласие. Такой обучающийся должен быть проинформирован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дать письменное согласие на их получение.</w:t>
      </w:r>
    </w:p>
    <w:p>
      <w:pPr>
        <w:pStyle w:val="Style18"/>
        <w:widowControl w:val="false"/>
        <w:spacing w:before="0" w:after="0"/>
        <w:jc w:val="both"/>
        <w:rPr/>
      </w:pPr>
      <w:r>
        <w:rPr>
          <w:sz w:val="28"/>
          <w:szCs w:val="28"/>
        </w:rPr>
        <w:t>4.3.4. В соответствии со ст. 24 Конституции РФ оператор (руководитель образовательного учреждения и (или) ответственный за защиту ИСПДн) вправе осуществлять сбор, передачу, уничтожение, хранение, использование информации о политических, религиозных, других убеждениях и частной жизни, а также информации, нарушающей тайну переписки, телефонных переговоров, почтовых, телеграфных и иных сообщений обучающегося только с его письменного согласия (согласия родителей (законных представителей) несовершеннолетнего обучающегося и воспитанника до получения им основного общего образования), форма которого определяется ч.4 ст.9 Федерального закона «О защите персональных данных» или на основании судебного решения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5.ФОРМИРОВАНИЕ И ВЕДЕНИЕ ДЕЛ, КАСАЮЩИХСЯ ПЕРСОНАЛЬНЫХ ДАННЫХ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5.1.</w:t>
      </w:r>
      <w:r>
        <w:rPr>
          <w:sz w:val="28"/>
          <w:szCs w:val="28"/>
        </w:rPr>
        <w:t xml:space="preserve"> Персональные данные работника размещаются в личной карточке работника формы Т-2, которая заполняется после издания приказа о его приеме на работу. Личные карточки работников хранятся в специально оборудованных шкафах в алфавитном порядке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5.2.</w:t>
      </w:r>
      <w:r>
        <w:rPr>
          <w:sz w:val="28"/>
          <w:szCs w:val="28"/>
        </w:rPr>
        <w:t xml:space="preserve"> Персональные данные обучающегося  и воспитанника размещаются в его личном деле, которое заполняется после издания приказа о зачислении в школу. Личные дела обучающихся и воспитанника формируются  в папках классов, которые хранятся в специально оборудованных шкафах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5.3.</w:t>
      </w:r>
      <w:r>
        <w:rPr>
          <w:sz w:val="28"/>
          <w:szCs w:val="28"/>
        </w:rPr>
        <w:t xml:space="preserve"> Право доступа к личным данным работников и обучающихся имеют только оператор (руководитель образовательного учреждения и (или) ответственный за защиту ИСПДн) и лица, уполномоченные действующим законодательств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Состав персональных данных, обрабатываемых с использованием автоматизированной систе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 Состав ПДн, обрабатываемых с использованием автоматизированной системы МОУ, определяется настоящим Положением и соответствует целям и задачам сбора, обработки и использования ПДн в соответствии с разделом 4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 Перечни ПДн и ИСПДН утверждаются директором БО СОШ №38 МО Динской район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 Порядок сбора, хранения и использования персональных данных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1. Хранение и использование персональных данных 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1.1. </w:t>
      </w:r>
      <w:r>
        <w:rPr>
          <w:sz w:val="28"/>
          <w:szCs w:val="28"/>
        </w:rPr>
        <w:t xml:space="preserve"> Персональные данные работников и обучающихся и воспитанников хранятся на электронных носителях АРМ образовательного учреждения, а также на бумажных и электронных носителях у оператора (руководителя образовательного учреждения и (или) ответственного за защиту ИСПДн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7.1.2.</w:t>
      </w:r>
      <w:r>
        <w:rPr>
          <w:sz w:val="28"/>
          <w:szCs w:val="28"/>
        </w:rPr>
        <w:t xml:space="preserve"> При работе с персональными данными в целях обеспечения информационной безопасности необходимо, чтоб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РМ, предназначенное для обработки конфиденциальных данных, имело соответствующую документацию, хранящуюся у ответственного лиц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ор, осуществляющий работу с персональными данными, не оставлял в свое отсутствие компьютер незаблокированны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ор имел свой персональный идентификатор и пароль, не оставлял его на рабочем месте и не передавал другим лиц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базой данных не был подключен к локальной сети и сети Интернет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1.3. </w:t>
      </w:r>
      <w:r>
        <w:rPr>
          <w:sz w:val="28"/>
          <w:szCs w:val="28"/>
        </w:rPr>
        <w:t>Личные карточки уволенных работников хранятся в архиве образовательного учреждения в алфавитном порядке в течение 75 лет (ст. 339 «Перечня типовых управленческих документов, образующихся в деятельности организаций, с указанием сроков хранения», утвержденного Руководителем Федеральной архивной службы России 6 октября 2000 год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4.</w:t>
      </w:r>
      <w:r>
        <w:rPr>
          <w:sz w:val="28"/>
          <w:szCs w:val="28"/>
        </w:rPr>
        <w:t xml:space="preserve"> Субъекты ПДн при получении от них согласия на обработку ПДн в ИСПДн должны быть ознакомлены с перечнем собираемых и используемых сведений, с целями и задачами сбора, хранения и использования ПД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5.</w:t>
      </w:r>
      <w:r>
        <w:rPr>
          <w:sz w:val="28"/>
          <w:szCs w:val="28"/>
        </w:rPr>
        <w:t xml:space="preserve"> ПДн могут быть получены, проходить дальнейшую обработку и передаваться на хранение, как на бумажных носителях, так и в электронном ви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6.</w:t>
      </w:r>
      <w:r>
        <w:rPr>
          <w:sz w:val="28"/>
          <w:szCs w:val="28"/>
        </w:rPr>
        <w:t xml:space="preserve"> Порядок хранения анкет и иных документов, содержащих информацию ПДн, а также согласий на обработку персональных данных определяются в соответствии с постановлением Правительства Российской Федерации от 15.09.2008 № 687 "Об утверждении Положения об обеспечении безопасности персональных данных, осуществляемой без использования средств автоматизац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7.</w:t>
      </w:r>
      <w:r>
        <w:rPr>
          <w:sz w:val="28"/>
          <w:szCs w:val="28"/>
        </w:rPr>
        <w:t xml:space="preserve">  Ввод персональных данных в ИСПДн осуществляется работником, имеющим доступ к работе с ПДн, и в соответствии с его должностными обязанностями. На бумажном носителе информации, содержащей ПДн (анкеты, личные листки и др.) работник, осуществляющий ввод данных, оставляет отметку о дате ввода информации и о лице, осуществившем ее ввод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8.</w:t>
      </w:r>
      <w:r>
        <w:rPr>
          <w:sz w:val="28"/>
          <w:szCs w:val="28"/>
        </w:rPr>
        <w:t xml:space="preserve"> Сотрудники, осуществляющие ввод и обработку данных с использованием средств автоматизации, несут ответственность за достоверность и полноту введенной ин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9.</w:t>
      </w:r>
      <w:r>
        <w:rPr>
          <w:sz w:val="28"/>
          <w:szCs w:val="28"/>
        </w:rPr>
        <w:t xml:space="preserve">  При работе со средствами ИСПДн, реализующими функции просмотра и редактирования ПДн, запрещается демонстрация экранных форм, содержащих такие данные, лицам, не имеющим соответствующих должностных обязаннос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0.</w:t>
      </w:r>
      <w:r>
        <w:rPr>
          <w:sz w:val="28"/>
          <w:szCs w:val="28"/>
        </w:rPr>
        <w:t xml:space="preserve"> Хранение ПДн в ИСПДн осуществляется на АРМ с использованием специализированного программного обеспечения, отвечающего требованиям безопас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1.</w:t>
      </w:r>
      <w:r>
        <w:rPr>
          <w:sz w:val="28"/>
          <w:szCs w:val="28"/>
        </w:rPr>
        <w:t xml:space="preserve"> ПДн субъектов хранятся не дольше, чем этого требуют цели их обработки, и они подлежат уничтожению по истечению установленных сроков хранения информации, по достижении целей обработки или в случае утраты необходимости в их достижен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2.</w:t>
      </w:r>
      <w:r>
        <w:rPr>
          <w:sz w:val="28"/>
          <w:szCs w:val="28"/>
        </w:rPr>
        <w:t xml:space="preserve"> Документы, содержащие ПДн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3.</w:t>
      </w:r>
      <w:r>
        <w:rPr>
          <w:sz w:val="28"/>
          <w:szCs w:val="28"/>
        </w:rPr>
        <w:t xml:space="preserve"> Хранение резервных и технологических копий баз данных ИСПДн, содержащих информацию персонального характера, осуществляется на АРМ  и сменных носителях, доступ к которым огранич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4.</w:t>
      </w:r>
      <w:r>
        <w:rPr>
          <w:sz w:val="28"/>
          <w:szCs w:val="28"/>
        </w:rPr>
        <w:t xml:space="preserve"> Вынос резервных и технологических копий баз данных ИСПДн, содержащих информацию персонального характера, из МОУ запрещен. Передача и копирование их допустима только для прямого использования с целью технологической поддержки ИСПДн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1.13.</w:t>
      </w:r>
      <w:r>
        <w:rPr>
          <w:sz w:val="28"/>
          <w:szCs w:val="28"/>
        </w:rPr>
        <w:t xml:space="preserve"> Копировать и делать выписки ПДн работника разрешается исключительно в служебных целях с письменного разрешения руководителя или уполномоченного им лица.</w:t>
      </w:r>
    </w:p>
    <w:p>
      <w:pPr>
        <w:pStyle w:val="Normal"/>
        <w:rPr/>
      </w:pPr>
      <w:r>
        <w:rPr>
          <w:b/>
          <w:bCs/>
          <w:sz w:val="28"/>
          <w:szCs w:val="28"/>
        </w:rPr>
        <w:t>7.2. Особенности предоставления доступа к персональным данны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2.1.</w:t>
      </w:r>
      <w:r>
        <w:rPr>
          <w:sz w:val="28"/>
          <w:szCs w:val="28"/>
        </w:rPr>
        <w:t> Доступ сотрудников к ПДн, содержащимся как в ИСПДн, так и на бумажных носителях осуществляется с письменного согласия директора МОУ или уполномоченного им лица (допуск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2.2.</w:t>
      </w:r>
      <w:r>
        <w:rPr>
          <w:sz w:val="28"/>
          <w:szCs w:val="28"/>
        </w:rPr>
        <w:t xml:space="preserve"> Сотрудник, получивший допуск к ПДн, должен быть ознакомлен с настоящим Положение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2.3.</w:t>
      </w:r>
      <w:r>
        <w:rPr>
          <w:sz w:val="28"/>
          <w:szCs w:val="28"/>
        </w:rPr>
        <w:t> При получении доступа к ПДн сотрудники подписывают Обязательство о неразглашении персональных дан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2.4.</w:t>
      </w:r>
      <w:r>
        <w:rPr>
          <w:sz w:val="28"/>
          <w:szCs w:val="28"/>
        </w:rPr>
        <w:t> Доступ к ИСПДн разграничен политикой безопасности системы, реализуемой с использованием технических и организационных меро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2.5.</w:t>
      </w:r>
      <w:r>
        <w:rPr>
          <w:sz w:val="28"/>
          <w:szCs w:val="28"/>
        </w:rPr>
        <w:t xml:space="preserve"> Каждый пользователь имеет индивидуальную учетную запись, которая определяет его права и полномочия в ИСПДн. Информация об учетной записи не может быть передана другим лицам. Пользователь несет персональную ответственность за конфиденциальность сведений собственной учетной запис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прещается использование для доступа к ИСПДн учетных записей других пользова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2.6</w:t>
      </w:r>
      <w:r>
        <w:rPr>
          <w:sz w:val="28"/>
          <w:szCs w:val="28"/>
        </w:rPr>
        <w:t xml:space="preserve">. Созданием, удалением и изменением учетных записей пользователей ИСПДн занимаются уполномоченные администраторы в соответствии с должностными обязанностями.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2.7. </w:t>
      </w:r>
      <w:r>
        <w:rPr>
          <w:sz w:val="28"/>
          <w:szCs w:val="28"/>
        </w:rPr>
        <w:t>Доступ к персональным данным работников без получения специального разрешения имею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го учре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УВ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дующий дошкольным отделением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2.8. </w:t>
      </w:r>
      <w:r>
        <w:rPr>
          <w:sz w:val="28"/>
          <w:szCs w:val="28"/>
        </w:rPr>
        <w:t>Доступ к персональным данным обучающегося  и воспитанника без получения специального разрешения имею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го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местители директора образовательного учреждения по УВР и В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дующий дошкольным отделени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руководители (только к персональным данным обучающихся своего класса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2.9 </w:t>
      </w:r>
      <w:r>
        <w:rPr>
          <w:sz w:val="28"/>
          <w:szCs w:val="28"/>
        </w:rPr>
        <w:t>По письменному запросу, на основании приказа директора школы, к персональным данным работников и обучающихся и воспитанников могут быть допущены иные лица, в пределах своей компетенции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2.10. </w:t>
      </w:r>
      <w:r>
        <w:rPr>
          <w:sz w:val="28"/>
          <w:szCs w:val="28"/>
        </w:rPr>
        <w:t>Оператор (руководитель образовательного учреждения и (или) ответственный за защиту ИСПДн) при обработке персональных данных должен руководствоваться настоящим Положением, Должностной инструкцией ответственного за безопасность персональных данных и обязан использовать персональные данные работников и обучающихся лишь в целях, для которых они были предоставлены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>8 ПЕРЕДАЧА ПЕРСОНАЛЬНЫХ ДАННЫХ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8.1. </w:t>
      </w:r>
      <w:r>
        <w:rPr>
          <w:sz w:val="28"/>
          <w:szCs w:val="28"/>
        </w:rPr>
        <w:t>Персональные данные работника, обучающегося и воспитанника не могут быть сообщены третьей стороне без письменного согласия работника, совершеннолетнего обучающегося, родителей (законных представителей) несовершеннолетнего обучающегося и воспитанника, за исключением случаев, когда это необходимо для предупреждения угрозы жизни и здоровью работника, обучающегося и воспитанника, а также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, а также в случаях, установленных федеральным законом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8.2. </w:t>
      </w:r>
      <w:r>
        <w:rPr>
          <w:sz w:val="28"/>
          <w:szCs w:val="28"/>
        </w:rPr>
        <w:t>Передача персональных данных работника (обучающегося и воспитанника) его представителям может быть осуществлена в установленном действующим законодательством порядке только в том объеме, который необходим для выполнения указанными представителями их функци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9. ПРАВА СУБЪЕКТОВ ПЕРСОНАЛЬНЫХ ДАННЫХ ПО ОБЕСПЕЧЕНИЮ ЗАЩИТЫ ИХ ПЕРСОНАЛЬНЫХ ДАННЫХ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9.1. </w:t>
      </w:r>
      <w:r>
        <w:rPr>
          <w:sz w:val="28"/>
          <w:szCs w:val="28"/>
        </w:rPr>
        <w:t>Работники и совершеннолетние обучающиеся, родители (законные представители) несовершеннолетних обучающихся и воспитанников имеют право на полную информацию о своих персональных данных  (персональных данных своих несовершеннолетних детей) и их обработке, свободный бесплатный доступ к своим персональным данным (персональным данным своих несовершеннолетних детей). Работники и обучающиеся, родители (законные представители) несовершеннолетних обучающихся могут потребовать исключить или исправить неверные или неполные персональные данные, а также данные, обработанные с нарушением установленных требований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9.2. </w:t>
      </w:r>
      <w:r>
        <w:rPr>
          <w:sz w:val="28"/>
          <w:szCs w:val="28"/>
        </w:rPr>
        <w:t>Персональные данные оценочного характера работник и совершеннолетние обучающийся, родители (законные представители) несовершеннолетнего обучающегося и воспитанника имеют право дополнить заявлением, выражающим его собственную точку зр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БЯЗАННОСТИ СУБЪЕКТА ПЕРСОНАЛЬНЫХ ДАННЫХ ПО ОБЕСПЕЧЕНИЮ ДОСТОВЕРНОСТИ ЕГО ПЕРСОНАЛЬНЫХ ДАННЫХ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10.1. </w:t>
      </w:r>
      <w:r>
        <w:rPr>
          <w:sz w:val="28"/>
          <w:szCs w:val="28"/>
        </w:rPr>
        <w:t>Для обеспечения достоверности персональных данных работники, совершеннолетние обучающиеся и родители (законные представители) несовершеннолетних обучающихся и воспитанников обязаны предоставлять оператору (руководителю образовательного учреждения и (или) уполномоченному им лицу) сведения о себе (своих несовершеннолетних детях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10.2. </w:t>
      </w:r>
      <w:r>
        <w:rPr>
          <w:sz w:val="28"/>
          <w:szCs w:val="28"/>
        </w:rPr>
        <w:t>В случае изменения сведений, составляющих персональные данные, необходимые для заключения трудового договора работник обязан в течение 10 рабочих дней сообщить об этом оператору (руководителю образовательного учреждения и (или) ответственному за защиту ИСПДн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10.3. </w:t>
      </w:r>
      <w:r>
        <w:rPr>
          <w:sz w:val="28"/>
          <w:szCs w:val="28"/>
        </w:rPr>
        <w:t>В случае изменения сведений, составляющих персональные данные совершеннолетнего обучающегося, он обязан в течение месяца сообщить об этом оператору (руководителю образовательного учреждения и (или) ответственному за защиту ИСПДн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10.4. </w:t>
      </w:r>
      <w:r>
        <w:rPr>
          <w:sz w:val="28"/>
          <w:szCs w:val="28"/>
        </w:rPr>
        <w:t>В случае изменения сведений, составляющих персональные данные обучающегося и воспитанника, совершеннолетние обучающиеся, родители (законные представители) обязаны в течение месяца сообщить об этом оператору (руководителю образовательного учреждения и (или) ответственному за защиту ИСПДн)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10.5. </w:t>
      </w:r>
      <w:r>
        <w:rPr>
          <w:sz w:val="28"/>
          <w:szCs w:val="28"/>
        </w:rPr>
        <w:t>Предоставление работнику, обучающемуся и воспитаннику гарантий и компенсаций, предусмотренных действующим законодательством, осуществляется с момента предоставления соответствующих сведений, если иное не предусмотрено действующим законодательство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ОТВЕТСТВЕННОСТЬ ЗА НАРУШЕНИЕ НАСТОЯЩЕГО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 Нарушение требований настоящего Положения может повлечь гражданскую, уголовную, административную, дисциплинарную и иную ответственность, предусмотренную законодательством Российской Федера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> Руководитель, разрешающий доступ сотрудника к конфиденциальному документу, содержащему ПДн, несет персональную ответственность за данное разрешение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11.3. </w:t>
      </w:r>
      <w:r>
        <w:rPr>
          <w:sz w:val="28"/>
          <w:szCs w:val="28"/>
        </w:rPr>
        <w:t>Оператор (руководитель образовательного учреждения и (или) ответственный за защиту ИСПДн) вправе осуществлять без уведомления уполномоченного органа по защите прав субъектов персональных данных лишь обработку следующих персональных данных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ящихся к субъектам персональных данных, которых связывают с оператором трудовые отношения (работникам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ных оператором в связи с заключением договора, стороной которого является субъект персональных данных (обучающийся, подрядчик, исполнитель и т.п.), если персональные данные не распространяются,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ющихся общедоступными персональными данны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ющих в себя только фамилии, имена и отчества субъектов персональных данны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ых в целях однократного пропуска субъекта персональных данных на территорию, на которой находится оператор, или в иных аналогичных целя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ных в информационные системы персональных данных, имеющие в соответствии с федеральными законами статус федеральных автоматизированных информационных систем, а также в государственные информационные системы персональных данных, созданные в целях защиты безопасности государства и общественного поряд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, устанавливающими требования к обеспечению безопасности персональных данных при их обработке и к соблюдению прав субъектов персональных данны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Во всех остальных случаях оператор (руководитель образовательного учреждения и (или) ответственный за защиту ИСПДн) обязан направить в уполномоченный орган по защите прав субъектов персональных данных соответствующее уведомление (ч. 3 ст. 22 Федерального закона «О защите персональных данных»)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rating">
    <w:name w:val="content_rating"/>
    <w:basedOn w:val="Style14"/>
    <w:qFormat/>
    <w:rPr/>
  </w:style>
  <w:style w:type="character" w:styleId="Contentvote">
    <w:name w:val="content_vote"/>
    <w:basedOn w:val="Style14"/>
    <w:qFormat/>
    <w:rPr/>
  </w:style>
  <w:style w:type="character" w:styleId="Small">
    <w:name w:val="smal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47:00Z</dcterms:created>
  <dc:creator>Завуч НМР</dc:creator>
  <dc:description/>
  <cp:keywords/>
  <dc:language>en-US</dc:language>
  <cp:lastModifiedBy>Admin</cp:lastModifiedBy>
  <cp:lastPrinted>2012-05-22T11:36:00Z</cp:lastPrinted>
  <dcterms:modified xsi:type="dcterms:W3CDTF">2017-10-12T06:18:00Z</dcterms:modified>
  <cp:revision>30</cp:revision>
  <dc:subject/>
  <dc:title/>
</cp:coreProperties>
</file>