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 «Юный корреспонден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негосударственной примерной программы: Европейская школа корреспондентского обучения. Программа рассчитана на 34 часа по 1 часу в недел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ведение полиязычия в начальном звене через развитие движения юных корреспонден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 личности реб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озможность индивидуального выбора, связанного с особенностью деятельности журналис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ти на создание школьной газеты в рукописном и компьютерном вариан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 статей в СМИ («Кэскил», «Юность Севера» и.т.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возможность учащимся познакомиться со спецификой профессии корреспонден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умения создавать сочинения в направлениях таких, как: портретный очерк, газетная статья, репортаж, интервь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о жанрах публицистического сти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учащихся эстетического вкуса и оформительских навы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возможность учащимся увидеть особенности газетного листа, полосы, собственно газе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уровню подготовки учащих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особенности газетных жанр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профессии журналис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дактир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газе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ворческие работы  публицистического сти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газ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текс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рограмма внеурочной деятельности «Журналис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4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440"/>
        <w:gridCol w:w="120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-ческ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ое зан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ЧЁМ ДОЛЖЕН ЗНАТЬ ЖУРНАЛИСТ, ЧТОБЫ ИЗБЕЖАТЬ НЕНУЖНЫХ ПРОБЛЕМ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мир ред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данных и изобра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лица. Права и обязанности журна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Журналист и законодательство»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 – РЕПОРТЁР (2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– человек, документы, архивы, Интернет, объявления, рекла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ходить нужную информ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ФОРМАЦИЯ (2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является информация. Типы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ид? Способы написания л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лид к своей статье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ВЬЮ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нтервью – сбор информации о личности, с которой хотим побеседовать, о проблеме, которую хотим обсудить. Составление списка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интервью в школьную газету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ОРТАЖ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ля репортажа – актуальное событие, заметка, интересные люди, по следам исторического события, собственное учас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репортаж в школьную газету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ЦИСТИЧЕСКАЯ СТАТЬЯ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ние данных. Тематический центр, формулировка вспомогательных тезисов в четкой последова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ие в тек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оформление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статью с графическим оформлением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НРЫ ЖУРНАЛИСТИКИ – КОММЕНТАРИЙ, РЕЦЕНЗИЯ, ФЕЛЬЕТОН, ЭССЕ (4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: презентация единого ф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рецензии. Критика и реценз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ет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работу в форме рецензии, фельетона или эссе (одну на выбор)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 ГАЗЕТЫ БЕЗ ЧИТАТЕЛЕЙ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является Читател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АЯ ФОТОГРАФИЯ (4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инвентарь и его исполь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ок – симв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репорта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фоторепортаж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и смежные пра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И ЗА ЧТО ОТВЕЧАЕТ В РЕДАКЦИИ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РАБОТЫ В РЕДАКЦИИ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ланировать но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ка и редактирование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AYOU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ИЛИ ПРОЕКТ ГРАФИЧЕСКОГО ОФОРМЛЕНИЯ И СОДЕРЖАНИЯ ПЕЧАТНОГО ИЗДАНИЯ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газ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ЛАМА В ПЕЧАТИ (5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текст в печа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бежать крипторекламы, как ее нейтрализ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рекламный текст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соринг, бартерная договорён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рекламных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э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ЮМЕ КУРСА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сновать свою газ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«Моя редакция» или «Моя газ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внеурочной деятельности «Журналис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4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440"/>
        <w:gridCol w:w="120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-ческое за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ческое зан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ЧЁМ ДОЛЖЕН ЗНАТЬ ЖУРНАЛИСТ, ЧТОБЫ ИЗБЕЖАТЬ НЕНУЖНЫХ ПРОБЛЕМ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мир ред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данных и изобра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лица. Права и обязанности журна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Журналист и законодательство»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 – РЕПОРТЁР (2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– человек, документы, архивы, Интернет, объявления, рекла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ходить нужную информ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ФОРМАЦИЯ (2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является информация. Типы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ид? Способы написания л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лид к своей статье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ВЬЮ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нтервью – сбор информации о личности, с которой хотим побеседовать, о проблеме, которую хотим обсудить. Составление списка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интервью в школьную газету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ОРТАЖ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ля репортажа – актуальное событие, заметка, интересные люди, по следам исторического события, собственное учас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репортаж в школьную газету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ЦИСТИЧЕСКАЯ СТАТЬЯ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ние данных. Тематический центр, формулировка вспомогательных тезисов в четкой последова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ие в тек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оформление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статью с графическим оформлением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НРЫ ЖУРНАЛИСТИКИ – КОММЕНТАРИЙ, РЕЦЕНЗИЯ, ФЕЛЬЕТОН, ЭССЕ (4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: презентация единого ф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рецензии. Критика и реценз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ет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работу в форме рецензии, фельетона или эссе (одну на выбор)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 ГАЗЕТЫ БЕЗ ЧИТАТЕЛЕЙ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является Читател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АЯ ФОТОГРАФИЯ (4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инвентарь и его исполь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ок – симв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репорта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фоторепортаж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и смежные пра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И ЗА ЧТО ОТВЕЧАЕТ В РЕДАКЦИИ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РАБОТЫ В РЕДАКЦИИ (3 час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ланировать но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ка и редактирование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AYOU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ИЛИ ПРОЕКТ ГРАФИЧЕСКОГО ОФОРМЛЕНИЯ И СОДЕРЖАНИЯ ПЕЧАТНОГО ИЗДАНИЯ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газ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ЛАМА В ПЕЧАТИ (5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текст в печа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бежать крипторекламы, как ее нейтрализ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рекламный текст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соринг, бартерная договорён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рекламных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э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ЮМЕ КУРСА (1 ча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сновать свою газ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«Моя редакция» или «Моя газ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йчик Л. Система журналистских жанров // Основы творческой деятельности журналиста / Под ред. С. Корконосенко. – СПб., 2000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тычный А. Аналитическая журналистика. – М.,1998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тычный А. Жанры периодической печати. – М., 2008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ксеев В. Русский советский очерк. – Ленинград, 1980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неволенская Т. О языке и стиле газетного очерка. – М., 1973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- Васильева Н. Делаем новости! – М., 2003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рошилов В. Журналистика. – М., 2000.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овалова О. Основы журналистики. М.-Ростов-на-Дону. 2005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рева Э. Заголовок в газете. – Свердловск, 1989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ьник Г. Общение в журналистике. Секреты мастерства. – СПб., 2005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ьник Г., Тепляшина А. Основы творческой деятельности журналиста. – СПб., 2004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хайлов С. Колумнистика // Журналист. – 1998. № 11–12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эндалл Д. Универсальный журналист. – М., 2000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кова З., Ассуирова Л. и др. Риторические основы журналистики. Работа над жанрами газеты. – М. 2002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- Ученова В. У истоков публицистики.  – М., 1989.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стак М. Репортер: профессионализм и этика. – М., 2002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- Эпштейн М. Парадоксы новизны. – М., 1987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ленский М. Как написать фельетон. – М., 1982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Грабельников А. Работа журналиста в прессе. – М., 200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митровский  А. Особенности формы и композиции  эссе  // Акценты. Новое в массовой коммуникации. – 2003. № 1 – 2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инек Э.  Досужими   путями   мышления //  Иностранная   литература. – 2005. № 7. – С. 228–23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урбина Е. Искусство фельетона. – М., 1965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торович В. Заметки писателя о современном очерке. – М., 1973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тературный энциклопедический словарь. – М., 1987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ямзина Т. Жанр эссе. К проблеме формирования теории // http://psujourn.narod.ru/lib/liamzina_essay.htm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ина М. Технология интервью. – М.,  2003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истика газетных жанров / Под ред. Д.Э. Розенталя. – М., 1981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епляшина А. Сатирические жанры современной публицистики. –СПб., 2000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пахов М. Работа над очерком. – М., 1966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икова Е. Основы творческой деятельности журналистам. – М., 200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баева Л. Жанры в теории и практике журналистики // http://www.relga.rsu.ru/n47/jur47.ht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pyright2">
    <w:name w:val="copyrigh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0:28:00Z</dcterms:created>
  <dc:creator>Microsoft</dc:creator>
  <dc:description/>
  <cp:keywords/>
  <dc:language>en-US</dc:language>
  <cp:lastModifiedBy>1 ступень</cp:lastModifiedBy>
  <dcterms:modified xsi:type="dcterms:W3CDTF">2006-01-18T21:20:00Z</dcterms:modified>
  <cp:revision>6</cp:revision>
  <dc:subject/>
  <dc:title>Программа кружка «ЖУРНАЛИСТИКА»</dc:title>
</cp:coreProperties>
</file>