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18810" cy="7077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707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33035" cy="38080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384165" cy="49161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491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204460" cy="64446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36615" cy="67957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79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943600" cy="892683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92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4871720" cy="5800725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720" cy="580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09285" cy="496062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496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01:00Z</dcterms:created>
  <dc:creator>Света</dc:creator>
  <dc:description/>
  <dc:language>en-US</dc:language>
  <cp:lastModifiedBy>Света</cp:lastModifiedBy>
  <dcterms:modified xsi:type="dcterms:W3CDTF">2014-03-17T17:24:00Z</dcterms:modified>
  <cp:revision>1</cp:revision>
  <dc:subject/>
  <dc:title/>
</cp:coreProperties>
</file>