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дагогический проект</w:t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«Красный, желтый, голубой – выбирай себе любой!»</w:t>
      </w:r>
    </w:p>
    <w:p>
      <w:pPr>
        <w:pStyle w:val="Normal"/>
        <w:ind w:left="-54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Сенсорное воспитание детей раннего возраста)</w:t>
      </w:r>
    </w:p>
    <w:p>
      <w:pPr>
        <w:pStyle w:val="Normal"/>
        <w:ind w:left="-540"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Тип проекта</w:t>
      </w:r>
      <w:r>
        <w:rPr>
          <w:sz w:val="18"/>
          <w:szCs w:val="18"/>
        </w:rPr>
        <w:t xml:space="preserve"> – педагогический</w:t>
      </w:r>
    </w:p>
    <w:p>
      <w:pPr>
        <w:pStyle w:val="Normal"/>
        <w:ind w:left="-540" w:firstLine="540"/>
        <w:jc w:val="center"/>
        <w:rPr>
          <w:sz w:val="18"/>
          <w:szCs w:val="18"/>
        </w:rPr>
      </w:pPr>
      <w:r>
        <w:rPr>
          <w:b/>
          <w:sz w:val="18"/>
          <w:szCs w:val="18"/>
        </w:rPr>
        <w:t>Участники проекта</w:t>
      </w:r>
      <w:r>
        <w:rPr>
          <w:sz w:val="18"/>
          <w:szCs w:val="18"/>
        </w:rPr>
        <w:t xml:space="preserve"> – педагоги и дети первой младшей группы детского сада №2703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Значение сенсорного развития детей в раннем возрасте трудно переоценить. Именно этот возраст наиболее благоприятен для совершенствования деятельности органов чувств, представлений об окружающем мире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раннем возрасте (от 1 до3 лет) совершенствуются зрительные и слуховые ориентировки, что позволяет детям безошибочно выполнять  ряд заданий: осуществлять выбор из двух-трех предметов по форме, величине и цвету, различать мелодии, петь. Поэтому в этом возрасте необходимо совершенствовать восприятие, умение активно использовать осязание, слух, зрение; обогащать чувственный опыт детей в разных видах деятельности; помогать им обследовать предметы, выделяя их цвет, величину, форму; упражнять в установлении сходства и различия между двумя одинаковыми по названию предметами (одинаковые лопатки, большой красный мяч – маленький синий мяч); помогать детям называть свойства и качества предметов. Все это предусмотрено программой «Детство», по которой работает наш детский сад.</w:t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ab/>
        <w:tab/>
      </w:r>
      <w:r>
        <w:rPr>
          <w:sz w:val="18"/>
          <w:szCs w:val="18"/>
        </w:rPr>
        <w:t>Вместе с тем результаты диагностики детей раннего возраста, вновь поступивших в наше дошкольное учреждение, позволили нам сделать следующие выводы: высокий уровень сенсорного развития имеют всего -27%детей, средний - 19</w:t>
        <w:tab/>
        <w:t xml:space="preserve">%; низкий – 63%, т.е. уровень сенсорного развития детей не соответствует требованиям, отвечающим данному возрастному уровню.   Для выявления осведомленности родителей в этом вопросе было проведено анкетирование, в ходе которого выяснилось, что родители недостаточно компетентны в вопросах сенсорного развития ребенка, организации игр и упражнений в условиях семьи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Отсюда возникает необходимость разработки системы мероприятий по организации сенсорного развития детей раннего возрас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</w:rPr>
        <w:t>Проблема.</w:t>
      </w:r>
      <w:r>
        <w:rPr>
          <w:sz w:val="18"/>
          <w:szCs w:val="18"/>
        </w:rPr>
        <w:t xml:space="preserve"> Недостаточный уровень развития сенсорных способностей детей раннего возраста. 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чины: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1.Созданы недостаточные условия для организации игр, направленных на сенсорное развитие детей в группе;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2.Низкий уровень сенсорного развития детей, вновь поступивших в детский сад;</w:t>
      </w:r>
    </w:p>
    <w:p>
      <w:pPr>
        <w:pStyle w:val="Normal"/>
        <w:spacing w:lineRule="auto" w:line="36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3.Низкий уровень компетентности родителей в понимании значения сенсорного воспитания ребен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b/>
          <w:sz w:val="18"/>
          <w:szCs w:val="18"/>
        </w:rPr>
        <w:t>Цель:</w:t>
      </w:r>
      <w:r>
        <w:rPr>
          <w:sz w:val="18"/>
          <w:szCs w:val="18"/>
        </w:rPr>
        <w:t xml:space="preserve"> создание оптимальных условий для организации работы, направленной на повышение уровня сенсорного развития детей в 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младшей группе детского сада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дачи: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1.Обновить в группе игровую среду для организации игр по сенсорному развитию  детей раннего возраста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.Изучить и разработать методическое сопровождение к организации игр по сенсорному воспитанию детей раннего возраста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.Информировать и активно  вовлекать, родителей к организации игр, и упражнений в семье и в детском саду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4.Совершенствовать сенсорный и сенсомоторный опыт детей посредством дидактических игр и упражнени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лан реализации проект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312"/>
        <w:gridCol w:w="3191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этап. Организационный 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одическое сопровождение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Составление диагностических карт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Проведение диагностик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Составление картотеки игр, направленных на развитие сенсорных способностей детей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азвивающая среда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Приобретение игрового материал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 Создание в группе «Центра сенсорного развития»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Наглядные материалы по активизации сенсорного опыта детей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 Звучащие игрушк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 Игрушки для развития тактильных ощущений и мелкой моторики пальцев рук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 с родител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нкетирование родител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одительское собрание «Значение сенсорного воспитания для умственного развития ребен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рганизация выставок, конкурсов по изготовлению игровых материалов, пособ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гровые задания для сенсорного развития ребенка в семейных условиях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– май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-ма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оспитатель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Чекурова Е.Е.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 детсад №270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урова  Е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и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курова Е.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  <w:r>
              <w:rPr>
                <w:b/>
                <w:sz w:val="18"/>
                <w:szCs w:val="18"/>
              </w:rPr>
              <w:t xml:space="preserve"> этап. Внедренческ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Составление перспективного плана по сенсорному развитию ребенка раннего возрас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зработка конспектов занятий по воспитанию сенсорной культуры ребен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 – но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>III</w:t>
            </w:r>
            <w:r>
              <w:rPr>
                <w:b/>
                <w:sz w:val="18"/>
                <w:szCs w:val="18"/>
              </w:rPr>
              <w:t xml:space="preserve"> Этап. Итоговый 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агностика детей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сорный праздни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полагаемый результат:</w:t>
      </w:r>
    </w:p>
    <w:p>
      <w:pPr>
        <w:pStyle w:val="Normal"/>
        <w:spacing w:lineRule="auto" w:line="360"/>
        <w:jc w:val="both"/>
        <w:rPr/>
      </w:pPr>
      <w:r>
        <w:rPr>
          <w:sz w:val="18"/>
          <w:szCs w:val="18"/>
        </w:rPr>
        <w:t>1.В группе создана игровая среда для организации игр, направленных на сенсорное развитие дете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2.Разработано методическое сопровождение по данной теме. (Составлен перспективный план по сенсорному развитию ребенка раннего возраста, составлен картотека игр)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3.Родители приобретают игры, способствующие развитию сенсорных способностей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4.У детей сформирован устойчивый интерес к играм и игрушкам, способствующим сенсорному развитию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агностика по сенсорному развитию детей от 2 до 2,6 месяце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1.</w:t>
      </w:r>
      <w:r>
        <w:rPr>
          <w:b/>
          <w:sz w:val="18"/>
          <w:szCs w:val="18"/>
        </w:rPr>
        <w:t>Подбирает по образцу основные геометрические фигуры в разработанном материале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Материал.</w:t>
      </w:r>
      <w:r>
        <w:rPr>
          <w:sz w:val="18"/>
          <w:szCs w:val="18"/>
        </w:rPr>
        <w:t xml:space="preserve"> Два комплекта основных геометрических фигур. (Кубик, шар, кирпичик, призма, цилиндр, конус)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Методика.</w:t>
      </w:r>
      <w:r>
        <w:rPr>
          <w:sz w:val="18"/>
          <w:szCs w:val="18"/>
        </w:rPr>
        <w:t xml:space="preserve"> Ситуация, специально подготовленная. Один комплект дают ребенку, другой находится у взрослого. Взрослый показывает малышу одну из геометрических фигур и просит дать такую же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 балла -</w:t>
      </w:r>
      <w:r>
        <w:rPr>
          <w:sz w:val="18"/>
          <w:szCs w:val="18"/>
        </w:rPr>
        <w:t xml:space="preserve"> правильно дает взрослому соответствующую фигуру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 балла</w:t>
      </w:r>
      <w:r>
        <w:rPr>
          <w:sz w:val="18"/>
          <w:szCs w:val="18"/>
        </w:rPr>
        <w:t xml:space="preserve"> – ребенок показывает неправильно фигуру , или подает правильно по показанию взрослого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 балл</w:t>
      </w:r>
      <w:r>
        <w:rPr>
          <w:sz w:val="18"/>
          <w:szCs w:val="18"/>
        </w:rPr>
        <w:t xml:space="preserve"> -  не выполняет , отказываетс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. Подбирает по образцу разнообразные предметы 4 основных цвет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атериал.</w:t>
      </w:r>
      <w:r>
        <w:rPr>
          <w:sz w:val="18"/>
          <w:szCs w:val="18"/>
        </w:rPr>
        <w:t xml:space="preserve"> Цветное лото, в котором есть 4 карточки, окрашенные в основные цвета, и 4 карточки с изображением разнообразных предметов таких же цветов( следует использовать изображения знакомых детям предметов, которые на занятиях не использовались)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Методика.</w:t>
      </w:r>
      <w:r>
        <w:rPr>
          <w:sz w:val="18"/>
          <w:szCs w:val="18"/>
        </w:rPr>
        <w:t xml:space="preserve"> Ситуация, специально подготовленная. Взрослый дает ребенку карточки 4 цветов, затем показывает картинки с изображением предметов, окрашенных в те же 4 цвета (цвета чередуют). Затем спрашивают, на какой фон надо положить эту картинку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3 балла</w:t>
      </w:r>
      <w:r>
        <w:rPr>
          <w:sz w:val="18"/>
          <w:szCs w:val="18"/>
        </w:rPr>
        <w:t xml:space="preserve"> – накладывает картинки на цвета правильно, после показа взрослого (положи вот эту)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2 балла</w:t>
      </w:r>
      <w:r>
        <w:rPr>
          <w:sz w:val="18"/>
          <w:szCs w:val="18"/>
        </w:rPr>
        <w:t xml:space="preserve"> – накладывает правильно после подсказки взрослого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1 балл</w:t>
      </w:r>
      <w:r>
        <w:rPr>
          <w:sz w:val="18"/>
          <w:szCs w:val="18"/>
        </w:rPr>
        <w:t xml:space="preserve"> – выполняет не верно, отказываетс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br/>
      </w:r>
      <w:r>
        <w:rPr>
          <w:b/>
          <w:sz w:val="18"/>
          <w:szCs w:val="18"/>
        </w:rPr>
        <w:t>        </w:t>
        <w:tab/>
        <w:tab/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9:11:00Z</dcterms:created>
  <dc:creator>Ahmetova</dc:creator>
  <dc:description/>
  <cp:keywords/>
  <dc:language>en-US</dc:language>
  <cp:lastModifiedBy>Elena</cp:lastModifiedBy>
  <cp:lastPrinted>2012-10-10T20:59:00Z</cp:lastPrinted>
  <dcterms:modified xsi:type="dcterms:W3CDTF">2017-10-12T19:11:00Z</dcterms:modified>
  <cp:revision>2</cp:revision>
  <dc:subject/>
  <dc:title>Сенсорное воспитание детей раннего возраста</dc:title>
</cp:coreProperties>
</file>