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танин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чурского района Республики Бур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182"/>
        <w:gridCol w:w="3160"/>
      </w:tblGrid>
      <w:tr>
        <w:trPr/>
        <w:tc>
          <w:tcPr>
            <w:tcW w:w="3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  <w:tab/>
              <w:t>/_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</w:t>
              <w:tab/>
              <w:t>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</w:t>
              <w:tab/>
              <w:t>20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етод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20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  <w:tab/>
              <w:t>/_________</w:t>
              <w:tab/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 «__» ________ 20__г.  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редмета (курса) «Физическая куль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5-9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реднего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7 - 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Кузьменко Андрей Владимирович</w:t>
      </w:r>
      <w:r>
        <w:rPr>
          <w:rFonts w:cs="Times New Roman" w:ascii="Times New Roman" w:hAnsi="Times New Roman"/>
          <w:sz w:val="24"/>
          <w:szCs w:val="24"/>
          <w:u w:val="single"/>
        </w:rPr>
        <w:t>, учитель физической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педагога, должно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анино, 2017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/>
        <w:jc w:val="both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по учебному курсу «Физическая культура» для 5-9 классов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 в соответствии: 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 требованиями федерального государственного образовательного стандарта основного общего образования (Федеральный государственный образовательный стандарт основного общего образования. - М.: Просвещение, 2012); 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 рекомендациями Примерной программы по физической культуре (Примерная программа по физической культуре. 5-9классы. - М.: Просвещение, 2012 год); 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 авторской программой «Комплексная программа физического воспитания учащихся 5-9 классов» (В. И. Лях, А. А. Зданевич. - М.: Просвещение, 2012)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и обеспечена учебником для общеобразовательны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чреждений «Физическая культура. 5—9 классы» (М.: Просвещение).2014.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ООПООО МБОУ «Потанинская СОШ»</w:t>
      </w:r>
    </w:p>
    <w:p>
      <w:pPr>
        <w:pStyle w:val="C8c103"/>
        <w:spacing w:before="0" w:after="0"/>
        <w:ind w:right="-140" w:firstLine="708"/>
        <w:jc w:val="both"/>
        <w:rPr/>
      </w:pPr>
      <w:r>
        <w:rPr>
          <w:rStyle w:val="C2"/>
          <w:rFonts w:cs="Times New Roman" w:ascii="Times New Roman" w:hAnsi="Times New Roman"/>
          <w:b/>
          <w:bCs/>
          <w:color w:val="000000"/>
        </w:rPr>
        <w:t xml:space="preserve">Целью </w:t>
      </w:r>
      <w:r>
        <w:rPr>
          <w:rStyle w:val="C2"/>
          <w:rFonts w:cs="Times New Roman" w:ascii="Times New Roman" w:hAnsi="Times New Roman"/>
          <w:color w:val="000000"/>
        </w:rPr>
        <w:t xml:space="preserve"> предмета «Физическая культура»   в основной  школе является 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Учебный процесс направлен на формирование устойчивых мотивов и потребностей школьников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 Активно развиваются мышление, творчество и самостоятельность.</w:t>
      </w:r>
    </w:p>
    <w:p>
      <w:pPr>
        <w:pStyle w:val="C8c103"/>
        <w:spacing w:before="0" w:after="0"/>
        <w:ind w:right="-140" w:hanging="0"/>
        <w:jc w:val="both"/>
        <w:rPr>
          <w:rFonts w:ascii="Times New Roman" w:hAnsi="Times New Roman" w:cs="Times New Roman"/>
          <w:color w:val="000000"/>
        </w:rPr>
      </w:pPr>
      <w:r>
        <w:rPr>
          <w:rStyle w:val="C2"/>
          <w:rFonts w:cs="Times New Roman" w:ascii="Times New Roman" w:hAnsi="Times New Roman"/>
          <w:color w:val="000000"/>
        </w:rPr>
        <w:t xml:space="preserve">Учебный предмет «Физическая культура» в основной школе строится так, чтобы были решены следующие </w:t>
      </w:r>
      <w:r>
        <w:rPr>
          <w:rStyle w:val="C2"/>
          <w:rFonts w:cs="Times New Roman" w:ascii="Times New Roman" w:hAnsi="Times New Roman"/>
          <w:b/>
          <w:bCs/>
          <w:color w:val="000000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Укрепление  здоровья, развитие основных физических качеств и повышение функциональных возможностей организм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Формирование культуры движений, обогащение двигательного опыта физическими упражнениями с общеразвивающей и корригирующей направленностью, техническими действиями и приемами базовых видов спор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Освоение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Воспитание положительных качеств личности, норм коллективного взаимодействия и сотрудничества в учебной и соревновательной деятельности.</w:t>
      </w:r>
    </w:p>
    <w:p>
      <w:pPr>
        <w:pStyle w:val="Normal"/>
        <w:spacing w:lineRule="auto" w:line="240" w:before="0" w:after="0"/>
        <w:ind w:left="720" w:hanging="0"/>
        <w:jc w:val="both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before="0" w:after="0"/>
        <w:ind w:left="19" w:right="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римерной программой по физической культуре в основной  школе на предметную область «Физическая культура» выделяется 350 ч. (2 часа в неделю). Третий час на преподавание учебного предмета «Физическая культура» был введен приказом Минобрнауки от 30 августа 2010 года. №889. В приказе было указано: «Третий час учебного предмета «Физическая культура» использовать на увеличение двигательной активности и развитие физических качеств обучающихся, внедрение современных систем физического воспитания». </w:t>
      </w:r>
      <w:r>
        <w:rPr>
          <w:rFonts w:cs="Times New Roman" w:ascii="Times New Roman" w:hAnsi="Times New Roman"/>
          <w:spacing w:val="-5"/>
          <w:sz w:val="24"/>
          <w:szCs w:val="24"/>
        </w:rPr>
        <w:t>В рабочей программе количество часов, отведенных на каждый раздел программы  пропорционально увеличено за счет введения третьего часа.</w:t>
      </w:r>
    </w:p>
    <w:p>
      <w:pPr>
        <w:pStyle w:val="Normal"/>
        <w:shd w:fill="FFFFFF" w:val="clear"/>
        <w:spacing w:before="0" w:after="0"/>
        <w:ind w:left="19" w:right="5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з-за отсутствия условий для изучения программного материала "Плавание", часы, отведенные на этот раздел отданы на усиление раздела "Легкая атлетика" и "Спортивные игры". Программный материал усложняется по разделам каждый год за счет увеличения </w:t>
      </w:r>
      <w:r>
        <w:rPr>
          <w:rFonts w:cs="Times New Roman" w:ascii="Times New Roman" w:hAnsi="Times New Roman"/>
          <w:sz w:val="24"/>
          <w:szCs w:val="24"/>
        </w:rPr>
        <w:t>сложности элементов на базе ранее пройденных.</w:t>
      </w:r>
    </w:p>
    <w:p>
      <w:pPr>
        <w:pStyle w:val="Normal"/>
        <w:shd w:fill="FFFFFF" w:val="clear"/>
        <w:spacing w:before="0" w:after="0"/>
        <w:ind w:left="19" w:right="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9" w:right="5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й деятельн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формы организации образовательного процесса в основной школе — уроки физической культуры, физкультурно-оздоровительные мероприятия в режиме учебного дня, спортивные соревнования и праздники, занятия в спортивных секциях и кружках, самостоятельные занятия физическими упражнениями (домашние занятия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роки физической культуры — это основная форма организации учебной деятельности учащихся в процессе освоения ими содержания предмета. В основной школе уроки физической культуры подразделяются на три типа: уроки с образовательно-познавательной направленностью, уроки с образовательно-обучающей направленностью и уроки с образовательно-тренировочной направленностью. При этом уроки по своим задачам и направленности учебного материала могут планироваться как комплексные (с решением нескольких педагогических задач) и как целевые (с преимущественным решением одной педагогической задачи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роки с образовательно-познавательной направленностью дают учащимся необходимые знания, знакомят со способами и правилами организации самостоятельных занятий, обучают навыкам и умениям по их планированию, проведению и контролю. Важной особенностью этих уроков является то, что учащиеся активно используют учебники по физической культуре, различные дидактические материалы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роки с образовательно-познавательной направленностью имеют и другие особен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о-первых, продолжительность подготовительной части уроков небольшая (до 5—6 мин), в нее включаются как ранее разученные тематические комплексы упражнений (например, для развития гибкости, координации движений, формирования правильной осанки), так и упражнения общеразвивающего характера, содействующие повышению работоспособности, активности процессов внимания, памяти и мышления.      Учебная деятельность в этой части урока может быть организована фронтально, по учебным группам, а также индивидуально (или с небольшой группой школьников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о-вторых, в основной части урока выделяют соответственно образовательный и двигательный компоненты. Образовательный компонент включает в себя постижение детьми учебных знаний и знакомство со способами физкультурной деятельности. В зависимости от объема учебного материала продолжительность этой части урока может быть от 3 до 15 мин. Двигательный компонент включает в себя обучение двигательным действиям и развитие физических качеств учащихся. Продолжительность этой части урока будет зависеть от времени, требующегося на решение задач, запланированных в образовательном компоненте. Между образовательным и двигательным компонентами основной части урока необходимо включать обязательную разминку (до 5—7 мин), которая по своему характеру должна соотноситься с задачами двигательного компонента. Вместе с тем если урок проводится по типу целевого урока, то все учебное время основной части отводится на решение соответствующей педагогической задач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-третьих, продолжительность заключительной части урока зависит от продолжительности основной части, но не превышает 5—7 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с образовательно-обучающей направленностью используются по преимуществу для обучения практическому материалу, который содержится в разделе «Физическое совершенствование» (гимнастика с основами акробатики, легкая атлетика и др.). На этих же уроках учащиеся осваивают и учебные знания, но только те, которые касаются предмета обучения (например, названия упражнений, описание техники их выполнения и т. п.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вид уроков проводится по типу комплексных уроков с решением нескольких педагогических задач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тличительные особенности планирования этих уроков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ланирование задач обучения осуществляется в логике поэтапного формирования двигательного навыка: начальное обучение, углубленное разучивание и закрепление, совершенствова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ланирование освоения физических упражнений согласовывается с задачами обучения, а динамика нагрузки — с закономерностями постепенного нарастания утомления, возникающего в процессе их выпол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ланирование развития физических качеств осуществляется после решения задач обучения в определенной последовательности: 1) гибкость, координация движений, быстрота;  2) сила (скоростно-силовые и собственно силовые способности); 3) выносливость (общая и специальная).</w:t>
      </w:r>
    </w:p>
    <w:p>
      <w:pPr>
        <w:pStyle w:val="Normal"/>
        <w:spacing w:lineRule="auto" w:line="240"/>
        <w:jc w:val="both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ажной особенностью образовательного процесса в основной школе является оценивание учащихся.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 xml:space="preserve">При оценивании успеваемости необходимо учитывать индивидуальные возможности, уровень физического развития и двигательные возможности, последствия заболеваний учащихся.  </w:t>
      </w:r>
    </w:p>
    <w:p>
      <w:pPr>
        <w:pStyle w:val="Normal"/>
        <w:shd w:fill="FFFFFF" w:val="clear"/>
        <w:spacing w:lineRule="auto" w:line="240" w:before="0" w:after="0"/>
        <w:ind w:left="19" w:right="5" w:firstLine="540"/>
        <w:jc w:val="both"/>
        <w:rPr>
          <w:rStyle w:val="C2"/>
          <w:rFonts w:ascii="Times New Roman" w:hAnsi="Times New Roman" w:cs="Times New Roman"/>
          <w:spacing w:val="-4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left="149" w:right="29" w:firstLine="3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о окончании основной школы учащийся должен показать уровень физической подготов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енности не ниже результатов, приведенных в разделе «Демонстрировать», что соответствует </w:t>
      </w:r>
      <w:r>
        <w:rPr>
          <w:rFonts w:cs="Times New Roman" w:ascii="Times New Roman" w:hAnsi="Times New Roman"/>
          <w:sz w:val="24"/>
          <w:szCs w:val="24"/>
        </w:rPr>
        <w:t>обязательному минимуму содержания образования.</w:t>
      </w:r>
    </w:p>
    <w:p>
      <w:pPr>
        <w:pStyle w:val="Normal"/>
        <w:shd w:fill="FFFFFF" w:val="clear"/>
        <w:spacing w:lineRule="auto" w:line="240" w:before="0" w:after="0"/>
        <w:ind w:left="149" w:right="29" w:firstLine="36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КУРС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обучения физической культуре в основной школе является двигательная актив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ются мышление, творчество и самостоятельнос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 требованием проведения современного урока по физической культуре является обеспечение дифференцированного и индивидуального подхода к учащимся с учётом состояния здоровья, пола, физического развития, двигательной подготовленности, особенностей развития психических свойств и качеств, соблюдения гигиенических нор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йная база и содержание курса основаны на положениях нормативно-правовых актов Российской Федерации, в том числе:                                                 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к результатам освоения образовательной программы основного общего образования, представленной в Федеральном государственном стандарте основного общего образования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и духовно-нравственного развития и воспитания личности гражданина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«Об образовании»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О физической культуре и спорте»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тегии национальной безопасности Российской Федерации до 2020 г.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ой программы основного общего образования;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а Минобрнауки от 30 августа 2010 г. № 889.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КУРСА В УЧЕБНОМ ПЛАН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 «Физическая культура» изучается с 5 по 9 класс из расчёта 3 ч в неделю: в 5 классе — 102 ч, в б классе — 102 ч, в 7 классе — 102 ч, в 8 классе — 102 ч, в 9 классе — 102  ч. Рабочая программа рассчитана на 510 ч на пять лет обучения (по 3 ч в неделю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11"/>
        <w:spacing w:before="0" w:after="0"/>
        <w:jc w:val="center"/>
        <w:rPr/>
      </w:pPr>
      <w:r>
        <w:rPr>
          <w:rStyle w:val="C7c2"/>
          <w:rFonts w:cs="Times New Roman" w:ascii="Times New Roman" w:hAnsi="Times New Roman"/>
          <w:b/>
          <w:bCs/>
          <w:color w:val="000000"/>
        </w:rPr>
        <w:t>Ценностные ориентиры содержания учебного предмета</w:t>
      </w:r>
    </w:p>
    <w:p>
      <w:pPr>
        <w:pStyle w:val="C11"/>
        <w:spacing w:before="0" w:after="0"/>
        <w:jc w:val="both"/>
        <w:rPr>
          <w:rStyle w:val="C7c2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C1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Style w:val="C2"/>
          <w:rFonts w:cs="Times New Roman" w:ascii="Times New Roman" w:hAnsi="Times New Roman"/>
          <w:color w:val="000000"/>
        </w:rPr>
        <w:t>Базовым результатом образования в области физической культуры в основ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 предметных 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C1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Style w:val="C2"/>
          <w:rFonts w:cs="Times New Roman" w:ascii="Times New Roman" w:hAnsi="Times New Roman"/>
          <w:color w:val="000000"/>
        </w:rPr>
        <w:t>Универсальными компетенциями учащихся  образования по физической культуре являются:</w:t>
      </w:r>
    </w:p>
    <w:p>
      <w:pPr>
        <w:pStyle w:val="C1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Style w:val="C2"/>
          <w:rFonts w:cs="Times New Roman" w:ascii="Times New Roman" w:hAnsi="Times New Roman"/>
          <w:color w:val="000000"/>
        </w:rPr>
        <w:t xml:space="preserve">— </w:t>
      </w:r>
      <w:r>
        <w:rPr>
          <w:rStyle w:val="C2"/>
          <w:rFonts w:cs="Times New Roman" w:ascii="Times New Roman" w:hAnsi="Times New Roman"/>
          <w:color w:val="000000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C1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Style w:val="C2"/>
          <w:rFonts w:cs="Times New Roman" w:ascii="Times New Roman" w:hAnsi="Times New Roman"/>
          <w:color w:val="000000"/>
        </w:rPr>
        <w:t xml:space="preserve">— </w:t>
      </w:r>
      <w:r>
        <w:rPr>
          <w:rStyle w:val="C2"/>
          <w:rFonts w:cs="Times New Roman" w:ascii="Times New Roman" w:hAnsi="Times New Roman"/>
          <w:color w:val="000000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C1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Style w:val="C2"/>
          <w:rFonts w:cs="Times New Roman" w:ascii="Times New Roman" w:hAnsi="Times New Roman"/>
          <w:color w:val="000000"/>
        </w:rPr>
        <w:t xml:space="preserve">— </w:t>
      </w:r>
      <w:r>
        <w:rPr>
          <w:rStyle w:val="C2"/>
          <w:rFonts w:cs="Times New Roman" w:ascii="Times New Roman" w:hAnsi="Times New Roman"/>
          <w:color w:val="000000"/>
        </w:rPr>
        <w:t>умение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C11"/>
        <w:spacing w:before="0" w:after="0"/>
        <w:jc w:val="both"/>
        <w:rPr/>
      </w:pPr>
      <w:r>
        <w:rPr>
          <w:rStyle w:val="C2"/>
          <w:rFonts w:cs="Times New Roman" w:ascii="Times New Roman" w:hAnsi="Times New Roman"/>
          <w:color w:val="000000"/>
        </w:rPr>
        <w:t>Содержание учебного предмета «Физическая культура» направлено на воспитание творческих, компетентных и успешных граждан России, способных к активной самореализации в личной, общественной и профессиональной деятельности.</w:t>
      </w:r>
    </w:p>
    <w:p>
      <w:pPr>
        <w:pStyle w:val="C11"/>
        <w:spacing w:before="0" w:after="0"/>
        <w:jc w:val="both"/>
        <w:rPr/>
      </w:pPr>
      <w:r>
        <w:rPr>
          <w:rStyle w:val="C2"/>
          <w:rFonts w:cs="Times New Roman" w:ascii="Times New Roman" w:hAnsi="Times New Roman"/>
          <w:color w:val="000000"/>
        </w:rPr>
        <w:t>В соответствии со структурой двигательной деятельности предмет включает в себя три основных учебных раздела: «Знания о физической культуре» (информационный компонент деятельности), «Способы двигательной деятельности» (операционный компонент деятельности), «Физическое совершенствование» (процессуально- мотивационный компонент деятельности).</w:t>
      </w:r>
    </w:p>
    <w:p>
      <w:pPr>
        <w:pStyle w:val="C11"/>
        <w:spacing w:before="0" w:after="0"/>
        <w:jc w:val="both"/>
        <w:rPr>
          <w:rStyle w:val="C2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РЕДМЕТНЫЕ РЕЗУЛЬТАТЫ ОСВОЕНИ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ГО КУРС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к результатам освоения основной образовательной программы основного общего образования Федерального государственного образовательного стандарта данная рабочая программа для 5—9 классов направлена на достижение учащимися личностных, метапредметных и предметных результатов по физической культур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знание истории физической культуры своего народа, своего края как части наследия народов России и человечеств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своение гуманистических, демократических и традиционных ценностей многонационального российского обществ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воспитание чувства ответственности и долга перед Родино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готовности и способности вести диалог с другими людьми и достигать в нём взаимопонимания;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частие в школьном самоуправлении и  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                                                        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осознание значения семьи в жизни человека и общества, принятие ценности семейной жизни, уважительное и заботливое отношение к членам своей семьи.                       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 отражаются в готовности обучающихся к саморазвитию индивидуальных свойств личности, которые приобретаются в процессе освоения учебного предмета «Физическая культура». Они включают в себя основы гражданской идентичности, сформированную мотивацию к обучению; и познанию в сфере физической культуры, умения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 освоения программного материала проявляются в следующих областях культур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познавательной культур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владение знаниями об индивидуальных особенностях  физического развития и физической подготовленности, о соответствии их возрастно-половым норматива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владение знаниями об особенностях индивидуального здоровья и о функциональных возможностях организма, способах профилактики заболеваний, травматизма и оказания доврачебной помощи при занятиях физическими упражнениям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ладение знаниями по организации и проведению занятий физическими упражнениями оздоровительной и тренировочной направленности, составлению содержания индивидуальных занятий в соответствии с задачами улучшения физического развития и физической подготовлен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нравственной культур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способность управлять своими эмоциями, владеть культурой общения и взаимодействия в процессе занятий физическими упражнениями, во время игр и соревнован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способность принимать активное участие в организации и проведении совместных физкультурно-оздоровительных и спортивных мероприят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ладение умением предупреждать конфликтные ситуации и находить выходы из спорных ситуаций в процессе игровой и соревновательной деятельности на основе уважительного и доброжелательного отношения к окружающи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трудовой культур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ние планировать режим дня, обеспечивать оптимальное сочетание умственных, физических нагрузок и отдых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умение проводить туристские пешие походы, готовить снаряжение, организовывать и благоустраивать места стоянок, соблюдать правила безопас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эстетической культур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ние длительно сохранять правильную осанку во время статичных поз и в процессе разнообразных видов двигательной деятель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формирование потребности иметь хорошее телосложение в соответствии с принятыми нормами и представлениям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формирование культуры движений, умения передвигаться легко, красиво, непринуждён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коммуникативной культур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ладение умением осуществлять поиск информации по вопросам современных оздоровительных систем (в справочных источниках, учебнике, в сети Интернет и др.), а также обобщать, анализировать и применять полученные знания в самостоятельных занятиях физическими упражнениями и спорто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ладение умением формулировать цель и задачи индивидуальных и совместных с другими детьми и подростка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 xml:space="preserve">владение умением оценивать ситуацию и оперативно принимать решения, находить адекватные способы взаимодействия с партнёрами во время учебной, игровой и соревновательной деятельности.                    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области физической культуры: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владение умениями:                                            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 xml:space="preserve">в циклических и ациклических локомоциях: с максимальной скоростью пробегать 60 м из положения низкого старта; в равномерном темпе бегать до 20 мин (мальчики) и до 15 мин (девочки); после быстрого разбега с 9—13 шагов совершать прыжок в длину; выполнять с 9—13 шагов разбега прыжок в высоту способом «перешагивание»; проплывать 50 м;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в метаниях на дальность и на меткость: метать малый мяч и мяч 150 г с места и с разбега (10—12 м) с использованием четырёхшажного варианта бросковых шагов с соблюдением ритма; метать малый мяч и мяч 150 г с места и с 3 шагов разбега в горизонтальную и вертикальную цели с 10— 15 м, метать малый мяч и мяч 150 г с места по медленно и быстро движущейся цели с 10—12 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 xml:space="preserve">в гимнастических и акробатических упражнениях: выполнять комбинацию из четырёх элементов на перекладине (мальчики) и на разновысоких брусьях (девочки); опорные прыжки через козла в длину (мальчики) и в ширину (девочки); комбинацию движений с одним из предметов (мяч, палка, скакалка, обруч), состоящих из шести элементов, или комбинацию, состоящую из шести гимнастических элементов; выполнять акробатическую комбинацию из четырёх элементов, включающую кувырки вперёд и назад, стойку на голове и руках, длинный кувырок (мальчики), кувырок вперёд и назад в полу шпагат, «мост» и поворот в упор стоя на одном колене (девочки);                                     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 xml:space="preserve">в единоборствах: осуществлять подводящие упражнения по овладению приёмами техники и борьбы в партере и в стойке (юноши);                                   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 xml:space="preserve">в спортивных играх: играть в одну из спортивных игр (по упрощённым правилам);                 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демонстрировать результаты не ниже, чем средний уровень основных физических способност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владеть способами физкультурно-оздоровительной деятельности: самостоятельно выполнять упражнения на развитие быстроты, координации, выносливости, силы, гибкости; соблюдать правила самоконтроля и безопасности во время выполнения упражнений;                              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владеть способами спортивной деятельности: участвовать в соревновании по легкоатлетическому четырёхборью: бег 60 м, прыжок в длину или в высоту с разбега, метание, бег на выносливость; участвовать в соревнованиях по одному из видов спорта;                                       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владеть правилами поведения на занятиях физическими упражнениями: соблюдать нормы поведения в коллективе, правила безопасности, гигиену занятий и личную гигиену; помогать друг другу и учителю; поддерживать товарищей, имеющих недостаточную физическую подготовленность; проявлять активность, самостоятельность, выдержку и самообладани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 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местную деятельность с учителем и сверстникам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ние работать индивидуально и в группе: находить общее решение и разрешать конфликты на основе согласования позиций и учёта интерес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умение формулировать, аргументировать и отстаивать своё мнени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, планирования и регуляции свое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 проявляются в различных областях культур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познавательной культур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овладение сведениями о роли и значении физической культуры в формировании целостной личности человека, в развитии его сознания и мышления, физических, психических и нравственных качест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понимание здоровья как одного из важнейших условий развития и самореализации человека, расширяющего возможности выбора профессиональной деятельности и обеспечивающего длительную творческую активнос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понимание физической культуры как средства организации и активного ведения здорового образа жизни, профилактики вредных привычек и девиантного (отклоняющегося от норм) повед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нравственной культур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проявление уважительного отношения к окружающим, товарищам по команде и соперникам, 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ответственное отношение к порученному делу, проявление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трудовой культур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добросовестное выполнение учебных заданий, осознанное стремление к освоению новых знаний и умений, повышающих результативность выполнения задан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приобретение умений планировать, контролировать и оценивать учебную деятельность, организовывать места занятий и обеспечивать их безопаснос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закрепление умения поддержания оптимального уровня работоспособности в процессе учебной деятельности посредством активного использования занятий физическими упражнениями, гигиенических факторов и естественных сил природы для профилактики психического и физического утомл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эстетической культур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знание факторов, потенциально опасных для здоровья (вредные привычки, ранние половые связи, допинг), и их опасных последств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понимание культуры движений человека, постижение значения овладения жизненно важными двигательными умениями и навыками, исходя из целесообразности и эстетической привлекатель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осприятие спортивного соревнования как культурно-массового зрелищного мероприятия, проявление адекватных норм поведения, неантагонистических способов общения и взаимодейств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коммуникативной культур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ладение культурой речи, ведение диалога в доброжелательной и открытой форме, проявление к собеседнику внимания, интереса и уваж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ладение умением вести дискуссию, обсуждать содержание и результаты совместной деятельности, находить компромиссы при принятии общих решен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владение умением логически грамотно излагать, аргументировать и обосновывать собственную точку зрения, доводить её до собеседни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физической культур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ладение способами организации и проведения разнообразных форм занятий физическими упражнениями, их планирования и наполнения содержание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ладение умениями выполнения двигательных действий и физических упражнений базовых видов спорта и оздоровительной физической культуры, активно их использовать в самостоятельно организуемой спортивно-оздоровительной и физкультурно-оздоровительной деятель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ладение способами наблюдения за показателями индивидуального здоровья, физического развития и физической подготовленности, величиной физических нагрузок, использования этих показателей в организации и проведении самостоятельных форм занят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ной школе в соответствии с Федеральным государственным образовательным стандартом основного общего образования результаты изучения курса «Физическая культура» должны отражать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овладение системой знаний о физическом совершенствовании человека,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(оздоровительной, тренировочной, коррекционной, рекреативной и лечебной) с учётом индивидуальных возможностей и особенностей организма, планировать содержание этих занятий, включать их в режим учебного дня и учебной недел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; освоение  умения  оказывать  первую  помощь  при  лёгких травмах; обогащение опыта совместной деятельности в организации и проведении занятий физической культурой, форм активного отдыха и досуг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расширение опыта организации и мониторинга физического развития и физической подготовленности; формирование умения вести наблюдение за динамикой развития своих основных физических качеств: оценивать текущее состояние организма и определять тренирующее воздействие на него занятий физической  культурой  посредством  использования стандартных физических нагрузок и функциональных проб, определять индивидуальные режимы физической нагрузки, контролировать направленность её воздействия на организм во время самостоятельных занятий физическими упражнениями с разной целевой ориентаци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формирование умений выполнять комплексы общеразвивающих, оздоровительных и корригирующих упражнений, учитывающих индивидуальные способности и особенности, состояние здоровья и режим учебной деятельности; овладение основами технических действий, приёмами и физическими упражнениями из базовых видов спорта, умением использовать их в разнообразных формах игровой и соревновательной деятельности; расширение двигательного опыта за счёт упражнений, ориентированных на развитие основных физических качеств, повышение функциональных возможностей основных систем организм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ые результаты, так же как личностные и мета-предметные, проявляются в разных областях культур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познавательной культур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знания по истории развития спорта и олимпийского движения, о положительном их влиянии на укрепление мира и дружбы между народам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знания основных направлений развития физической культуры в обществе, их целей, задач и форм организ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знания о здоровом образе жизни, его связи с укреплением здоровья и профилактикой вредных привычек, о роли и месте физической культуры в организации здорового образа жизн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нравственной культур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способность проявлять инициативу и самостоятельность при организации совместных занятий физическими упражнениями, доброжелательное и уважительное отношение к участникам с разным уровнем их умений, физических способностей, состояния здоровь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ние взаимодействовать с одноклассниками и сверстниками, оказывать им помощь при освоении новых двигательных действий, корректно объяснять и объективно оценивать технику их выполн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способность проявлять дисциплинированность и уважение к товарищам по команде и соперникам во время игровой и соревновательной деятельности, соблюдать правила игры и соревнова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трудовой культур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способность преодолевать трудности, добросовестно выполнять учебные задания по технической и физической подготовк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ние организовывать самостоятельные занятия физическими упражнениями разной функциональной 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ние организовывать и проводить самостоятельные занятия по базовым видам школьной программы, подбирать физические упражнения в зависимости от индивидуальной ориентации на будущую профессиональную деятельнос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эстетической культур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ние организовывать самостоятельные занятия с использованием физических упражнений по формированию телосложения и правильной осанки, подбирать комплексы физических упражнений и режимы физической нагрузки в зависимости   от   индивидуальных   особенностей   физического развит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умение организовывать самостоятельные занятия по формированию культуры движений при выполнении упражнений разной направленности (на развитие координационных способностей, силовых, скоростных, выносливости, гибкости) в зависимости от индивидуальных особенностей физической подготовлен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пособность вести наблюдения за динамикой показателей физического развития, осанки, показателями основных физических способностей, объективно их оценивать и соотносить с общепринятыми нормами и норматив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коммуникативной культур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способность интересно и доступно излагать знания о физической культуре, умело применяя соответствующие понятия и термин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ние определять задачи занятий физическими упражнениями, включёнными в содержание школьной программы, аргументировать, как их следует организовывать и проводи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способность осуществлять судейство соревнований по одному из видов спорта, проводить занятия в качестве командира отделения, капитана команды, владея необходимыми информационными жест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физической культур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способность отбирать физические упражнения, естественные силы природы, гигиенические факторы в соответствии с их функциональной направленностью, составлять из них индивидуальные комплексы для осуществления оздоровительной гимнастики, использования закаливающих процедур, профилактики нарушений осанки, улучшения физической подготовлен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способность составлять планы занятий с использованием физических упражнений разной педагогической направленности, регулировать величину физической нагрузки в зависимости от задач занятия и индивидуальных особенностей организм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ние проводить самостоятельные занятия по освоению и закреплению осваиваемых на уроке новых двигательных действий и развитию основных физических (кондиционных и координационных) способностей, контролировать и анализировать эффективность этих занятий, ведя дневник самонаблюдения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1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Style w:val="C7c2"/>
          <w:rFonts w:cs="Times New Roman" w:ascii="Times New Roman" w:hAnsi="Times New Roman"/>
          <w:b/>
          <w:bCs/>
          <w:color w:val="000000"/>
        </w:rPr>
        <w:t>Содержание основного  общего образования по учебному предмету</w:t>
      </w:r>
    </w:p>
    <w:p>
      <w:pPr>
        <w:pStyle w:val="C18c11"/>
        <w:spacing w:before="0" w:after="0"/>
        <w:jc w:val="center"/>
        <w:rPr>
          <w:rStyle w:val="C7c2"/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70" w:before="0" w:after="0"/>
        <w:ind w:firstLine="567"/>
        <w:jc w:val="center"/>
        <w:rPr>
          <w:rStyle w:val="C7c2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171"/>
        <w:shd w:fill="auto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 физической культуре (4 часа)</w:t>
      </w:r>
    </w:p>
    <w:p>
      <w:pPr>
        <w:pStyle w:val="Normal"/>
        <w:spacing w:lineRule="atLeast" w:line="27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 класс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тория физической культуры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лимпийские игры древности.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озрождение Олимпийских игр и олимпийского движения.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зическая культура (основные понятия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 xml:space="preserve">         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>Физическое развитие человека.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зическая культура человек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Режим дня, его основное содержание и правила планирования.</w:t>
      </w:r>
    </w:p>
    <w:p>
      <w:pPr>
        <w:pStyle w:val="411"/>
        <w:keepNext w:val="true"/>
        <w:keepLines/>
        <w:shd w:fill="auto" w:val="clear"/>
        <w:spacing w:lineRule="auto" w:line="24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двигательной (физкультурной) деятельности</w:t>
      </w:r>
    </w:p>
    <w:p>
      <w:pPr>
        <w:pStyle w:val="171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1"/>
        <w:keepNext w:val="true"/>
        <w:keepLines/>
        <w:shd w:fill="auto" w:val="clear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самостоятельных занятий</w:t>
      </w:r>
      <w:r>
        <w:rPr>
          <w:rStyle w:val="413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й культурой.</w:t>
      </w:r>
      <w:r>
        <w:rPr>
          <w:rStyle w:val="42"/>
          <w:b/>
          <w:bCs/>
          <w:sz w:val="24"/>
          <w:szCs w:val="24"/>
        </w:rPr>
        <w:t xml:space="preserve"> Подготовка к занятиям физической</w:t>
      </w:r>
      <w:r>
        <w:rPr>
          <w:rStyle w:val="421"/>
          <w:b/>
          <w:bCs/>
          <w:sz w:val="24"/>
          <w:szCs w:val="24"/>
        </w:rPr>
        <w:t xml:space="preserve"> </w:t>
      </w:r>
      <w:r>
        <w:rPr>
          <w:rStyle w:val="42"/>
          <w:b/>
          <w:bCs/>
          <w:sz w:val="24"/>
          <w:szCs w:val="24"/>
        </w:rPr>
        <w:t>культурой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бор упражнений и составление индивидуальных комплексов для утренней зарядки, физкультминуток, физкультпауз (подвижных перемен).</w:t>
      </w:r>
    </w:p>
    <w:p>
      <w:pPr>
        <w:pStyle w:val="411"/>
        <w:keepNext w:val="true"/>
        <w:keepLines/>
        <w:shd w:fill="auto" w:val="clear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занятий физической культурой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монаблюдение и самоконтроль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е совершенствование (98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изкультурно-оздоровительная деятельность (в процессе урок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здоровительные формы занятий в режиме учебного дня и учебной недел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упражнений физкультминуток и физкультпауз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упражнений на формирование правильной осанк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дивидуальные комплексы адаптивно (лечебной) и корригирующей физической культур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е комплексы адаптивной (лечебной) физической культуры, подбираемые в соответствии с медицинскими показателями (при нарушениях опорно-двигательного аппарата, центральной нервной системы, дыхания и кровообращения, органов зрения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ивно-оздоровительная деятельность с общеразвивающей направленностью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имнастика с основами акробатики </w:t>
      </w:r>
      <w:r>
        <w:rPr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20 час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ганизующие команды и прием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ение и перестроение на мест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троение из колонны по одному в колонну по четыре дроблением и сведение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троение из колонны по два и по четыре  в колонну по одному разведением и слияние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робатические упражнения и комбинаци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увырок вперед и назад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йка на лопатках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робатическая комбинация (мальчики и девочки)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основная стойка. Упор присев-кувырок вперед в упор присев-перекат назад-стойка на лопатках-сед с прямыми ногами-наклон впередруками достать носки-упор присев-кувырок вперед-и.п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тмическая гимнастика (девочки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лизованные общеразвивающие упражне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орные прыжк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кок в упор присев; соскок прогнувшись (козел в ширину, высота 80-100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м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и комбинации на гимнастическом бревне (девочки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вижения ходьбой, приставными шагами, повороты стоя на месте, наклон вперед, стойка на коленях с опорой на руки, спрыгивание и соскок (вперед, прогнувшись); зачетная комбинац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и комбинации на гимнастической перекладине (мальчики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в</w:t>
      </w:r>
      <w:r>
        <w:rPr>
          <w:rFonts w:cs="Times New Roman" w:ascii="Times New Roman" w:hAnsi="Times New Roman"/>
          <w:color w:val="000000"/>
          <w:sz w:val="24"/>
          <w:szCs w:val="24"/>
        </w:rPr>
        <w:t>исы согнувшись, висы прогнувшись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тягивание в висе; поднимание прямых ног в висе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и комбинации на гимнастических брусьях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девочки: (упражнения на разновысоких брусьях) Вис на верхней жерди -вис присев на нижней жерди-вис лежа на нижней жерди-вис на верхней жерди-соскок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егкая атлетика (28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говые упражнени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бег на короткие дистанции: </w:t>
      </w:r>
      <w:r>
        <w:rPr>
          <w:rFonts w:cs="Times New Roman" w:ascii="Times New Roman" w:hAnsi="Times New Roman"/>
          <w:i/>
          <w:sz w:val="24"/>
          <w:szCs w:val="24"/>
        </w:rPr>
        <w:t xml:space="preserve">от 10 до 15 м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ускорение с высокого старта; 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 с ускорением от 30 до 40 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коростной бег до 40 м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зультат 60 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старт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в равномерном темпе от 10 до 12 минут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россовый бег; </w:t>
      </w:r>
      <w:r>
        <w:rPr>
          <w:rFonts w:cs="Times New Roman" w:ascii="Times New Roman" w:hAnsi="Times New Roman"/>
          <w:i/>
          <w:sz w:val="24"/>
          <w:szCs w:val="24"/>
        </w:rPr>
        <w:t>бег на 1000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рианты челночного бега 3х10 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ыжковые упражнени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ыжок в длину с </w:t>
      </w:r>
      <w:r>
        <w:rPr>
          <w:rFonts w:cs="Times New Roman" w:ascii="Times New Roman" w:hAnsi="Times New Roman"/>
          <w:i/>
          <w:sz w:val="24"/>
          <w:szCs w:val="24"/>
        </w:rPr>
        <w:t xml:space="preserve">7-9 шагов </w:t>
      </w:r>
      <w:r>
        <w:rPr>
          <w:rFonts w:cs="Times New Roman" w:ascii="Times New Roman" w:hAnsi="Times New Roman"/>
          <w:sz w:val="24"/>
          <w:szCs w:val="24"/>
        </w:rPr>
        <w:t>разбега способом «согнув ноги»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ыжок в высоту с </w:t>
      </w:r>
      <w:r>
        <w:rPr>
          <w:rFonts w:cs="Times New Roman" w:ascii="Times New Roman" w:hAnsi="Times New Roman"/>
          <w:i/>
          <w:sz w:val="24"/>
          <w:szCs w:val="24"/>
        </w:rPr>
        <w:t xml:space="preserve">3-5 шагов </w:t>
      </w:r>
      <w:r>
        <w:rPr>
          <w:rFonts w:cs="Times New Roman" w:ascii="Times New Roman" w:hAnsi="Times New Roman"/>
          <w:sz w:val="24"/>
          <w:szCs w:val="24"/>
        </w:rPr>
        <w:t>разбега способом «перешагивание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ание малого мяч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ание теннисного мяча с места на дальность отскока от стен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тание малого мяча на заданное расстояние; на дальность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ание малого мяча в вертикальную неподвижную мишень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ки набивного мяча (2 кг) двумя руками из-за головы с положения сидя на полу, от груд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ортивные игры (38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скетбол (24 часа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йка игрока, перемещение в стойке приставными шагами боком, лицом и спиной вперед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ановка двумя шагами и прыжко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ороты без мяча и с мячо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бинация из освоенных элементов техники передвижений (перемещения в стойке, остановка, поворот, ускорение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едение мяча шагом, бегом, змейкой, с обеганием стоек; по прямой, с изменением направления движения и скорости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ие мяча в низкой, средней и высокой стойке на мест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мяча двумя руками от груди на месте и в движени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мяча одной рукой от плеча на мест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мяча двумя руками с отскоком от пол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ки одной и двумя руками с места и в движении(после ведения, после ловли) без сопротивления защитника. Максимальное расстояние до корзины 3,60 м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трафной бросок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ывание и выбивание мяч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а по правила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олейбол(14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тойки игрока; перемещение в стойке приставными шагами боком, лицом и спиной вперед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ьба, бег и выполнение заданий (сесть на пол, встать, подпрыгнуть и др.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ем и передача мяча двумя руками снизу </w:t>
      </w:r>
      <w:r>
        <w:rPr>
          <w:rFonts w:cs="Times New Roman" w:ascii="Times New Roman" w:hAnsi="Times New Roman"/>
          <w:i/>
          <w:sz w:val="24"/>
          <w:szCs w:val="24"/>
        </w:rPr>
        <w:t>на месте в паре, через сетк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ем и передача мяча сверху двумя руками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жняя прямая подач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а по упрощенным правилам мини-волейбол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ыжная подготовка (лыжные гонки) (12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еременный двухшажный и одновременный бесшажный  ходы. Подъём "полуёлочкой". Торможение "плугом". Повороты переступанием. Передвижение на лыжах 3 к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ладно-ориентированная подготовка(в процессе урок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кладно-ориентированные упражнения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вижение ходьбой, бегом по пересеченной местност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занье по канату (мальчики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занье по гимнастической стенке вверх, вниз, горизонтально, по диагонали лицом и спиной к стенке (девочки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земление на точность и сохранение равновесия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доление полос препятствий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общеразвивающей направлен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физическая подготовк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ие упражнения на развитие основных физических качеств: силы, быстроты, выносливости, гибкости, координации движений, ловк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мнастика с основами акробатики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гибк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клон туловища вперед, назад в стороны с возрастающей амплитудой движений в положении стоя, сидя, сидя ноги в сторон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жнения с гимнастической палкой (укороченной скакалкой) для развития подвижности плечевого сустава (выкруты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общеразвивающих упражнений с повышенной амплитудой для плечевых, локтевых, тазобедренных и коленных суставов, для развития подвижности позвоночного столб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активных и пассивных упражнений с большой амплитудой движени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жнения для развития подвижности суставов (полушпагат, шпагат, складка, мост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координации движений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доление препятствий прыжком с опорой на рук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ки теннисного мяча правой и левой рукой в подвижную и не подвижную мишень, с места и разбег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нообразные прыжки через гимнастическую скакалку на месте и с продвижение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на точность отталкивания и приземле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сил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ягивание в висе и отжимание в упор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ягивание в висе стоя (лежа) на низкой перекладине (девочки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жимание в упоре лежа с изменяющейся высотой опоры для рук и ног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нимание ног в висе на гимнастической стенке до посильной высот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ание набивного мяча из различных исходных положени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плексы упражнений избирательного воздействия на отдельные   мышечные группы (с увеличивающимся темпом движений без потери качества выполнения)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ая атлетик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вынослив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с максимальной скоростью в режиме повоторно-интервального метод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с равномерной скоростью в зонах большой и умеренной интенсив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сил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в полуприседе (на месте, с продвижением в разные стороны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ыгивание с последующим спрыгивание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упражнений с набивными мячам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быстрот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на месте с максимальной скоростью и темпом с опорой на руки и без опор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ный бег на короткие дистанции с максимальной скоростью (по прямой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через скакалку в максимальном темп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ижные и спортивные игры, эстафет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скетбол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быстрот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ьба, бег в различных направлениях с максимальной скоростью с внезапными остановками и выполнением различных заданий (прыжки вверх, назад, вправо, влево; приседания и т.д.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рыгивание вверх с доставанием ориентиров левой (правой) руко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лночный бег (чередование дистанции лицом и спиной вперед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вверх на обеих ногах и на одной ноге с места и с разбег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ижные и спортивные игры, эстафет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вынослив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ный бег с максимальной скоростью с уменьшающимся интервалом отдых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координации движений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ки баскетбольного мяча по неподвижной и подвижной мишен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с «тенью» (повторение движений партнера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по гимнастической скамейк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ки малого мяча в стену одной рукой (обеими руками) с последующей его ловлей одной рукой (обеими руками) после отскока от стены (от пола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сил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скоки; прыжки на обеих ногах с дополнительным отягощением (вперед, в приседе).</w:t>
      </w:r>
    </w:p>
    <w:p>
      <w:pPr>
        <w:pStyle w:val="171"/>
        <w:shd w:fill="auto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1"/>
        <w:shd w:fill="auto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1"/>
        <w:shd w:fill="auto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</w:t>
      </w:r>
    </w:p>
    <w:p>
      <w:pPr>
        <w:pStyle w:val="171"/>
        <w:shd w:fill="auto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 физической культуре (4 часа)</w:t>
      </w:r>
    </w:p>
    <w:p>
      <w:pPr>
        <w:pStyle w:val="171"/>
        <w:shd w:fill="auto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7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тория физической культуры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я зарождения олимпийского движения в России. Олимпийское движение в России (СССР). Выдающиеся достижения отечественных спортсменов на Олимпийских играх.</w:t>
      </w:r>
    </w:p>
    <w:p>
      <w:pPr>
        <w:pStyle w:val="Normal"/>
        <w:spacing w:lineRule="atLeast" w:line="27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зическая культура (основные понятия)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подготовка и её связь с укреплением здоровья, развитием физических качеств.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и планирование самостоятельных занятий по развитию физических качеств.</w:t>
      </w:r>
    </w:p>
    <w:p>
      <w:pPr>
        <w:pStyle w:val="Normal"/>
        <w:spacing w:lineRule="atLeast" w:line="27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зическая культура человека</w:t>
      </w:r>
    </w:p>
    <w:p>
      <w:pPr>
        <w:pStyle w:val="Normal"/>
        <w:spacing w:lineRule="atLeast" w:line="270" w:before="0" w:after="0"/>
        <w:ind w:firstLine="567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аливание организма. Правила безопасности и гигиенические требования.</w:t>
      </w:r>
    </w:p>
    <w:p>
      <w:pPr>
        <w:pStyle w:val="Normal"/>
        <w:spacing w:lineRule="atLeast" w:line="27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11"/>
        <w:keepNext w:val="true"/>
        <w:keepLines/>
        <w:shd w:fill="auto" w:val="clear"/>
        <w:spacing w:lineRule="auto" w:line="24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двигательной (физкультурной) деятельности</w:t>
      </w:r>
    </w:p>
    <w:p>
      <w:pPr>
        <w:pStyle w:val="411"/>
        <w:keepNext w:val="true"/>
        <w:keepLines/>
        <w:shd w:fill="auto" w:val="clear"/>
        <w:spacing w:lineRule="auto" w:line="24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1"/>
        <w:keepNext w:val="true"/>
        <w:keepLines/>
        <w:shd w:fill="auto" w:val="clear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самостоятельных занятий</w:t>
      </w:r>
      <w:r>
        <w:rPr>
          <w:rStyle w:val="413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й культурой.</w:t>
      </w:r>
      <w:r>
        <w:rPr>
          <w:rStyle w:val="42"/>
          <w:b/>
          <w:bCs/>
          <w:sz w:val="24"/>
          <w:szCs w:val="24"/>
        </w:rPr>
        <w:t xml:space="preserve"> Подготовка к занятиям физической</w:t>
      </w:r>
      <w:r>
        <w:rPr>
          <w:rStyle w:val="421"/>
          <w:b/>
          <w:bCs/>
          <w:sz w:val="24"/>
          <w:szCs w:val="24"/>
        </w:rPr>
        <w:t xml:space="preserve"> </w:t>
      </w:r>
      <w:r>
        <w:rPr>
          <w:rStyle w:val="42"/>
          <w:b/>
          <w:bCs/>
          <w:sz w:val="24"/>
          <w:szCs w:val="24"/>
        </w:rPr>
        <w:t>культурой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бор упражнений и составление индивидуальных комплексов для утренней зарядки, физкультминуток, физкультпауз (подвижных перемен)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1"/>
        <w:keepNext w:val="true"/>
        <w:keepLines/>
        <w:shd w:fill="auto" w:val="clear"/>
        <w:spacing w:lineRule="auto" w:line="24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занятий физической культурой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монаблюдение и самоконтроль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занятий физкультурно-оздоровительной деятельностью. Оценка техники движений, способы выявления и устранения ошибок в технике выполнения (технических ошибок)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рение резервов организма и состояния здоровья с помощью функциональных проб.</w:t>
      </w:r>
    </w:p>
    <w:p>
      <w:pPr>
        <w:pStyle w:val="411"/>
        <w:keepNext w:val="true"/>
        <w:keepLines/>
        <w:shd w:fill="auto" w:val="clear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е совершенствование (98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изкультурно-оздоровительная деятельность ( в процессе урок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здоровительные формы занятий в режиме учебного дня и учебной недел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упражнений физкультминуток и физкультпауз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упражнений на формирование правильной осанк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дивидуальные комплексы адаптивно (лечебной) и корригирующей физической культур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е комплексы адаптивной (лечебной) физической культуры, подбираемые в соответствии с медицинскими показателями (при нарушениях опорно-двигательного аппарата, центральной нервной системы, дыхания и кровообращения, органов зрения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ортивно-оздоровительная деятельность с общеразвивающей направленностью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имнастика с основами акробатики (20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ганизующие команды и прием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ение и перестроение на мест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евой шаг; размыкание и смыкание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робатические упражнения и комбинаци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ва кувырка вперед слитно; "мост" и положения стоя с помощью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робатическая комбинац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и и девочк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основная стойка-упор присев-2 кувырка вперед-упор присев-перекат назад-стойка на лопатках-сед -наклон вперед, руками достать носки ног-встать-мост с помощью- лечь на спину-упор присев-кувырок назад-встать руки в сторон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тмическая гимнастика (девочки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лизованные общеразвивающие упражне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орные прыжк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ыжок ноги врозь (козел в ширину, высота 100-110 см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и комбинации на гимнастическом бревне (девочки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вижения ходьбой, приставными шагами, повороты стоя на месте, наклон вперед, стойка на коленях с опорой на руки, спрыгивание и соскок (вперед, прогнувшись); зачетная комбинац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и комбинации на гимнастической перекладине(мальчики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на низкой перекладине.</w:t>
      </w:r>
    </w:p>
    <w:p>
      <w:pPr>
        <w:pStyle w:val="Normal"/>
        <w:autoSpaceDE w:val="false"/>
        <w:spacing w:lineRule="auto" w:line="240" w:before="0" w:after="0"/>
        <w:rPr>
          <w:rFonts w:ascii="MS Shell Dlg 2" w:hAnsi="MS Shell Dlg 2" w:eastAsia="Calibri" w:cs="MS Shell Dlg 2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Из виса стоя махом одной и толчком другой подъём переворотом в упор-махом назад-соскок с поворотом на 90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°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и комбинации на гимнастических брусьях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ьчики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махивание в упоре на брусьях - сед ноги врозь-перемах левой ногой вправо-сед на бедре, правая рука в сторону- упор правой рукой на жердь спереди обратным хватом - соскок с поворотом на 90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нутрь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вочки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высокие брусь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з виса на верхней жерди размахивание изгибами - вис присев- вис лежа-упор сзади на нижней жерди-соскок с поворотом на 90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лево (вправо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егкая атлетика (28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говые упражнени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бег на короткие дистанции: от 15 до 30 м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ускорение с высокого старта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г с ускорением от 30 до 50 м; скоростной бег до 50 м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зультат 60 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старт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в равномерном темпе  до 15 минут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оссовый бег; бег на 1200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рианты челночного бега 3х10 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ыжковые упражнени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ыжок в длину с </w:t>
      </w:r>
      <w:r>
        <w:rPr>
          <w:rFonts w:cs="Times New Roman" w:ascii="Times New Roman" w:hAnsi="Times New Roman"/>
          <w:i/>
          <w:sz w:val="24"/>
          <w:szCs w:val="24"/>
        </w:rPr>
        <w:t xml:space="preserve">7-9 шагов </w:t>
      </w:r>
      <w:r>
        <w:rPr>
          <w:rFonts w:cs="Times New Roman" w:ascii="Times New Roman" w:hAnsi="Times New Roman"/>
          <w:sz w:val="24"/>
          <w:szCs w:val="24"/>
        </w:rPr>
        <w:t>разбега способом «согнув ноги»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ыжок в высоту с </w:t>
      </w:r>
      <w:r>
        <w:rPr>
          <w:rFonts w:cs="Times New Roman" w:ascii="Times New Roman" w:hAnsi="Times New Roman"/>
          <w:i/>
          <w:sz w:val="24"/>
          <w:szCs w:val="24"/>
        </w:rPr>
        <w:t xml:space="preserve">3-5 шагов </w:t>
      </w:r>
      <w:r>
        <w:rPr>
          <w:rFonts w:cs="Times New Roman" w:ascii="Times New Roman" w:hAnsi="Times New Roman"/>
          <w:sz w:val="24"/>
          <w:szCs w:val="24"/>
        </w:rPr>
        <w:t>разбега способом «перешагивание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ание малого мяч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ание теннисного мяча с места на дальность отскока от стен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тание малого мяча на заданное расстояние; на дальность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ание малого мяча в вертикальную неподвижную мишень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ки набивного мяча двумя руками из-за головы с положения сидя на полу, от груд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ортивные игры (38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скетбол (24 часа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йка игрока, перемещение в стойке приставными шагами боком, лицом и спиной вперед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ановка двумя шагами и прыжко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ороты без мяча и с мячо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бинация из освоенных элементов техники передвижений (перемещения в стойке, остановка, поворот, ускорение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ие мяча шагом, бегом, змейкой, с обеганием стоек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прямой, с изменением направления движения и скорости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ие мяча в низкой, средней и высокой стойке на мест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ередача мяча двумя руками от груди </w:t>
      </w:r>
      <w:r>
        <w:rPr>
          <w:rFonts w:cs="Times New Roman" w:ascii="Times New Roman" w:hAnsi="Times New Roman"/>
          <w:i/>
          <w:sz w:val="24"/>
          <w:szCs w:val="24"/>
        </w:rPr>
        <w:t>на месте и в движен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ередача мяча одной рукой от плеча </w:t>
      </w:r>
      <w:r>
        <w:rPr>
          <w:rFonts w:cs="Times New Roman" w:ascii="Times New Roman" w:hAnsi="Times New Roman"/>
          <w:i/>
          <w:sz w:val="24"/>
          <w:szCs w:val="24"/>
        </w:rPr>
        <w:t>на мест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мяча двумя руками с отскоком от пол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ки одной и двумя руками с места и в движении(после ведения, после ловли) без сопротивления защитника. Максимальное расстояние до корзины 3,60 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трафной бросок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ывание и выбивание мяч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а по правила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олейбол (14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йки игрока; перемещение в стойке приставными шагами боком, лицом и спиной вперед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ьба, бег и выполнение заданий (сесть на пол, встать, подпрыгнуть и др.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передача мяча двумя руками снизу на месте в паре, через сетку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ем и передача мяча сверху двумя руками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жняя прямая подач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а по упрощенным правилам мини-волейбол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ыжная подготовка (лыжные гонки) (12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временный двухшажный и бесшажный ходы. Подъём "ёлочкой". Торможение и поворот упором. Прохождение дистанции 3,5 км. Игры; "Остановка рывком", "Эстафета с передачей палок", "С горки на горку", и др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ладно-ориентированная подготовка ( в процессе урок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кладно-ориентированные упражнения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вижение ходьбой, бегом по пересеченной местност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занье по канату (мальчики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занье по гимнастической стенке вверх, вниз, горизонтально, по диагонали лицом и спиной к стенке (девочки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земление на точность и сохранение равновесия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доление полос препятствий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общеразвивающей направлен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физическая подготовк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ие упражнения на развитие основных физических качеств: силы, быстроты, выносливости, гибкости, координации движений, ловк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мнастика с основами акробатики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гибк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клон туловища вперед, назад в стороны с возрастающей амплитудой движений в положении стоя, сидя, сидя ноги в сторон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жнения с гимнастической палкой (укороченной скакалкой) для развития подвижности плечевого сустава (выкруты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общеразвивающих упражнений с повышенной амплитудой для плечевых, локтевых, тазобедренных и коленных суставов, для развития подвижности позвоночного столб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активных и пассивных упражнений с большой амплитудой движени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жнения для развития подвижности суставов (полушпагат, шпагат, складка, мост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координации движений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доление препятствий прыжком с опорой на рук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ки теннисного мяча правой и левой рукой в подвижную и не подвижную мишень, с места и разбег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нообразные прыжки через гимнастическую скакалку на месте и с продвижение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на точность отталкивания и приземле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сил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ягивание в висе и отжимание в упор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ягивание в висе стоя (лежа) на низкой перекладине (девочки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жимание в упоре лежа с изменяющейся высотой опоры для рук и ног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нимание ног в висе на гимнастической стенке до посильной высот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ание набивного мяча из различных исходных положени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плексы упражнений избирательного воздействия на отдельные   мышечные группы (с увеличивающимся темпом движений без потери качества выполнения)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ая атлетик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вынослив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с максимальной скоростью в режиме повоторно-интервального метод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с равномерной скоростью в зонах большой и умеренной интенсив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сил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в полуприседе (на месте, с продвижением в разные стороны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ыгивание с последующим спрыгивание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упражнений с набивными мячам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быстрот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на месте с максимальной скоростью и темпом с опорой на руки и без опор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ный бег на короткие дистанции с максимальной скоростью (по прямой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через скакалку в максимальном темп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ижные и спортивные игры, эстафет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скетбол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быстрот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ьба, бег в различных направлениях с максимальной скоростью с внезапными остановками и выполнением различных заданий (прыжки вверх, назад, вправо, влево; приседания и т.д.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рыгивание вверх с доставанием ориентиров левой (правой) руко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лночный бег (чередование дистанции лицом и спиной вперед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вверх на обеих ногах и на одной ноге с места и с разбег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ижные и спортивные игры, эстафет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вынослив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ный бег с максимальной скоростью с уменьшающимся интервалом отдых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координации движений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ки баскетбольного мяча по неподвижной и подвижной мишен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с «тенью» (повторение движений партнера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по гимнастической скамейк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ки малого мяча в стену одной рукой (обеими руками) с последующей его ловлей одной рукой (обеими руками) после отскока от стены (от пола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1"/>
        <w:shd w:fill="auto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</w:t>
      </w:r>
    </w:p>
    <w:p>
      <w:pPr>
        <w:pStyle w:val="171"/>
        <w:shd w:fill="auto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 физической культуре ( 4 часа)</w:t>
      </w:r>
    </w:p>
    <w:p>
      <w:pPr>
        <w:pStyle w:val="171"/>
        <w:shd w:fill="auto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7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тория физической культуры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раткая характеристика видов спорта, входящих в программу Олимпийских игр.</w:t>
      </w:r>
    </w:p>
    <w:p>
      <w:pPr>
        <w:pStyle w:val="Normal"/>
        <w:spacing w:lineRule="atLeast" w:line="27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зическая культура (основные понятия)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ческая подготовка. Техника движений и ее основные показатели.</w:t>
      </w:r>
    </w:p>
    <w:p>
      <w:pPr>
        <w:pStyle w:val="Normal"/>
        <w:spacing w:lineRule="atLeast" w:line="270" w:before="0" w:after="0"/>
        <w:ind w:firstLine="567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портивная подготовка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зическая культура человека</w:t>
      </w:r>
    </w:p>
    <w:p>
      <w:pPr>
        <w:pStyle w:val="Normal"/>
        <w:spacing w:lineRule="atLeast" w:line="270" w:before="0" w:after="0"/>
        <w:ind w:firstLine="567"/>
        <w:jc w:val="both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лияние занятий физической культурой на формирование положительных качеств личности.</w:t>
      </w:r>
    </w:p>
    <w:p>
      <w:pPr>
        <w:pStyle w:val="Normal"/>
        <w:spacing w:lineRule="atLeast" w:line="270" w:before="0" w:after="0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411"/>
        <w:keepNext w:val="true"/>
        <w:keepLines/>
        <w:shd w:fill="auto" w:val="clear"/>
        <w:spacing w:lineRule="auto" w:line="24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двигательной (физкультурной) деятельности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411"/>
        <w:keepNext w:val="true"/>
        <w:keepLines/>
        <w:shd w:fill="auto" w:val="clear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самостоятельных занятий</w:t>
      </w:r>
      <w:r>
        <w:rPr>
          <w:rStyle w:val="413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й культурой.</w:t>
      </w:r>
      <w:r>
        <w:rPr>
          <w:rStyle w:val="42"/>
          <w:b/>
          <w:bCs/>
          <w:sz w:val="24"/>
          <w:szCs w:val="24"/>
        </w:rPr>
        <w:t xml:space="preserve"> Подготовка к занятиям физической</w:t>
      </w:r>
      <w:r>
        <w:rPr>
          <w:rStyle w:val="421"/>
          <w:b/>
          <w:bCs/>
          <w:sz w:val="24"/>
          <w:szCs w:val="24"/>
        </w:rPr>
        <w:t xml:space="preserve"> </w:t>
      </w:r>
      <w:r>
        <w:rPr>
          <w:rStyle w:val="42"/>
          <w:b/>
          <w:bCs/>
          <w:sz w:val="24"/>
          <w:szCs w:val="24"/>
        </w:rPr>
        <w:t>культурой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бор упражнений и составление индивидуальных комплексов для утренней зарядки, физкультминуток, физкультпауз (подвижных перемен).</w:t>
      </w:r>
    </w:p>
    <w:p>
      <w:pPr>
        <w:pStyle w:val="411"/>
        <w:keepNext w:val="true"/>
        <w:keepLines/>
        <w:shd w:fill="auto" w:val="clear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занятий физической культурой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монаблюдение и самоконтроль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е совершенствование (98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изкультурно-оздоровительная деятельность  ( в процессе урок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здоровительные формы занятий в режиме учебного дня и учебной недел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упражнений физкультминуток и физкультпауз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упражнений на формирование правильной осанк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дивидуальные комплексы адаптивно (лечебной) и корригирующей физической культур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е комплексы адаптивной (лечебной) физической культуры, подбираемые в соответствии с медицинскими показателями (при нарушениях опорно-двигательного аппарата, центральной нервной системы, дыхания и кровообращения, органов зрения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ортивно-оздоровительная деятельность с общеразвивающей направленностью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имнастика с основами акробатики (20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ганизующие команды и прием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ение и перестроение на мест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команд "Пол-оборота направо!"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Пол-оорота налево!", "Полшага!", "Полный шаг!"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робатические упражнения и комбинаци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и: кувырок вперед в стойку на лопатках; стойка на голове с согнутыми рукам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робатическая комбинация: и.п.- основная стойка- упор присев-кувырок вперед в стойку на лопатках-сед, наклон к прямым ногам-упор присев- стойка на голове с согнутыми ногами- кувырок вперед- встать, руки в сторон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и: кувырок назад в полушпагат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робатическая комбинация: и.п.- основная стойка. Равновесие на одной ноге (ласточка)- упор присев-кувырок вперед-перекат назад-стойка на лопатках-сед, наклон вперед к прямым ногам-встать- мост с помощью-встать-упор присев-кувырок назад в полушпагат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тмическая гимнастика (девочки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лизованные общеразвивающие упражне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орные прыжк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и: прыжок согнув ноги (козел в ширину , высота 100-115 см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и: прыжок ноги врозь(козел в ширину, высота 105-110 см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и комбинации на гимнастическом бревне (девочки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вижения ходьбой, приставными шагами, повороты стоя на месте, наклон вперед, стойка на коленях с опорой на руки, спрыгивание и соскок (вперед, прогнувшись); зачетная комбинац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и комбинации на гимнастической перекладине(мальчик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ъём переворотом в упор толчком двумя ногами  правой (левой) ногой в упор вне - спад подъём- перемах правой (левой) назад - соскок с поворотом на 90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°</w:t>
      </w:r>
      <w:r>
        <w:rPr>
          <w:rFonts w:eastAsia="Calibri" w:cs="MS Shell Dlg 2" w:ascii="MS Shell Dlg 2" w:hAnsi="MS Shell Dlg 2"/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и комбинации на гимнастических брусья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и (на параллельных брусьях): размахивание в упоре-сед ноги врозь- перемах во внутрь- упор- размахивание в упоре- соскок махом назад.</w:t>
      </w:r>
    </w:p>
    <w:p>
      <w:pPr>
        <w:pStyle w:val="Normal"/>
        <w:autoSpaceDE w:val="false"/>
        <w:spacing w:lineRule="auto" w:line="240" w:before="0" w:after="0"/>
        <w:rPr>
          <w:rFonts w:ascii="MS Shell Dlg 2" w:hAnsi="MS Shell Dlg 2" w:eastAsia="Calibri" w:cs="MS Shell Dlg 2"/>
          <w:sz w:val="24"/>
          <w:szCs w:val="24"/>
          <w:lang w:eastAsia="en-US"/>
        </w:rPr>
      </w:pPr>
      <w:r>
        <w:rPr>
          <w:rFonts w:eastAsia="Calibri" w:cs="MS Shell Dlg 2" w:ascii="MS Shell Dlg 2" w:hAnsi="MS Shell Dlg 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MS Shell Dlg 2" w:hAnsi="MS Shell Dlg 2" w:eastAsia="Calibri" w:cs="MS Shell Dlg 2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Девочки: махом одной и толчком другой ноги о верхнюю жердь - подъём  переворотом в упор на нижнюю жердь- соскок назад с поворотом на 90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°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егкая атлетика (28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говые упражнени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скорение с высокого старта от 30 до 40 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г с ускорением от 40 до 60 м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ной бег до 60 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езультат 60 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старт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в равномерном темпе : мальчики до 20 минут, девочки до 15 мин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оссовый бег; бег на 1500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рианты челночного бега 3х10 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ыжковые упражнени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ыжок в длину с </w:t>
      </w:r>
      <w:r>
        <w:rPr>
          <w:rFonts w:cs="Times New Roman" w:ascii="Times New Roman" w:hAnsi="Times New Roman"/>
          <w:i/>
          <w:sz w:val="24"/>
          <w:szCs w:val="24"/>
        </w:rPr>
        <w:t xml:space="preserve">7-9 шагов </w:t>
      </w:r>
      <w:r>
        <w:rPr>
          <w:rFonts w:cs="Times New Roman" w:ascii="Times New Roman" w:hAnsi="Times New Roman"/>
          <w:sz w:val="24"/>
          <w:szCs w:val="24"/>
        </w:rPr>
        <w:t>разбега способом «согнув ноги»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ыжок в высоту с </w:t>
      </w:r>
      <w:r>
        <w:rPr>
          <w:rFonts w:cs="Times New Roman" w:ascii="Times New Roman" w:hAnsi="Times New Roman"/>
          <w:i/>
          <w:sz w:val="24"/>
          <w:szCs w:val="24"/>
        </w:rPr>
        <w:t xml:space="preserve">3-5 шагов </w:t>
      </w:r>
      <w:r>
        <w:rPr>
          <w:rFonts w:cs="Times New Roman" w:ascii="Times New Roman" w:hAnsi="Times New Roman"/>
          <w:sz w:val="24"/>
          <w:szCs w:val="24"/>
        </w:rPr>
        <w:t>разбега способом «перешагивание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ание малого мяч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ание теннисного мяча с места на дальность отскока от стен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тание малого мяча на заданное расстояние; на дальность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ание малого мяча в вертикальную неподвижную мишень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ки набивного мяча двумя руками из-за головы с положения сидя на полу, от груд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ортивные игры (38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скетбол (24 часа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йка игрока, перемещение в стойке приставными шагами боком, лицом и спиной вперед;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ановка двумя шагами и прыжко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ороты без мяча и с мячо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бинация из освоенных элементов техники передвижений (перемещения в стойке, остановка, поворот, ускорение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едение мяча шагом, бегом, змейкой, с обеганием стоек; по прямой, с изменением направления движения и скорости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ие мяча в низкой, средней и высокой стойке на месте с пассивным сопротивлением защитник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мяча двумя руками от груди на месте и в движении с пассивным сопротивлением защитник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мяча одной рукой от плеча на мест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мяча двумя руками с отскоком от пол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роски одной и двумя руками с места и в движении(после ведения, после ловли) без сопротивления защитника. Максимальное расстояние до корзины 4,80 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 же с пассивным противодействие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трафной бросок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ывание и выбивание мяч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а по правила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олейбол (14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йки игрока; перемещение в стойке приставными шагами боком, лицом и спиной вперед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ьба, бег и выполнение заданий (сесть на пол, встать, подпрыгнуть и др.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передача мяча двумя руками снизу на месте в паре, через сетку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ем и передача мяча сверху двумя руками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жняя прямая подач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а по упрощенным правилам мини-волейбол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ыжная подготовка (лыжные гонки) (12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ый одношажный ход. Подъём в гору скользящим шагом. Преодоление бугров и впадин при спуске с горы. Поворот на месте махом. Прохождение дистанции 4 км. Игры: "Гонки с преследованием", "Гонки с выбываннием", "Карельская гонка" и др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ладно-ориентированная подготовка ( в процессе урок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кладно-ориентированные упражнения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вижение ходьбой, бегом по пересеченной местност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занье по канату (мальчики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занье по гимнастической стенке вверх, вниз, горизонтально, по диагонали лицом и спиной к стенке (девочки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земление на точность и сохранение равновесия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доление полос препятствий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общеразвивающей направлен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физическая подготовк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ие упражнения на развитие основных физических качеств: силы, быстроты, выносливости, гибкости, координации движений, ловк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мнастика с основами акробатики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гибк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клон туловища вперед, назад в стороны с возрастающей амплитудой движений в положении стоя, сидя, сидя ноги в сторон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жнения с гимнастической палкой (укороченной скакалкой) для развития подвижности плечевого сустава (выкруты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общеразвивающих упражнений с повышенной амплитудой для плечевых, локтевых, тазобедренных и коленных суставов, для развития подвижности позвоночного столб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активных и пассивных упражнений с большой амплитудой движени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жнения для развития подвижности суставов (полушпагат, шпагат, складка, мост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координации движений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доление препятствий прыжком с опорой на рук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ки теннисного мяча правой и левой рукой в подвижную и не подвижную мишень, с места и разбег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нообразные прыжки через гимнастическую скакалку на месте и с продвижение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на точность отталкивания и приземле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сил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ягивание в висе и отжимание в упор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ягивание в висе стоя (лежа) на низкой перекладине (девочки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жимание в упоре лежа с изменяющейся высотой опоры для рук и ног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нимание ног в висе на гимнастической стенке до посильной высот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ание набивного мяча из различных исходных положени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плексы упражнений избирательного воздействия на отдельные   мышечные группы (с увеличивающимся темпом движений без потери качества выполнения)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ая атлетик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вынослив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с максимальной скоростью в режиме повоторно-интервального метод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с равномерной скоростью в зонах большой и умеренной интенсив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сил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в полуприседе (на месте, с продвижением в разные стороны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ыгивание с последующим спрыгивание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упражнений с набивными мячам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быстрот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на месте с максимальной скоростью и темпом с опорой на руки и без опор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ный бег на короткие дистанции с максимальной скоростью (по прямой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через скакалку в максимальном темп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ижные и спортивные игры, эстафет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скетбол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быстрот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ьба, бег в различных направлениях с максимальной скоростью с внезапными остановками и выполнением различных заданий (прыжки вверх, назад, вправо, влево; приседания и т.д.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рыгивание вверх с доставанием ориентиров левой (правой) руко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лночный бег (чередование дистанции лицом и спиной вперед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вверх на обеих ногах и на одной ноге с места и с разбег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ижные и спортивные игры, эстафет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вынослив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ный бег с максимальной скоростью с уменьшающимся интервалом отдых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координации движений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ки баскетбольного мяча по неподвижной и подвижной мишен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с «тенью» (повторение движений партнера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по гимнастической скамейк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ки малого мяча в стену одной рукой (обеими руками) с последующей его ловлей одной рукой (обеими руками) после отскока от стены (от пола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сил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скоки; прыжки на обеих ногах с дополнительным отягощением (вперед, в приседе).</w:t>
      </w:r>
    </w:p>
    <w:p>
      <w:pPr>
        <w:pStyle w:val="Style17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71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171"/>
        <w:shd w:fill="auto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асс</w:t>
      </w:r>
    </w:p>
    <w:p>
      <w:pPr>
        <w:pStyle w:val="171"/>
        <w:shd w:fill="auto" w:val="clear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нания о физической культуре (4 часа)</w:t>
      </w:r>
    </w:p>
    <w:p>
      <w:pPr>
        <w:pStyle w:val="171"/>
        <w:shd w:fill="auto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7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тория физической культуры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изическая культура в современном обществе.</w:t>
      </w:r>
    </w:p>
    <w:p>
      <w:pPr>
        <w:pStyle w:val="Normal"/>
        <w:spacing w:lineRule="atLeast" w:line="27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зическая культура (основные понятия)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стороннее и гармоничное физическое развитие.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доровье и здоровый образ жизни.</w:t>
      </w:r>
    </w:p>
    <w:p>
      <w:pPr>
        <w:pStyle w:val="Normal"/>
        <w:spacing w:lineRule="atLeast" w:line="27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зическая культура человека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самостоятельных занятий по коррекции осанки и телосложения.</w:t>
      </w:r>
    </w:p>
    <w:p>
      <w:pPr>
        <w:pStyle w:val="171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11"/>
        <w:keepNext w:val="true"/>
        <w:keepLines/>
        <w:shd w:fill="auto" w:val="clear"/>
        <w:spacing w:lineRule="auto" w:line="24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двигательной (физкультурной) деятельности</w:t>
      </w:r>
    </w:p>
    <w:p>
      <w:pPr>
        <w:pStyle w:val="411"/>
        <w:keepNext w:val="true"/>
        <w:keepLines/>
        <w:shd w:fill="auto" w:val="clear"/>
        <w:spacing w:lineRule="auto" w:line="24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1"/>
        <w:keepNext w:val="true"/>
        <w:keepLines/>
        <w:shd w:fill="auto" w:val="clear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самостоятельных занятий</w:t>
      </w:r>
      <w:r>
        <w:rPr>
          <w:rStyle w:val="413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й культурой.</w:t>
      </w:r>
      <w:r>
        <w:rPr>
          <w:rStyle w:val="42"/>
          <w:b/>
          <w:bCs/>
          <w:sz w:val="24"/>
          <w:szCs w:val="24"/>
        </w:rPr>
        <w:t xml:space="preserve"> Подготовка к занятиям физической</w:t>
      </w:r>
      <w:r>
        <w:rPr>
          <w:rStyle w:val="421"/>
          <w:b/>
          <w:bCs/>
          <w:sz w:val="24"/>
          <w:szCs w:val="24"/>
        </w:rPr>
        <w:t xml:space="preserve"> </w:t>
      </w:r>
      <w:r>
        <w:rPr>
          <w:rStyle w:val="42"/>
          <w:b/>
          <w:bCs/>
          <w:sz w:val="24"/>
          <w:szCs w:val="24"/>
        </w:rPr>
        <w:t>культурой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занятий физической культурой</w:t>
      </w:r>
    </w:p>
    <w:p>
      <w:pPr>
        <w:pStyle w:val="411"/>
        <w:keepNext w:val="true"/>
        <w:keepLines/>
        <w:shd w:fill="auto" w:val="clear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занятий физической культурой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занятий физкультурно-оздоровительной деятельностью. Оценка техники движений, способы выявления и устранения ошибок в технике выполнения (технических ошибок).</w:t>
      </w:r>
    </w:p>
    <w:p>
      <w:pPr>
        <w:pStyle w:val="TextBody"/>
        <w:spacing w:lineRule="auto" w:line="240" w:before="0" w:after="0"/>
        <w:ind w:left="567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изическое совершенствование (98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изкультурно-оздоровительная деятельность ( в процессе урок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здоровительные формы занятий в режиме учебного дня и учебной недел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упражнений физкультминуток и физкультпауз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упражнений на формирование правильной осанк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дивидуальные комплексы адаптивно (лечебной) и корригирующей физической культур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е комплексы адаптивной (лечебной) физической культуры, подбираемые в соответствии с медицинскими показателями (при нарушениях опорно-двигательного аппарата, центральной нервной системы, дыхания и кровообращения, органов зрения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ортивно-оздоровительная деятельность с общеразвивающей направленностью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имнастика с основами акробатики (20 час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ганизующие команды и прием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ение и перестроение на мест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манда "Прямо!"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ороты в движении направо, налево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робатические упражнения и комбинаци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и: кувырок назад в упор стоя ноги врозь; кувырок вперед и назад; длинный кувырок; стойка на голове и руках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робатическая комбинация: и.п.: основная стойка. Упор присев - кувырок назад в упор стоя ноги врозь - стойка на голове и руках - кувырок вперед со стойки - длинный кувырок вперед - встать, руки в сторон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и: "мост" и поворот в упор стоя на одном колене; кувырки вперед и назад.</w:t>
      </w:r>
    </w:p>
    <w:p>
      <w:pPr>
        <w:pStyle w:val="Normal"/>
        <w:autoSpaceDE w:val="false"/>
        <w:spacing w:lineRule="auto" w:line="240" w:before="0" w:after="0"/>
        <w:rPr>
          <w:rFonts w:ascii="MS Shell Dlg 2" w:hAnsi="MS Shell Dlg 2" w:eastAsia="Calibri" w:cs="MS Shell Dlg 2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Акробатическая комбинация: Равновесие на одной (ласточка) - два кувырка слитно - кувырок назад - мост из положения стоя или лёжа - поворот на 180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упор присев - перекат назад - стойка на лопатках - переворот назад в полушпагат через плечо - упор присев - прыжок вверх с поворотом на 360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°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тмическая гимнастика (девочки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лизованные общеразвивающие упражне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орные прыжк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и: прыжок согнув ноги(козел в длину, высота 115см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и: прыжок боком (конь в ширину, высота 110 см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и комбинации на гимнастическом бревне (девочки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вижения ходьбой, приставными шагами, повороты стоя на месте, наклон вперед, стойка на коленях с опорой на руки, спрыгивание и соскок (вперед, прогнувшись); зачетная комбинац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и комбинации на гимнастической перекладине(мальчики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виса на подколенках через стойку на руках опускание в упор присев; подъём махом назад в сед  ноги врозь; подъём завесом вне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и комбинации на гимнастических брусьях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и: из упора на предплечьях - подъём махом вперед в сед ноги врозь - перемах внутрь - соскок махом назад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вочки: </w:t>
      </w:r>
    </w:p>
    <w:p>
      <w:pPr>
        <w:pStyle w:val="Normal"/>
        <w:autoSpaceDE w:val="false"/>
        <w:spacing w:lineRule="auto" w:line="240" w:before="0" w:after="0"/>
        <w:rPr>
          <w:rFonts w:ascii="MS Shell Dlg 2" w:hAnsi="MS Shell Dlg 2" w:eastAsia="Calibri" w:cs="MS Shell Dlg 2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з виса стоя на нижней жерди махом одной и толчком другой в вис прогнувшись на нижней жерди с опорой ступнями о верхнюю жердь - махом одной и толчком другой ноги переворот в упор на нижнюю жердь - махом назад соскок с поворотом на 90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°</w:t>
      </w:r>
    </w:p>
    <w:p>
      <w:pPr>
        <w:pStyle w:val="Normal"/>
        <w:autoSpaceDE w:val="false"/>
        <w:spacing w:lineRule="auto" w:line="240" w:before="0" w:after="0"/>
        <w:rPr>
          <w:rFonts w:ascii="MS Shell Dlg 2" w:hAnsi="MS Shell Dlg 2" w:eastAsia="Calibri" w:cs="MS Shell Dlg 2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Размахивание изгибами в висе на верхней жерди - вис лёжа на нижней жерди - сед боком соскок с поворотом на 90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°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егкая атлетика (28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говые упражнени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старт до 30 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70 до 80 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 70 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на результат 60 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старт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в равномерном темпе от 20 минут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оссовый бег; бег на 2000м (мальчики) и 1500 м (девочки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рианты челночного бега 3х10 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ыжковые упражнени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ыжок в длину с 11-13 шаго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бега способом «согнув ноги»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ыжок в высоту с 7-9 шаго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бега способом «перешагивание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ание малого мяч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ание теннисного мяча в горизонтальную и вертикальную цель (1х1 м) (девушки с расстояния 12-14 м, юноши - до 16 м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тание малого мяча на дальность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ки набивного мяча (2 кг) двумя руками из-за головы с положения сидя на полу, от груд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ортивные игры (38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скетбол (18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йка игрока, перемещение в стойке приставными шагами боком, лицом и спиной вперед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ановка двумя шагами и прыжко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ороты без мяча и с мячо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бинация из освоенных элементов техники передвижений (перемещения в стойке, остановка, поворот, ускорение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ие мяча шагом, бегом, змейкой, с обеганием стоек; по прямой, с изменением направления движения и скорости с пассивным сопротивлением защитник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ие мяча в низкой, средней и высокой стойке на мест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мяча двумя руками от груди на месте и в движении с пассивным сопротивлением защитник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мяча одной рукой от плеча на мест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мяча двумя руками с отскоком от пол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роски одной и двумя руками с места и в движении(после ведения, после ловли) без сопротивления защитника. Максимальное расстояние до корзины 4,80 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 же с пассивным противодействие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трафной бросок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ывание и выбивание мяч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а по правила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олейбол (20 час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йки игрока; перемещение в стойке приставными шагами боком, лицом и спиной вперед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ьба, бег и выполнение заданий (сесть на пол, встать, подпрыгнуть и др.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передача мяча двумя руками снизу на месте в паре, через сетку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ем и передача мяча сверху двумя руками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жняя прямая подач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мяча над собой, во встречных колоннах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бивание кулаком через сетку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а по упрощенным правилам волейбол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ыжная подготовка (лыжные гонки) (12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ый одношажный ход (стартовый вариант). Коньковый ход. Торможение и поворот "плугом". Прохождение дистанции 4,5 км. Игры "Гонки с выбыванием", "Как по часам", "Биатлон"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ладно-ориентированная подготовка (в процессе урок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кладно-ориентированные упражнения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вижение ходьбой, бегом по пересеченной местност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занье по канату (мальчики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занье по гимнастической стенке вверх, вниз, горизонтально, по диагонали лицом и спиной к стенке (девочки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земление на точность и сохранение равновесия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доление полос препятствий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общеразвивающей направлен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физическая подготовк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ие упражнения на развитие основных физических качеств: силы, быстроты, выносливости, гибкости, координации движений, ловк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мнастика с основами акробатики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гибк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клон туловища вперед, назад в стороны с возрастающей амплитудой движений в положении стоя, сидя, сидя ноги в сторон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жнения с гимнастической палкой (укороченной скакалкой) для развития подвижности плечевого сустава (выкруты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общеразвивающих упражнений с повышенной амплитудой для плечевых, локтевых, тазобедренных и коленных суставов, для развития подвижности позвоночного столб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активных и пассивных упражнений с большой амплитудой движени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жнения для развития подвижности суставов (полушпагат, шпагат, складка, мост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координации движений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доление препятствий прыжком с опорой на рук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ки теннисного мяча правой и левой рукой в подвижную и не подвижную мишень, с места и разбег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нообразные прыжки через гимнастическую скакалку на месте и с продвижение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на точность отталкивания и приземле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сил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ягивание в висе и отжимание в упор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ягивание в висе стоя (лежа) на низкой перекладине (девочки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жимание в упоре лежа с изменяющейся высотой опоры для рук и ног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нимание ног в висе на гимнастической стенке до посильной высот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ание набивного мяча из различных исходных положени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плексы упражнений избирательного воздействия на отдельные   мышечные группы (с увеличивающимся темпом движений без потери качества выполнения)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ая атлетик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вынослив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с максимальной скоростью в режиме повоторно-интервального метод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с равномерной скоростью в зонах большой и умеренной интенсив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сил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в полуприседе (на месте, с продвижением в разные стороны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ыгивание с последующим спрыгивание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упражнений с набивными мячам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быстрот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на месте с максимальной скоростью и темпом с опорой на руки и без опор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ный бег на короткие дистанции с максимальной скоростью (по прямой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через скакалку в максимальном темп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ижные и спортивные игры, эстафет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скетбол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быстрот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ьба, бег в различных направлениях с максимальной скоростью с внезапными остановками и выполнением различных заданий (прыжки вверх, назад, вправо, влево; приседания и т.д.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рыгивание вверх с доставанием ориентиров левой (правой) руко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лночный бег (чередование дистанции лицом и спиной вперед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вверх на обеих ногах и на одной ноге с места и с разбег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ижные и спортивные игры, эстафет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вынослив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ный бег с максимальной скоростью с уменьшающимся интервалом отдых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координации движений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ки баскетбольного мяча по неподвижной и подвижной мишен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с «тенью» (повторение движений партнера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по гимнастической скамейк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ки малого мяча в стену одной рукой (обеими руками) с последующей его ловлей одной рукой (обеими руками) после отскока от стены (от пола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сил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скоки; прыжки на обеих ногах с дополнительным отягощением (вперед, в приседе).</w:t>
      </w:r>
    </w:p>
    <w:p>
      <w:pPr>
        <w:pStyle w:val="171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1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1"/>
        <w:shd w:fill="auto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</w:t>
      </w:r>
    </w:p>
    <w:p>
      <w:pPr>
        <w:pStyle w:val="171"/>
        <w:shd w:fill="auto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 физической культуре (6 часов)</w:t>
      </w:r>
    </w:p>
    <w:p>
      <w:pPr>
        <w:pStyle w:val="171"/>
        <w:shd w:fill="auto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7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тория физической культуры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рганизация и проведение пеших туристских  походов. Требования к технике безопасности и бережное отношение к природе (экологические требования)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зическая культура (основные понятия)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аптивная физическая культура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онально-прикладная физическая подготовка.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зическая культура человека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становительный массаж.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банных процедур.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врачебная помощь во время занятий физической культурой и спортом.</w:t>
      </w:r>
    </w:p>
    <w:p>
      <w:pPr>
        <w:pStyle w:val="171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71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1"/>
        <w:keepNext w:val="true"/>
        <w:keepLines/>
        <w:shd w:fill="auto" w:val="clear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bookmarkStart w:id="0" w:name="bookmark328"/>
      <w:r>
        <w:rPr>
          <w:rFonts w:cs="Times New Roman" w:ascii="Times New Roman" w:hAnsi="Times New Roman"/>
          <w:sz w:val="24"/>
          <w:szCs w:val="24"/>
        </w:rPr>
        <w:t>Способы двигательной (физкультурной) деятельности</w:t>
      </w:r>
      <w:bookmarkEnd w:id="0"/>
    </w:p>
    <w:p>
      <w:pPr>
        <w:pStyle w:val="411"/>
        <w:keepNext w:val="true"/>
        <w:keepLines/>
        <w:shd w:fill="auto" w:val="clear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1"/>
        <w:keepNext w:val="true"/>
        <w:keepLines/>
        <w:shd w:fill="auto" w:val="clear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самостоятельных занятий</w:t>
      </w:r>
      <w:r>
        <w:rPr>
          <w:rStyle w:val="413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й культурой.</w:t>
      </w:r>
      <w:r>
        <w:rPr>
          <w:rStyle w:val="42"/>
          <w:b/>
          <w:bCs/>
          <w:sz w:val="24"/>
          <w:szCs w:val="24"/>
        </w:rPr>
        <w:t xml:space="preserve"> Подготовка к занятиям физической</w:t>
      </w:r>
      <w:r>
        <w:rPr>
          <w:rStyle w:val="421"/>
          <w:b/>
          <w:bCs/>
          <w:sz w:val="24"/>
          <w:szCs w:val="24"/>
        </w:rPr>
        <w:t xml:space="preserve"> </w:t>
      </w:r>
      <w:r>
        <w:rPr>
          <w:rStyle w:val="42"/>
          <w:b/>
          <w:bCs/>
          <w:sz w:val="24"/>
          <w:szCs w:val="24"/>
        </w:rPr>
        <w:t>культурой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самостоятельных занятий прикладной физической подготовкой. Организация досуга средствами физической культуры.</w:t>
      </w:r>
    </w:p>
    <w:p>
      <w:pPr>
        <w:pStyle w:val="411"/>
        <w:keepNext w:val="true"/>
        <w:keepLines/>
        <w:shd w:fill="auto" w:val="clear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занятий физической культурой.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рение резервов организма и состояния здоровья с помощью функциональных проб.</w:t>
      </w:r>
    </w:p>
    <w:p>
      <w:pPr>
        <w:pStyle w:val="TextBody"/>
        <w:spacing w:lineRule="auto" w:line="240" w:before="0" w:after="0"/>
        <w:ind w:left="567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е совершенствование (96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Физкультурно-оздоровительная деятельность (в процессе урок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здоровительные формы занятий в режиме учебного дня и учебной недел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упражнений физкультминуток и физкультпауз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упражнений на формирование правильной осанк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дивидуальные комплексы адаптивно (лечебной) и корригирующей физической культур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е комплексы адаптивной (лечебной) физической культуры, подбираемые в соответствии с медицинскими показателями (при нарушениях опорно-двигательного аппарата, центральной нервной системы, дыхания и кровообращения, органов зрения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ортивно-оздоровительная деятельность с общеразвивающей направленностью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имнастика с основами акробатики (20 час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ганизующие команды и прием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ение и перестроение на мест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еход с шага на месте на ходьбу в колонне и в шеренге; перестроения из колонны по одному в колонны по два, по четыре в движени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робатические упражнения и комбинаци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и: из упора присев силой стойка на голове и руках; длинный кувырок вперед с трёх шагов разбег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робатическая комбинация: Из упора присев - силой стойка на голове и руках - кувырок вперед со стойки - кувырок назад - длинный кувырок вперед - встать, руки в сторон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и: равновесие на одной; выпад вперед; кувырок вперед.</w:t>
      </w:r>
    </w:p>
    <w:p>
      <w:pPr>
        <w:pStyle w:val="Normal"/>
        <w:autoSpaceDE w:val="false"/>
        <w:spacing w:lineRule="auto" w:line="240" w:before="0" w:after="0"/>
        <w:rPr>
          <w:rFonts w:ascii="MS Shell Dlg 2" w:hAnsi="MS Shell Dlg 2" w:eastAsia="Calibri" w:cs="MS Shell Dlg 2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Акробатическая комбинация: : Равновесие на одной (ласточка) - два кувырка слитно - кувырок назад - мост из положения стоя или лёжа - поворот на 180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упор присев - перекат назад - стойка на лопатках - переворот назад в полушпагат через плечо - упор присев - прыжок вверх с поворотом на 360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°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тмическая гимнастика (девочки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лизованные общеразвивающие упражне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орные прыжк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и: прыжок согнув ноги (козел в длину, высота 115 см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и: прыжок боком (конь в ширину, высота 110 см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и комбинации на гимнастическом бревне (девочки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вижения ходьбой, приставными шагами, повороты стоя на месте, наклон вперед, стойка на коленях с опорой на руки, спрыгивание и соскок (вперед, прогнувшись); зачетная комбинац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пражнения и комбинации на гимнастической перекладине </w:t>
      </w:r>
      <w:r>
        <w:rPr>
          <w:rFonts w:cs="Times New Roman" w:ascii="Times New Roman" w:hAnsi="Times New Roman"/>
          <w:sz w:val="24"/>
          <w:szCs w:val="24"/>
        </w:rPr>
        <w:t>(мальчики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иса - подъём перевортом в упор силой - перемах правой - сед верхом - спад завесом - перемах назад - оборот вперед - соскок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и комбинации на гимнастических брусьях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и: размахивание в упоре на руках - сед ноги врозь - перемах внутрь - соскок махом назад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и (разновысокие брусья) : из виса  прогнувшись на нижней жерди с опорой ног о верхнюю жердь - переворот в упор на нижнюю жердь - перемах правой ногой, сед на левом бедре - угол, опираясь левой рукой за верхнюю жердь, а правой рукой сзади - встать - равновесие (ласточка) на нижней жерди, опираясь руками о верхнюю жердь -упор на верхней жерди - оборот вперед в вис на верхней жерди - соскок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егкая атлетика (28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говые упражнени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старт до 30 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70 до 80 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 70 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на результат 60 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старт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в равномерном темпе от 20 минут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оссовый бег; бег на 2000м (мальчики) и 1500 м (девочки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рианты челночного бега 3х10 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ыжковые упражнени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ыжок в длину с 11-13 шаго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бега способом «согнув ноги»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ыжок в высоту с 7-9 шаго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бега способом «перешагивание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ание малого мяч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ание теннисного мяча в горизонтальную и вертикальную цель (1х1 м) (девушки с расстояния 12-14 м, юноши - до 16 м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тание малого мяча на дальность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роски набивного мяча (2 кг девочки и 3 кг мальчики)) двумя руками из-за головы с положения сидя на полу, от груд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ортивные игры (36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аскетбол (16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йка игрока, перемещение в стойке приставными шагами боком, лицом и спиной вперед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ановка двумя шагами и прыжко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ороты без мяча и с мячо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бинация из освоенных элементов техники передвижений (перемещения в стойке, остановка, поворот, ускорение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ие мяча шагом, бегом, змейкой, с обеганием стоек; по прямой, с изменением направления движения и скорости  с пассивным сопротивлением защитник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ие мяча в низкой, средней и высокой стойке на мест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мяча двумя руками от груди на месте и в движении с пассивным сопротивлением защитник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мяча одной рукой от плеча на мест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мяча двумя руками с отскоком от пол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роски одной и двумя руками с места и в движении(после ведения, после ловли) без сопротивления защитника. Максимальное расстояние до корзины 4,80 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 же с пассивным противодействие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роски одной и двумя руками в прыжк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трафной бросок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ывание и выбивание мяч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а по правила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олейбол (20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йки игрока; перемещение в стойке приставными шагами боком, лицом и спиной вперед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ьба, бег и выполнение заданий (сесть на пол, встать, подпрыгнуть и др.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передача мяча двумя руками снизу на месте в паре, через сетку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ем и передача мяча сверху двумя руками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мяча у сетки и в прыжке через сетку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едача мяча сверху, стоя спиной к цел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жняя прямая подача в заданную часть площадки, прием подач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ем мяча отраженного сеткой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а по упрощенным правилам волейбол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ыжная подготовка (лыжные гонки) (12 часов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еременный четырехшажный ход. Переход с попеременных ходов на одновременные. Преодоление контруклона. Прохождение дистанции до 5 км. Горнолыжная эстафета с преодолением препятствий и др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ладно-ориентированная подготовка (в процессе урок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кладно-ориентированные упражнения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вижение ходьбой, бегом по пересеченной местност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занье по канату (мальчики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занье по гимнастической стенке вверх, вниз, горизонтально, по диагонали лицом и спиной к стенке (девочки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земление на точность и сохранение равновесия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доление полос препятствий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общеразвивающей направлен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физическая подготовк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ие упражнения на развитие основных физических качеств: силы, быстроты, выносливости, гибкости, координации движений, ловк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мнастика с основами акробатики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гибк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клон туловища вперед, назад в стороны с возрастающей амплитудой движений в положении стоя, сидя, сидя ноги в сторон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жнения с гимнастической палкой (укороченной скакалкой) для развития подвижности плечевого сустава (выкруты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общеразвивающих упражнений с повышенной амплитудой для плечевых, локтевых, тазобедренных и коленных суставов, для развития подвижности позвоночного столб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активных и пассивных упражнений с большой амплитудой движени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жнения для развития подвижности суставов (полушпагат, шпагат, складка, мост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координации движений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доление препятствий прыжком с опорой на рук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ки теннисного мяча правой и левой рукой в подвижную и не подвижную мишень, с места и разбег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нообразные прыжки через гимнастическую скакалку на месте и с продвижение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на точность отталкивания и приземле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сил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ягивание в висе и отжимание в упор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ягивание в висе стоя (лежа) на низкой перекладине (девочки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жимание в упоре лежа с изменяющейся высотой опоры для рук и ног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нимание ног в висе на гимнастической стенке до посильной высот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ание набивного мяча из различных исходных положени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плексы упражнений избирательного воздействия на отдельные   мышечные группы (с увеличивающимся темпом движений без потери качества выполнения)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ая атлетик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вынослив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с максимальной скоростью в режиме повоторно-интервального метод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с равномерной скоростью в зонах большой и умеренной интенсив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сил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в полуприседе (на месте, с продвижением в разные стороны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ыгивание с последующим спрыгивание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упражнений с набивными мячам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быстрот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на месте с максимальной скоростью и темпом с опорой на руки и без опор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ный бег на короткие дистанции с максимальной скоростью (по прямой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через скакалку в максимальном темп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ижные и спортивные игры, эстафет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скетбол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быстрот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ьба, бег в различных направлениях с максимальной скоростью с внезапными остановками и выполнением различных заданий (прыжки вверх, назад, вправо, влево; приседания и т.д.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рыгивание вверх с доставанием ориентиров левой (правой) руко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лночный бег (чередование дистанции лицом и спиной вперед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вверх на обеих ногах и на одной ноге с места и с разбег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ижные и спортивные игры, эстафет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вынослив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ный бег с максимальной скоростью с уменьшающимся интервалом отдых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координации движений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ки баскетбольного мяча по неподвижной и подвижной мишен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с «тенью» (повторение движений партнера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по гимнастической скамейк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ки малого мяча в стену одной рукой (обеими руками) с последующей его ловлей одной рукой (обеими руками) после отскока от стены (от пола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по разметкам на правой (левой) ног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вверх на обеих ногах и одной ноге с продвижением вперед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ижные и спортивные игры, эстафет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сил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скоки; прыжки на обеих ногах с дополнительным отягощением (вперед, в приседе).</w:t>
      </w:r>
    </w:p>
    <w:p>
      <w:pPr>
        <w:pStyle w:val="Style17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 «Физическая культу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Ученик научится: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легкоатлетические упражнения в беге и прыжках (в высоту и длину)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еник получит возможность научиться: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арактеризовать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ти дневник по физкультурной деятельности, включать в него оформление планов проведения самостоятельных занятий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комплексы упражнений лечебной физической культуры с учѐтом имеющихся индивидуальных нарушений в показателях здоровья;</w:t>
      </w:r>
    </w:p>
    <w:p>
      <w:pPr>
        <w:pStyle w:val="C8c15"/>
        <w:spacing w:before="0" w:after="0"/>
        <w:ind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Уровень подготовки учащихся</w:t>
      </w:r>
      <w:r>
        <w:rPr>
          <w:rFonts w:cs="Times New Roman" w:ascii="Times New Roman" w:hAnsi="Times New Roman"/>
          <w:i/>
          <w:iCs/>
          <w:color w:val="000000"/>
        </w:rPr>
        <w:t>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1007"/>
        <w:gridCol w:w="1113"/>
        <w:gridCol w:w="1043"/>
        <w:gridCol w:w="1118"/>
        <w:gridCol w:w="1007"/>
        <w:gridCol w:w="1031"/>
      </w:tblGrid>
      <w:tr>
        <w:trPr/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е упражнения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ьчик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девочки</w:t>
            </w:r>
          </w:p>
        </w:tc>
      </w:tr>
      <w:tr>
        <w:trPr/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30 мет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60 мет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7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1000 мет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ночный бег 3*10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8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в длину с мес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в длину с разбег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9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в высот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через скакалку за 1 минут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ние мяч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тягивание на высокой перекладин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тягивание на низкой перекладин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гибание разгибание рук в упоре леж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бкост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нимание туловища из положения леж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611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жные гонки 1000мет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0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жные гонки 2000 мет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ремен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научится: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легкоатлетические упражнения в беге и прыжках (в высоту и длину);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Ученик получит возможность научиться: </w:t>
      </w:r>
    </w:p>
    <w:p>
      <w:pPr>
        <w:pStyle w:val="Normal"/>
        <w:spacing w:lineRule="auto" w:line="24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ть и кратко характеризовать физическую культуру как занятия физическими упражнениями, подвижными и спортивными играми ; </w:t>
      </w:r>
    </w:p>
    <w:p>
      <w:pPr>
        <w:pStyle w:val="Normal"/>
        <w:spacing w:lineRule="auto" w:line="24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являть различия в основных способах передвижения человека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беговые упражнения для развития физических упражнений</w:t>
      </w:r>
    </w:p>
    <w:p>
      <w:pPr>
        <w:pStyle w:val="C8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C8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Уровень подготовки учащихся</w:t>
      </w:r>
      <w:r>
        <w:rPr>
          <w:rFonts w:cs="Times New Roman" w:ascii="Times New Roman" w:hAnsi="Times New Roman"/>
          <w:i/>
          <w:iCs/>
          <w:color w:val="000000"/>
        </w:rPr>
        <w:t>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1007"/>
        <w:gridCol w:w="1113"/>
        <w:gridCol w:w="1043"/>
        <w:gridCol w:w="1118"/>
        <w:gridCol w:w="1007"/>
        <w:gridCol w:w="1031"/>
      </w:tblGrid>
      <w:tr>
        <w:trPr/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е упражнения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ьчик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девочки</w:t>
            </w:r>
          </w:p>
        </w:tc>
      </w:tr>
      <w:tr>
        <w:trPr/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30 мет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60 мет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5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1000 мет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ночный бег 3*10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6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в длину с мес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в длину с разбег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9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в высот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через скакалку за 1 минут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ние мяч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тягивание на высокой перекладин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тягивание на низкой перекладин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гибание разгибание рук в упоре леж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бкост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нимание туловища из положения леж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611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жные гонки 1000мет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0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жные гонки 2000 мет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ремен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Ученик научится: 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 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легкоатлетические упражнения в беге и прыжках (в высоту и длину); 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 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 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ти дневник по физкультурной деятельности, включать в него оформление планов проведения самостоятельных занятий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одить занятия физической культурой с использованием оздоровительной ходьбы и бега, лыжных прогулок и туристических походов, обеспечивать их оздоровительную направленность;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еник получит возможность научиться: </w:t>
      </w:r>
    </w:p>
    <w:p>
      <w:pPr>
        <w:pStyle w:val="Normal"/>
        <w:spacing w:lineRule="auto" w:line="24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монстрировать физические кондиции (скоростную выносливость); </w:t>
      </w:r>
    </w:p>
    <w:p>
      <w:pPr>
        <w:pStyle w:val="Normal"/>
        <w:spacing w:lineRule="auto" w:line="24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ть выполнять комбинации из освоенных элементов техники передвижений (перемещения в стойке, остановка, повороты); </w:t>
      </w:r>
    </w:p>
    <w:p>
      <w:pPr>
        <w:pStyle w:val="Normal"/>
        <w:spacing w:lineRule="auto" w:line="24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сать технику игровых действий и приемов осваивать их самостоятельно.</w:t>
      </w:r>
    </w:p>
    <w:p>
      <w:pPr>
        <w:pStyle w:val="C8c15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C8c15"/>
        <w:spacing w:before="0" w:after="0"/>
        <w:ind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Уровень подготовки учащихся</w:t>
      </w:r>
      <w:r>
        <w:rPr>
          <w:rFonts w:cs="Times New Roman" w:ascii="Times New Roman" w:hAnsi="Times New Roman"/>
          <w:i/>
          <w:iCs/>
          <w:color w:val="000000"/>
        </w:rPr>
        <w:t>: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027"/>
        <w:gridCol w:w="1129"/>
        <w:gridCol w:w="1033"/>
        <w:gridCol w:w="1117"/>
        <w:gridCol w:w="1027"/>
        <w:gridCol w:w="1050"/>
      </w:tblGrid>
      <w:tr>
        <w:trPr/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е упражнения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ьчики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девочки</w:t>
            </w:r>
          </w:p>
        </w:tc>
      </w:tr>
      <w:tr>
        <w:trPr/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30 метр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60 метр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3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1000 метр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ночный бег 3*10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4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в длину с мес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в длину с разбег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0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в высот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через скакалку за 1 минут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ние мяч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тягивание на высокой перекладин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тягивание на низкой перекладин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гибание разгибание рук в упоре леж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бкост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нимание туловища из положения леж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611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жные гонки 2000метр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жные гонки 3000 метр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ремен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еник научится: 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одолевать естественные и искусственные препятствия с помощью разнообразных способов лазания, прыжков и бега; 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судейство по одному из осваиваемых видов спорта; 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тестовые нормативы по физической подготовке. 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в режиме дня и учебной недели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 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легкоатлетические упражнения в беге и прыжках (в высоту и длину); 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передвижения на лыжах скользящими способами ходьбы, демонстрировать их технику умения последовательно чередовать в процессе прохождения тренировочных дистанций; 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спуски и торможения на лыжах с пологого склона одним из разученных способов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основные технические действия и приемы игры в баскетбол в условиях учебной и игровой деятельности; 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основные технические действия и приемы игры в волейбол в условиях учебной и игровой деятельности; Ученик получит возможность научиться: 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монстрировать физические кондиции (скоростную выносливость); 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ть выполнять комбинации из освоенных элементов техники передвижений (перемещения в стойке, остановка, повороты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исать технику игровых действий и приемов осваивать их самостоятельно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еник получит возможность научиться: </w:t>
      </w:r>
    </w:p>
    <w:p>
      <w:pPr>
        <w:pStyle w:val="Normal"/>
        <w:spacing w:lineRule="auto" w:line="24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монстрировать физические кондиции (скоростную выносливость); </w:t>
      </w:r>
    </w:p>
    <w:p>
      <w:pPr>
        <w:pStyle w:val="Normal"/>
        <w:spacing w:lineRule="auto" w:line="24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ть выполнять комбинации из освоенных элементов техники передвижений (перемещения в стойке, остановка, повороты); </w:t>
      </w:r>
    </w:p>
    <w:p>
      <w:pPr>
        <w:pStyle w:val="Normal"/>
        <w:spacing w:lineRule="auto" w:line="24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сать технику игровых действий и приемов осваивать их самостоятель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8c15"/>
        <w:spacing w:before="0" w:after="0"/>
        <w:ind w:left="4248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Уровень подготовки учащихся</w:t>
      </w:r>
      <w:r>
        <w:rPr>
          <w:rFonts w:cs="Times New Roman" w:ascii="Times New Roman" w:hAnsi="Times New Roman"/>
          <w:i/>
          <w:iCs/>
          <w:color w:val="000000"/>
        </w:rPr>
        <w:t>: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027"/>
        <w:gridCol w:w="1129"/>
        <w:gridCol w:w="1033"/>
        <w:gridCol w:w="1117"/>
        <w:gridCol w:w="1027"/>
        <w:gridCol w:w="1050"/>
      </w:tblGrid>
      <w:tr>
        <w:trPr/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е упражнения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ьчики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девочки</w:t>
            </w:r>
          </w:p>
        </w:tc>
      </w:tr>
      <w:tr>
        <w:trPr/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30 метр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60 метр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1000 метр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0</w:t>
            </w:r>
          </w:p>
        </w:tc>
      </w:tr>
      <w:tr>
        <w:trPr>
          <w:trHeight w:val="23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ночный бег 3*10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в длину с мес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в длину с разбег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в высот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через скакалку за 1 минут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29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ние мяч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тягивание на высокой перекладин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тягивание на низкой перекладин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гибание разгибание рук в упоре леж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48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бкост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2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нимание туловища из положения леж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34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жные гонки 3000метр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0</w:t>
            </w:r>
          </w:p>
        </w:tc>
      </w:tr>
      <w:tr>
        <w:trPr>
          <w:trHeight w:val="263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жные гонки 5000 метр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ремен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C11"/>
        <w:spacing w:before="0" w:after="0"/>
        <w:jc w:val="both"/>
        <w:rPr>
          <w:rStyle w:val="C7c2"/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</w:rPr>
      </w:r>
    </w:p>
    <w:p>
      <w:pPr>
        <w:pStyle w:val="Normal"/>
        <w:spacing w:lineRule="auto" w:line="240"/>
        <w:jc w:val="center"/>
        <w:rPr>
          <w:rStyle w:val="C7c2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пускник научится: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сматривать физическую культуру как явление культу</w:t>
        <w:softHyphen/>
        <w:t>ры, выделять исторические этапы её развития, характеризо</w:t>
        <w:softHyphen/>
        <w:t>вать основные направления и формы её организации в со</w:t>
        <w:softHyphen/>
        <w:t>временном обществе;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арактеризовать содержательные основы здорового обра</w:t>
        <w:softHyphen/>
        <w:t>за жизни, раскрывать его взаимосвязь со здоровьем, гармо</w:t>
        <w:softHyphen/>
        <w:t>ничным физическим развитием и физической подготовлен</w:t>
        <w:softHyphen/>
        <w:t>ностью, формированием качеств личности и профилактикой вредных привычек;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елять базовые понятия и термины физической культуры, применять их в процессе совместных занятий фи</w:t>
        <w:softHyphen/>
        <w:t>зическими упражнениями со своими сверстниками, излагать с их помощью особенности выполнения техники двигатель</w:t>
        <w:softHyphen/>
        <w:t>ных действий и физических упражнений, развития физиче</w:t>
        <w:softHyphen/>
        <w:t>ских качеств;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рабатывать содержание самостоятельных занятий фи</w:t>
        <w:softHyphen/>
        <w:t>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уководствоваться правилами оказания первой помощи при травмах и ушибах во время самостоятельных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занят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и</w:t>
        <w:softHyphen/>
        <w:t>зическими упражнения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17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арактеризовать цель возрождения Олимпийских игр и роль Пьера де Кубертена в становлении современного олим</w:t>
        <w:softHyphen/>
        <w:t>пийского движения, объяснять смысл символики и ритуалов Олимпийских игр;</w:t>
      </w:r>
    </w:p>
    <w:p>
      <w:pPr>
        <w:pStyle w:val="Style17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арактеризовать исторические вехи развития отечествен</w:t>
        <w:softHyphen/>
        <w:t>ного спортивного движения, великих спортсменов, принес</w:t>
        <w:softHyphen/>
        <w:t>ших славу российскому спорту;</w:t>
      </w:r>
    </w:p>
    <w:p>
      <w:pPr>
        <w:pStyle w:val="Style17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елять признаки положительного влияния занятий физической подготовкой на укрепление здоровья, устанавли</w:t>
        <w:softHyphen/>
        <w:t>вать связь между развитием физических качеств и основных систем организм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особы двигательной (физкультурной) деятельност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пускник научится:</w:t>
      </w:r>
    </w:p>
    <w:p>
      <w:pPr>
        <w:pStyle w:val="Style17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ользовать занятия физической культурой, спортив</w:t>
        <w:softHyphen/>
        <w:t>ные игры и спортивные соревнования для организации ин</w:t>
        <w:softHyphen/>
        <w:t>дивидуального отдыха и досуга, укрепления собственного здо</w:t>
        <w:softHyphen/>
        <w:t>ровья, повышения уровня физических кондиций;</w:t>
      </w:r>
    </w:p>
    <w:p>
      <w:pPr>
        <w:pStyle w:val="Style17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ставлять комплексы физических упражнений оздоро</w:t>
        <w:softHyphen/>
        <w:t>вительной, тренирующей и корригирующей направленности, подбирать индивидуальную нагрузку с учётом функциональ</w:t>
        <w:softHyphen/>
        <w:t>ных особенностей и возможностей собственного организма;</w:t>
      </w:r>
    </w:p>
    <w:p>
      <w:pPr>
        <w:pStyle w:val="Style17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ассифицировать физические упражнения по их функ</w:t>
        <w:softHyphen/>
        <w:t>циональной направленности, планировать их последователь</w:t>
        <w:softHyphen/>
        <w:t>ность и дозировку в процессе самостоятельных занятий по укреплению здоровья и развитию физических качеств;</w:t>
      </w:r>
    </w:p>
    <w:p>
      <w:pPr>
        <w:pStyle w:val="Style17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стоятельно проводить занятия по обучению двига</w:t>
        <w:softHyphen/>
        <w:t>тельным действиям, анализировать особенности их выполне</w:t>
        <w:softHyphen/>
        <w:t>ния, выявлять ошибки и своевременно устранять их;</w:t>
      </w:r>
    </w:p>
    <w:p>
      <w:pPr>
        <w:pStyle w:val="Style17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стировать показатели физического развития и основ</w:t>
        <w:softHyphen/>
        <w:t>ных физических качеств, сравнивать их с возрастными стан</w:t>
        <w:softHyphen/>
        <w:t>дартами, контролировать особенности их динамики в процес</w:t>
        <w:softHyphen/>
        <w:t>се самостоятельных занятий физической подготовкой;</w:t>
      </w:r>
    </w:p>
    <w:p>
      <w:pPr>
        <w:pStyle w:val="Style17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заимодействовать со сверстниками в условиях самосто</w:t>
        <w:softHyphen/>
        <w:t>ятельной учебной деятельности, оказывать помощь в органи</w:t>
        <w:softHyphen/>
        <w:t>зации и проведении занятий, освоении новых двигательных действий, развитии физических качеств, тестировании физи</w:t>
        <w:softHyphen/>
        <w:t>ческого развития и физической подготовленности.</w:t>
      </w:r>
    </w:p>
    <w:p>
      <w:pPr>
        <w:pStyle w:val="Style17"/>
        <w:shd w:fill="FFFFFF" w:val="clear"/>
        <w:autoSpaceDE w:val="false"/>
        <w:spacing w:lineRule="auto" w:line="240" w:before="0" w:after="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autoSpaceDE w:val="false"/>
        <w:spacing w:lineRule="auto" w:line="240" w:before="0" w:after="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17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-851" w:firstLine="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сти дневник по физкультурной деятельности, вклю</w:t>
        <w:softHyphen/>
        <w:t>чать в него оформление планов проведения самостоятельных занятий физическими упражнениями разной функциональ</w:t>
        <w:softHyphen/>
        <w:t>ной направленности, данные контроля динамики индивиду</w:t>
        <w:softHyphen/>
        <w:t>ального физического развития и физической подготовлен</w:t>
        <w:softHyphen/>
        <w:t>ности;</w:t>
      </w:r>
    </w:p>
    <w:p>
      <w:pPr>
        <w:pStyle w:val="Style17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-851" w:firstLine="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одить занятия физической культурой с использова</w:t>
        <w:softHyphen/>
        <w:t>нием оздоровительной ходьбы и бега, лыжных прогулок и ту</w:t>
        <w:softHyphen/>
        <w:t>ристских походов, обеспечивать их оздоровительную на</w:t>
        <w:softHyphen/>
        <w:t>правленность;</w:t>
      </w:r>
    </w:p>
    <w:p>
      <w:pPr>
        <w:pStyle w:val="Style17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-851" w:firstLine="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одить восстановительные мероприятия с использова</w:t>
        <w:softHyphen/>
        <w:t>нием банных процедур и сеансов оздоровительного массажа.</w:t>
      </w:r>
    </w:p>
    <w:p>
      <w:pPr>
        <w:pStyle w:val="Style17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-851" w:firstLine="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зическое совершенствовани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пускник научит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ть комплексы упражнений по профилактике утомления и перенапряжения организма, повышению его ра</w:t>
        <w:softHyphen/>
        <w:t>ботоспособности в процессе трудовой и учебн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ть общеразвивающие упражнения, целенаправ</w:t>
        <w:softHyphen/>
        <w:t>ленно воздействующие на развитие основных физических ка</w:t>
        <w:softHyphen/>
        <w:t>честв (силы, быстроты, выносливости, гибкости и координа</w:t>
        <w:softHyphen/>
        <w:t>ции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, • выполнять акробатические комбинации из числа хоро</w:t>
        <w:softHyphen/>
        <w:t>шо освоенных упражнен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ть гимнастические'комбинации на спортивных снарядах из числа хорошо освоенных упражн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ть легкоатлетические упражнения в беге и прыжках (в высоту и длину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ть передвижения на лыжах скользящими спосо</w:t>
        <w:softHyphen/>
        <w:t>бами ходьбы, демонстрировать технику умения последова</w:t>
        <w:softHyphen/>
        <w:t>тельно чередовать их в процессе прохождения тренировочных дистанций (для снежных регионов России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ть спуски и торможения на лыжах с пологого склона одним из разученных способо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ть основные технические действия и приёмы иг</w:t>
        <w:softHyphen/>
        <w:t>ры в футбол, волейбол, баскетбол в условиях учебной и иг</w:t>
        <w:softHyphen/>
        <w:t>ров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ть тестовые упражнения на оценку уровня ин</w:t>
        <w:softHyphen/>
        <w:t>дивидуального развития основных физических качест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еодолевать естественные и искусственные препятствия с помощью разнообразных способов лазанья, прыжков и бег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ть судейство по одному из осваиваемых ви</w:t>
        <w:softHyphen/>
        <w:t>дов спорт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ть тестовые нормативы по физической подго</w:t>
        <w:softHyphen/>
        <w:t>тов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8c15"/>
        <w:spacing w:before="0" w:after="0"/>
        <w:ind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Уровень подготовки учащихся</w:t>
      </w:r>
      <w:r>
        <w:rPr>
          <w:rFonts w:cs="Times New Roman" w:ascii="Times New Roman" w:hAnsi="Times New Roman"/>
          <w:i/>
          <w:iCs/>
          <w:color w:val="000000"/>
        </w:rPr>
        <w:t>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027"/>
        <w:gridCol w:w="1129"/>
        <w:gridCol w:w="1033"/>
        <w:gridCol w:w="1117"/>
        <w:gridCol w:w="1027"/>
        <w:gridCol w:w="1050"/>
      </w:tblGrid>
      <w:tr>
        <w:trPr/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е упражнения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ьчики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девочки</w:t>
            </w:r>
          </w:p>
        </w:tc>
      </w:tr>
      <w:tr>
        <w:trPr/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30 метр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8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60 метр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8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1000 метр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ночный бег 3*10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в длину с мес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в длину с разбег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в высот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через скакалку за 1 минут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ние мяч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тягивание на высокой перекладин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тягивание на низкой перекладин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гибание разгибание рук в упоре леж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бкост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нимание туловища из положения леж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</w:t>
            </w:r>
          </w:p>
        </w:tc>
      </w:tr>
      <w:tr>
        <w:trPr>
          <w:trHeight w:val="611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жные гонки 3000метр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3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жные гонки 5000 метр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ремен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Style18"/>
        <w:spacing w:before="0" w:after="0"/>
        <w:jc w:val="both"/>
        <w:rPr>
          <w:rStyle w:val="StrongEmphasis"/>
          <w:rFonts w:ascii="Times New Roman" w:hAnsi="Times New Roman" w:cs="Times New Roman"/>
          <w:bCs/>
          <w:color w:val="000000"/>
        </w:rPr>
      </w:pPr>
      <w:r>
        <w:rPr>
          <w:rFonts w:cs="Times New Roman"/>
        </w:rPr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C93"/>
          <w:rFonts w:cs="Times New Roman" w:ascii="Times New Roman" w:hAnsi="Times New Roman"/>
          <w:i/>
          <w:color w:val="000000"/>
          <w:sz w:val="24"/>
          <w:szCs w:val="24"/>
        </w:rPr>
        <w:t>Критерии и нормы оценки знаний обучающихся</w:t>
      </w:r>
    </w:p>
    <w:p>
      <w:pPr>
        <w:pStyle w:val="C8"/>
        <w:spacing w:before="0" w:after="0"/>
        <w:jc w:val="both"/>
        <w:rPr>
          <w:rStyle w:val="C2"/>
          <w:rFonts w:ascii="Times New Roman" w:hAnsi="Times New Roman" w:cs="Times New Roman"/>
          <w:color w:val="000000"/>
        </w:rPr>
      </w:pPr>
      <w:r>
        <w:rPr>
          <w:rStyle w:val="C2"/>
          <w:rFonts w:cs="Times New Roman" w:ascii="Times New Roman" w:hAnsi="Times New Roman"/>
          <w:color w:val="000000"/>
        </w:rPr>
        <w:t xml:space="preserve">При оценивании успеваемости учитываются индивидуальные возможности, уровень физического развития и двигательные возможности, последствия заболеваний учащихся.  </w:t>
      </w:r>
    </w:p>
    <w:p>
      <w:pPr>
        <w:pStyle w:val="C8"/>
        <w:spacing w:before="0" w:after="0"/>
        <w:jc w:val="both"/>
        <w:rPr/>
      </w:pPr>
      <w:r>
        <w:rPr>
          <w:rStyle w:val="C2"/>
          <w:rFonts w:cs="Times New Roman" w:ascii="Times New Roman" w:hAnsi="Times New Roman"/>
          <w:color w:val="000000"/>
        </w:rPr>
        <w:t xml:space="preserve">       </w:t>
      </w:r>
    </w:p>
    <w:p>
      <w:pPr>
        <w:pStyle w:val="C8"/>
        <w:spacing w:before="0" w:after="0"/>
        <w:jc w:val="center"/>
        <w:rPr>
          <w:rStyle w:val="C3c2"/>
          <w:rFonts w:ascii="Times New Roman" w:hAnsi="Times New Roman" w:cs="Times New Roman"/>
          <w:b/>
          <w:b/>
          <w:bCs/>
          <w:iCs/>
          <w:color w:val="000000"/>
        </w:rPr>
      </w:pPr>
      <w:r>
        <w:rPr/>
      </w:r>
    </w:p>
    <w:p>
      <w:pPr>
        <w:pStyle w:val="C8"/>
        <w:spacing w:before="0" w:after="0"/>
        <w:jc w:val="center"/>
        <w:rPr>
          <w:rStyle w:val="C3c2"/>
          <w:rFonts w:ascii="Times New Roman" w:hAnsi="Times New Roman" w:cs="Times New Roman"/>
          <w:b/>
          <w:b/>
          <w:bCs/>
          <w:iCs/>
          <w:color w:val="000000"/>
        </w:rPr>
      </w:pPr>
      <w:r>
        <w:rPr/>
      </w:r>
    </w:p>
    <w:p>
      <w:pPr>
        <w:pStyle w:val="C8"/>
        <w:spacing w:before="0" w:after="0"/>
        <w:jc w:val="center"/>
        <w:rPr>
          <w:rStyle w:val="C3c2"/>
          <w:rFonts w:ascii="Times New Roman" w:hAnsi="Times New Roman" w:cs="Times New Roman"/>
          <w:b/>
          <w:b/>
          <w:bCs/>
          <w:iCs/>
          <w:color w:val="000000"/>
        </w:rPr>
      </w:pPr>
      <w:r>
        <w:rPr/>
      </w:r>
    </w:p>
    <w:p>
      <w:pPr>
        <w:pStyle w:val="C8"/>
        <w:spacing w:before="0" w:after="0"/>
        <w:jc w:val="center"/>
        <w:rPr>
          <w:rStyle w:val="C3c2"/>
          <w:rFonts w:ascii="Times New Roman" w:hAnsi="Times New Roman" w:cs="Times New Roman"/>
          <w:b/>
          <w:b/>
          <w:bCs/>
          <w:iCs/>
          <w:color w:val="000000"/>
        </w:rPr>
      </w:pPr>
      <w:r>
        <w:rPr/>
      </w:r>
    </w:p>
    <w:p>
      <w:pPr>
        <w:pStyle w:val="C8"/>
        <w:spacing w:before="0" w:after="0"/>
        <w:jc w:val="center"/>
        <w:rPr/>
      </w:pPr>
      <w:r>
        <w:rPr>
          <w:rStyle w:val="C3c2"/>
          <w:rFonts w:cs="Times New Roman" w:ascii="Times New Roman" w:hAnsi="Times New Roman"/>
          <w:b/>
          <w:bCs/>
          <w:iCs/>
          <w:color w:val="000000"/>
        </w:rPr>
        <w:t>Классификация ошибок и недочетов,</w:t>
      </w:r>
      <w:r>
        <w:rPr>
          <w:rStyle w:val="C2"/>
          <w:rFonts w:cs="Times New Roman" w:ascii="Times New Roman" w:hAnsi="Times New Roman"/>
          <w:color w:val="000000"/>
        </w:rPr>
        <w:t> </w:t>
      </w:r>
      <w:r>
        <w:rPr>
          <w:rStyle w:val="C3c2"/>
          <w:rFonts w:cs="Times New Roman" w:ascii="Times New Roman" w:hAnsi="Times New Roman"/>
          <w:b/>
          <w:bCs/>
          <w:iCs/>
          <w:color w:val="000000"/>
        </w:rPr>
        <w:t>влияющих на снижение оценки</w:t>
      </w:r>
    </w:p>
    <w:p>
      <w:pPr>
        <w:pStyle w:val="C8"/>
        <w:spacing w:before="0" w:after="0"/>
        <w:jc w:val="center"/>
        <w:rPr>
          <w:rStyle w:val="C3c2"/>
          <w:rFonts w:ascii="Times New Roman" w:hAnsi="Times New Roman" w:cs="Times New Roman"/>
          <w:b/>
          <w:b/>
          <w:bCs/>
          <w:iCs/>
          <w:color w:val="000000"/>
        </w:rPr>
      </w:pPr>
      <w:r>
        <w:rPr/>
      </w:r>
    </w:p>
    <w:p>
      <w:pPr>
        <w:pStyle w:val="C8c1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Style w:val="C3c2"/>
          <w:rFonts w:cs="Times New Roman" w:ascii="Times New Roman" w:hAnsi="Times New Roman"/>
          <w:b/>
          <w:bCs/>
          <w:i/>
          <w:iCs/>
          <w:color w:val="000000"/>
        </w:rPr>
        <w:t>Мелкими ошибками</w:t>
      </w:r>
      <w:r>
        <w:rPr>
          <w:rStyle w:val="C2"/>
          <w:rFonts w:cs="Times New Roman" w:ascii="Times New Roman" w:hAnsi="Times New Roman"/>
          <w:color w:val="000000"/>
        </w:rPr>
        <w:t> считаются такие, которые не влияют на качество и результат выполнения. К мелким ошибкам в основном относятся неточность отталкивания, нарушение ритма, неправильное исходное положение, «заступ» при приземлении.</w:t>
      </w:r>
    </w:p>
    <w:p>
      <w:pPr>
        <w:pStyle w:val="C8c1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Style w:val="C3c2"/>
          <w:rFonts w:cs="Times New Roman" w:ascii="Times New Roman" w:hAnsi="Times New Roman"/>
          <w:b/>
          <w:bCs/>
          <w:i/>
          <w:iCs/>
          <w:color w:val="000000"/>
        </w:rPr>
        <w:t>Значительные ошибки</w:t>
      </w:r>
      <w:r>
        <w:rPr>
          <w:rStyle w:val="C2"/>
          <w:rFonts w:cs="Times New Roman" w:ascii="Times New Roman" w:hAnsi="Times New Roman"/>
          <w:color w:val="000000"/>
        </w:rPr>
        <w:t> – это такие, которые не вызывают особого искажения структуры движений, но влияют на качество выполнения, хотя количественный показатель ниже предполагаемого ненамного. К значительным ошибкам относя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старт не из требуемого полож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отталкивание далеко от планки при выполнении прыжков в длину, высот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бросок мяча в кольцо, метание в цель с наличием дополнительных движ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несинхронность выполнения упражнения.</w:t>
      </w:r>
    </w:p>
    <w:p>
      <w:pPr>
        <w:pStyle w:val="C8c15"/>
        <w:spacing w:before="0" w:after="0"/>
        <w:jc w:val="both"/>
        <w:rPr/>
      </w:pPr>
      <w:r>
        <w:rPr>
          <w:rStyle w:val="C3c2"/>
          <w:rFonts w:cs="Times New Roman" w:ascii="Times New Roman" w:hAnsi="Times New Roman"/>
          <w:b/>
          <w:bCs/>
          <w:i/>
          <w:iCs/>
          <w:color w:val="000000"/>
        </w:rPr>
        <w:t>Грубые ошибки</w:t>
      </w:r>
      <w:r>
        <w:rPr>
          <w:rStyle w:val="C2"/>
          <w:rFonts w:cs="Times New Roman" w:ascii="Times New Roman" w:hAnsi="Times New Roman"/>
          <w:color w:val="000000"/>
        </w:rPr>
        <w:t> – это такие, которые искажают технику движения, влияют на качество и результат выполнения упражнения.</w:t>
      </w:r>
    </w:p>
    <w:p>
      <w:pPr>
        <w:pStyle w:val="C8c15"/>
        <w:spacing w:before="0" w:after="0"/>
        <w:jc w:val="both"/>
        <w:rPr>
          <w:rStyle w:val="C2"/>
          <w:rFonts w:ascii="Times New Roman" w:hAnsi="Times New Roman" w:cs="Times New Roman"/>
          <w:color w:val="000000"/>
        </w:rPr>
      </w:pPr>
      <w:r>
        <w:rPr/>
      </w:r>
    </w:p>
    <w:p>
      <w:pPr>
        <w:pStyle w:val="C18c1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Style w:val="C3c2"/>
          <w:rFonts w:cs="Times New Roman" w:ascii="Times New Roman" w:hAnsi="Times New Roman"/>
          <w:b/>
          <w:bCs/>
          <w:iCs/>
          <w:color w:val="000000"/>
        </w:rPr>
        <w:t>Характеристика цифровой оценки (отметки)</w:t>
      </w:r>
    </w:p>
    <w:p>
      <w:pPr>
        <w:pStyle w:val="C8c15"/>
        <w:spacing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Style w:val="C3c2"/>
          <w:rFonts w:cs="Times New Roman" w:ascii="Times New Roman" w:hAnsi="Times New Roman"/>
          <w:b/>
          <w:bCs/>
          <w:i/>
          <w:iCs/>
          <w:color w:val="000000"/>
        </w:rPr>
        <w:t>Оценка «5»</w:t>
      </w:r>
      <w:r>
        <w:rPr>
          <w:rStyle w:val="C2"/>
          <w:rFonts w:cs="Times New Roman" w:ascii="Times New Roman" w:hAnsi="Times New Roman"/>
          <w:color w:val="000000"/>
        </w:rPr>
        <w:t> выставляется за качественное выполнение упражнений, допускается наличие мелких ошибок.</w:t>
      </w:r>
    </w:p>
    <w:p>
      <w:pPr>
        <w:pStyle w:val="C8c15"/>
        <w:spacing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Style w:val="C2c3"/>
          <w:rFonts w:cs="Times New Roman" w:ascii="Times New Roman" w:hAnsi="Times New Roman"/>
          <w:b/>
          <w:bCs/>
          <w:i/>
          <w:iCs/>
          <w:color w:val="000000"/>
        </w:rPr>
        <w:t>Оценка «4»</w:t>
      </w:r>
      <w:r>
        <w:rPr>
          <w:rStyle w:val="C2"/>
          <w:rFonts w:cs="Times New Roman" w:ascii="Times New Roman" w:hAnsi="Times New Roman"/>
          <w:color w:val="000000"/>
        </w:rPr>
        <w:t> выставляется, если допущено не более одной значительной ошибки и несколько мелких.</w:t>
      </w:r>
    </w:p>
    <w:p>
      <w:pPr>
        <w:pStyle w:val="C8c15"/>
        <w:spacing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Style w:val="C3c2"/>
          <w:rFonts w:cs="Times New Roman" w:ascii="Times New Roman" w:hAnsi="Times New Roman"/>
          <w:b/>
          <w:bCs/>
          <w:i/>
          <w:iCs/>
          <w:color w:val="000000"/>
        </w:rPr>
        <w:t>Оценка «3»</w:t>
      </w:r>
      <w:r>
        <w:rPr>
          <w:rStyle w:val="C2"/>
          <w:rFonts w:cs="Times New Roman" w:ascii="Times New Roman" w:hAnsi="Times New Roman"/>
          <w:color w:val="000000"/>
        </w:rPr>
        <w:t> выставляется, если допущены две значительные ошибки и несколько грубых. Но ученик при повторных выполнениях может улучшить результат.</w:t>
      </w:r>
    </w:p>
    <w:p>
      <w:pPr>
        <w:pStyle w:val="C8c15"/>
        <w:spacing w:before="0" w:after="0"/>
        <w:ind w:firstLine="720"/>
        <w:jc w:val="both"/>
        <w:rPr>
          <w:rStyle w:val="C2"/>
          <w:rFonts w:ascii="Times New Roman" w:hAnsi="Times New Roman" w:cs="Times New Roman"/>
          <w:color w:val="000000"/>
        </w:rPr>
      </w:pPr>
      <w:r>
        <w:rPr>
          <w:rStyle w:val="C3c2"/>
          <w:rFonts w:cs="Times New Roman" w:ascii="Times New Roman" w:hAnsi="Times New Roman"/>
          <w:b/>
          <w:bCs/>
          <w:i/>
          <w:iCs/>
          <w:color w:val="000000"/>
        </w:rPr>
        <w:t>Оценка «2»</w:t>
      </w:r>
      <w:r>
        <w:rPr>
          <w:rStyle w:val="C2"/>
          <w:rFonts w:cs="Times New Roman" w:ascii="Times New Roman" w:hAnsi="Times New Roman"/>
          <w:color w:val="000000"/>
        </w:rPr>
        <w:t> выставляется, если упражнение не выполнено. Причиной невыполнения является наличие грубых ошибок.</w:t>
      </w:r>
    </w:p>
    <w:p>
      <w:pPr>
        <w:pStyle w:val="C8c15"/>
        <w:spacing w:before="0" w:after="0"/>
        <w:ind w:firstLine="720"/>
        <w:jc w:val="both"/>
        <w:rPr>
          <w:rStyle w:val="C2"/>
          <w:rFonts w:ascii="Times New Roman" w:hAnsi="Times New Roman" w:cs="Times New Roman"/>
          <w:color w:val="000000"/>
        </w:rPr>
      </w:pPr>
      <w:r>
        <w:rPr/>
      </w:r>
    </w:p>
    <w:p>
      <w:pPr>
        <w:pStyle w:val="C8c15"/>
        <w:spacing w:before="0" w:after="0"/>
        <w:ind w:firstLine="720"/>
        <w:jc w:val="both"/>
        <w:rPr>
          <w:rStyle w:val="C2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9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ое и материально-техническое обеспечение образовательного процесса  по физической культур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ля отражения количественных показателей в требованиях используется следующая система обозначений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— демонстрационный экземпляр (1 экз., кроме специально оговоренных случаев);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К</w:t>
      </w:r>
      <w:r>
        <w:rPr>
          <w:rFonts w:cs="Times New Roman" w:ascii="Times New Roman" w:hAnsi="Times New Roman"/>
          <w:sz w:val="24"/>
          <w:szCs w:val="24"/>
        </w:rPr>
        <w:t xml:space="preserve"> — комплект (из расчета на каждого учащегося исходя из реальной наполняемости класса)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— комплект, необходимый для практической работы в группах, насчитывающих несколько учащихся.</w:t>
      </w:r>
    </w:p>
    <w:p>
      <w:pPr>
        <w:pStyle w:val="Normal"/>
        <w:rPr/>
      </w:pP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851"/>
        <w:gridCol w:w="992"/>
        <w:gridCol w:w="2410"/>
      </w:tblGrid>
      <w:tr>
        <w:trPr>
          <w:trHeight w:val="6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и средств материально-технического оснащ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ое коли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школ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основного общего образования по физической культуре</w:t>
              <w:tab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по физической культуре, примерные программы, авторские рабочие программы входят в состав обязательного программно-методического обеспечения кабинета по физической культуре (спортивного зал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по физической культуре среднего (полного) общего образования (базовый профиль) М., Просвещение, 2010, 61 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е рабочие программы по физической культуре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программа физического воспитания 1-11 классы, В.И. Лях, А.А. Зданеви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Физическая культура 5-7 классы», В.И. Лях, А.А. Зданевич, М., Просвещение, 20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Физическая культура 8-9 классы», В.И. Лях, А.А. Зданевич, М., Просвещение, 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по физической культур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иблиотечный фонд входят комплекты учебников, рекомендованных или допущенных Министерством образования и науки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опулярная и художественная литература по физической культуре, спорту, олимпийскому движению</w:t>
              <w:tab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е библиотечного фонда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издания по физической культуре для учителей</w:t>
              <w:tab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особия и рекомендации, журнал «Физическая культура в школе»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страционные печатные пособия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по стандартам физического развития и физической подготовленност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 методические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ы плакатов по методике обучения двигательным действиям, гимнастическим комплексам, общеразвивающим и корригирующим упражнениям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ранно-звуковые пособ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ы по основным разделам и темам учебного предмета «физическая культура»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 баскетбольный игр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 баскетбольный тренирово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ка гимнаст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 гимнастиче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евно гимнастическо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а гимнастическая присте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т для лаз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учи гимнастиче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т матов гимнастическ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а навесная универс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ор для подвижных иг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 медици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7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настольного тенни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8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ля настольного тенни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9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футбо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баскетбо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волейбо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 волейбо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залы (кабинеты)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 игровой (гимнастичес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раздевалками для мальчиков и девочек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бинет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ает в себя: рабочий стол, стулья, сейф, шкафы книжные (полки), шкаф для одежды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собное помещение для хранения инвентаря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ает в себя стеллажи, контейнеры</w:t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школьный стадион (площадка)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атлетическая дорож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поле для футбола (мини-футбола)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ий городок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а препятствий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ая трасса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определением основных видов учебной деятельности обучающихся</w:t>
      </w:r>
    </w:p>
    <w:p>
      <w:pPr>
        <w:pStyle w:val="Normal"/>
        <w:ind w:left="1080" w:hanging="0"/>
        <w:jc w:val="center"/>
        <w:rPr/>
      </w:pPr>
      <w:r>
        <w:rPr/>
        <w:t>5 класс</w:t>
      </w:r>
    </w:p>
    <w:tbl>
      <w:tblPr>
        <w:tblW w:w="14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6"/>
        <w:gridCol w:w="2127"/>
        <w:gridCol w:w="9074"/>
      </w:tblGrid>
      <w:tr>
        <w:trPr>
          <w:trHeight w:val="32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рока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уро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часов на тему</w:t>
            </w:r>
          </w:p>
        </w:tc>
        <w:tc>
          <w:tcPr>
            <w:tcW w:w="9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Характеристика основных видов учебной деятельности обучающихся</w:t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 о физической культуре ( 1 ча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лимпийские игры древ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крывают историю возникновения и формирования физической культуры. Характеризуют Олимпийские игры древности как явление культуры, раскрывают содержание и правила соревнований.</w:t>
            </w:r>
          </w:p>
        </w:tc>
      </w:tr>
      <w:tr>
        <w:trPr/>
        <w:tc>
          <w:tcPr>
            <w:tcW w:w="1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егкая атлетика(14 часов)</w:t>
            </w:r>
          </w:p>
        </w:tc>
      </w:tr>
      <w:tr>
        <w:trPr/>
        <w:tc>
          <w:tcPr>
            <w:tcW w:w="1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Беговые упражнения (8 часов)</w:t>
            </w:r>
          </w:p>
        </w:tc>
      </w:tr>
      <w:tr>
        <w:trPr>
          <w:trHeight w:val="1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на короткие дистанции от 10 до 15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зучают историю лёгкой атлетики и запоминают имена выдающихся отечественных спортсменов. 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</w:t>
              <w:softHyphen/>
              <w:t>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бего</w:t>
              <w:softHyphen/>
              <w:t>в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беговых упражнений, со</w:t>
              <w:softHyphen/>
              <w:t>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корение с высокого ста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на результат 6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сокий ст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в равномерном темпе от 10 до 12 мину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бегов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беговых упражнен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оссовый бе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10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ночный бе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рыжковые упражнения (3 часа)</w:t>
            </w:r>
          </w:p>
        </w:tc>
      </w:tr>
      <w:tr>
        <w:trPr>
          <w:trHeight w:val="11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ыжок в длину с 7-9 шагов разбега способом  "согнув ноги"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прыжковых уп</w:t>
              <w:softHyphen/>
              <w:t>ражнений, осваивают её самостоятельно, выявля</w:t>
              <w:softHyphen/>
              <w:t>ют и устраняют характерные ошибки в процессе осво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прыжковые упражнения ,для разви</w:t>
              <w:softHyphen/>
              <w:t>тия соответствующих физических способностей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прыжковых упражнений, соблюдают правила безопасности</w:t>
            </w:r>
          </w:p>
        </w:tc>
      </w:tr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Метание малого мяча(3 часа)</w:t>
            </w:r>
          </w:p>
        </w:tc>
      </w:tr>
      <w:tr>
        <w:trPr>
          <w:trHeight w:val="1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малого мяча с места на заданное расстояние; на да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метательн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метательн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метательные упражнения для разви</w:t>
              <w:softHyphen/>
              <w:t>тия соответствующих физических способностей. Взаимодействуют со сверстниками в процессе совместного освоения метательных упражнений, соблюдают правила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малого мяча в вертикальную неподвижную миш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оски набивного мяча (2 кг) двумя руками из-за головы с положения сидя на полу, от гру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Спортивные игры(12 часов)</w:t>
            </w:r>
          </w:p>
        </w:tc>
      </w:tr>
      <w:tr>
        <w:trPr/>
        <w:tc>
          <w:tcPr>
            <w:tcW w:w="1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Баскетбол (12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йка игрока, перемещение в стойке приставными шагами боком, лицом и спиной впере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тановка двумя шагами и прыжк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ороты без мяча и с мяч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бинация из освоенных элементов техники передвижений (перемещение в стойке, остановка, поворот, ускоре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ение мяча шагом, бегом, "змейкой", с обеганием стоек; по прямой, с изменением направления движения и скор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>
          <w:trHeight w:val="1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ение мяча в низкой, средней, высокой стойке на мес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двумя руками от груди на месте и в движе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>
          <w:trHeight w:val="1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одной рукой от плеча на мес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двумя руками с отскоком от по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оски одной и двумя руками с места и в движении (после ведения, после ловли) без сопротивления защитника. Максимальное расстояние до корзины 3,6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>
          <w:trHeight w:val="1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ывание и выбивание мяч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>
          <w:trHeight w:val="19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 по упрощенным правил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уют совместные занятия баскетболом со сверстниками, осуществляют судейство игры. Выполняют правила игры, уважительно относят</w:t>
              <w:softHyphen/>
              <w:t>ся к сопернику и управляют своими эмоциями. Применяют правила подбора одежды для заня</w:t>
              <w:softHyphen/>
              <w:t>тий на открытом воздухе, используют игру в бас</w:t>
              <w:softHyphen/>
              <w:t>кетбол как средство активного отдыха</w:t>
            </w:r>
          </w:p>
        </w:tc>
      </w:tr>
      <w:tr>
        <w:trPr/>
        <w:tc>
          <w:tcPr>
            <w:tcW w:w="1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 о физической культуре ( 1 ча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рождение Олимпийских игр и олимпийского дви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ют цель возрождения Олимпийских игр, объясняют смысл символики и ритуалов, роль Пьера де Кубертена в становлении олимпийского движения.</w:t>
            </w:r>
          </w:p>
        </w:tc>
      </w:tr>
      <w:tr>
        <w:trPr/>
        <w:tc>
          <w:tcPr>
            <w:tcW w:w="1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Гимнастика с основами акробатики (20 часов)</w:t>
            </w:r>
          </w:p>
        </w:tc>
      </w:tr>
      <w:tr>
        <w:trPr/>
        <w:tc>
          <w:tcPr>
            <w:tcW w:w="1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Организующие команды и приёмы 2 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роение и перестроение 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строение из колонны по одному в колонну по четыре дроблением и сведение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личают строевые команды, чётко выполняют строевые приё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9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строение из колонны по два и по четыре в колонну по одному разведением и слияние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Акробатические упражнения и комбинации 9 ч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вырок вперед и наза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акробатических упражнений. Составляют акробатические комбинации из чис</w:t>
              <w:softHyphen/>
              <w:t>ла разученных упражнен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йка на лопатках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робатическая комбинац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итмическая гимнасти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Опорные прыжки 3ч</w:t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орный прыжо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данных упражнений и со</w:t>
              <w:softHyphen/>
              <w:t>ставляют гимнастические комбинации из числа разученных упражнений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и комбинации на гимнастической перекладине(мальчики). 3 ч упражнения на гимнастическом бревне (девочки) 3 ч</w:t>
            </w:r>
          </w:p>
        </w:tc>
      </w:tr>
      <w:tr>
        <w:trPr>
          <w:trHeight w:val="2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сы согнувшись, висы прогнувшись (мальчи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вижения ходьбой, приставными шагами(девочк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данных упражнений. Составляют гимнастические комбинации из чис</w:t>
              <w:softHyphen/>
              <w:t>ла разученных упражн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тягивание в висе. Подтягивание прямых ног в висе (мальчи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ороты на месте, наклон вперед, стойка на коленях с опорой на руки, спрыгивание и соскок (вперед, прогнувшись) (девочки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четная комбин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и комбинации на гимнастических брусьях 3 ч</w:t>
            </w:r>
          </w:p>
        </w:tc>
      </w:tr>
      <w:tr>
        <w:trPr>
          <w:trHeight w:val="9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ис на верхней жерди, вис присев на нижней жерди - вис лежа на нижней жерди - вис на верхней жерди - соскок (девочки)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данных упражнений. Составляют гимнастические комбинации из чис</w:t>
              <w:softHyphen/>
              <w:t>ла разученных упражнений.</w:t>
            </w:r>
          </w:p>
        </w:tc>
      </w:tr>
      <w:tr>
        <w:trPr>
          <w:trHeight w:val="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 о физической культуре ( 1 ча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Физическое развитие челове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ствоваться правилами профилактики нарушения осанки, подбирать и выполнять упражнения по профилактике её нарушения и коррекции.</w:t>
            </w:r>
          </w:p>
        </w:tc>
      </w:tr>
      <w:tr>
        <w:trPr/>
        <w:tc>
          <w:tcPr>
            <w:tcW w:w="1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Лыжная подготовка (лыжные гонки) (12 часов)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переменный двухшажный х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исывают технику изучаемых ходов, осваивают их самостоятельно, выявляя и устраняя типичные ошибки. Взаимодействуют со сверстниками в процессе совместного освоения техники лыжных ходов, соблюдают правила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делируют технику освоенных лыжных ходов, варьируют её в зависимости от ситуаций и условий, возникающих в процессе прохождения дистанции.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новременный бесшажный х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ъём "полуёлочкой"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можение "плугом"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ороты переступание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вижение на лыжах до 3 к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tbl>
      <w:tblPr>
        <w:tblW w:w="14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6"/>
        <w:gridCol w:w="2127"/>
        <w:gridCol w:w="9074"/>
      </w:tblGrid>
      <w:tr>
        <w:trPr/>
        <w:tc>
          <w:tcPr>
            <w:tcW w:w="1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портивные игры(17 часов)</w:t>
            </w:r>
          </w:p>
        </w:tc>
      </w:tr>
      <w:tr>
        <w:trPr/>
        <w:tc>
          <w:tcPr>
            <w:tcW w:w="1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Баскетбол (12 часа)</w:t>
            </w:r>
          </w:p>
        </w:tc>
      </w:tr>
      <w:tr>
        <w:trPr>
          <w:trHeight w:val="27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бинация из освоенных элементов техники передвижений (перемещение в стойке, остановка, поворот, ускоре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7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ение мяча шагом, бегом, "змейкой", с обеганием стоек; по прямой, с изменением направления движения и скор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>
          <w:trHeight w:val="1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ение мяча в низкой, средней, высокой стойке на мес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двумя руками от груди на месте и в движе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>
          <w:trHeight w:val="1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одной рукой от плеча на мес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двумя руками с отскоком от по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оски одной и двумя руками с места и в движении (после ведения, после ловли) без сопротивления защитника. Максимальное расстояние до корзины 3,6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рафной бросо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ывание и выбивание мяч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>
          <w:trHeight w:val="9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 по упрощенным правил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уют совместные занятия баскетболом со сверстниками, осуществляют судейство игры. Выполняют правила игры, уважительно относят</w:t>
              <w:softHyphen/>
              <w:t>ся к сопернику и управляют своими эмоциями. Применяют правила подбора одежды для заня</w:t>
              <w:softHyphen/>
              <w:t>тий на открытом воздухе, используют игру в бас</w:t>
              <w:softHyphen/>
              <w:t>кетбол как средство активного отдыха</w:t>
            </w:r>
          </w:p>
        </w:tc>
      </w:tr>
      <w:tr>
        <w:trPr>
          <w:trHeight w:val="9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tbl>
      <w:tblPr>
        <w:tblW w:w="147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2127"/>
        <w:gridCol w:w="9074"/>
      </w:tblGrid>
      <w:tr>
        <w:trPr/>
        <w:tc>
          <w:tcPr>
            <w:tcW w:w="1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Волейбол (5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йка игрока, перемещение в стойке приставными шагами боком, лицом и спиной впере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дьба и бег , выполнение заданий (сесть на пол, встать, подпрыгнуть и др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ем и передача мяча двумя руками снизу на месте в паре, через сетку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 о физической культуре ( 1 ча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Режим дня, его основное содержание и правила план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ть назначение физкультурно-оздоровительных занятий , их роль и значение в режиме дн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ть правила подбора и составления комплексов физических упражнений для физкультурно-оздоровительных занят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Волейбол (9 часов)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ем и передача мяча сверху двумя рукам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ижняя прямая подач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6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 по упрощенным правилам мини-волейбол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уют совместные занятия волейболом со сверстниками, осуществляют судейство игры. Выполняют правила игры, учатся уважительно относиться к сопернику и управлять своими эмоц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правила подбора одежды для заня</w:t>
              <w:softHyphen/>
              <w:t>тий на открытом воздухе, используют игру в волейбол как средство активного отдыха</w:t>
            </w:r>
          </w:p>
        </w:tc>
      </w:tr>
      <w:tr>
        <w:trPr>
          <w:trHeight w:val="6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tbl>
      <w:tblPr>
        <w:tblW w:w="14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2127"/>
        <w:gridCol w:w="9074"/>
      </w:tblGrid>
      <w:tr>
        <w:trPr/>
        <w:tc>
          <w:tcPr>
            <w:tcW w:w="1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егкая атлетика(14 часов)</w:t>
            </w:r>
          </w:p>
        </w:tc>
      </w:tr>
      <w:tr>
        <w:trPr/>
        <w:tc>
          <w:tcPr>
            <w:tcW w:w="1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Беговые упражнения (8 часов)</w:t>
            </w:r>
          </w:p>
        </w:tc>
      </w:tr>
      <w:tr>
        <w:trPr>
          <w:trHeight w:val="1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на короткие дистанции от 10 до 15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зучают историю лёгкой атлетики и запоминают имена выдающихся отечественных спортсменов. 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</w:t>
              <w:softHyphen/>
              <w:t>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бего</w:t>
              <w:softHyphen/>
              <w:t>в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беговых упражнений, со</w:t>
              <w:softHyphen/>
              <w:t>блюдают правила безопасности</w:t>
            </w:r>
          </w:p>
        </w:tc>
      </w:tr>
      <w:tr>
        <w:trPr>
          <w:trHeight w:val="7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с ускорением от 30 до 4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оростной бег до 4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на результат 6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в равномерном темпе от 10 до 12 мину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бегов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беговых упражнений, соблюдают правила безопасность.</w:t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оссовый бе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10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ночный бе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рыжковые упражнения (3 часа)</w:t>
            </w:r>
          </w:p>
        </w:tc>
      </w:tr>
      <w:tr>
        <w:trPr>
          <w:trHeight w:val="1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7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ыжок в высоту с 3-5 шагов разбега способом "перешагивание"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прыжковых уп</w:t>
              <w:softHyphen/>
              <w:t>ражнений, осваивают её самостоятельно, выявля</w:t>
              <w:softHyphen/>
              <w:t>ют и устраняют характерные ошибки в процессе осво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прыжковые упражнения для разви</w:t>
              <w:softHyphen/>
              <w:t>тия соответствующих физических способностей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прыжковых упражнен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Метание малого мяча(3 час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теннисного мяча с места на дальность отскока от сте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метательн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метательн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метательные упражнения для разви</w:t>
              <w:softHyphen/>
              <w:t>тия соответствующих физических способностей. Взаимодействуют со сверстниками в процессе совместного освоения метательных упражнений, соблюдают правила безопас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малого мяча в вертикальную неподвижную миш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оски набивного мяча (2 кг) двумя руками из-за головы с положения сидя на полу, от гру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3-1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овые занятия на свежем воздух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определением основных видов учебной деятельности обучающихся</w:t>
      </w:r>
    </w:p>
    <w:p>
      <w:pPr>
        <w:pStyle w:val="Normal"/>
        <w:ind w:left="1080" w:hanging="0"/>
        <w:jc w:val="center"/>
        <w:rPr/>
      </w:pPr>
      <w:r>
        <w:rPr/>
        <w:t>6 класс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127"/>
        <w:gridCol w:w="9072"/>
      </w:tblGrid>
      <w:tr>
        <w:trPr>
          <w:trHeight w:val="32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уро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часов на тему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Характеристика основных видов учебной деятельности обучающихся</w:t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 о физической культуре ( 1 ча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рия зарождения олимпийского движения в России(СССР). Выдающиеся достижения отечественных спортсменов на Олимпийских игр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крывать причины возникновения олимпийского движения в России, характеризовать историческую роль А.Д.Бутовског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яснять и доказывать, чем знаменателен период развития советский период развития олимпийского движения в России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егкая атлетика(14 часов)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Беговые упражнения (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на короткие дистанции от 15 до 30 м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зучают историю лёгкой атлетики и запоминают имена выдающихся отечественных спортсменов. 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</w:t>
              <w:softHyphen/>
              <w:t>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бего</w:t>
              <w:softHyphen/>
              <w:t>в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беговых упражнений, со</w:t>
              <w:softHyphen/>
              <w:t>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оростной бег до 5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на результат 6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сокий ст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в равномерном темпе  до 15 мину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бегов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беговых упражнен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оссовый бе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12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ночный бе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рыжковые упражнения (3 часа)</w:t>
            </w:r>
          </w:p>
        </w:tc>
      </w:tr>
      <w:tr>
        <w:trPr>
          <w:trHeight w:val="11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ыжок в длину с 7-9 шагов разбега способом  "согнув ноги"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прыжковых уп</w:t>
              <w:softHyphen/>
              <w:t>ражнений, осваивают её самостоятельно, выявля</w:t>
              <w:softHyphen/>
              <w:t>ют и устраняют характерные ошибки в процессе осво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прыжковые упражнения ,для разви</w:t>
              <w:softHyphen/>
              <w:t>тия соответствующих физических способностей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прыжковых упражнений, соблюдают правила безопасности</w:t>
            </w:r>
          </w:p>
        </w:tc>
      </w:tr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Метание малого мяча(3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теннисного мяча с места на дальность отскока от сте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метательн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метательн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метательные упражнения для разви</w:t>
              <w:softHyphen/>
              <w:t>тия соответствующих физических способностей. Взаимодействуют со сверстниками в процессе совместного освоения метательных упражнений, соблюдают правила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малого мяча с места на заданное расстояние; на да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оски набивного мяча (2 кг) двумя руками из-за головы с положения сидя на полу, от гру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Спортивные игры(12 часов)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Баскетбол (12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йка игрока, перемещение в стойке приставными шагами боком, лицом и спиной впере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тановка двумя шагами и прыжк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ороты без мяча и с мяч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бинация из освоенных элементов техники передвижений (перемещение в стойке, остановка, поворот, ускоре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ение мяча шагом, бегом, "змейкой", с обеганием стоек; по прямой, с изменением направления движения и скор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ение мяча в низкой, средней, высокой стойке на мес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двумя руками от груди на месте и в движе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одной рукой от плеча на мес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двумя руками с отскоком от по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оски одной и двумя руками с места и в движении (после ведения, после ловли) без сопротивления защитника. Максимальное расстояние до корзины 3,6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ывание и выбивание мяч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 по упрощенным правил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уют совместные занятия баскетболом со сверстниками, осуществляют судейство игры. Выполняют правила игры, уважительно относят</w:t>
              <w:softHyphen/>
              <w:t>ся к сопернику и управляют своими эмоциями. Применяют правила подбора одежды для заня</w:t>
              <w:softHyphen/>
              <w:t>тий на открытом воздухе, используют игру в бас</w:t>
              <w:softHyphen/>
              <w:t>кетбол как средство активного отдыха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 о физической культуре ( 1 ча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Физическая подготовка и её связь с укреплением здоровья, развитием физических качест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сновывать положительное влияние занятий физической подготовкой на укрепление здоровья, устанавливать связь между развитием основных физических качеств и основных систем организма. Регулировать физическую нагрузку и определять степень утомления по внешним признакам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Гимнастика с основами акробатики (20 часов)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Организующие команды и приёмы(2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роение и перестроение 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личают строевые команды, чётко выполняют строевые приё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оевой шаг; размыкание и смык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Акробатические упражнения и комбинации (9 ч)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ва кувырка вперед слитн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акробатических упражнений. Составляют акробатические комбинации из чис</w:t>
              <w:softHyphen/>
              <w:t>ла разученных упражнен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"мост" и положения стоя с помощ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робатическая комбинац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итмическая гимнасти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Опорные прыжки (3ч)</w:t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орный прыжо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данных упражнений. Составляют гимнастические комбинации из чис</w:t>
              <w:softHyphen/>
              <w:t>ла разученных упражнений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и комбинации на гимнастической перекладине(мальчики). (3 ч) упражнения на гимнастическом бревне (девочки) (3 ч)</w:t>
            </w:r>
          </w:p>
        </w:tc>
      </w:tr>
      <w:tr>
        <w:trPr>
          <w:trHeight w:val="7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 виса стоя махом одной и толчком другой подъём переворотом в упор-махом назад-соскок с поворотом на 90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°(мальчик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вижения ходьбой, приставными шагами. Повороты на месте, наклон вперед, стойка на коленях с опорой на руки, спрыгивание и соскок (вперед, прогнувшись)(девочки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данных упражнений. Составляют гимнастические комбинации из чис</w:t>
              <w:softHyphen/>
              <w:t>ла разученных упражнений.</w:t>
            </w:r>
          </w:p>
        </w:tc>
      </w:tr>
      <w:tr>
        <w:trPr>
          <w:trHeight w:val="7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и комбинации на гимнастических брусьях (3 ч)</w:t>
            </w:r>
          </w:p>
        </w:tc>
      </w:tr>
      <w:tr>
        <w:trPr>
          <w:trHeight w:val="3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Мальчики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ахивание в упоре на брусьях - сед ноги врозь-перемах левой ногой вправо-сед на бедре, правая рука в сторону- упор правой рукой на жердь спереди обратным хватом - соскок с поворотом на 90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 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нутрь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Девочки: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новысокие брусь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 виса на верхней жерди размахивание изгибами - вис присев- вис лежа-упор сзади на нижней жерди-соскок с поворотом на 90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 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лево (вправо)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данных упражнений. Составляют гимнастические комбинации из чис</w:t>
              <w:softHyphen/>
              <w:t>ла разученных упражнений</w:t>
            </w:r>
          </w:p>
        </w:tc>
      </w:tr>
      <w:tr>
        <w:trPr>
          <w:trHeight w:val="4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 о физической культуре ( 1 ча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ация и планирование самостоятельных занятий по развитию физических качест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анировать самостоятельные занятия физической подготовкой, определять содержание объём времени для каждой части занятий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Лыжная подготовка (лыжные гонки) (12 часов)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новременный двухшажный х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исывают технику изучаемых ходов, осваивают их самостоятельно, выявляя и устраняя типичные ошибки. Взаимодействуют со сверстниками в процессе совместного освоения техники лыжных ходов, соблюдают правила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делируют технику освоенных лыжных ходов, варьируют её в зависимости от ситуаций и условий, возникающих в процессе прохождения дистан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новременный бесшажный х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ъём "ёлочкой"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можение  и поворот упоро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ы на лыжах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вижение на лыжах до 3,5  к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Спортивные игры(17 часов)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Баскетбол (12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бинация из освоенных элементов техники передвижений (перемещение в стойке, остановка, поворот, ускоре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ение мяча шагом, бегом, "змейкой", с обеганием стоек; по прямой, с изменением направления движения и скор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ение мяча в низкой, средней, высокой стойке на мес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двумя руками от груди на месте и в движе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одной рукой от плеча на мес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двумя руками с отскоком от по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оски одной и двумя руками с места и в движении (после ведения, после ловли) без сопротивления защитника. Максимальное расстояние до корзины 3,6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рафной бросо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ывание и выбивание мяч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>
          <w:trHeight w:val="9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 по упрощенным правил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уют совместные занятия баскетболом со сверстниками, осуществляют судейство игры. Выполняют правила игры, уважительно относят</w:t>
              <w:softHyphen/>
              <w:t>ся к сопернику и управляют своими эмоциями. Применяют правила подбора одежды для заня</w:t>
              <w:softHyphen/>
              <w:t>тий на открытом воздухе, используют игру в бас</w:t>
              <w:softHyphen/>
              <w:t>кетбол как средство активного отдыха</w:t>
            </w:r>
          </w:p>
        </w:tc>
      </w:tr>
      <w:tr>
        <w:trPr>
          <w:trHeight w:val="9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Волейбол (5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йка игрока, перемещение в стойке приставными шагами боком, лицом и спиной впере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дьба и бег , выполнение заданий (сесть на пол, встать, подпрыгнуть и др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м и передача мяча двумя руками снизу на месте в паре, через сетку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>
          <w:trHeight w:val="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 о физической культуре ( 1 ча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Закаливание организма. Правила безопасности и гигиенические требов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ть дозировку температурных режимов для закаливающих процедур, руководствоваться правилами безопасности при их проведении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Волейбол (9 часов)</w:t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ем и передача мяча сверху двумя рукам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ижняя прямая подач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 по упрощенным правилам мини-волейбол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уют совместные занятия волейболом со сверстниками, осуществляют судейство игры. Выполняют правила игры, учатся уважительно относиться к сопернику и управлять своими эмоц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правила подбора одежды для заня</w:t>
              <w:softHyphen/>
              <w:t>тий на открытом воздухе, используют игру в волейбол как средство активного отдыха</w:t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егкая атлетика(14 часов)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Беговые упражнения (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корение с высокого ста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зучают историю лёгкой атлетики и запоминают имена выдающихся отечественных спортсменов. 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</w:t>
              <w:softHyphen/>
              <w:t>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бего</w:t>
              <w:softHyphen/>
              <w:t>в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беговых упражнений, со</w:t>
              <w:softHyphen/>
              <w:t>блюдают правила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с ускорением от 30 до 5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оростной бег до 5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на результат 6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в равномерном темпе  до 15 мину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бегов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беговых упражнен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оссовый бе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12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ночный бе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рыжковые упражнения (3 часа)</w:t>
            </w:r>
          </w:p>
        </w:tc>
      </w:tr>
      <w:tr>
        <w:trPr>
          <w:trHeight w:val="11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ыжок в высоту с 3-5 шагов разбега способом "перешагивание"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прыжковых уп</w:t>
              <w:softHyphen/>
              <w:t>ражнений, осваивают её самостоятельно, выявля</w:t>
              <w:softHyphen/>
              <w:t>ют и устраняют характерные ошибки в процессе осво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прыжковые упражнения для разви</w:t>
              <w:softHyphen/>
              <w:t>тия соответствующих физических способностей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прыжковых упражнений, соблюдают правила безопасности</w:t>
            </w:r>
          </w:p>
        </w:tc>
      </w:tr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Метание малого мяча(3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малого мяча с места на заданное расстояние; на да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метательн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метательн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метательные упражнения для разви</w:t>
              <w:softHyphen/>
              <w:t>тия соответствующих физических способностей. Взаимодействуют со сверстниками в процессе совместного освоения метательных упражнений, соблюдают правила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малого мяча в вертикальную неподвижную миш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оски набивного мяча (2 кг) двумя руками из-за головы с положения сидя на полу, от гру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3-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овые занятия на свежем воздух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определением основных видов учебной деятельности обучающихся</w:t>
      </w:r>
    </w:p>
    <w:p>
      <w:pPr>
        <w:pStyle w:val="Normal"/>
        <w:ind w:left="1080" w:hanging="0"/>
        <w:jc w:val="center"/>
        <w:rPr/>
      </w:pPr>
      <w:r>
        <w:rPr/>
        <w:t>7 класс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276"/>
        <w:gridCol w:w="9072"/>
      </w:tblGrid>
      <w:tr>
        <w:trPr>
          <w:trHeight w:val="32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ро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часов на тему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Характеристика основных видов учебной деятельности обучающихся</w:t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 о физической культуре ( 1 ча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ткая характеристика видов спорта, входящих в программу Олимпийских и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яснять причины включения упражнений из базовых видов спорта в школьную программу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егкая атлетика(14 часов)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Беговые упражнения (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с ускорением от 40 до 6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</w:t>
              <w:softHyphen/>
              <w:t>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бего</w:t>
              <w:softHyphen/>
              <w:t>в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беговых упражнений, со</w:t>
              <w:softHyphen/>
              <w:t>блюдают правила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оростной бег до 6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на результат 6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сокий ст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в равномерном темпе: девочки  до 15 минут, мальчики до 20 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бегов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беговых упражнен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оссовый бе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15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ночный бе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рыжковые упражнения (3 часа)</w:t>
            </w:r>
          </w:p>
        </w:tc>
      </w:tr>
      <w:tr>
        <w:trPr>
          <w:trHeight w:val="11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ыжок в длину с 7-9 шагов разбега способом  "согнув ноги"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прыжковых уп</w:t>
              <w:softHyphen/>
              <w:t>ражнений, осваивают её самостоятельно, выявля</w:t>
              <w:softHyphen/>
              <w:t>ют и устраняют характерные ошибки в процессе осво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прыжковые упражнения ,для разви</w:t>
              <w:softHyphen/>
              <w:t>тия соответствующих физических способностей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прыжковых упражнений, соблюдают правила безопасности</w:t>
            </w:r>
          </w:p>
        </w:tc>
      </w:tr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Метание малого мяча(3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теннисного мяча с места на дальность отскока от ст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метательн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метательн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метательные упражнения для разви</w:t>
              <w:softHyphen/>
              <w:t>тия соответствующих физических способностей. Взаимодействуют со сверстниками в процессе совместного освоения метательных упражнений, соблюдают правила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малого мяча с места на заданное расстояние; на да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оски набивного мяча (2 кг) двумя руками из-за головы с положения сидя на полу, от гру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Спортивные игры(12 часов)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Баскетбол (12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йка игрока, перемещение в стойке приставными шагами боком, лицом и спиной впер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тановка двумя шагами и прыж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ороты без мяча и с мяч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бинация из освоенных элементов техники передвижений (перемещение в стойке, остановка, поворот, ускор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ение мяча шагом, бегом, "змейкой", с обеганием стоек; по прямой, с изменением направления движения и скорости с пассивным сопротивлением защит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ение мяча в низкой, средней, высокой стойке на месте с пассивным сопротивлением защит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двумя руками от груди на месте и в движении с пассивным сопротивлением защит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одной рукой от плеча на ме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двумя руками с отскоком от п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оски одной и двумя руками с места и в движении (после ведения, после ловли) без сопротивления защитника. То же с пассивным противодействием. Максимальное расстояние до корзины 4,8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ывание и выбивание мя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 по упрощенным правил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уют совместные занятия баскетболом со сверстниками, осуществляют судейство игры. Выполняют правила игры, уважительно относят</w:t>
              <w:softHyphen/>
              <w:t>ся к сопернику и управляют своими эмоциями. Применяют правила подбора одежды для заня</w:t>
              <w:softHyphen/>
              <w:t>тий на открытом воздухе, используют игру в бас</w:t>
              <w:softHyphen/>
              <w:t>кетбол как средство активного отдыха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 о физической культуре ( 1 ча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Техническая подготовка. Техника движений и её основные показате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крывать понятие техники двигательного действия и использовать основные правила её освоения в самостоятельных занятиях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Гимнастика с основами акробатики (20 часов)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Организующие команды и приёмы(2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роение и перестроение 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личают строевые команды, чётко выполняют строевые приё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ение команд  "Пол-оборота направо!", "Пол-оборота налево!", "Полшага!", "Полный шаг!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Акробатические упражнения и комбинации (9 ч)</w:t>
            </w:r>
          </w:p>
        </w:tc>
      </w:tr>
      <w:tr>
        <w:trPr>
          <w:trHeight w:val="9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вырок вперед в стойку на лопатках (мальчики). Кувырок назад в полушпагат (девочки)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акробатических упражнений. Составляют акробатические комбинации из чис</w:t>
              <w:softHyphen/>
              <w:t>ла разученных упражнен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йка на голове с согнутыми ногами (мальчики)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"Мост" из положения стоя с помощью (девоч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робатическая комбин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итмическая гимнаст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Опорные прыжки (3ч)</w:t>
            </w:r>
          </w:p>
        </w:tc>
      </w:tr>
      <w:tr>
        <w:trPr>
          <w:trHeight w:val="10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льчики: прыжок согнув ноги(козел в ширину, высота 105-115 с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вочки: прыжок ноги врозь (козел в ширину, высота 105-110 см)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данных упражнений и со</w:t>
              <w:softHyphen/>
              <w:t>ставляют гимнастические комбинации из числа разученных упражнений</w:t>
            </w:r>
          </w:p>
        </w:tc>
      </w:tr>
      <w:tr>
        <w:trPr>
          <w:trHeight w:val="10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0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и комбинации на гимнастической перекладине(мальчики). (3 ч), упражнения на гимнастическом бревне (девочки) (3 ч)</w:t>
            </w:r>
          </w:p>
        </w:tc>
      </w:tr>
      <w:tr>
        <w:trPr>
          <w:trHeight w:val="26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ъём переворотом в упор толчком двумя ногами,  на правой (левой) ногой в упор вне - спад подъём - перемах правой (левой) назад - соскок с поворотом на 9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°(мальчик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ередвижения ходьбой, приставными шагами. Повороты на месте, наклон вперед, стойка на коленях с опорой на руки, спрыгивание и соскок (вперед, прогнувшись)(девочки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S Shell Dlg 2" w:hAnsi="MS Shell Dlg 2" w:eastAsia="Calibri" w:cs="MS Shell Dlg 2"/>
                <w:sz w:val="24"/>
                <w:szCs w:val="24"/>
                <w:lang w:eastAsia="en-US"/>
              </w:rPr>
            </w:pPr>
            <w:r>
              <w:rPr>
                <w:rFonts w:eastAsia="Calibri" w:cs="MS Shell Dlg 2" w:ascii="MS Shell Dlg 2" w:hAnsi="MS Shell Dlg 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данных упражнений и со</w:t>
              <w:softHyphen/>
              <w:t>ставляют гимнастические комбинации из числа разученных упражнений</w:t>
            </w:r>
          </w:p>
        </w:tc>
      </w:tr>
      <w:tr>
        <w:trPr>
          <w:trHeight w:val="2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и комбинации на гимнастических брусьях (3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Мальчики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ахивание в упоре на брусьях - сед ноги врозь-перемах  во внутрь - упор - размахивание в упоре  - соскок  махом назад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Девочки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S Shell Dlg 2" w:hAnsi="MS Shell Dlg 2" w:eastAsia="Calibri" w:cs="MS Shell Dlg 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хом одной и толчком другой ноги о верхнюю жердь - подъём переворотом в упор на нижнюю жердь - соскок назад с поворотом на 9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данных упражнений и со</w:t>
              <w:softHyphen/>
              <w:t>ставляют гимнастические комбинации из числа разученных упражнений</w:t>
            </w:r>
          </w:p>
        </w:tc>
      </w:tr>
      <w:tr>
        <w:trPr>
          <w:trHeight w:val="28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hell Dlg 2" w:hAnsi="MS Shell Dlg 2" w:eastAsia="Calibri" w:cs="MS Shell Dlg 2"/>
                <w:sz w:val="24"/>
                <w:szCs w:val="24"/>
                <w:lang w:eastAsia="en-US"/>
              </w:rPr>
            </w:pPr>
            <w:r>
              <w:rPr>
                <w:rFonts w:eastAsia="Calibri" w:cs="MS Shell Dlg 2" w:ascii="MS Shell Dlg 2" w:hAnsi="MS Shell Dlg 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hell Dlg 2" w:hAnsi="MS Shell Dlg 2" w:eastAsia="Calibri" w:cs="MS Shell Dlg 2"/>
                <w:sz w:val="24"/>
                <w:szCs w:val="24"/>
                <w:lang w:eastAsia="en-US"/>
              </w:rPr>
            </w:pPr>
            <w:r>
              <w:rPr>
                <w:rFonts w:eastAsia="Calibri" w:cs="MS Shell Dlg 2" w:ascii="MS Shell Dlg 2" w:hAnsi="MS Shell Dlg 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 о физической культуре ( 1 ча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Спортивн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крывать понятие спортивной подготовки, характеризовать её отличия от физической и технической подготовки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Лыжная подготовка (лыжные гонки) (12 часов)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новременный одношажный х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исывают технику изучаемых ходов, осваивают их самостоятельно, выявляя и устраняя типичные ошибки. Взаимодействуют со сверстниками в процессе совместного освоения техники лыжных ходов, соблюдают правила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делируют технику освоенных лыжных ходов, варьируют её в зависимости от ситуаций и условий, возникающих в процессе прохождения дистанции.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ъём в гору скользящим шаго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одоление бугров и впадин при спуске с го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орот на месте махо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ы на лыж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вижение на лыжах до 4  к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851"/>
        <w:gridCol w:w="1276"/>
        <w:gridCol w:w="9072"/>
      </w:tblGrid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Спортивные игры(17 часов)</w:t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Баскетбол (12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бинация из освоенных элементов техники передвижений (перемещение в стойке, остановка, поворот, ускор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ение мяча шагом, бегом, "змейкой", с обеганием стоек; по прямой, с изменением направления движения и скорости с пассивным сопротивлением защит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ение мяча в низкой, средней, высокой стойке на месте с пассивным сопротивлением защит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двумя руками от груди на месте и в движении с пассивным сопротивлением защит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одной рукой от плеча на ме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двумя руками с отскоком от п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оски одной и двумя руками с места и в движении (после ведения, после ловли) без сопротивления защитника. То же с пассивным противодействием. Максимальное расстояние до корзины 4,8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рафной брос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ывание и выбивание мя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>
          <w:trHeight w:val="9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 по упрощенным правил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уют совместные занятия баскетболом со сверстниками, осуществляют судейство игры. Выполняют правила игры, уважительно относят</w:t>
              <w:softHyphen/>
              <w:t>ся к сопернику и управляют своими эмоциями. Применяют правила подбора одежды для заня</w:t>
              <w:softHyphen/>
              <w:t>тий на открытом воздухе, используют игру в бас</w:t>
              <w:softHyphen/>
              <w:t>кетбол как средство активного отдыха</w:t>
            </w:r>
          </w:p>
        </w:tc>
      </w:tr>
      <w:tr>
        <w:trPr>
          <w:trHeight w:val="9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Волейбол (5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йка игрока, перемещение в стойке приставными шагами боком, лицом и спиной впер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дьба и бег , выполнение заданий (сесть на пол, встать, подпрыгнуть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ем и передача мяча двумя руками снизу на месте в паре, через сетк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>
          <w:trHeight w:val="7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 о физической культуре ( 1 ча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Влияние занятий физической культурой на формирование положительных качеств лич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рактеризовать качества личности и обосновывать возможность их воспитания в процессе занятий физической культурой.</w:t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Волейбол (9 часов)</w:t>
            </w:r>
          </w:p>
        </w:tc>
      </w:tr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ем и передача мяча сверху двумя рук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>
          <w:trHeight w:val="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ижняя прямая подач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>
          <w:trHeight w:val="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6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 по упрощенным правилам мини-волейбо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уют совместные занятия волейболом со сверстниками, осуществляют судейство игры. Выполняют правила игры, учатся уважительно относиться к сопернику и управлять своими эмоц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правила подбора одежды для заня</w:t>
              <w:softHyphen/>
              <w:t>тий на открытом воздухе, используют игру в волейбол как средство активного отдыха</w:t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егкая атлетика(14 часов)</w:t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Беговые упражнения (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корение с высокого старта от 30 до 4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</w:t>
              <w:softHyphen/>
              <w:t>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бего</w:t>
              <w:softHyphen/>
              <w:t>в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беговых упражнений, со</w:t>
              <w:softHyphen/>
              <w:t>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с ускорением от 40 до 6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оростной бег до 6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на результат 6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в равномерном темпе: девочки  до 15 минут, мальчики до 20 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бегов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беговых упражнен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оссовый бе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15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ночный бе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рыжковые упражнения (3 часа)</w:t>
            </w:r>
          </w:p>
        </w:tc>
      </w:tr>
      <w:tr>
        <w:trPr>
          <w:trHeight w:val="1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ыжок в высоту с 3-5 шагов разбега способом "перешагивание"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прыжковых уп</w:t>
              <w:softHyphen/>
              <w:t>ражнений, осваивают её самостоятельно, выявля</w:t>
              <w:softHyphen/>
              <w:t>ют и устраняют характерные ошибки в процессе осво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прыжковые упражнения для разви</w:t>
              <w:softHyphen/>
              <w:t>тия соответствующих физических способностей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прыжковых упражнен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Метание малого мяча(3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малого мяча с места на заданное расстояние; на дально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метательн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метательн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метательные упражнения для разви</w:t>
              <w:softHyphen/>
              <w:t>тия соответствующих физических способностей. Взаимодействуют со сверстниками в процессе совместного освоения метательных упражнений, соблюдают правила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малого мяча в вертикальную неподвижную мишен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оски набивного мяча (2 кг) двумя руками из-за головы с положения сидя на полу, от груд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3-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овые занятия на свежем воздух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определением основных видов учебной деятельности обучающихся</w:t>
      </w:r>
    </w:p>
    <w:p>
      <w:pPr>
        <w:pStyle w:val="Normal"/>
        <w:ind w:left="1080" w:hanging="0"/>
        <w:jc w:val="center"/>
        <w:rPr/>
      </w:pPr>
      <w:r>
        <w:rPr/>
        <w:t>8 класс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127"/>
        <w:gridCol w:w="9072"/>
      </w:tblGrid>
      <w:tr>
        <w:trPr>
          <w:trHeight w:val="32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уро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часов на тему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Характеристика основных видов учебной деятельности обучающихся</w:t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 о физической культуре ( 1 ча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Физическая культура в современном обществ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ть основные направления развития физической культуры в обществе, раскрывать целевое предназначение каждого из них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егкая атлетика(14 часов)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Беговые упражнения (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изкий старт до 3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</w:t>
              <w:softHyphen/>
              <w:t>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бего</w:t>
              <w:softHyphen/>
              <w:t>в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беговых упражнений, со</w:t>
              <w:softHyphen/>
              <w:t>блюдают правила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оростной бег до 7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на результат 6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сокий ст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в равномерном темпе: девочки  до 15 минут, мальчики до 20 м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</w:t>
              <w:softHyphen/>
              <w:t>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бего</w:t>
              <w:softHyphen/>
              <w:t>в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беговых упражнений, со</w:t>
              <w:softHyphen/>
              <w:t>блюдают правила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оссовый бе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2000 м(мальчики), 1500м (девочк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ночный бе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рыжковые упражнения (3 часа)</w:t>
            </w:r>
          </w:p>
        </w:tc>
      </w:tr>
      <w:tr>
        <w:trPr>
          <w:trHeight w:val="1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ыжок в длину с 11-13 шагов разбега способом  "согнув ноги"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прыжковых уп</w:t>
              <w:softHyphen/>
              <w:t>ражнений, осваивают её самостоятельно, выявля</w:t>
              <w:softHyphen/>
              <w:t>ют и устраняют характерные ошибки в процессе осво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прыж</w:t>
              <w:softHyphen/>
              <w:t>ков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прыжковые упражнения для разви</w:t>
              <w:softHyphen/>
              <w:t>тия соответствующих физических способностей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прыжковых упражнен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Метание малого мяча(3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теннисного мяча в вертикальную и горизонтальную цель(1х1 м)(девушки с 12-14м, юноши - до 16 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метательных упражнений, осваивают её самостоятельно, выяв</w:t>
              <w:softHyphen/>
              <w:t>ляют и устраняют характерные ошибки в процес</w:t>
              <w:softHyphen/>
              <w:t>се осво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мета</w:t>
              <w:softHyphen/>
              <w:t>тельн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метательные упражнения для разви</w:t>
              <w:softHyphen/>
              <w:t>тия соответствующих физических способностей. Взаимодействуют со сверстниками в процессе совместного освоения метательных упражнений, соблюдают правила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малого мяча на да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оски набивного мяча (2 кг) двумя руками из-за головы с положения сидя на полу, от гру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Волейбол (12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йка игрока, перемещение в стойке приставными шагами боком, лицом и спиной впере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дьба и бег , выполнение заданий (сесть на пол, встать, подпрыгнуть и др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ем и передача мяча двумя руками снизу на месте в паре, через сет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ем и передача мяча сверху двумя рук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над собой во встречных колоннах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бивание кулаком через сетку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ижняя прямая подач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>
          <w:trHeight w:val="7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 по упрощенным правилам мини-волейбол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уют совместные занятия волейболом со сверстниками, осуществляют судейство игры. Выполняют правила игры, учатся уважительно относиться к сопернику и управлять своими эмо</w:t>
              <w:softHyphen/>
              <w:t>ц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ределяют степень утомления организма во время игровой деятельности, используют игро</w:t>
              <w:softHyphen/>
              <w:t>вые действия волейбола для комплексного разви</w:t>
              <w:softHyphen/>
              <w:t>тия физических способностей. Применяют правила подбора одежды для заня</w:t>
              <w:softHyphen/>
              <w:t>тий на открытом воздухе, используют игру в во</w:t>
              <w:softHyphen/>
              <w:t>лейбол как средство активного отдыха</w:t>
            </w:r>
          </w:p>
        </w:tc>
      </w:tr>
      <w:tr>
        <w:trPr>
          <w:trHeight w:val="1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 о физической культуре ( 1 ча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Всестороннее гармоническое физическое развит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скрывать понятие всестороннего и гармоничного физического развития, характеризовать его отличительные признаки у разных народов и в разные исторические времена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Гимнастика с основами акробатики (20 часов)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Организующие команды и приёмы(2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роение и перестроение 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личают строевые команды. Чётко выполняют строевые приё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анда "Прямо!". Повороты направо, налево  в движен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Акробатические упражнения и комбинации (9 ч)</w:t>
            </w:r>
          </w:p>
        </w:tc>
      </w:tr>
      <w:tr>
        <w:trPr>
          <w:trHeight w:val="1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вырок назад в упор стоя ноги врозь (мальчи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"Мост" и поворот в упор стоя на одном колене.(девочки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акробатических упражнений и составляют акробатические комбинации из числа разученных упражнений</w:t>
            </w:r>
          </w:p>
        </w:tc>
      </w:tr>
      <w:tr>
        <w:trPr>
          <w:trHeight w:val="1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3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вырок вперед и назад.(мальчики и девочки)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линный кувырок; стойка на голове и руках (мальчики)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робатическая комбинац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итмическая гимнасти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Опорные прыжки (3ч)</w:t>
            </w:r>
          </w:p>
        </w:tc>
      </w:tr>
      <w:tr>
        <w:trPr>
          <w:trHeight w:val="10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льчики: прыжок согнув ноги(козел в ширину, высота 115 с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вочки: прыжок боком  (конь  в ширину, высота 110 см)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данных упражнений и со</w:t>
              <w:softHyphen/>
              <w:t>ставляют гимнастические комбинации из числа разученных упражнений</w:t>
            </w:r>
          </w:p>
        </w:tc>
      </w:tr>
      <w:tr>
        <w:trPr>
          <w:trHeight w:val="10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0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и комбинации на гимнастической перекладине(мальчики). (3 ч), упражнения на гимнастическом бревне (девочки)(3 часа)</w:t>
            </w:r>
          </w:p>
        </w:tc>
      </w:tr>
      <w:tr>
        <w:trPr>
          <w:trHeight w:val="25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 виса на подколенках через стойку на руках опускание в упор присев; подъём махом назад в сед ноги врозь; подъем завесом внутрь.(мальч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вижения ходьбой, приставными шаг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S Shell Dlg 2" w:hAnsi="MS Shell Dlg 2" w:eastAsia="Calibri" w:cs="MS Shell Dlg 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ороты на месте, наклон вперед, стойка на коленях с опорой на руки, спрыгивание и соскок (вперед, прогнувшись)(девочки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данных упражнений и со</w:t>
              <w:softHyphen/>
              <w:t>ставляют гимнастические комбинации из числа разученных упражнений</w:t>
            </w:r>
          </w:p>
        </w:tc>
      </w:tr>
      <w:tr>
        <w:trPr>
          <w:trHeight w:val="25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5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и комбинации на гимнастических брусьях (3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Мальчики: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 упора на предплечьях - подъём махом вперед в сед ноги врозь - перемах внутрь - соскок махом назад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Девочки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 виса стоя на нижней жерди махом одной и толчком другой в вис прогнувшись на нижней жерди с опорой ступнями о верхнюю жердь - махом одной и толчком другой ноги переворот в упор на нижнюю жердь - махом назад соскок с поворотом на 9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°</w:t>
            </w:r>
            <w:r>
              <w:rPr>
                <w:rFonts w:eastAsia="Calibri" w:cs="MS Shell Dlg 2" w:ascii="MS Shell Dlg 2" w:hAnsi="MS Shell Dlg 2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S Shell Dlg 2" w:hAnsi="MS Shell Dlg 2" w:eastAsia="Calibri" w:cs="MS Shell Dlg 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ахивание изгибами в висе на верхней жерди - вис лёжа на нижней жерди - сед боком соскок с поворотом на 90 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данных упражнений и со</w:t>
              <w:softHyphen/>
              <w:t>ставляют гимнастические комбинации из числа разученных упражнений</w:t>
            </w:r>
          </w:p>
        </w:tc>
      </w:tr>
      <w:tr>
        <w:trPr>
          <w:trHeight w:val="5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hell Dlg 2" w:hAnsi="MS Shell Dlg 2" w:eastAsia="Calibri" w:cs="MS Shell Dlg 2"/>
                <w:sz w:val="24"/>
                <w:szCs w:val="24"/>
                <w:lang w:eastAsia="en-US"/>
              </w:rPr>
            </w:pPr>
            <w:r>
              <w:rPr>
                <w:rFonts w:eastAsia="Calibri" w:cs="MS Shell Dlg 2" w:ascii="MS Shell Dlg 2" w:hAnsi="MS Shell Dlg 2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hell Dlg 2" w:hAnsi="MS Shell Dlg 2" w:eastAsia="Calibri" w:cs="MS Shell Dlg 2"/>
                <w:sz w:val="24"/>
                <w:szCs w:val="24"/>
                <w:lang w:eastAsia="en-US"/>
              </w:rPr>
            </w:pPr>
            <w:r>
              <w:rPr>
                <w:rFonts w:eastAsia="Calibri" w:cs="MS Shell Dlg 2" w:ascii="MS Shell Dlg 2" w:hAnsi="MS Shell Dlg 2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 о физической культуре ( 1 ча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Здоровье и здоровый образ жизн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крывать понятие здорового образа жизни, выделять его основные компоненты и определять их взаимосвязь со здоровьем человека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Лыжная подготовка (лыжные гонки) (12 часов)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новременный одношажный ход (стартовый вариант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лыжных ходов, осваивают их самостоятельно, выявляя и устра</w:t>
              <w:softHyphen/>
              <w:t>няя типичные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техники лыжных ходов, соблюдают правила безопасности. Моделируют технику освоенных лыжных ходов, варьируют её в зависимости от ситуаций и усло</w:t>
              <w:softHyphen/>
              <w:t>вий, возникающих в процессе прохождения дис</w:t>
              <w:softHyphen/>
              <w:t>танций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ьковый х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можение и поворот "плугом"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ы на лыжах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вижение на лыжах до 4,5  к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Волейбол (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дьба и бег , выполнение заданий (сесть на пол, встать, подпрыгнуть и др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ем и передача мяча двумя руками снизу на месте в паре, через сет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ем и передача мяча сверху двумя рук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над собой во встречных колонн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бивание кулаком через сет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ижняя прямая подач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>
          <w:trHeight w:val="1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 по упрощенным правилам мини-волейбол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уют совместные занятия волейболом со сверстниками, осуществляют судейство игры. Выполняют правила игры, учатся уважительно относиться к сопернику и управлять своими эмо</w:t>
              <w:softHyphen/>
              <w:t>ц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ределяют степень утомления организма во время игровой деятельности, используют игро</w:t>
              <w:softHyphen/>
              <w:t>вые действия волейбола для комплексного разви</w:t>
              <w:softHyphen/>
              <w:t>тия физических способностей. Применяют правила подбора одежды для заня</w:t>
              <w:softHyphen/>
              <w:t>тий на открытом воздухе, используют игру в во</w:t>
              <w:softHyphen/>
              <w:t>лейбол как средство активного отдыха</w:t>
            </w:r>
          </w:p>
        </w:tc>
      </w:tr>
      <w:tr>
        <w:trPr>
          <w:trHeight w:val="1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Баскетбол (9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йка игрока, перемещение в стойке приставными шагами боком, лицом и спиной впере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</w:t>
              <w:softHyphen/>
              <w:t>ёмов и действий, соблюдают правила безопас</w:t>
              <w:softHyphen/>
              <w:t>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тановка двумя шагами и прыжк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ороты без мяча и с мяч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бинация из освоенных элементов техники передвижений (перемещение в стойке, остановка, поворот, ускоре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ение мяча шагом, бегом, "змейкой", с обеганием стоек; по прямой, с изменением направления движения и скорости с пассивным сопротивлением защитни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</w:t>
              <w:softHyphen/>
              <w:t>ёмов и действий, соблюдают правила безопас</w:t>
              <w:softHyphen/>
              <w:t>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ение мяча в низкой, средней, высокой стойке на месте с пассивным сопротивлением защитни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двумя руками от груди на месте и в движении с пассивным сопротивлением защитни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</w:t>
              <w:softHyphen/>
              <w:t>ёмов и действий, соблюдают правила безопас</w:t>
              <w:softHyphen/>
              <w:t>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одной рукой от плеча на мес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двумя руками с отскоком от по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 о физической культуре ( 1 ча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567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Проведение самостоятельных занятий по коррекции осанки и телос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бирать основные средства коррекции осанки и  телосложения, осуществлять их планирование в самостоятельных формах занятий. 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Баскетбол (9 часов)</w:t>
            </w:r>
          </w:p>
        </w:tc>
      </w:tr>
      <w:tr>
        <w:trPr>
          <w:trHeight w:val="23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оски одной и двумя руками с места и в движении (после ведения, после ловли) без сопротивления защитника. То же с пассивным противодействием. Максимальное расстояние до корзины 4,80 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</w:t>
              <w:softHyphen/>
              <w:t>ёмов и действий, соблюдают правила безопас</w:t>
              <w:softHyphen/>
              <w:t>ности</w:t>
            </w:r>
          </w:p>
        </w:tc>
      </w:tr>
      <w:tr>
        <w:trPr>
          <w:trHeight w:val="23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рафной бросо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ывание и выбивание мяч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</w:t>
              <w:softHyphen/>
              <w:t>ёмов и действий, соблюдают правила безопас</w:t>
              <w:softHyphen/>
              <w:t>ности</w:t>
            </w:r>
          </w:p>
        </w:tc>
      </w:tr>
      <w:tr>
        <w:trPr>
          <w:trHeight w:val="7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 по упрощенным правил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уют совместные занятия баскетболом со сверстниками, осуществляют судейство игры. Выполняют правила игры, уважительно относят</w:t>
              <w:softHyphen/>
              <w:t>ся к сопернику и управляют своими эмоциями. Определяют степень утомления организма во время игровой деятельности, используют игро</w:t>
              <w:softHyphen/>
              <w:t>вые действия баскетбола для комплексного раз</w:t>
              <w:softHyphen/>
              <w:t>вития физических способностей. Применяют правила подбора одежды для заня</w:t>
              <w:softHyphen/>
              <w:t>тий на открытом воздухе, используют игру в бас</w:t>
              <w:softHyphen/>
              <w:t>кетбол как средство активного отдыха</w:t>
            </w:r>
          </w:p>
        </w:tc>
      </w:tr>
      <w:tr>
        <w:trPr>
          <w:trHeight w:val="7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егкая атлетика(14 часов)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Беговые упражнения (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изкий старт до 3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</w:t>
              <w:softHyphen/>
              <w:t>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бего</w:t>
              <w:softHyphen/>
              <w:t>в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беговых упражнений, со</w:t>
              <w:softHyphen/>
              <w:t>блюдают правила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с ускорением от 70 до 8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на результат 6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в равномерном темпе: девочки  до 15 минут, мальчики до 20 м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</w:t>
              <w:softHyphen/>
              <w:t>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бего</w:t>
              <w:softHyphen/>
              <w:t>в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беговых упражнений, со</w:t>
              <w:softHyphen/>
              <w:t>блюдают правила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оссовый бе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2000 м(мальчики), 1500м (девочк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ночный бе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рыжковые упражнения (3 часа)</w:t>
            </w:r>
          </w:p>
        </w:tc>
      </w:tr>
      <w:tr>
        <w:trPr>
          <w:trHeight w:val="1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ыжок в высоту с 7-9  шагов разбега способом "перешагивание"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прыжковых уп</w:t>
              <w:softHyphen/>
              <w:t>ражнений, осваивают её самостоятельно, выявля</w:t>
              <w:softHyphen/>
              <w:t>ют и устраняют характерные ошибки в процессе осво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прыж</w:t>
              <w:softHyphen/>
              <w:t>ков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прыжковые упражнения для разви</w:t>
              <w:softHyphen/>
              <w:t>тия соответствующих физических способностей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прыжковых упражнений, соблюдают правила безопасности</w:t>
            </w:r>
          </w:p>
        </w:tc>
      </w:tr>
      <w:tr>
        <w:trPr>
          <w:trHeight w:val="1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Метание малого мяча(3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теннисного мяча в вертикальную и горизонтальную цель(1х1 м)(девушки с 12-14м, юноши - до 16 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метательных упражнений, осваивают её самостоятельно, выяв</w:t>
              <w:softHyphen/>
              <w:t>ляют и устраняют характерные ошибки в процес</w:t>
              <w:softHyphen/>
              <w:t>се осво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мета</w:t>
              <w:softHyphen/>
              <w:t>тельн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метательные упражнения для разви</w:t>
              <w:softHyphen/>
              <w:t>тия соответствующих физических способностей. Взаимодействуют со сверстниками в процессе совместного освоения метательных упражнений, соблюдают правила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малого мяча на да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оски набивного мяча (2 кг) двумя руками из-за головы с положения сидя на полу, от гру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3-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овые занятия на свежем воздух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 w:cs="Calibri"/>
          <w:bCs/>
          <w:sz w:val="24"/>
          <w:szCs w:val="24"/>
          <w:u w:val="single"/>
        </w:rPr>
      </w:pPr>
      <w:r>
        <w:rPr>
          <w:rFonts w:eastAsia="Calibri" w:cs="Calibri"/>
          <w:bCs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определением основных видов учебной деятельности обучающихся</w:t>
      </w:r>
    </w:p>
    <w:p>
      <w:pPr>
        <w:pStyle w:val="Normal"/>
        <w:ind w:left="1080" w:hanging="0"/>
        <w:jc w:val="center"/>
        <w:rPr/>
      </w:pPr>
      <w:r>
        <w:rPr/>
        <w:t>9 класс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127"/>
        <w:gridCol w:w="9072"/>
      </w:tblGrid>
      <w:tr>
        <w:trPr>
          <w:trHeight w:val="32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уро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часов на тему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Характеристика основных видов учебной деятельности обучающихся</w:t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 о физической культуре ( 1 ча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и проведение пеших туристских  походов. Требования к технике безопасности и бережное отношение к природе (экологические требова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ть пеший туристский поход как форму активного отдыха, характеризовать основы его организации и проведения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егкая атлетика(14 часов)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Беговые упражнения (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с ускорением от 70 до 8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</w:t>
              <w:softHyphen/>
              <w:t>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ют вариативное выполнение бего</w:t>
              <w:softHyphen/>
              <w:t>в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действуют со сверстниками в процессе совместного освоения беговых упражнений, со</w:t>
              <w:softHyphen/>
              <w:t>блюдают правила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оростной бег до 7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на результат 6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сокий ст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в равномерном темпе: девочки  до 15 минут, мальчики до 20 м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</w:t>
              <w:softHyphen/>
              <w:t>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ют вариативное выполнение бего</w:t>
              <w:softHyphen/>
              <w:t>в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действуют со сверстниками в процессе совместного освоения беговых упражнений, со</w:t>
              <w:softHyphen/>
              <w:t>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оссовый бе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2000 м(мальчики), 1500м (девочк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ночный бе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рыжковые упражнения (3 часа)</w:t>
            </w:r>
          </w:p>
        </w:tc>
      </w:tr>
      <w:tr>
        <w:trPr>
          <w:trHeight w:val="1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ыжок в длину с 11-13 шагов разбега способом  "согнув ноги"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ывают технику выполнения прыжковых уп</w:t>
              <w:softHyphen/>
              <w:t>ражнений, осваивают её самостоятельно, выявля</w:t>
              <w:softHyphen/>
              <w:t>ют и устраняют характерные ошибки в процессе осво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ют вариативное выполнение прыж</w:t>
              <w:softHyphen/>
              <w:t>ков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ют прыжковые упражнения для разви</w:t>
              <w:softHyphen/>
              <w:t>тия соответствующих физических способностей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действуют со сверстниками в процессе совместного освоения прыжковых упражнений, соблюдают правила безопасности</w:t>
            </w:r>
          </w:p>
        </w:tc>
      </w:tr>
      <w:tr>
        <w:trPr>
          <w:trHeight w:val="1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Метание малого мяча(3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теннисного мяча в вертикальную и горизонтальную цель(1х1 м)(девушки с 12-14м, юноши - до 16 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ывают технику выполнения метательных упражнений, осваивают её самостоятельно, выяв</w:t>
              <w:softHyphen/>
              <w:t>ляют и устраняют характерные ошибки в процес</w:t>
              <w:softHyphen/>
              <w:t>се осво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ют вариативное выполнение мета</w:t>
              <w:softHyphen/>
              <w:t>тельн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ют метательные упражнения для разви</w:t>
              <w:softHyphen/>
              <w:t>тия соответствующих физических способностей. Взаимодействуют со сверстниками в процессе совместного освоения метательных упражнений, соблюдают правила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малого мяча на да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оски набивного мяча (2 кг - девушки и 3 кг юноши) двумя руками из-за головы с положения сидя на полу, от гру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Волейбол (11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йка игрока, перемещение в стойке приставными шагами боком, лицом и спиной впере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дьба и бег , выполнение заданий (сесть на пол, встать, подпрыгнуть и др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ем и передача мяча двумя руками снизу на месте в паре, через сет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ем и передача мяча сверху двумя рук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ем мяча  отраженного сетк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бивание кулаком через сет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у сетки и в прыжке через сет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сверху, стоя спиной к ц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ижняя прямая подача в заданную часть площадки, прием по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>
          <w:trHeight w:val="7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 по упрощенным правилам мини-волейбол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уют со сверстниками совместные занятия по подвижным играм и игровым упражнениям, приближённых к содержанию разучиваемой игры, осуществляют помощь в судействе, комплектова</w:t>
              <w:softHyphen/>
              <w:t>нии команды, подготовке мест проведения игры</w:t>
            </w:r>
          </w:p>
        </w:tc>
      </w:tr>
      <w:tr>
        <w:trPr>
          <w:trHeight w:val="7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 о физической культуре ( 2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аптивная физическая культу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сновывать целесообразность развития адаптивной физической культуры в обществе, раскрывать содержание и направленность занят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фессионально-приклад</w:t>
              <w:softHyphen/>
              <w:t>ная физическая подгот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ют задачи и содержание' профессиональ</w:t>
              <w:softHyphen/>
              <w:t>но-прикладной физической подготовки, раскры</w:t>
              <w:softHyphen/>
              <w:t>вают её специфическую связь с трудовой деятель</w:t>
              <w:softHyphen/>
              <w:t>ностью человека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Гимнастика с основами акробатики (20 часов)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Организующие команды и приёмы(2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роение и перестроение 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ют строевые команды. Чётко выполняют строевые приё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с шага на месте на ходьбу в колонне и в шеренге; перестроения из колонны по одному в колонну по два, по четыре в движе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Акробатические упражнения и комбинации (9 ч)</w:t>
            </w:r>
          </w:p>
        </w:tc>
      </w:tr>
      <w:tr>
        <w:trPr>
          <w:trHeight w:val="13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упора присев силой стойка на голове и руках; (мальчи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Мост" и поворот в упор стоя на одном колене.(девочки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ывают технику акробатических упражнений и составляют акробатические комбинации из числа разученных упражн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ед и назад.(мальчики и девочки)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ный кувырок с трех шагов (мальчики)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робатическая комбинац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итмическая гимнастика (девочки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Опорные прыжки (3ч)</w:t>
            </w:r>
          </w:p>
        </w:tc>
      </w:tr>
      <w:tr>
        <w:trPr>
          <w:trHeight w:val="10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льчики: прыжок согнув ноги(козел в ширину, высота 115 с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вочки: прыжок боком  (конь  в ширину, высота 110 см)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ывают технику данных упражнений и со</w:t>
              <w:softHyphen/>
              <w:t>ставляют гимнастические комбинации из числа разученных упражнений</w:t>
            </w:r>
          </w:p>
        </w:tc>
      </w:tr>
      <w:tr>
        <w:trPr>
          <w:trHeight w:val="10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0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и комбинации на гимнастической перекладине(мальчики). (3 ч)., упражнения на гимнастическом бревне (девочки) (3 ч)</w:t>
            </w:r>
          </w:p>
        </w:tc>
      </w:tr>
      <w:tr>
        <w:trPr>
          <w:trHeight w:val="2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виса - подъём переворотом в упор силой - перемах правой - сед верхом - спад завесом - перемах назад - оборот вперед - соскок.(мальчи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вижения ходьбой, приставными шаг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S Shell Dlg 2" w:hAnsi="MS Shell Dlg 2" w:eastAsia="Calibri" w:cs="MS Shell Dlg 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ороты на месте, наклон вперед, стойка на коленях с опорой на руки, спрыгивание и соскок (вперед, прогнувшись)(девочки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ывают технику данных упражнений и со</w:t>
              <w:softHyphen/>
              <w:t>ставляют гимнастические комбинации из числа разученных упражнений</w:t>
            </w:r>
          </w:p>
        </w:tc>
      </w:tr>
      <w:tr>
        <w:trPr>
          <w:trHeight w:val="2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и комбинации на гимнастических брусьях (3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льчики: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ахивание в упоре на руках - сед ноги врозь - перемах внутрь - соскок махом назад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вочки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S Shell Dlg 2" w:hAnsi="MS Shell Dlg 2" w:eastAsia="Calibri" w:cs="MS Shell Dlg 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виса прогнувшись  на нижней жерди  с опорой ног о верхнюю жердь - перемах  правой ногой, сед на левом бедре - угол, опираясь левой рукой за верхнюю жердь, опираясь руками о верхнюю жердь - упор на верхней жерди - оборот вперед в вис на верхней жерди - соскок.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ывают технику данных упражнений и со</w:t>
              <w:softHyphen/>
              <w:t>ставляют гимнастические комбинации из числа разученных упражнений</w:t>
            </w:r>
          </w:p>
        </w:tc>
      </w:tr>
      <w:tr>
        <w:trPr>
          <w:trHeight w:val="42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2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 о физической культуре ( 1ча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овительный масс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рактеризовать основные приёмы массажа, организовывать и проводить самостоятельные сеансы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Лыжная подготовка (лыжные гонки) (12 часов)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переменный четырехшажный х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ывают технику изучаемых лыжных ходов, осваивают их самостоятельно, выявляя и устра</w:t>
              <w:softHyphen/>
              <w:t>няя типичные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действуют со сверстниками в процессе совместного освоения техники лыжных ходов, соблюдают правила безопасности. Моделируют технику освоенных лыжных ходов, варьируют её в зависимости от ситуаций и усло</w:t>
              <w:softHyphen/>
              <w:t>вий, возникающих в процессе прохождения дис</w:t>
              <w:softHyphen/>
              <w:t>танций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ход с попеременных ходов на одновременны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одоление контруклон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рнолыжная эстафета с преодолением препятств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вижение на лыжах до 5  к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127"/>
        <w:gridCol w:w="9072"/>
      </w:tblGrid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Волейбол (9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ем и передача мяча двумя руками снизу на месте в паре, через сет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ем и передача мяча сверху двумя рук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ем мяча  отраженного сетк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бивание кулаком через сет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у сетки и в прыжке через сет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сверху, стоя спиной к ц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ижняя прямая подача в заданную часть площадки, прием по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>
          <w:trHeight w:val="7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 по упрощенным правилам мини-волейбол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уют со сверстниками совместные занятия по подвижным играм и игровым упражнениям, приближённых к содержанию разучиваемой игры, осуществляют помощь в судействе, комплектова</w:t>
              <w:softHyphen/>
              <w:t>нии команды, подготовке мест проведения игры</w:t>
            </w:r>
          </w:p>
        </w:tc>
      </w:tr>
      <w:tr>
        <w:trPr>
          <w:trHeight w:val="7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Баскетбол (7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йка игрока, перемещение в стойке приставными шагами боком, лицом и спиной впере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</w:t>
              <w:softHyphen/>
              <w:t>ёмов и действий, соблюдают правила безопас</w:t>
              <w:softHyphen/>
              <w:t>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тановка двумя шагами и прыжк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ороты без мяча и с мяч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бинация из освоенных элементов техники передвижений (перемещение в стойке, остановка, поворот, ускоре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ение мяча шагом, бегом, "змейкой", с обеганием стоек; по прямой, с изменением направления движения и скорости с пассивным сопротивлением защитни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</w:t>
              <w:softHyphen/>
              <w:t>ёмов и действий, соблюдают правила безопас</w:t>
              <w:softHyphen/>
              <w:t>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ение мяча в низкой, средней, высокой стойке на месте с пассивным сопротивлением защитни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двумя руками от груди на месте и в движении с пассивным сопротивлением защитни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</w:t>
              <w:softHyphen/>
              <w:t>ёмов и действий, соблюдают правила безопас</w:t>
              <w:softHyphen/>
              <w:t>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 о физической культуре ( 2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банных процеду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рактеризовать оздоровительную силу бани, руководствоваться правилами проведения  банных процеду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врачебная помощь во время занятий физической культурой и спорто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ствоваться правилами оказания первой доврачебной помощи при травмах и ушибах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Спортивные игры(9 часов)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Баскетбол (9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одной рукой от плеча на мес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</w:t>
              <w:softHyphen/>
              <w:t>ёмов и действий, соблюдают правила безопас</w:t>
              <w:softHyphen/>
              <w:t>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двумя руками с отскоком от по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оски одной и двумя руками с места и в движении (после ведения, после ловли) без сопротивления защитника. То же с пассивным противодействием. Максимальное расстояние до корзины 4,80 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</w:t>
              <w:softHyphen/>
              <w:t>ёмов и действий, соблюдают правила безопас</w:t>
              <w:softHyphen/>
              <w:t>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рафной бросо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ывание и выбивание мяч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</w:t>
              <w:softHyphen/>
              <w:t>ёмов и действий, соблюдают правила безопас</w:t>
              <w:softHyphen/>
              <w:t>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 по упрощенным правил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уют совместные занятия баскетболом со сверстниками, осуществляют судейство игры. Выполняют правила игры, уважительно относят</w:t>
              <w:softHyphen/>
              <w:t>ся к сопернику и управляют своими эмоциями. Определяют степень утомления организма во время игровой деятельности, используют игро</w:t>
              <w:softHyphen/>
              <w:t>вые действия баскетбола для комплексного раз</w:t>
              <w:softHyphen/>
              <w:t>вития физических способностей. Применяют правила подбора одежды для заня</w:t>
              <w:softHyphen/>
              <w:t>тий на открытом воздухе, используют игру в бас</w:t>
              <w:softHyphen/>
              <w:t>кетбол как средство активного отдыха</w:t>
            </w:r>
          </w:p>
        </w:tc>
      </w:tr>
      <w:tr>
        <w:trPr>
          <w:trHeight w:val="1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егкая атлетика(14 часов)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Беговые упражнения (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изкий старт до 3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</w:t>
              <w:softHyphen/>
              <w:t>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ют вариативное выполнение бего</w:t>
              <w:softHyphen/>
              <w:t>в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действуют со сверстниками в процессе совместного освоения беговых упражнений, со</w:t>
              <w:softHyphen/>
              <w:t>блюдают правила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с ускорением от 70 до 8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оростной бег до 7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на результат 6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в равномерном темпе: девочки  до 15 минут, мальчики до 20 м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</w:t>
              <w:softHyphen/>
              <w:t>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ют вариативное выполнение бего</w:t>
              <w:softHyphen/>
              <w:t>в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действуют со сверстниками в процессе совместного освоения беговых упражнений, со</w:t>
              <w:softHyphen/>
              <w:t>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оссовый бе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2000 м(мальчики), 1500м (девочк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ночный бе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рыжковые упражнения (3 часа)</w:t>
            </w:r>
          </w:p>
        </w:tc>
      </w:tr>
      <w:tr>
        <w:trPr>
          <w:trHeight w:val="1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ыжок в высоту с 7-9  шагов разбега способом "перешагивание"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ывают технику выполнения прыжковых уп</w:t>
              <w:softHyphen/>
              <w:t>ражнений, осваивают её самостоятельно, выявля</w:t>
              <w:softHyphen/>
              <w:t>ют и устраняют характерные ошибки в процессе осво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ют вариативное выполнение прыж</w:t>
              <w:softHyphen/>
              <w:t>ков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ют прыжковые упражнения для разви</w:t>
              <w:softHyphen/>
              <w:t>тия соответствующих физических способностей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действуют со сверстниками в процессе совместного освоения прыжковых упражнений, соблюдают правила безопасности</w:t>
            </w:r>
          </w:p>
        </w:tc>
      </w:tr>
      <w:tr>
        <w:trPr>
          <w:trHeight w:val="1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Метание малого мяча(3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теннисного мяча в вертикальную и горизонтальную цель(1х1 м)(девушки с 12-14м, юноши - до 16 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ывают технику выполнения метательных упражнений, осваивают её самостоятельно, выяв</w:t>
              <w:softHyphen/>
              <w:t>ляют и устраняют характерные ошибки в процес</w:t>
              <w:softHyphen/>
              <w:t>се осво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ют вариативное выполнение мета</w:t>
              <w:softHyphen/>
              <w:t>тельн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ют метательные упражнения для разви</w:t>
              <w:softHyphen/>
              <w:t>тия соответствующих физических способностей. Взаимодействуют со сверстниками в процессе совместного освоения метательных упражнений, соблюдают правила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малого мяча на да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оски набивного мяча (2 кг - девушки и 3 кг юноши) двумя руками из-за головы с положения сидя на полу, от гру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3-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овые занятия на свежем воздух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</w:t>
      </w:r>
    </w:p>
    <w:p>
      <w:pPr>
        <w:pStyle w:val="Normal"/>
        <w:ind w:left="1080" w:hanging="0"/>
        <w:jc w:val="center"/>
        <w:rPr/>
      </w:pPr>
      <w:r>
        <w:rPr/>
        <w:t>5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601"/>
        <w:gridCol w:w="8698"/>
        <w:gridCol w:w="1009"/>
        <w:gridCol w:w="1144"/>
      </w:tblGrid>
      <w:tr>
        <w:trPr>
          <w:trHeight w:val="322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рока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урока</w:t>
            </w:r>
          </w:p>
        </w:tc>
        <w:tc>
          <w:tcPr>
            <w:tcW w:w="8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Характеристика основных видов учебной деятельности обучающихся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ата</w:t>
            </w:r>
          </w:p>
        </w:tc>
      </w:tr>
      <w:tr>
        <w:trPr>
          <w:trHeight w:val="322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ла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акт</w:t>
            </w:r>
          </w:p>
        </w:tc>
      </w:tr>
      <w:tr>
        <w:trPr>
          <w:trHeight w:val="322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нания о физической культуре (1 час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лимпийские игры древности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крывают историю возникновения и формирования физической культуры. Характеризуют Олимпийские игры древности как явление культуры, раскрывают содержание и правила соревнований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егкая атлетика (14 часов)</w:t>
            </w:r>
          </w:p>
        </w:tc>
      </w:tr>
      <w:tr>
        <w:trPr>
          <w:trHeight w:val="116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на короткие дистанции от 10 до 15 м</w:t>
            </w:r>
          </w:p>
        </w:tc>
        <w:tc>
          <w:tcPr>
            <w:tcW w:w="8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зучают историю лёгкой атлетики и запоминают имена выдающихся отечественных спортсменов. 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</w:t>
              <w:softHyphen/>
              <w:t>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бего</w:t>
              <w:softHyphen/>
              <w:t>в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беговых упражнений, со</w:t>
              <w:softHyphen/>
              <w:t>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8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корение с высокого старта</w:t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5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на результат 60 м</w:t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сокий старт</w:t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в равномерном темпе от 10 до 12 минут</w:t>
            </w:r>
          </w:p>
        </w:tc>
        <w:tc>
          <w:tcPr>
            <w:tcW w:w="8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бегов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беговых упражнен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4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оссовый бег</w:t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5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1000 м</w:t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5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ночный бег</w:t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5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ыжок в длину с 7-9 шагов разбега способом  "согнув ноги"</w:t>
            </w:r>
          </w:p>
        </w:tc>
        <w:tc>
          <w:tcPr>
            <w:tcW w:w="8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прыжковых уп</w:t>
              <w:softHyphen/>
              <w:t>ражнений, осваивают её самостоятельно, выявля</w:t>
              <w:softHyphen/>
              <w:t>ют и устраняют характерные ошибки в процессе осво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прыжковые упражнения ,для разви</w:t>
              <w:softHyphen/>
              <w:t>тия соответствующих физических способностей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прыжковых упражнений, соблюдают правила безопас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5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малого мяча с места на заданное расстояние; на дальность</w:t>
            </w:r>
          </w:p>
        </w:tc>
        <w:tc>
          <w:tcPr>
            <w:tcW w:w="8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метательн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метательн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метательные упражнения для разви</w:t>
              <w:softHyphen/>
              <w:t>тия соответствующих физических способностей. Взаимодействуют со сверстниками в процессе совместного освоения метательных упражнений, соблюдают правила безопас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малого мяча в вертикальную неподвижную мишень</w:t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оски набивного мяча (2 кг) двумя руками из-за головы с положения сидя на полу, от груди</w:t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аскетбол( 12 часов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йка игрока, перемещение в стойке приставными шагами боком, лицом и спиной вперед</w:t>
            </w:r>
          </w:p>
        </w:tc>
        <w:tc>
          <w:tcPr>
            <w:tcW w:w="8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тановка двумя шагами и прыжком</w:t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ороты без мяча и с мячом</w:t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1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бинация из освоенных элементов техники передвижений (перемещение в стойке, остановка, поворот, ускорение)</w:t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1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ение мяча шагом, бегом, "змейкой", с обеганием стоек; по прямой, с изменением направления движения и скорости</w:t>
            </w:r>
          </w:p>
        </w:tc>
        <w:tc>
          <w:tcPr>
            <w:tcW w:w="8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55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ение мяча в низкой, средней, высокой стойке на месте</w:t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6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двумя руками от груди на месте и в движении</w:t>
            </w:r>
          </w:p>
        </w:tc>
        <w:tc>
          <w:tcPr>
            <w:tcW w:w="8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16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одной рукой от плеча на месте</w:t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6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двумя руками с отскоком от пола</w:t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6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оски одной и двумя руками с места и в движении (после ведения, после ловли) без сопротивления защитника. Максимальное расстояние до корзины 3,60 м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55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ывание и выбивание мяча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95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 по упрощенным правилам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уют совместные занятия баскетболом со сверстниками, осуществляют судейство игры. Выполняют правила игры, уважительно относят</w:t>
              <w:softHyphen/>
              <w:t>ся к сопернику и управляют своими эмоциями. Применяют правила подбора одежды для заня</w:t>
              <w:softHyphen/>
              <w:t>тий на открытом воздухе, используют игру в бас</w:t>
              <w:softHyphen/>
              <w:t>кетбол как средство активного отдых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Знания о физической культуре (1 час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рождение Олимпийских игр и олимпийского движения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ют цель возрождения Олимпийских игр, объясняют смысл символики и ритуалов, роль Пьера де Кубертена в становлении олимпийского движения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Гимнастика с основами акробатики(20 часов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роение и перестроение 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строение из колонны по одному в колонну по четыре дроблением и сведением.</w:t>
            </w:r>
          </w:p>
        </w:tc>
        <w:tc>
          <w:tcPr>
            <w:tcW w:w="8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личают строевые команды, чётко выполняют строевые приё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9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строение из колонны по два и по четыре в колонну по одному разведением и слиянием.</w:t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вырок вперед и назад</w:t>
            </w:r>
          </w:p>
        </w:tc>
        <w:tc>
          <w:tcPr>
            <w:tcW w:w="8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акробатических упражнений. Составляют акробатические комбинации из чис</w:t>
              <w:softHyphen/>
              <w:t>ла разученных упражнен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йка на лопатках</w:t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робатическая комбинация</w:t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итмическая гимнастика</w:t>
            </w:r>
          </w:p>
        </w:tc>
        <w:tc>
          <w:tcPr>
            <w:tcW w:w="8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орный прыжок</w:t>
            </w:r>
          </w:p>
        </w:tc>
        <w:tc>
          <w:tcPr>
            <w:tcW w:w="8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данных упражнений и со</w:t>
              <w:softHyphen/>
              <w:t>ставляют гимнастические комбинации из числа разученных упражн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25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сы согнувшись, висы прогнувшись (мальчи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вижения ходьбой, приставными шагами(девочки)</w:t>
            </w:r>
          </w:p>
        </w:tc>
        <w:tc>
          <w:tcPr>
            <w:tcW w:w="8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данных упражнений. Составляют гимнастические комбинации из чис</w:t>
              <w:softHyphen/>
              <w:t>ла разученных упражн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тягивание в висе. Подтягивание прямых ног в висе (мальчи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ороты на месте, наклон вперед, стойка на коленях с опорой на руки, спрыгивание и соскок (вперед, прогнувшись) (девочки).</w:t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четная комбинация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0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ис на верхней жерди, вис присев на нижней жерди - вис лежа на нижней жерди - вис на верхней жерди - соскок (девочки) </w:t>
            </w:r>
          </w:p>
        </w:tc>
        <w:tc>
          <w:tcPr>
            <w:tcW w:w="8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данных упражнений. Составляют гимнастические комбинации из чис</w:t>
              <w:softHyphen/>
              <w:t>ла разученных упражнений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Знания о физической культуре (1 час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Физическое развитие человека 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ствоваться правилами профилактики нарушения осанки, подбирать и выполнять упражнения по профилактике её нарушения и коррекции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ыжная подготовка(лыжные гонки) (12 часов)</w:t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переменный двухшажный ход</w:t>
            </w:r>
          </w:p>
        </w:tc>
        <w:tc>
          <w:tcPr>
            <w:tcW w:w="8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исывают технику изучаемых ходов, осваивают их самостоятельно, выявляя и устраняя типичные ошибки. Взаимодействуют со сверстниками в процессе совместного освоения техники лыжных ходов, соблюдают правила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делируют технику освоенных лыжных ходов, варьируют её в зависимости от ситуаций и условий, возникающих в процессе прохождения дистанции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новременный бесшажный ход</w:t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ъём "полуёлочкой"</w:t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можение "плугом"</w:t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ороты переступанием</w:t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вижение на лыжах до 3 км</w:t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аскетбол (12 часов)</w:t>
            </w:r>
          </w:p>
        </w:tc>
      </w:tr>
    </w:tbl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652"/>
        <w:gridCol w:w="8750"/>
        <w:gridCol w:w="1060"/>
        <w:gridCol w:w="1194"/>
      </w:tblGrid>
      <w:tr>
        <w:trPr>
          <w:trHeight w:val="271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бинация из освоенных элементов техники передвижений (перемещение в стойке, остановка, поворот, ускорение)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71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ение мяча шагом, бегом, "змейкой", с обеганием стоек; по прямой, с изменением направления движения и скорости</w:t>
            </w:r>
          </w:p>
        </w:tc>
        <w:tc>
          <w:tcPr>
            <w:tcW w:w="8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55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ение мяча в низкой, средней, высокой стойке на месте</w:t>
            </w:r>
          </w:p>
        </w:tc>
        <w:tc>
          <w:tcPr>
            <w:tcW w:w="8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двумя руками от груди на месте и в движении</w:t>
            </w:r>
          </w:p>
        </w:tc>
        <w:tc>
          <w:tcPr>
            <w:tcW w:w="8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1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одной рукой от плеча на месте</w:t>
            </w:r>
          </w:p>
        </w:tc>
        <w:tc>
          <w:tcPr>
            <w:tcW w:w="8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3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двумя руками с отскоком от пола</w:t>
            </w:r>
          </w:p>
        </w:tc>
        <w:tc>
          <w:tcPr>
            <w:tcW w:w="8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6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оски одной и двумя руками с места и в движении (после ведения, после ловли) без сопротивления защитника. Максимальное расстояние до корзины 3,60 м</w:t>
            </w:r>
          </w:p>
        </w:tc>
        <w:tc>
          <w:tcPr>
            <w:tcW w:w="8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рафной бросок</w:t>
            </w:r>
          </w:p>
        </w:tc>
        <w:tc>
          <w:tcPr>
            <w:tcW w:w="8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5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ывание и выбивание мяча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6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 по упрощенным правилам</w:t>
            </w:r>
          </w:p>
        </w:tc>
        <w:tc>
          <w:tcPr>
            <w:tcW w:w="8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уют совместные занятия баскетболом со сверстниками, осуществляют судейство игры. Выполняют правила игры, уважительно относят</w:t>
              <w:softHyphen/>
              <w:t>ся к сопернику и управляют своими эмоциями. Применяют правила подбора одежды для заня</w:t>
              <w:softHyphen/>
              <w:t>тий на открытом воздухе, используют игру в бас</w:t>
              <w:softHyphen/>
              <w:t>кетбол как средство активного отдых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6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олейбол (5 часов)</w:t>
            </w:r>
          </w:p>
        </w:tc>
      </w:tr>
    </w:tbl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646"/>
        <w:gridCol w:w="8730"/>
        <w:gridCol w:w="1057"/>
        <w:gridCol w:w="1192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йка игрока, перемещение в стойке приставными шагами боком, лицом и спиной вперед</w:t>
            </w:r>
          </w:p>
        </w:tc>
        <w:tc>
          <w:tcPr>
            <w:tcW w:w="8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дьба и бег , выполнение заданий (сесть на пол, встать, подпрыгнуть и др.)</w:t>
            </w:r>
          </w:p>
        </w:tc>
        <w:tc>
          <w:tcPr>
            <w:tcW w:w="8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ем и передача мяча двумя руками снизу на месте в паре, через сетку</w:t>
            </w:r>
          </w:p>
        </w:tc>
        <w:tc>
          <w:tcPr>
            <w:tcW w:w="8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3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Знания о физической культуре (1 час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Режим дня, его основное содержание и правила планирования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ть назначение физкультурно-оздоровительных занятий , их роль и значение в режиме дн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ть правила подбора и составления комплексов физических упражнений для физкультурно-оздоровительных занятий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ем и передача мяча сверху двумя руками</w:t>
            </w:r>
          </w:p>
        </w:tc>
        <w:tc>
          <w:tcPr>
            <w:tcW w:w="8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ижняя прямая подача</w:t>
            </w:r>
          </w:p>
        </w:tc>
        <w:tc>
          <w:tcPr>
            <w:tcW w:w="8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6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 по упрощенным правилам мини-волейбола</w:t>
            </w:r>
          </w:p>
        </w:tc>
        <w:tc>
          <w:tcPr>
            <w:tcW w:w="8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уют совместные занятия волейболом со сверстниками, осуществляют судейство игры. Выполняют правила игры, учатся уважительно относиться к сопернику и управлять своими эмоц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правила подбора одежды для заня</w:t>
              <w:softHyphen/>
              <w:t>тий на открытом воздухе, используют игру в волейбол как средство активного отдых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егкая атлетика (14 часов)</w:t>
            </w:r>
          </w:p>
        </w:tc>
      </w:tr>
    </w:tbl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652"/>
        <w:gridCol w:w="8719"/>
        <w:gridCol w:w="1060"/>
        <w:gridCol w:w="1194"/>
      </w:tblGrid>
      <w:tr>
        <w:trPr>
          <w:trHeight w:val="116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на короткие дистанции от 10 до 15 м</w:t>
            </w:r>
          </w:p>
        </w:tc>
        <w:tc>
          <w:tcPr>
            <w:tcW w:w="8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зучают историю лёгкой атлетики и запоминают имена выдающихся отечественных спортсменов. 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</w:t>
              <w:softHyphen/>
              <w:t>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бего</w:t>
              <w:softHyphen/>
              <w:t>в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беговых упражнений, со</w:t>
              <w:softHyphen/>
              <w:t>блюдают правила безопасн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8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с ускорением от 30 до 40 м</w:t>
            </w:r>
          </w:p>
        </w:tc>
        <w:tc>
          <w:tcPr>
            <w:tcW w:w="8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8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оростной бег до 40 м</w:t>
            </w:r>
          </w:p>
        </w:tc>
        <w:tc>
          <w:tcPr>
            <w:tcW w:w="8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84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на результат 60 м</w:t>
            </w:r>
          </w:p>
        </w:tc>
        <w:tc>
          <w:tcPr>
            <w:tcW w:w="8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в равномерном темпе от 10 до 12 минут</w:t>
            </w:r>
          </w:p>
        </w:tc>
        <w:tc>
          <w:tcPr>
            <w:tcW w:w="8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бегов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беговых упражнений, соблюдают правила безопасность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оссовый бег</w:t>
            </w:r>
          </w:p>
        </w:tc>
        <w:tc>
          <w:tcPr>
            <w:tcW w:w="8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1000 м</w:t>
            </w:r>
          </w:p>
        </w:tc>
        <w:tc>
          <w:tcPr>
            <w:tcW w:w="8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ночный бег</w:t>
            </w:r>
          </w:p>
        </w:tc>
        <w:tc>
          <w:tcPr>
            <w:tcW w:w="8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28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7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ыжок в высоту с 3-5 шагов разбега способом "перешагивание"</w:t>
            </w:r>
          </w:p>
        </w:tc>
        <w:tc>
          <w:tcPr>
            <w:tcW w:w="8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прыжковых уп</w:t>
              <w:softHyphen/>
              <w:t>ражнений, осваивают её самостоятельно, выявля</w:t>
              <w:softHyphen/>
              <w:t>ют и устраняют характерные ошибки в процессе осво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прыжковые упражнения для разви</w:t>
              <w:softHyphen/>
              <w:t>тия соответствующих физических способностей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прыжковых упражнен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28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8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теннисного мяча с места на дальность отскока от стены</w:t>
            </w:r>
          </w:p>
        </w:tc>
        <w:tc>
          <w:tcPr>
            <w:tcW w:w="8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метательн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метательн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метательные упражнения для разви</w:t>
              <w:softHyphen/>
              <w:t>тия соответствующих физических способностей. Взаимодействуют со сверстниками в процессе совместного освоения метательных упражнений, соблюдают правила безопасн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малого мяча в вертикальную неподвижную мишень</w:t>
            </w:r>
          </w:p>
        </w:tc>
        <w:tc>
          <w:tcPr>
            <w:tcW w:w="8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оски набивного мяча (2 кг) двумя руками из-за головы с положения сидя на полу, от груди</w:t>
            </w:r>
          </w:p>
        </w:tc>
        <w:tc>
          <w:tcPr>
            <w:tcW w:w="8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3-10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овые занятия на свежем воздухе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</w:t>
      </w:r>
    </w:p>
    <w:p>
      <w:pPr>
        <w:pStyle w:val="Normal"/>
        <w:ind w:left="1080" w:hanging="0"/>
        <w:jc w:val="center"/>
        <w:rPr/>
      </w:pPr>
      <w:r>
        <w:rPr/>
        <w:t>6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603"/>
        <w:gridCol w:w="8696"/>
        <w:gridCol w:w="1009"/>
        <w:gridCol w:w="1144"/>
      </w:tblGrid>
      <w:tr>
        <w:trPr>
          <w:trHeight w:val="322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рока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урока</w:t>
            </w:r>
          </w:p>
        </w:tc>
        <w:tc>
          <w:tcPr>
            <w:tcW w:w="8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Характеристика основных видов учебной деятельности обучающихся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ата</w:t>
            </w:r>
          </w:p>
        </w:tc>
      </w:tr>
      <w:tr>
        <w:trPr>
          <w:trHeight w:val="322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ла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акт</w:t>
            </w:r>
          </w:p>
        </w:tc>
      </w:tr>
      <w:tr>
        <w:trPr>
          <w:trHeight w:val="322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 о физической культуре (1 час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рия зарождения олимпийского движения в России(СССР). Выдающиеся достижения отечественных спортсменов на Олимпийских играх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крывать причины возникновения олимпийского движения в России, характеризовать историческую роль А.Д.Бутовског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яснять и доказывать, чем знаменателен период развития советский период развития олимпийского движения в России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егкая атлетика (14 часов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на короткие дистанции от 15 до 30 м;</w:t>
            </w:r>
          </w:p>
        </w:tc>
        <w:tc>
          <w:tcPr>
            <w:tcW w:w="8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зучают историю лёгкой атлетики и запоминают имена выдающихся отечественных спортсменов. 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</w:t>
              <w:softHyphen/>
              <w:t>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бего</w:t>
              <w:softHyphen/>
              <w:t>в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беговых упражнений, со</w:t>
              <w:softHyphen/>
              <w:t>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оростной бег до 50 м</w:t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на результат 60 м</w:t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сокий старт</w:t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в равномерном темпе  до 15 минут</w:t>
            </w:r>
          </w:p>
        </w:tc>
        <w:tc>
          <w:tcPr>
            <w:tcW w:w="8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бегов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беговых упражнен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оссовый бег</w:t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1200 м</w:t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ночный бег</w:t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5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ыжок в длину с 7-9 шагов разбега способом  "согнув ноги"</w:t>
            </w:r>
          </w:p>
        </w:tc>
        <w:tc>
          <w:tcPr>
            <w:tcW w:w="8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прыжковых уп</w:t>
              <w:softHyphen/>
              <w:t>ражнений, осваивают её самостоятельно, выявля</w:t>
              <w:softHyphen/>
              <w:t>ют и устраняют характерные ошибки в процессе осво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прыжковые упражнения ,для разви</w:t>
              <w:softHyphen/>
              <w:t>тия соответствующих физических способностей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прыжковых упражнений, соблюдают правила безопас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теннисного мяча с места на дальность отскока от стены</w:t>
            </w:r>
          </w:p>
        </w:tc>
        <w:tc>
          <w:tcPr>
            <w:tcW w:w="8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метательн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метательн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метательные упражнения для разви</w:t>
              <w:softHyphen/>
              <w:t>тия соответствующих физических способностей. Взаимодействуют со сверстниками в процессе совместного освоения метательных упражнений, соблюдают правила безопас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малого мяча с места на заданное расстояние; на дальность</w:t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оски набивного мяча (2 кг) двумя руками из-за головы с положения сидя на полу, от груди</w:t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аскетбол (12 час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йка игрока, перемещение в стойке приставными шагами боком, лицом и спиной вперед</w:t>
            </w:r>
          </w:p>
        </w:tc>
        <w:tc>
          <w:tcPr>
            <w:tcW w:w="8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тановка двумя шагами и прыжком</w:t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ороты без мяча и с мячом</w:t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бинация из освоенных элементов техники передвижений (перемещение в стойке, остановка, поворот, ускорение)</w:t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ение мяча шагом, бегом, "змейкой", с обеганием стоек; по прямой, с изменением направления движения и скорости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ение мяча в низкой, средней, высокой стойке на месте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двумя руками от груди на месте и в движении</w:t>
            </w:r>
          </w:p>
        </w:tc>
        <w:tc>
          <w:tcPr>
            <w:tcW w:w="8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одной рукой от плеча на месте</w:t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двумя руками с отскоком от пола</w:t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оски одной и двумя руками с места и в движении (после ведения, после ловли) без сопротивления защитника. Максимальное расстояние до корзины 3,60 м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ывание и выбивание мяча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 по упрощенным правилам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уют совместные занятия баскетболом со сверстниками, осуществляют судейство игры. Выполняют правила игры, уважительно относят</w:t>
              <w:softHyphen/>
              <w:t>ся к сопернику и управляют своими эмоциями. Применяют правила подбора одежды для заня</w:t>
              <w:softHyphen/>
              <w:t>тий на открытом воздухе, используют игру в бас</w:t>
              <w:softHyphen/>
              <w:t>кетбол как средство активного отдых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 о физической культуре (1 час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Физическая подготовка и её связь с укреплением здоровья, развитием физических качеств.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сновывать положительное влияние занятий физической подготовкой на укрепление здоровья, устанавливать связь между развитием основных физических качеств и основных систем организма. Регулировать физическую нагрузку и определять степень утомления по внешним признакам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Гимнастика с основами акробатики (20 часов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роение и перестроение 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личают строевые команды, чётко выполняют строевые приё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оевой шаг; размыкание и смык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ва кувырка вперед слитно</w:t>
            </w:r>
          </w:p>
        </w:tc>
        <w:tc>
          <w:tcPr>
            <w:tcW w:w="8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акробатических упражнений. Составляют акробатические комбинации из чис</w:t>
              <w:softHyphen/>
              <w:t>ла разученных упражнен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"мост" и положения стоя с помощ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7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робатическая комбинация</w:t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итмическая гимнастика</w:t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орный прыжок</w:t>
            </w:r>
          </w:p>
        </w:tc>
        <w:tc>
          <w:tcPr>
            <w:tcW w:w="8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данных упражнений. Составляют гимнастические комбинации из чис</w:t>
              <w:softHyphen/>
              <w:t>ла разученных упражн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 виса стоя махом одной и толчком другой подъём переворотом в упор-махом назад-соскок с поворотом на 90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°(мальчик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вижения ходьбой, приставными шагами. Повороты на месте, наклон вперед, стойка на коленях с опорой на руки, спрыгивание и соскок (вперед, прогнувшись)(девочки)</w:t>
            </w:r>
          </w:p>
        </w:tc>
        <w:tc>
          <w:tcPr>
            <w:tcW w:w="8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данных упражнений. Составляют гимнастические комбинации из чис</w:t>
              <w:softHyphen/>
              <w:t>ла разученных упражнений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7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7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25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Мальчики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ахивание в упоре на брусьях - сед ноги врозь-перемах левой ногой вправо-сед на бедре, правая рука в сторону- упор правой рукой на жердь спереди обратным хватом - соскок с поворотом на 90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 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нутрь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Девочки: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новысокие брусь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 виса на верхней жерди размахивание изгибами - вис присев- вис лежа-упор сзади на нижней жерди-соскок с поворотом на 90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 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лево (вправо).</w:t>
            </w:r>
          </w:p>
        </w:tc>
        <w:tc>
          <w:tcPr>
            <w:tcW w:w="8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данных упражнений. Составляют гимнастические комбинации из чис</w:t>
              <w:softHyphen/>
              <w:t>ла разученных упражн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43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9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97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 о физической культуре (1 час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ация и планирование самостоятельных занятий по развитию физических качеств.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анировать самостоятельные занятия физической подготовкой, определять содержание объём времени для каждой части занятий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ыжная подготовка (лыжная гонки) (12 часов)</w:t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новременный двухшажный ход</w:t>
            </w:r>
          </w:p>
        </w:tc>
        <w:tc>
          <w:tcPr>
            <w:tcW w:w="8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исывают технику изучаемых ходов, осваивают их самостоятельно, выявляя и устраняя типичные ошибки. Взаимодействуют со сверстниками в процессе совместного освоения техники лыжных ходов, соблюдают правила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делируют технику освоенных лыжных ходов, варьируют её в зависимости от ситуаций и условий, возникающих в процессе прохождения дистан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новременный бесшажный ход</w:t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ъём "ёлочкой"</w:t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можение  и поворот упором</w:t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ы на лыжах</w:t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вижение на лыжах до 3,5  км</w:t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аскетбол (12 часов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бинация из освоенных элементов техники передвижений (перемещение в стойке, остановка, поворот, ускорение)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ение мяча шагом, бегом, "змейкой", с обеганием стоек; по прямой, с изменением направления движения и скорости</w:t>
            </w:r>
          </w:p>
        </w:tc>
        <w:tc>
          <w:tcPr>
            <w:tcW w:w="8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ение мяча в низкой, средней, высокой стойке на месте</w:t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двумя руками от груди на месте и в движении</w:t>
            </w:r>
          </w:p>
        </w:tc>
        <w:tc>
          <w:tcPr>
            <w:tcW w:w="8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одной рукой от плеча на месте</w:t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двумя руками с отскоком от пола</w:t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оски одной и двумя руками с места и в движении (после ведения, после ловли) без сопротивления защитника. Максимальное расстояние до корзины 3,60 м</w:t>
            </w:r>
          </w:p>
        </w:tc>
        <w:tc>
          <w:tcPr>
            <w:tcW w:w="8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рафной бросок</w:t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ывание и выбивание мяча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6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 по упрощенным правилам</w:t>
            </w:r>
          </w:p>
        </w:tc>
        <w:tc>
          <w:tcPr>
            <w:tcW w:w="8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уют совместные занятия баскетболом со сверстниками, осуществляют судейство игры. Выполняют правила игры, уважительно относят</w:t>
              <w:softHyphen/>
              <w:t>ся к сопернику и управляют своими эмоциями. Применяют правила подбора одежды для заня</w:t>
              <w:softHyphen/>
              <w:t>тий на открытом воздухе, используют игру в бас</w:t>
              <w:softHyphen/>
              <w:t>кетбол как средство активного отдых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6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олейбол (5 часов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йка игрока, перемещение в стойке приставными шагами боком, лицом и спиной вперед</w:t>
            </w:r>
          </w:p>
        </w:tc>
        <w:tc>
          <w:tcPr>
            <w:tcW w:w="8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дьба и бег , выполнение заданий (сесть на пол, встать, подпрыгнуть и др.)</w:t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1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м и передача мяча двумя руками снизу на месте в паре, через сетку</w:t>
            </w:r>
          </w:p>
        </w:tc>
        <w:tc>
          <w:tcPr>
            <w:tcW w:w="8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Знания о физической культуре (1 час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Закаливание организма. Правила безопасности и гигиенические требования.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ть дозировку температурных режимов для закаливающих процедур, руководствоваться правилами безопасности при их проведении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ем и передача мяча сверху двумя руками</w:t>
            </w:r>
          </w:p>
        </w:tc>
        <w:tc>
          <w:tcPr>
            <w:tcW w:w="8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ижняя прямая подача</w:t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4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6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 по упрощенным правилам мини-волейбола</w:t>
            </w:r>
          </w:p>
        </w:tc>
        <w:tc>
          <w:tcPr>
            <w:tcW w:w="8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уют совместные занятия волейболом со сверстниками, осуществляют судейство игры. Выполняют правила игры, учатся уважительно относиться к сопернику и управлять своими эмоц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правила подбора одежды для заня</w:t>
              <w:softHyphen/>
              <w:t>тий на открытом воздухе, используют игру в волейбол как средство активного отдых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1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егкая атлетика (14 часов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корение с высокого старта</w:t>
            </w:r>
          </w:p>
        </w:tc>
        <w:tc>
          <w:tcPr>
            <w:tcW w:w="8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зучают историю лёгкой атлетики и запоминают имена выдающихся отечественных спортсменов. 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</w:t>
              <w:softHyphen/>
              <w:t>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бего</w:t>
              <w:softHyphen/>
              <w:t>в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беговых упражнений, со</w:t>
              <w:softHyphen/>
              <w:t>блюдают правила безопас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с ускорением от 30 до 50 м</w:t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оростной бег до 50 м</w:t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на результат 60 м</w:t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в равномерном темпе  до 15 минут</w:t>
            </w:r>
          </w:p>
        </w:tc>
        <w:tc>
          <w:tcPr>
            <w:tcW w:w="8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бегов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беговых упражнен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оссовый бег</w:t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1200 м</w:t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ночный бег</w:t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5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7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ыжок в высоту с 3-5 шагов разбега способом "перешагивание"</w:t>
            </w:r>
          </w:p>
        </w:tc>
        <w:tc>
          <w:tcPr>
            <w:tcW w:w="8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прыжковых уп</w:t>
              <w:softHyphen/>
              <w:t>ражнений, осваивают её самостоятельно, выявля</w:t>
              <w:softHyphen/>
              <w:t>ют и устраняют характерные ошибки в процессе осво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прыжковые упражнения для разви</w:t>
              <w:softHyphen/>
              <w:t>тия соответствующих физических способностей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прыжковых упражнений, соблюдают правила безопас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малого мяча с места на заданное расстояние; на дальность</w:t>
            </w:r>
          </w:p>
        </w:tc>
        <w:tc>
          <w:tcPr>
            <w:tcW w:w="8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метательн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метательн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метательные упражнения для разви</w:t>
              <w:softHyphen/>
              <w:t>тия соответствующих физических способностей. Взаимодействуют со сверстниками в процессе совместного освоения метательных упражнений, соблюдают правила безопас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малого мяча в вертикальную неподвижную мишень</w:t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оски набивного мяча (2 кг) двумя руками из-за головы с положения сидя на полу, от груди</w:t>
            </w:r>
          </w:p>
        </w:tc>
        <w:tc>
          <w:tcPr>
            <w:tcW w:w="8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3-10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овые занятия на свежем воздухе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</w:t>
      </w:r>
    </w:p>
    <w:p>
      <w:pPr>
        <w:pStyle w:val="Normal"/>
        <w:ind w:left="1080" w:hanging="0"/>
        <w:jc w:val="center"/>
        <w:rPr/>
      </w:pPr>
      <w:r>
        <w:rPr/>
        <w:t>7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395"/>
        <w:gridCol w:w="7903"/>
        <w:gridCol w:w="1010"/>
        <w:gridCol w:w="1144"/>
      </w:tblGrid>
      <w:tr>
        <w:trPr>
          <w:trHeight w:val="322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рока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урока</w:t>
            </w:r>
          </w:p>
        </w:tc>
        <w:tc>
          <w:tcPr>
            <w:tcW w:w="7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Характеристика основных видов учебной деятельности обучающихся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ата</w:t>
            </w:r>
          </w:p>
        </w:tc>
      </w:tr>
      <w:tr>
        <w:trPr>
          <w:trHeight w:val="322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ла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акт</w:t>
            </w:r>
          </w:p>
        </w:tc>
      </w:tr>
      <w:tr>
        <w:trPr>
          <w:trHeight w:val="322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 о физической культуре (1 час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ткая характеристика видов спорта, входящих в программу Олимпийских игр.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яснять причины включения упражнений из базовых видов спорта в школьную программу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егкая атлетика (14 часов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с ускорением от 40 до 60 м</w:t>
            </w:r>
          </w:p>
        </w:tc>
        <w:tc>
          <w:tcPr>
            <w:tcW w:w="7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</w:t>
              <w:softHyphen/>
              <w:t>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бего</w:t>
              <w:softHyphen/>
              <w:t>в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беговых упражнений, со</w:t>
              <w:softHyphen/>
              <w:t>блюдают правила безопас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оростной бег до 60 м</w:t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на результат 60 м</w:t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сокий старт</w:t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в равномерном темпе: девочки  до 15 минут, мальчики до 20 мин</w:t>
            </w:r>
          </w:p>
        </w:tc>
        <w:tc>
          <w:tcPr>
            <w:tcW w:w="7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бегов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беговых упражнен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оссовый бег</w:t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1500 м</w:t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ночный бег</w:t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5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ыжок в длину с 7-9 шагов разбега способом  "согнув ноги"</w:t>
            </w:r>
          </w:p>
        </w:tc>
        <w:tc>
          <w:tcPr>
            <w:tcW w:w="7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прыжковых уп</w:t>
              <w:softHyphen/>
              <w:t>ражнений, осваивают её самостоятельно, выявля</w:t>
              <w:softHyphen/>
              <w:t>ют и устраняют характерные ошибки в процессе осво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прыжковые упражнения ,для разви</w:t>
              <w:softHyphen/>
              <w:t>тия соответствующих физических способностей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прыжковых упражнений, соблюдают правила безопас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теннисного мяча с места на дальность отскока от стены</w:t>
            </w:r>
          </w:p>
        </w:tc>
        <w:tc>
          <w:tcPr>
            <w:tcW w:w="7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метательн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метательн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метательные упражнения для разви</w:t>
              <w:softHyphen/>
              <w:t>тия соответствующих физических способностей. Взаимодействуют со сверстниками в процессе совместного освоения метательных упражнений, соблюдают правила безопас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малого мяча с места на заданное расстояние; на дальность</w:t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оски набивного мяча (2 кг) двумя руками из-за головы с положения сидя на полу, от груди</w:t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аскетбол (12 часов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йка игрока, перемещение в стойке приставными шагами боком, лицом и спиной вперед</w:t>
            </w:r>
          </w:p>
        </w:tc>
        <w:tc>
          <w:tcPr>
            <w:tcW w:w="7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тановка двумя шагами и прыжком</w:t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ороты без мяча и с мячом</w:t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бинация из освоенных элементов техники передвижений (перемещение в стойке, остановка, поворот, ускорение)</w:t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ение мяча шагом, бегом, "змейкой", с обеганием стоек; по прямой, с изменением направления движения и скорости с пассивным сопротивлением защитника.</w:t>
            </w:r>
          </w:p>
        </w:tc>
        <w:tc>
          <w:tcPr>
            <w:tcW w:w="7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ение мяча в низкой, средней, высокой стойке на месте с пассивным сопротивлением защитника.</w:t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двумя руками от груди на месте и в движении с пассивным сопротивлением защитника.</w:t>
            </w:r>
          </w:p>
        </w:tc>
        <w:tc>
          <w:tcPr>
            <w:tcW w:w="7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одной рукой от плеча на месте</w:t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двумя руками с отскоком от пола</w:t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оски одной и двумя руками с места и в движении (после ведения, после ловли) без сопротивления защитника. То же с пассивным противодействием. Максимальное расстояние до корзины 4,80 м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ывание и выбивание мяча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 по упрощенным правилам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уют совместные занятия баскетболом со сверстниками, осуществляют судейство игры. Выполняют правила игры, уважительно относят</w:t>
              <w:softHyphen/>
              <w:t>ся к сопернику и управляют своими эмоциями. Применяют правила подбора одежды для заня</w:t>
              <w:softHyphen/>
              <w:t>тий на открытом воздухе, используют игру в бас</w:t>
              <w:softHyphen/>
              <w:t>кетбол как средство активного отдых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 о физической культуре (1 час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Техническая подготовка. Техника движений и её основные показатели.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крывать понятие техники двигательного действия и использовать основные правила её освоения в самостоятельных занятиях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Гимнастика с основами акробатики (20 часов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роение и перестроение 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личают строевые команды, чётко выполняют строевые приё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ение команд  "Пол-оборота направо!", "Пол-оборота налево!", "Полшага!", "Полный шаг!"</w:t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6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вырок вперед в стойку на лопатках (мальчики). Кувырок назад в полушпагат (девочки).</w:t>
            </w:r>
          </w:p>
        </w:tc>
        <w:tc>
          <w:tcPr>
            <w:tcW w:w="7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акробатических упражнений. Составляют акробатические комбинации из чис</w:t>
              <w:softHyphen/>
              <w:t>ла разученных упражнен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6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5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йка на голове с согнутыми ногами (мальчики)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"Мост" из положения стоя с помощью (девочки)</w:t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5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робатическая комбинация</w:t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итмическая гимнастика</w:t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3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льчики: прыжок согнув ноги(козел в ширину, высота 105-115 с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вочки: прыжок ноги врозь (козел в ширину, высота 105-110 см).</w:t>
            </w:r>
          </w:p>
        </w:tc>
        <w:tc>
          <w:tcPr>
            <w:tcW w:w="7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данных упражнений и со</w:t>
              <w:softHyphen/>
              <w:t>ставляют гимнастические комбинации из числа разученных упражн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03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3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6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ъём переворотом в упор толчком двумя ногами,  на правой (левой) ногой в упор вне - спад подъём - перемах правой (левой) назад - соскок с поворотом на 9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°(мальчик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ередвижения ходьбой, приставными шагами. Повороты на месте, наклон вперед, стойка на коленях с опорой на руки, спрыгивание и соскок (вперед, прогнувшись)(девочки) </w:t>
            </w:r>
          </w:p>
        </w:tc>
        <w:tc>
          <w:tcPr>
            <w:tcW w:w="7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данных упражнений и со</w:t>
              <w:softHyphen/>
              <w:t>ставляют гимнастические комбинации из числа разученных упражн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65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65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Мальчики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ахивание в упоре на брусьях - сед ноги врозь-перемах  во внутрь - упор - размахивание в упоре  - соскок  махом назад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Девочки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S Shell Dlg 2" w:hAnsi="MS Shell Dlg 2" w:eastAsia="Calibri" w:cs="MS Shell Dlg 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хом одной и толчком другой ноги о верхнюю жердь - подъём переворотом в упор на нижнюю жердь - соскок назад с поворотом на 9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°</w:t>
            </w:r>
          </w:p>
        </w:tc>
        <w:tc>
          <w:tcPr>
            <w:tcW w:w="7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данных упражнений и со</w:t>
              <w:softHyphen/>
              <w:t>ставляют гимнастические комбинации из числа разученных упражн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89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hell Dlg 2" w:hAnsi="MS Shell Dlg 2" w:eastAsia="Calibri" w:cs="MS Shell Dlg 2"/>
                <w:sz w:val="24"/>
                <w:szCs w:val="24"/>
                <w:lang w:eastAsia="en-US"/>
              </w:rPr>
            </w:pPr>
            <w:r>
              <w:rPr>
                <w:rFonts w:eastAsia="Calibri" w:cs="MS Shell Dlg 2" w:ascii="MS Shell Dlg 2" w:hAnsi="MS Shell Dlg 2"/>
                <w:sz w:val="24"/>
                <w:szCs w:val="24"/>
                <w:lang w:eastAsia="en-US"/>
              </w:rPr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9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hell Dlg 2" w:hAnsi="MS Shell Dlg 2" w:eastAsia="Calibri" w:cs="MS Shell Dlg 2"/>
                <w:sz w:val="24"/>
                <w:szCs w:val="24"/>
                <w:lang w:eastAsia="en-US"/>
              </w:rPr>
            </w:pPr>
            <w:r>
              <w:rPr>
                <w:rFonts w:eastAsia="Calibri" w:cs="MS Shell Dlg 2" w:ascii="MS Shell Dlg 2" w:hAnsi="MS Shell Dlg 2"/>
                <w:sz w:val="24"/>
                <w:szCs w:val="24"/>
                <w:lang w:eastAsia="en-US"/>
              </w:rPr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 о физической культуре (1 час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Спортивная подготовка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крывать понятие спортивной подготовки, характеризовать её отличия от физической и технической подготовк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ыжная подготовка (лыжные гонки) (12 часов)</w:t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новременный одношажный ход</w:t>
            </w:r>
          </w:p>
        </w:tc>
        <w:tc>
          <w:tcPr>
            <w:tcW w:w="7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исывают технику изучаемых ходов, осваивают их самостоятельно, выявляя и устраняя типичные ошибки. Взаимодействуют со сверстниками в процессе совместного освоения техники лыжных ходов, соблюдают правила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делируют технику освоенных лыжных ходов, варьируют её в зависимости от ситуаций и условий, возникающих в процессе прохождения дистанци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ъём в гору скользящим шагом.</w:t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одоление бугров и впадин при спуске с горы</w:t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орот на месте махом.</w:t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ы на лыжах</w:t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вижение на лыжах до 4  км</w:t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Спортивные игры(17 часов)</w:t>
            </w:r>
          </w:p>
        </w:tc>
      </w:tr>
      <w:tr>
        <w:trPr>
          <w:trHeight w:val="389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Баскетбол (12 часа)</w:t>
            </w:r>
          </w:p>
        </w:tc>
      </w:tr>
    </w:tbl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442"/>
        <w:gridCol w:w="7950"/>
        <w:gridCol w:w="1058"/>
        <w:gridCol w:w="119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бинация из освоенных элементов техники передвижений (перемещение в стойке, остановка, поворот, ускорение)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ение мяча шагом, бегом, "змейкой", с обеганием стоек; по прямой, с изменением направления движения и скорости с пассивным сопротивлением защитника.</w:t>
            </w:r>
          </w:p>
        </w:tc>
        <w:tc>
          <w:tcPr>
            <w:tcW w:w="7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ение мяча в низкой, средней, высокой стойке на месте с пассивным сопротивлением защитника.</w:t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двумя руками от груди на месте и в движении с пассивным сопротивлением защитника.</w:t>
            </w:r>
          </w:p>
        </w:tc>
        <w:tc>
          <w:tcPr>
            <w:tcW w:w="7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одной рукой от плеча на месте</w:t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двумя руками с отскоком от пола</w:t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оски одной и двумя руками с места и в движении (после ведения, после ловли) без сопротивления защитника. То же с пассивным противодействием. Максимальное расстояние до корзины 4,80 м</w:t>
            </w:r>
          </w:p>
        </w:tc>
        <w:tc>
          <w:tcPr>
            <w:tcW w:w="7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рафной бросок</w:t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ывание и выбивание мяча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6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 по упрощенным правилам</w:t>
            </w:r>
          </w:p>
        </w:tc>
        <w:tc>
          <w:tcPr>
            <w:tcW w:w="7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уют совместные занятия баскетболом со сверстниками, осуществляют судейство игры. Выполняют правила игры, уважительно относят</w:t>
              <w:softHyphen/>
              <w:t>ся к сопернику и управляют своими эмоциями. Применяют правила подбора одежды для заня</w:t>
              <w:softHyphen/>
              <w:t>тий на открытом воздухе, используют игру в бас</w:t>
              <w:softHyphen/>
              <w:t>кетбол как средство активного отдых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6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олейбол (5 часов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йка игрока, перемещение в стойке приставными шагами боком, лицом и спиной вперед</w:t>
            </w:r>
          </w:p>
        </w:tc>
        <w:tc>
          <w:tcPr>
            <w:tcW w:w="7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дьба и бег , выполнение заданий (сесть на пол, встать, подпрыгнуть и др.)</w:t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ем и передача мяча двумя руками снизу на месте в паре, через сетку</w:t>
            </w:r>
          </w:p>
        </w:tc>
        <w:tc>
          <w:tcPr>
            <w:tcW w:w="7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7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7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 о физической культуре (1 час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Влияние занятий физической культурой на формирование положительных качеств личности.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рактеризовать качества личности и обосновывать возможность их воспитания в процессе занятий физической культурой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ем и передача мяча сверху двумя руками</w:t>
            </w:r>
          </w:p>
        </w:tc>
        <w:tc>
          <w:tcPr>
            <w:tcW w:w="7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ижняя прямая подача</w:t>
            </w:r>
          </w:p>
        </w:tc>
        <w:tc>
          <w:tcPr>
            <w:tcW w:w="7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6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 по упрощенным правилам мини-волейбола</w:t>
            </w:r>
          </w:p>
        </w:tc>
        <w:tc>
          <w:tcPr>
            <w:tcW w:w="7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уют совместные занятия волейболом со сверстниками, осуществляют судейство игры. Выполняют правила игры, учатся уважительно относиться к сопернику и управлять своими эмоц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правила подбора одежды для заня</w:t>
              <w:softHyphen/>
              <w:t>тий на открытом воздухе, используют игру в волейбол как средство активного отдых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егкая атлетика (14 часов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корение с высокого старта от 30 до 40 м</w:t>
            </w:r>
          </w:p>
        </w:tc>
        <w:tc>
          <w:tcPr>
            <w:tcW w:w="7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</w:t>
              <w:softHyphen/>
              <w:t>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бего</w:t>
              <w:softHyphen/>
              <w:t>в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беговых упражнений, со</w:t>
              <w:softHyphen/>
              <w:t>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с ускорением от 40 до 60 м</w:t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оростной бег до 60 м</w:t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на результат 60 м</w:t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в равномерном темпе: девочки  до 15 минут, мальчики до 20 мин</w:t>
            </w:r>
          </w:p>
        </w:tc>
        <w:tc>
          <w:tcPr>
            <w:tcW w:w="7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бегов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беговых упражнен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оссовый бег</w:t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1500 м</w:t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ночный бег</w:t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7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ыжок в высоту с 3-5 шагов разбега способом "перешагивание"</w:t>
            </w:r>
          </w:p>
        </w:tc>
        <w:tc>
          <w:tcPr>
            <w:tcW w:w="7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прыжковых уп</w:t>
              <w:softHyphen/>
              <w:t>ражнений, осваивают её самостоятельно, выявля</w:t>
              <w:softHyphen/>
              <w:t>ют и устраняют характерные ошибки в процессе осво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прыжковые упражнения для разви</w:t>
              <w:softHyphen/>
              <w:t>тия соответствующих физических способностей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прыжковых упражнен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малого мяча с места на заданное расстояние; на дальность</w:t>
            </w:r>
          </w:p>
        </w:tc>
        <w:tc>
          <w:tcPr>
            <w:tcW w:w="7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метательн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метательн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метательные упражнения для разви</w:t>
              <w:softHyphen/>
              <w:t>тия соответствующих физических способностей. Взаимодействуют со сверстниками в процессе совместного освоения метательных упражнений, соблюдают правил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малого мяча в вертикальную неподвижную мишень</w:t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оски набивного мяча (2 кг) двумя руками из-за головы с положения сидя на полу, от груди</w:t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3-10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овые занятия на свежем воздухе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ind w:left="1080" w:hanging="0"/>
        <w:jc w:val="center"/>
        <w:rPr/>
      </w:pPr>
      <w:r>
        <w:rPr/>
        <w:t>8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603"/>
        <w:gridCol w:w="8325"/>
        <w:gridCol w:w="1262"/>
        <w:gridCol w:w="1262"/>
      </w:tblGrid>
      <w:tr>
        <w:trPr>
          <w:trHeight w:val="322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рока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урока</w:t>
            </w:r>
          </w:p>
        </w:tc>
        <w:tc>
          <w:tcPr>
            <w:tcW w:w="8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Характеристика основных видов учебной деятельности обучающихся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ата</w:t>
            </w:r>
          </w:p>
        </w:tc>
      </w:tr>
      <w:tr>
        <w:trPr>
          <w:trHeight w:val="322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ла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акт</w:t>
            </w:r>
          </w:p>
        </w:tc>
      </w:tr>
      <w:tr>
        <w:trPr>
          <w:trHeight w:val="322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Знания о физической культуре (1 час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Физическая культура в современном обществе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ть основные направления развития физической культуры в обществе, раскрывать целевое предназначение каждого из них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егкая атлетика (14 часов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изкий старт до 30 м</w:t>
            </w:r>
          </w:p>
        </w:tc>
        <w:tc>
          <w:tcPr>
            <w:tcW w:w="8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</w:t>
              <w:softHyphen/>
              <w:t>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бего</w:t>
              <w:softHyphen/>
              <w:t>в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беговых упражнений, со</w:t>
              <w:softHyphen/>
              <w:t>блюдают правила безопас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оростной бег до 70 м</w:t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на результат 60 м</w:t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сокий старт</w:t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в равномерном темпе: девочки  до 15 минут, мальчики до 20 мин</w:t>
            </w:r>
          </w:p>
        </w:tc>
        <w:tc>
          <w:tcPr>
            <w:tcW w:w="8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</w:t>
              <w:softHyphen/>
              <w:t>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бего</w:t>
              <w:softHyphen/>
              <w:t>в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беговых упражнений, со</w:t>
              <w:softHyphen/>
              <w:t>блюдают правила безопас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оссовый бег</w:t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2000 м(мальчики), 1500м (девочки)</w:t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ночный бег</w:t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1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ыжок в длину с 11-13 шагов разбега способом  "согнув ноги"</w:t>
            </w:r>
          </w:p>
        </w:tc>
        <w:tc>
          <w:tcPr>
            <w:tcW w:w="8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прыжковых уп</w:t>
              <w:softHyphen/>
              <w:t>ражнений, осваивают её самостоятельно, выявля</w:t>
              <w:softHyphen/>
              <w:t>ют и устраняют характерные ошибки в процессе осво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прыж</w:t>
              <w:softHyphen/>
              <w:t>ков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прыжковые упражнения для разви</w:t>
              <w:softHyphen/>
              <w:t>тия соответствующих физических способностей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прыжковых упражнен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1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1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теннисного мяча в вертикальную и горизонтальную цель(1х1 м)(девушки с 12-14м, юноши - до 16 м)</w:t>
            </w:r>
          </w:p>
        </w:tc>
        <w:tc>
          <w:tcPr>
            <w:tcW w:w="8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метательных упражнений, осваивают её самостоятельно, выяв</w:t>
              <w:softHyphen/>
              <w:t>ляют и устраняют характерные ошибки в процес</w:t>
              <w:softHyphen/>
              <w:t>се осво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мета</w:t>
              <w:softHyphen/>
              <w:t>тельн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метательные упражнения для разви</w:t>
              <w:softHyphen/>
              <w:t>тия соответствующих физических способностей. Взаимодействуют со сверстниками в процессе совместного освоения метательных упражнений, соблюдают правила безопас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малого мяча на дальность</w:t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оски набивного мяча (2 кг) двумя руками из-за головы с положения сидя на полу, от груди</w:t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олейбол (12 часов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йка игрока, перемещение в стойке приставными шагами боком, лицом и спиной вперед</w:t>
            </w:r>
          </w:p>
        </w:tc>
        <w:tc>
          <w:tcPr>
            <w:tcW w:w="8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дьба и бег , выполнение заданий (сесть на пол, встать, подпрыгнуть и др.)</w:t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ем и передача мяча двумя руками снизу на месте в паре, через сетку</w:t>
            </w:r>
          </w:p>
        </w:tc>
        <w:tc>
          <w:tcPr>
            <w:tcW w:w="8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ем и передача мяча сверху двумя руками</w:t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над собой во встречных колоннах</w:t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бивание кулаком через сетку</w:t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ижняя прямая подача</w:t>
            </w:r>
          </w:p>
        </w:tc>
        <w:tc>
          <w:tcPr>
            <w:tcW w:w="8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7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54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 по упрощенным правилам мини-волейбола</w:t>
            </w:r>
          </w:p>
        </w:tc>
        <w:tc>
          <w:tcPr>
            <w:tcW w:w="8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уют совместные занятия волейболом со сверстниками, осуществляют судейство игры. Выполняют правила игры, учатся уважительно относиться к сопернику и управлять своими эмо</w:t>
              <w:softHyphen/>
              <w:t>ц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ределяют степень утомления организма во время игровой деятельности, используют игро</w:t>
              <w:softHyphen/>
              <w:t>вые действия волейбола для комплексного разви</w:t>
              <w:softHyphen/>
              <w:t>тия физических способностей. Применяют правила подбора одежды для заня</w:t>
              <w:softHyphen/>
              <w:t>тий на открытом воздухе, используют игру в во</w:t>
              <w:softHyphen/>
              <w:t>лейбол как средство активного отдых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54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39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Знания о физической культуре (1 час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Всестороннее гармоническое физическое развитие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скрывать понятие всестороннего и гармоничного физического развития, характеризовать его отличительные признаки у разных народов и в разные исторические времен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Гимнастика с основами акробатики (20 часов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роение и перестроение 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личают строевые команды. Чётко выполняют строевые приём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анда "Прямо!". Повороты направо, налево  в движении.</w:t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5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вырок назад в упор стоя ноги врозь (мальчи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"Мост" и поворот в упор стоя на одном колене.(девочки)</w:t>
            </w:r>
          </w:p>
        </w:tc>
        <w:tc>
          <w:tcPr>
            <w:tcW w:w="8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акробатических упражнений и составляют акробатические комбинации из числа разученных упражн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15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5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вырок вперед и назад.(мальчики и девочки)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линный кувырок; стойка на голове и руках (мальчики).</w:t>
            </w:r>
          </w:p>
        </w:tc>
        <w:tc>
          <w:tcPr>
            <w:tcW w:w="8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5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робатическая комбинация</w:t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итмическая гимнастика</w:t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3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льчики: прыжок согнув ноги(козел в ширину, высота 115 с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вочки: прыжок боком  (конь  в ширину, высота 110 см).</w:t>
            </w:r>
          </w:p>
        </w:tc>
        <w:tc>
          <w:tcPr>
            <w:tcW w:w="8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данных упражнений и со</w:t>
              <w:softHyphen/>
              <w:t>ставляют гимнастические комбинации из числа разученных упражн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03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3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 виса на подколенках через стойку на руках опускание в упор присев; подъём махом назад в сед ноги врозь; подъем завесом внутрь.(мальч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вижения ходьбой, приставными шаг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S Shell Dlg 2" w:hAnsi="MS Shell Dlg 2" w:eastAsia="Calibri" w:cs="MS Shell Dlg 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ороты на месте, наклон вперед, стойка на коленях с опорой на руки, спрыгивание и соскок (вперед, прогнувшись)(девочки)</w:t>
            </w:r>
          </w:p>
        </w:tc>
        <w:tc>
          <w:tcPr>
            <w:tcW w:w="8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данных упражнений и со</w:t>
              <w:softHyphen/>
              <w:t>ставляют гимнастические комбинации из числа разученных упражн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57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hell Dlg 2" w:hAnsi="MS Shell Dlg 2" w:eastAsia="Calibri" w:cs="MS Shell Dlg 2"/>
                <w:sz w:val="24"/>
                <w:szCs w:val="24"/>
                <w:lang w:eastAsia="en-US"/>
              </w:rPr>
            </w:pPr>
            <w:r>
              <w:rPr>
                <w:rFonts w:eastAsia="Calibri" w:cs="MS Shell Dlg 2" w:ascii="MS Shell Dlg 2" w:hAnsi="MS Shell Dlg 2"/>
                <w:sz w:val="24"/>
                <w:szCs w:val="24"/>
                <w:lang w:eastAsia="en-US"/>
              </w:rPr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7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hell Dlg 2" w:hAnsi="MS Shell Dlg 2" w:eastAsia="Calibri" w:cs="MS Shell Dlg 2"/>
                <w:sz w:val="24"/>
                <w:szCs w:val="24"/>
                <w:lang w:eastAsia="en-US"/>
              </w:rPr>
            </w:pPr>
            <w:r>
              <w:rPr>
                <w:rFonts w:eastAsia="Calibri" w:cs="MS Shell Dlg 2" w:ascii="MS Shell Dlg 2" w:hAnsi="MS Shell Dlg 2"/>
                <w:sz w:val="24"/>
                <w:szCs w:val="24"/>
                <w:lang w:eastAsia="en-US"/>
              </w:rPr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Мальчики: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 упора на предплечьях - подъём махом вперед в сед ноги врозь - перемах внутрь - соскок махом назад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Девочки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 виса стоя на нижней жерди махом одной и толчком другой в вис прогнувшись на нижней жерди с опорой ступнями о верхнюю жердь - махом одной и толчком другой ноги переворот в упор на нижнюю жердь - махом назад соскок с поворотом на 9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°</w:t>
            </w:r>
            <w:r>
              <w:rPr>
                <w:rFonts w:eastAsia="Calibri" w:cs="MS Shell Dlg 2" w:ascii="MS Shell Dlg 2" w:hAnsi="MS Shell Dlg 2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S Shell Dlg 2" w:hAnsi="MS Shell Dlg 2" w:eastAsia="Calibri" w:cs="MS Shell Dlg 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ахивание изгибами в висе на верхней жерди - вис лёжа на нижней жерди - сед боком соскок с поворотом на 90 °</w:t>
            </w:r>
          </w:p>
        </w:tc>
        <w:tc>
          <w:tcPr>
            <w:tcW w:w="8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данных упражнений и со</w:t>
              <w:softHyphen/>
              <w:t>ставляют гимнастические комбинации из числа разученных упражн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40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hell Dlg 2" w:hAnsi="MS Shell Dlg 2" w:eastAsia="Calibri" w:cs="MS Shell Dlg 2"/>
                <w:sz w:val="24"/>
                <w:szCs w:val="24"/>
                <w:lang w:eastAsia="en-US"/>
              </w:rPr>
            </w:pPr>
            <w:r>
              <w:rPr>
                <w:rFonts w:eastAsia="Calibri" w:cs="MS Shell Dlg 2" w:ascii="MS Shell Dlg 2" w:hAnsi="MS Shell Dlg 2"/>
                <w:sz w:val="24"/>
                <w:szCs w:val="24"/>
                <w:lang w:eastAsia="en-US"/>
              </w:rPr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0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hell Dlg 2" w:hAnsi="MS Shell Dlg 2" w:eastAsia="Calibri" w:cs="MS Shell Dlg 2"/>
                <w:sz w:val="24"/>
                <w:szCs w:val="24"/>
                <w:lang w:eastAsia="en-US"/>
              </w:rPr>
            </w:pPr>
            <w:r>
              <w:rPr>
                <w:rFonts w:eastAsia="Calibri" w:cs="MS Shell Dlg 2" w:ascii="MS Shell Dlg 2" w:hAnsi="MS Shell Dlg 2"/>
                <w:sz w:val="24"/>
                <w:szCs w:val="24"/>
                <w:lang w:eastAsia="en-US"/>
              </w:rPr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Знания о физической культуре (1 час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Здоровье и здоровый образ жизни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крывать понятие здорового образа жизни, выделять его основные компоненты и определять их взаимосвязь со здоровьем человек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ыжная подготовка (Лыжные гонки) (12 часов)</w:t>
            </w:r>
          </w:p>
        </w:tc>
      </w:tr>
      <w:tr>
        <w:trPr>
          <w:trHeight w:val="57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новременный одношажный ход (стартовый вариант)</w:t>
            </w:r>
          </w:p>
        </w:tc>
        <w:tc>
          <w:tcPr>
            <w:tcW w:w="8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лыжных ходов, осваивают их самостоятельно, выявляя и устра</w:t>
              <w:softHyphen/>
              <w:t>няя типичные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техники лыжных ходов, соблюдают правила безопасности. Моделируют технику освоенных лыжных ходов, варьируют её в зависимости от ситуаций и усло</w:t>
              <w:softHyphen/>
              <w:t>вий, возникающих в процессе прохождения дис</w:t>
              <w:softHyphen/>
              <w:t>танц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ьковый ход</w:t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можение и поворот "плугом"</w:t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ы на лыжах</w:t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вижение на лыжах до 4,5  км</w:t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олейбол (8 часов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дьба и бег , выполнение заданий (сесть на пол, встать, подпрыгнуть и др.)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ем и передача мяча двумя руками снизу на месте в паре, через сетку</w:t>
            </w:r>
          </w:p>
        </w:tc>
        <w:tc>
          <w:tcPr>
            <w:tcW w:w="8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ем и передача мяча сверху двумя руками</w:t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над собой во встречных колоннах</w:t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бивание кулаком через сетку</w:t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ижняя прямая подача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54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 по упрощенным правилам мини-волейбола</w:t>
            </w:r>
          </w:p>
        </w:tc>
        <w:tc>
          <w:tcPr>
            <w:tcW w:w="8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уют совместные занятия волейболом со сверстниками, осуществляют судейство игры. Выполняют правила игры, учатся уважительно относиться к сопернику и управлять своими эмо</w:t>
              <w:softHyphen/>
              <w:t>ц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ределяют степень утомления организма во время игровой деятельности, используют игро</w:t>
              <w:softHyphen/>
              <w:t>вые действия волейбола для комплексного разви</w:t>
              <w:softHyphen/>
              <w:t>тия физических способностей. Применяют правила подбора одежды для заня</w:t>
              <w:softHyphen/>
              <w:t>тий на открытом воздухе, используют игру в во</w:t>
              <w:softHyphen/>
              <w:t>лейбол как средство активного отдых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54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аскетбол (9 часов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йка игрока, перемещение в стойке приставными шагами боком, лицом и спиной вперед</w:t>
            </w:r>
          </w:p>
        </w:tc>
        <w:tc>
          <w:tcPr>
            <w:tcW w:w="8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</w:t>
              <w:softHyphen/>
              <w:t>ёмов и действий, соблюдают правила безопас</w:t>
              <w:softHyphen/>
              <w:t>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тановка двумя шагами и прыжком</w:t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ороты без мяча и с мячом</w:t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бинация из освоенных элементов техники передвижений (перемещение в стойке, остановка, поворот, ускорение)</w:t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ение мяча шагом, бегом, "змейкой", с обеганием стоек; по прямой, с изменением направления движения и скорости с пассивным сопротивлением защитника.</w:t>
            </w:r>
          </w:p>
        </w:tc>
        <w:tc>
          <w:tcPr>
            <w:tcW w:w="8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</w:t>
              <w:softHyphen/>
              <w:t>ёмов и действий, соблюдают правила безопас</w:t>
              <w:softHyphen/>
              <w:t>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ение мяча в низкой, средней, высокой стойке на месте с пассивным сопротивлением защитника.</w:t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двумя руками от груди на месте и в движении с пассивным сопротивлением защитника.</w:t>
            </w:r>
          </w:p>
        </w:tc>
        <w:tc>
          <w:tcPr>
            <w:tcW w:w="8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</w:t>
              <w:softHyphen/>
              <w:t>ёмов и действий, соблюдают правила безопас</w:t>
              <w:softHyphen/>
              <w:t>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одной рукой от плеча на месте</w:t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двумя руками с отскоком от пола</w:t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Знания о физической культуре (1 час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567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Проведение самостоятельных занятий по коррекции осанки и телосложения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бирать основные средства коррекции осанки и  телосложения, осуществлять их планирование в самостоятельных формах занятий.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аскетбол (9 часов)</w:t>
            </w:r>
          </w:p>
        </w:tc>
      </w:tr>
      <w:tr>
        <w:trPr>
          <w:trHeight w:val="231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оски одной и двумя руками с места и в движении (после ведения, после ловли) без сопротивления защитника. То же с пассивным противодействием. Максимальное расстояние до корзины 4,80 м</w:t>
            </w:r>
          </w:p>
        </w:tc>
        <w:tc>
          <w:tcPr>
            <w:tcW w:w="8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</w:t>
              <w:softHyphen/>
              <w:t>ёмов и действий, соблюдают правила безопас</w:t>
              <w:softHyphen/>
              <w:t>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1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рафной бросок</w:t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ывание и выбивание мяча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</w:t>
              <w:softHyphen/>
              <w:t>ёмов и действий, соблюдают правила безопас</w:t>
              <w:softHyphen/>
              <w:t>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6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 по упрощенным правилам</w:t>
            </w:r>
          </w:p>
        </w:tc>
        <w:tc>
          <w:tcPr>
            <w:tcW w:w="8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уют совместные занятия баскетболом со сверстниками, осуществляют судейство игры. Выполняют правила игры, уважительно относят</w:t>
              <w:softHyphen/>
              <w:t>ся к сопернику и управляют своими эмоциями. Определяют степень утомления организма во время игровой деятельности, используют игро</w:t>
              <w:softHyphen/>
              <w:t>вые действия баскетбола для комплексного раз</w:t>
              <w:softHyphen/>
              <w:t>вития физических способностей. Применяют правила подбора одежды для заня</w:t>
              <w:softHyphen/>
              <w:t>тий на открытом воздухе, используют игру в бас</w:t>
              <w:softHyphen/>
              <w:t>кетбол как средство активного отдых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93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Легкая атлетика (14 часов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изкий старт до 30 м</w:t>
            </w:r>
          </w:p>
        </w:tc>
        <w:tc>
          <w:tcPr>
            <w:tcW w:w="8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</w:t>
              <w:softHyphen/>
              <w:t>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бего</w:t>
              <w:softHyphen/>
              <w:t>в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беговых упражнений, со</w:t>
              <w:softHyphen/>
              <w:t>блюдают правила безопас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с ускорением от 70 до 80 м</w:t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на результат 60 м</w:t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в равномерном темпе: девочки  до 15 минут, мальчики до 20 мин</w:t>
            </w:r>
          </w:p>
        </w:tc>
        <w:tc>
          <w:tcPr>
            <w:tcW w:w="8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</w:t>
              <w:softHyphen/>
              <w:t>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бего</w:t>
              <w:softHyphen/>
              <w:t>в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беговых упражнений, со</w:t>
              <w:softHyphen/>
              <w:t>блюдают правила безопас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оссовый бег</w:t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2000 м(мальчики), 1500м (девочки)</w:t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ночный бег</w:t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8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7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ыжок в высоту с 7-9  шагов разбега способом "перешагивание"</w:t>
            </w:r>
          </w:p>
        </w:tc>
        <w:tc>
          <w:tcPr>
            <w:tcW w:w="8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прыжковых уп</w:t>
              <w:softHyphen/>
              <w:t>ражнений, осваивают её самостоятельно, выявля</w:t>
              <w:softHyphen/>
              <w:t>ют и устраняют характерные ошибки в процессе осво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прыж</w:t>
              <w:softHyphen/>
              <w:t>ков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прыжковые упражнения для разви</w:t>
              <w:softHyphen/>
              <w:t>тия соответствующих физических способностей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прыжковых упражнений, соблюдают правила безопас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28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28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теннисного мяча в вертикальную и горизонтальную цель(1х1 м)(девушки с 12-14м, юноши - до 16 м)</w:t>
            </w:r>
          </w:p>
        </w:tc>
        <w:tc>
          <w:tcPr>
            <w:tcW w:w="8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метательных упражнений, осваивают её самостоятельно, выяв</w:t>
              <w:softHyphen/>
              <w:t>ляют и устраняют характерные ошибки в процес</w:t>
              <w:softHyphen/>
              <w:t>се осво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мета</w:t>
              <w:softHyphen/>
              <w:t>тельн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метательные упражнения для разви</w:t>
              <w:softHyphen/>
              <w:t>тия соответствующих физических способностей. Взаимодействуют со сверстниками в процессе совместного освоения метательных упражнений, соблюдают правила безопас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малого мяча на дальность</w:t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оски набивного мяча (2 кг) двумя руками из-за головы с положения сидя на полу, от груди</w:t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3-10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овые занятия на свежем воздухе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 w:cs="Calibri"/>
          <w:bCs/>
          <w:sz w:val="24"/>
          <w:szCs w:val="24"/>
          <w:u w:val="single"/>
        </w:rPr>
      </w:pPr>
      <w:r>
        <w:rPr>
          <w:rFonts w:eastAsia="Calibri" w:cs="Calibri"/>
          <w:bCs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 - тематическое планирование </w:t>
      </w:r>
    </w:p>
    <w:p>
      <w:pPr>
        <w:pStyle w:val="Normal"/>
        <w:ind w:left="1080" w:hanging="0"/>
        <w:jc w:val="center"/>
        <w:rPr/>
      </w:pPr>
      <w:r>
        <w:rPr/>
        <w:t>9 класс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8505"/>
        <w:gridCol w:w="1418"/>
        <w:gridCol w:w="1559"/>
      </w:tblGrid>
      <w:tr>
        <w:trPr>
          <w:trHeight w:val="32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урока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Характеристика основных видов учебной деятельности обучающихс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ата</w:t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акт</w:t>
            </w:r>
          </w:p>
        </w:tc>
      </w:tr>
      <w:tr>
        <w:trPr>
          <w:trHeight w:val="322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 о физической культуре ( 1 ча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и проведение пеших туристских  походов. Требования к технике безопасности и бережное отношение к природе (экологические требования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ть пеший туристский поход как форму активного отдыха, характеризовать основы его организации и прове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егкая атлетика (14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с ускорением от 70 до 80 м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</w:t>
              <w:softHyphen/>
              <w:t>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бего</w:t>
              <w:softHyphen/>
              <w:t>в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беговых упражнений, со</w:t>
              <w:softHyphen/>
              <w:t>блюдают прави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оростной бег до 70 м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на результат 60 м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сокий старт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в равномерном темпе: девочки  до 15 минут, мальчики до 20 мин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</w:t>
              <w:softHyphen/>
              <w:t>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бего</w:t>
              <w:softHyphen/>
              <w:t>в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беговых упражнений, со</w:t>
              <w:softHyphen/>
              <w:t>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оссовый бег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2000 м(мальчики), 1500м (девочки)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ночный бег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ыжок в длину с 11-13 шагов разбега способом  "согнув ноги"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прыжковых уп</w:t>
              <w:softHyphen/>
              <w:t>ражнений, осваивают её самостоятельно, выявля</w:t>
              <w:softHyphen/>
              <w:t>ют и устраняют характерные ошибки в процессе осво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прыж</w:t>
              <w:softHyphen/>
              <w:t>ков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прыжковые упражнения для разви</w:t>
              <w:softHyphen/>
              <w:t>тия соответствующих физических способностей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прыжковых упражнений, соблюдают прави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теннисного мяча в вертикальную и горизонтальную цель(1х1 м)(девушки с 12-14м, юноши - до 16 м)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метательных упражнений, осваивают её самостоятельно, выяв</w:t>
              <w:softHyphen/>
              <w:t>ляют и устраняют характерные ошибки в процес</w:t>
              <w:softHyphen/>
              <w:t>се осво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мета</w:t>
              <w:softHyphen/>
              <w:t>тельн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метательные упражнения для разви</w:t>
              <w:softHyphen/>
              <w:t>тия соответствующих физических способностей. Взаимодействуют со сверстниками в процессе совместного освоения метательных упражнений, соблюдают прави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малого мяча на дальность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оски набивного мяча (2 кг - девушки и 3 кг юноши) двумя руками из-за головы с положения сидя на полу, от груди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олейбол (12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йка игрока, перемещение в стойке приставными шагами боком, лицом и спиной вперед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дьба и бег , выполнение заданий (сесть на пол, встать, подпрыгнуть и др.)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ем и передача мяча двумя руками снизу на месте в паре, через сетку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ем и передача мяча сверху двумя руками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ем мяча  отраженного сеткой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бивание кулаком через сетку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у сетки и в прыжке через сетку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сверху, стоя спиной к цели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ижняя прямая подача в заданную часть площадки, прием пода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 по упрощенным правилам мини-волейбола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уют со сверстниками совместные занятия по подвижным играм и игровым упражнениям, приближённых к содержанию разучиваемой игры, осуществляют помощь в судействе, комплектова</w:t>
              <w:softHyphen/>
              <w:t>нии команды, подготовке мест проведения иг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 о физической культуре ( 2 ча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аптивная физическая культу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сновывать целесообразность развития адаптивной физической культуры в обществе, раскрывать содержание и направленность занят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Профессионально-приклад</w:t>
              <w:softHyphen/>
              <w:t>ная физическая подготов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ределяют задачи и содержание' профессиональ</w:t>
              <w:softHyphen/>
              <w:t>но-прикладной физической подготовки, раскры</w:t>
              <w:softHyphen/>
              <w:t>вают её специфическую связь с трудовой деятель</w:t>
              <w:softHyphen/>
              <w:t>ностью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Гимнастика с основами акробатики (20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роение и перестроение 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личают строевые команды. Чётко выполняют строевые приё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ход с шага на месте на ходьбу в колонне и в шеренге; перестроения из колонны по одному в колонну по два, по четыре в движении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 упора присев силой стойка на голове и руках; (мальчи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"Мост" и поворот в упор стоя на одном колене.(девочки)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акробатических упражнений и составляют акробатические комбинации из числа разученных упражн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вырок вперед и назад.(мальчики и девочки)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линный кувырок с трех шагов (мальчики).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робатическая комбинация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итмическая гимнастика (девочки)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льчики: прыжок согнув ноги(козел в ширину, высота 115 с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вочки: прыжок боком  (конь  в ширину, высота 110 см).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данных упражнений и со</w:t>
              <w:softHyphen/>
              <w:t>ставляют гимнастические комбинации из числа разученных упраж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0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 виса - подъём переворотом в упор силой - перемах правой - сед верхом - спад завесом - перемах назад - оборот вперед - соскок.(мальчи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вижения ходьбой, приставными шаг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S Shell Dlg 2" w:hAnsi="MS Shell Dlg 2" w:eastAsia="Calibri" w:cs="MS Shell Dlg 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ороты на месте, наклон вперед, стойка на коленях с опорой на руки, спрыгивание и соскок (вперед, прогнувшись)(девочки)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данных упражнений и со</w:t>
              <w:softHyphen/>
              <w:t>ставляют гимнастические комбинации из числа разученных упраж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hell Dlg 2" w:hAnsi="MS Shell Dlg 2" w:eastAsia="Calibri" w:cs="MS Shell Dlg 2"/>
                <w:sz w:val="24"/>
                <w:szCs w:val="24"/>
                <w:lang w:eastAsia="en-US"/>
              </w:rPr>
            </w:pPr>
            <w:r>
              <w:rPr>
                <w:rFonts w:eastAsia="Calibri" w:cs="MS Shell Dlg 2" w:ascii="MS Shell Dlg 2" w:hAnsi="MS Shell Dlg 2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hell Dlg 2" w:hAnsi="MS Shell Dlg 2" w:eastAsia="Calibri" w:cs="MS Shell Dlg 2"/>
                <w:sz w:val="24"/>
                <w:szCs w:val="24"/>
                <w:lang w:eastAsia="en-US"/>
              </w:rPr>
            </w:pPr>
            <w:r>
              <w:rPr>
                <w:rFonts w:eastAsia="Calibri" w:cs="MS Shell Dlg 2" w:ascii="MS Shell Dlg 2" w:hAnsi="MS Shell Dlg 2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Мальчики: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ахивание в упоре на руках - сед ноги врозь - перемах внутрь - соскок махом назад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Девочки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S Shell Dlg 2" w:hAnsi="MS Shell Dlg 2" w:eastAsia="Calibri" w:cs="MS Shell Dlg 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з виса прогнувшись  на нижней жерди  с опорой ног о верхнюю жердь - перемах  правой ногой, сед на левом бедре - угол, опираясь левой рукой за верхнюю жердь, опираясь руками о верхнюю жердь - упор на верхней жерди - оборот вперед в вис на верхней жерди - соскок. 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данных упражнений и со</w:t>
              <w:softHyphen/>
              <w:t>ставляют гимнастические комбинации из числа разученных упраж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2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hell Dlg 2" w:hAnsi="MS Shell Dlg 2" w:eastAsia="Calibri" w:cs="MS Shell Dlg 2"/>
                <w:sz w:val="24"/>
                <w:szCs w:val="24"/>
                <w:lang w:eastAsia="en-US"/>
              </w:rPr>
            </w:pPr>
            <w:r>
              <w:rPr>
                <w:rFonts w:eastAsia="Calibri" w:cs="MS Shell Dlg 2" w:ascii="MS Shell Dlg 2" w:hAnsi="MS Shell Dlg 2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2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hell Dlg 2" w:hAnsi="MS Shell Dlg 2" w:eastAsia="Calibri" w:cs="MS Shell Dlg 2"/>
                <w:sz w:val="24"/>
                <w:szCs w:val="24"/>
                <w:lang w:eastAsia="en-US"/>
              </w:rPr>
            </w:pPr>
            <w:r>
              <w:rPr>
                <w:rFonts w:eastAsia="Calibri" w:cs="MS Shell Dlg 2" w:ascii="MS Shell Dlg 2" w:hAnsi="MS Shell Dlg 2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 о физической культуре ( 1 ча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осстановительный массаж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рактеризовать основные приёмы массажа, организовывать и проводить самостоятельные сеан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ыжная подготовка (лыжные гонки) (12 часов)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переменный четырехшажный ход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лыжных ходов, осваивают их самостоятельно, выявляя и устра</w:t>
              <w:softHyphen/>
              <w:t>няя типичные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техники лыжных ходов, соблюдают правила безопасности. Моделируют технику освоенных лыжных ходов, варьируют её в зависимости от ситуаций и усло</w:t>
              <w:softHyphen/>
              <w:t>вий, возникающих в процессе прохождения дис</w:t>
              <w:softHyphen/>
              <w:t>тан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ход с попеременных ходов на одновременные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одоление контруклонов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рнолыжная эстафета с преодолением препятствий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вижение на лыжах до 5  км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Волейбол (9 часов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8505"/>
        <w:gridCol w:w="1418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ем и передача мяча двумя руками снизу на месте в паре, через сетку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ем и передача мяча сверху двумя руками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ем мяча  отраженного сеткой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бивание кулаком через сетку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у сетки и в прыжке через сетку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сверху, стоя спиной к цели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ижняя прямая подача в заданную часть площадки, прием пода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 по упрощенным правилам мини-волейбола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уют со сверстниками совместные занятия по подвижным играм и игровым упражнениям, приближённых к содержанию разучиваемой игры, осуществляют помощь в судействе, комплектова</w:t>
              <w:softHyphen/>
              <w:t>нии команды, подготовке мест проведения иг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аскетбол (7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йка игрока, перемещение в стойке приставными шагами боком, лицом и спиной вперед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</w:t>
              <w:softHyphen/>
              <w:t>ёмов и действий, соблюдают правила безопас</w:t>
              <w:softHyphen/>
              <w:t>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тановка двумя шагами и прыжком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ороты без мяча и с мячом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бинация из освоенных элементов техники передвижений (перемещение в стойке, остановка, поворот, ускорение)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ение мяча шагом, бегом, "змейкой", с обеганием стоек; по прямой, с изменением направления движения и скорости с пассивным сопротивлением защитника.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</w:t>
              <w:softHyphen/>
              <w:t>ёмов и действий, соблюдают правила безопас</w:t>
              <w:softHyphen/>
              <w:t>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ение мяча в низкой, средней, высокой стойке на месте с пассивным сопротивлением защитника.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двумя руками от груди на месте и в движении с пассивным сопротивлением защитника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</w:t>
              <w:softHyphen/>
              <w:t>ёмов и действий, соблюдают правила безопас</w:t>
              <w:softHyphen/>
              <w:t>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 о физической культуре ( 2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ведение банных процедур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рактеризовать оздоровительную силу бани, руководствоваться правилами проведения  банных процеду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Доврачебная помощь во время занятий физической культурой и спортом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ствоваться правилами оказания первой доврачебной помощи при травмах и ушиб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аскетбол (9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одной рукой от плеча на месте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</w:t>
              <w:softHyphen/>
              <w:t>ёмов и действий, соблюдают правила безопас</w:t>
              <w:softHyphen/>
              <w:t>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мяча двумя руками с отскоком от пола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оски одной и двумя руками с места и в движении (после ведения, после ловли) без сопротивления защитника. То же с пассивным противодействием. Максимальное расстояние до корзины 4,80 м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</w:t>
              <w:softHyphen/>
              <w:t>ёмов и действий, соблюдают правила безопас</w:t>
              <w:softHyphen/>
              <w:t>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рафной бросок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ывание и выбивание мяч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</w:t>
              <w:softHyphen/>
              <w:t>ёмов и действий, соблюдают правила безопас</w:t>
              <w:softHyphen/>
              <w:t>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 по упрощенным правилам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уют совместные занятия баскетболом со сверстниками, осуществляют судейство игры. Выполняют правила игры, уважительно относят</w:t>
              <w:softHyphen/>
              <w:t>ся к сопернику и управляют своими эмоциями. Определяют степень утомления организма во время игровой деятельности, используют игро</w:t>
              <w:softHyphen/>
              <w:t>вые действия баскетбола для комплексного раз</w:t>
              <w:softHyphen/>
              <w:t>вития физических способностей. Применяют правила подбора одежды для заня</w:t>
              <w:softHyphen/>
              <w:t>тий на открытом воздухе, используют игру в бас</w:t>
              <w:softHyphen/>
              <w:t>кетбол как средство активного отды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Легкая атлетика (14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изкий старт до 30 м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</w:t>
              <w:softHyphen/>
              <w:t>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бего</w:t>
              <w:softHyphen/>
              <w:t>в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беговых упражнений, со</w:t>
              <w:softHyphen/>
              <w:t>блюдают прави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с ускорением от 70 до 80 м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оростной бег до 70 м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на результат 60 м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в равномерном темпе: девочки  до 15 минут, мальчики до 20 мин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</w:t>
              <w:softHyphen/>
              <w:t>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бего</w:t>
              <w:softHyphen/>
              <w:t>в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беговых упражнений, со</w:t>
              <w:softHyphen/>
              <w:t>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оссовый бег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2000 м(мальчики), 1500м (девочки)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ночный бег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ыжок в высоту с 7-9  шагов разбега способом "перешагивание"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прыжковых уп</w:t>
              <w:softHyphen/>
              <w:t>ражнений, осваивают её самостоятельно, выявля</w:t>
              <w:softHyphen/>
              <w:t>ют и устраняют характерные ошибки в процессе осво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прыж</w:t>
              <w:softHyphen/>
              <w:t>ков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прыжковые упражнения для разви</w:t>
              <w:softHyphen/>
              <w:t>тия соответствующих физических способностей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действуют со сверстниками в процессе совместного освоения прыжковых упражнений, соблюдают прави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теннисного мяча в вертикальную и горизонтальную цель(1х1 м)(девушки с 12-14м, юноши - до 16 м)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ывают технику выполнения метательных упражнений, осваивают её самостоятельно, выяв</w:t>
              <w:softHyphen/>
              <w:t>ляют и устраняют характерные ошибки в процес</w:t>
              <w:softHyphen/>
              <w:t>се осво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монстрируют вариативное выполнение мета</w:t>
              <w:softHyphen/>
              <w:t>тельн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ют метательные упражнения для разви</w:t>
              <w:softHyphen/>
              <w:t>тия соответствующих физических способностей. Взаимодействуют со сверстниками в процессе совместного освоения метательных упражнений, соблюдают прави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малого мяча на дальность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оски набивного мяча (2 кг - девушки и 3 кг юноши) двумя руками из-за головы с положения сидя на полу, от груди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3-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овые занятия на свежем воздух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sectPr>
      <w:footerReference w:type="default" r:id="rId3"/>
      <w:type w:val="nextPage"/>
      <w:pgSz w:orient="landscape" w:w="16838" w:h="11906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MS Shell Dlg 2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4204" w:hanging="2415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Times New Roman"/>
      <w:b/>
      <w:color w:val="243F60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2">
    <w:name w:val="c2"/>
    <w:qFormat/>
    <w:rPr/>
  </w:style>
  <w:style w:type="character" w:styleId="C7c2">
    <w:name w:val="c7 c2"/>
    <w:qFormat/>
    <w:rPr/>
  </w:style>
  <w:style w:type="character" w:styleId="C3c2">
    <w:name w:val="c3 c2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Times New Roman"/>
      <w:b/>
      <w:color w:val="243F60"/>
      <w:sz w:val="28"/>
      <w:szCs w:val="24"/>
    </w:rPr>
  </w:style>
  <w:style w:type="character" w:styleId="Style13">
    <w:name w:val="Верхний колонтитул Знак"/>
    <w:basedOn w:val="Style12"/>
    <w:qFormat/>
    <w:rPr>
      <w:rFonts w:eastAsia="Times New Roman"/>
    </w:rPr>
  </w:style>
  <w:style w:type="character" w:styleId="Style14">
    <w:name w:val="Нижний колонтитул Знак"/>
    <w:basedOn w:val="Style12"/>
    <w:qFormat/>
    <w:rPr>
      <w:rFonts w:eastAsia="Times New Roman"/>
    </w:rPr>
  </w:style>
  <w:style w:type="character" w:styleId="Appleconvertedspace">
    <w:name w:val="apple-converted-space"/>
    <w:qFormat/>
    <w:rPr/>
  </w:style>
  <w:style w:type="character" w:styleId="C29c2">
    <w:name w:val="c29 c2"/>
    <w:qFormat/>
    <w:rPr/>
  </w:style>
  <w:style w:type="character" w:styleId="StrongEmphasis">
    <w:name w:val="Strong"/>
    <w:basedOn w:val="Style12"/>
    <w:qFormat/>
    <w:rPr>
      <w:b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93">
    <w:name w:val="c93"/>
    <w:qFormat/>
    <w:rPr/>
  </w:style>
  <w:style w:type="character" w:styleId="C2c3">
    <w:name w:val="c2 c3"/>
    <w:qFormat/>
    <w:rPr/>
  </w:style>
  <w:style w:type="character" w:styleId="Style15">
    <w:name w:val="Основной текст Знак"/>
    <w:basedOn w:val="Style12"/>
    <w:qFormat/>
    <w:rPr>
      <w:rFonts w:ascii="Times New Roman" w:hAnsi="Times New Roman" w:eastAsia="Calibri" w:cs="Times New Roman"/>
    </w:rPr>
  </w:style>
  <w:style w:type="character" w:styleId="17">
    <w:name w:val="Основной текст (17)_"/>
    <w:basedOn w:val="Style12"/>
    <w:qFormat/>
    <w:rPr>
      <w:b/>
      <w:bCs/>
      <w:shd w:fill="FFFFFF" w:val="clear"/>
    </w:rPr>
  </w:style>
  <w:style w:type="character" w:styleId="41">
    <w:name w:val="Заголовок №4_"/>
    <w:basedOn w:val="Style12"/>
    <w:qFormat/>
    <w:rPr>
      <w:b/>
      <w:bCs/>
      <w:shd w:fill="FFFFFF" w:val="clear"/>
    </w:rPr>
  </w:style>
  <w:style w:type="character" w:styleId="413">
    <w:name w:val="Заголовок №413"/>
    <w:basedOn w:val="41"/>
    <w:qFormat/>
    <w:rPr>
      <w:rFonts w:ascii="Times New Roman" w:hAnsi="Times New Roman" w:cs="Times New Roman"/>
      <w:b w:val="false"/>
      <w:bCs w:val="false"/>
      <w:spacing w:val="0"/>
      <w:lang w:val="en-US" w:eastAsia="en-US"/>
    </w:rPr>
  </w:style>
  <w:style w:type="character" w:styleId="42">
    <w:name w:val="Заголовок №4 + Не полужирный"/>
    <w:basedOn w:val="41"/>
    <w:qFormat/>
    <w:rPr>
      <w:rFonts w:ascii="Times New Roman" w:hAnsi="Times New Roman" w:cs="Times New Roman"/>
      <w:b w:val="false"/>
      <w:bCs w:val="false"/>
      <w:spacing w:val="0"/>
    </w:rPr>
  </w:style>
  <w:style w:type="character" w:styleId="421">
    <w:name w:val="Заголовок №4 + Не полужирный2"/>
    <w:basedOn w:val="41"/>
    <w:qFormat/>
    <w:rPr>
      <w:rFonts w:ascii="Times New Roman" w:hAnsi="Times New Roman" w:cs="Times New Roman"/>
      <w:b w:val="false"/>
      <w:bCs w:val="false"/>
      <w:spacing w:val="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Times New Roman" w:hAnsi="Times New Roman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C8c103">
    <w:name w:val="c8 c103"/>
    <w:basedOn w:val="Normal"/>
    <w:qFormat/>
    <w:pPr>
      <w:spacing w:lineRule="auto" w:line="240"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C8c15">
    <w:name w:val="c8 c15"/>
    <w:basedOn w:val="Normal"/>
    <w:qFormat/>
    <w:pPr>
      <w:spacing w:lineRule="auto" w:line="240"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18c11">
    <w:name w:val="c18 c11"/>
    <w:basedOn w:val="Normal"/>
    <w:qFormat/>
    <w:pPr>
      <w:spacing w:lineRule="auto" w:line="240"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171">
    <w:name w:val="Основной текст (17)1"/>
    <w:basedOn w:val="Normal"/>
    <w:qFormat/>
    <w:pPr>
      <w:shd w:fill="FFFFFF" w:val="clear"/>
      <w:spacing w:lineRule="exact" w:line="211" w:before="0" w:after="60"/>
      <w:ind w:firstLine="400"/>
      <w:jc w:val="both"/>
    </w:pPr>
    <w:rPr>
      <w:rFonts w:eastAsia="Calibri"/>
      <w:b/>
      <w:bCs/>
    </w:rPr>
  </w:style>
  <w:style w:type="paragraph" w:styleId="411">
    <w:name w:val="Заголовок №41"/>
    <w:basedOn w:val="Normal"/>
    <w:qFormat/>
    <w:pPr>
      <w:shd w:fill="FFFFFF" w:val="clear"/>
      <w:spacing w:lineRule="exact" w:line="211" w:before="0" w:after="0"/>
      <w:jc w:val="both"/>
      <w:outlineLvl w:val="3"/>
    </w:pPr>
    <w:rPr>
      <w:rFonts w:eastAsia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0:55:00Z</dcterms:created>
  <dc:creator>Наташа</dc:creator>
  <dc:description/>
  <cp:keywords/>
  <dc:language>en-US</dc:language>
  <cp:lastModifiedBy>user</cp:lastModifiedBy>
  <cp:lastPrinted>2017-09-25T19:48:00Z</cp:lastPrinted>
  <dcterms:modified xsi:type="dcterms:W3CDTF">2017-10-12T00:48:00Z</dcterms:modified>
  <cp:revision>3</cp:revision>
  <dc:subject/>
  <dc:title/>
</cp:coreProperties>
</file>