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34" w:after="200"/>
        <w:ind w:righ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8 класс</w:t>
      </w:r>
    </w:p>
    <w:p>
      <w:pPr>
        <w:pStyle w:val="Normal"/>
        <w:shd w:fill="FFFFFF" w:val="clear"/>
        <w:spacing w:lineRule="auto" w:line="240" w:before="192" w:after="20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4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115" w:after="200"/>
        <w:ind w:left="10" w:right="10" w:firstLine="3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астоящая рабочая программа разработана применительно к учебной программе «Технол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гия. 8 класс», составленной на основании закона РФ «Об образовании» и в соответствии </w:t>
      </w:r>
      <w:r>
        <w:rPr>
          <w:rFonts w:cs="Times New Roman" w:ascii="Times New Roman" w:hAnsi="Times New Roman"/>
          <w:spacing w:val="-3"/>
          <w:sz w:val="28"/>
          <w:szCs w:val="28"/>
        </w:rPr>
        <w:t>с письмом Министерства образования РФ от 09.07.2003. № 13-54-144/13.</w:t>
      </w:r>
    </w:p>
    <w:p>
      <w:pPr>
        <w:pStyle w:val="Normal"/>
        <w:shd w:fill="FFFFFF" w:val="clear"/>
        <w:spacing w:lineRule="auto" w:line="240"/>
        <w:ind w:left="10" w:right="10" w:firstLine="35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анная рабочая программа ориентирована на использование следующих учебников, учебных </w:t>
      </w:r>
      <w:r>
        <w:rPr>
          <w:rFonts w:cs="Times New Roman" w:ascii="Times New Roman" w:hAnsi="Times New Roman"/>
          <w:sz w:val="28"/>
          <w:szCs w:val="28"/>
        </w:rPr>
        <w:t>и учебно-методических пособий:</w:t>
      </w:r>
    </w:p>
    <w:p>
      <w:pPr>
        <w:pStyle w:val="Normal"/>
        <w:shd w:fill="FFFFFF" w:val="clear"/>
        <w:spacing w:lineRule="auto" w:line="240" w:before="134" w:after="200"/>
        <w:ind w:left="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6"/>
          <w:sz w:val="28"/>
          <w:szCs w:val="28"/>
        </w:rPr>
        <w:t>для учащих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43" w:after="0"/>
        <w:ind w:left="14" w:right="5" w:firstLine="34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Технология. </w:t>
      </w:r>
      <w:r>
        <w:rPr>
          <w:rFonts w:cs="Times New Roman" w:ascii="Times New Roman" w:hAnsi="Times New Roman"/>
          <w:spacing w:val="-3"/>
          <w:sz w:val="28"/>
          <w:szCs w:val="28"/>
        </w:rPr>
        <w:t>8 класс: учебник для учащихся 8 класса общеобразовательных учреждений. -</w:t>
      </w:r>
      <w:r>
        <w:rPr>
          <w:rFonts w:cs="Times New Roman" w:ascii="Times New Roman" w:hAnsi="Times New Roman"/>
          <w:spacing w:val="-2"/>
          <w:sz w:val="28"/>
          <w:szCs w:val="28"/>
        </w:rPr>
        <w:t>2-е изд., перераб. / под ред. В. Д. Симоненко. - М.: Вентана-Граф, 2006. - 208 с: и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14" w:right="10" w:firstLine="346"/>
        <w:rPr/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Тво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фессиональная карьера: учебник для учащихся 8-9 классов общеобразовательной </w:t>
      </w:r>
      <w:r>
        <w:rPr>
          <w:rFonts w:cs="Times New Roman" w:ascii="Times New Roman" w:hAnsi="Times New Roman"/>
          <w:sz w:val="28"/>
          <w:szCs w:val="28"/>
        </w:rPr>
        <w:t>школы / под ред. В. Д. Симоненко. - М.: Вентана-Граф, 2006. - 240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14" w:right="10" w:firstLine="3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Климов, Е. А. </w:t>
      </w:r>
      <w:r>
        <w:rPr>
          <w:rFonts w:cs="Times New Roman" w:ascii="Times New Roman" w:hAnsi="Times New Roman"/>
          <w:spacing w:val="-4"/>
          <w:sz w:val="28"/>
          <w:szCs w:val="28"/>
        </w:rPr>
        <w:t>Основы производства. Выбор профессии: проб, учебное пособие для учащих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ся 8-9 классов средней школы / Е. А. Климов. - М.: Просвещение, 1988.</w:t>
      </w:r>
    </w:p>
    <w:p>
      <w:pPr>
        <w:pStyle w:val="Normal"/>
        <w:shd w:fill="FFFFFF" w:val="clear"/>
        <w:spacing w:lineRule="auto" w:line="240" w:before="158" w:after="200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ля учителя:</w:t>
      </w:r>
    </w:p>
    <w:p>
      <w:pPr>
        <w:pStyle w:val="Normal"/>
        <w:shd w:fill="FFFFFF" w:val="clear"/>
        <w:spacing w:lineRule="auto" w:line="240" w:before="82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-Лында, А. С. </w:t>
      </w:r>
      <w:r>
        <w:rPr>
          <w:rFonts w:cs="Times New Roman" w:ascii="Times New Roman" w:hAnsi="Times New Roman"/>
          <w:spacing w:val="-3"/>
          <w:sz w:val="28"/>
          <w:szCs w:val="28"/>
        </w:rPr>
        <w:t>Методика трудового обучения / А. С. Лында. - М.: Просвещение, 1999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pacing w:val="-2"/>
          <w:sz w:val="28"/>
          <w:szCs w:val="28"/>
        </w:rPr>
        <w:t>«Технология».  5-11 классы. - М.: Просвещение, 200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14" w:right="10" w:firstLine="346"/>
        <w:rPr/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Райзберг, Б. А. </w:t>
      </w:r>
      <w:r>
        <w:rPr>
          <w:rFonts w:cs="Times New Roman" w:ascii="Times New Roman" w:hAnsi="Times New Roman"/>
          <w:spacing w:val="-5"/>
          <w:sz w:val="28"/>
          <w:szCs w:val="28"/>
        </w:rPr>
        <w:t>Основы экономики и предпринимательства: учебное пособие для общеобра</w:t>
        <w:softHyphen/>
      </w:r>
      <w:r>
        <w:rPr>
          <w:rFonts w:cs="Times New Roman" w:ascii="Times New Roman" w:hAnsi="Times New Roman"/>
          <w:sz w:val="28"/>
          <w:szCs w:val="28"/>
        </w:rPr>
        <w:t>зовательных школ, лицеев / Б. А. Райзберг. - М., 199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14" w:right="10" w:firstLine="346"/>
        <w:rPr/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Изучени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ндивидуальных особенностей учащихся с целью профориентации: методическ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екомендации для студента и кл. руководителя / сост. А. А. Донсков. - Волгоград: Перемена, </w:t>
      </w:r>
      <w:r>
        <w:rPr>
          <w:rFonts w:cs="Times New Roman" w:ascii="Times New Roman" w:hAnsi="Times New Roman"/>
          <w:sz w:val="28"/>
          <w:szCs w:val="28"/>
        </w:rPr>
        <w:t>1998.</w:t>
      </w:r>
    </w:p>
    <w:p>
      <w:pPr>
        <w:pStyle w:val="Normal"/>
        <w:shd w:fill="FFFFFF" w:val="clear"/>
        <w:spacing w:lineRule="auto" w:line="240" w:before="101" w:after="200"/>
        <w:ind w:left="14" w:right="10" w:firstLine="35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Настоящая рабочая программа учитывает направленность классов, в которых будет осущест</w:t>
        <w:softHyphen/>
        <w:t>вляться учебный процесс: это классы экономической, гуманитарной, информационной, химико-</w:t>
      </w:r>
      <w:r>
        <w:rPr>
          <w:rFonts w:cs="Times New Roman" w:ascii="Times New Roman" w:hAnsi="Times New Roman"/>
          <w:sz w:val="28"/>
          <w:szCs w:val="28"/>
        </w:rPr>
        <w:t>биологической и других специализированных направленностей.</w:t>
      </w:r>
    </w:p>
    <w:p>
      <w:pPr>
        <w:pStyle w:val="Normal"/>
        <w:shd w:fill="FFFFFF" w:val="clear"/>
        <w:spacing w:lineRule="auto" w:line="240"/>
        <w:ind w:left="10" w:right="24" w:firstLine="35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гласно действующему в общеобразовательном учреждении учебному плану и с учетом </w:t>
      </w:r>
      <w:r>
        <w:rPr>
          <w:rFonts w:cs="Times New Roman" w:ascii="Times New Roman" w:hAnsi="Times New Roman"/>
          <w:sz w:val="28"/>
          <w:szCs w:val="28"/>
        </w:rPr>
        <w:t xml:space="preserve">направленности классов, рабочая программа предполагает обучение в объеме  (68) часо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 8- классе. В соответствии с этим реализуется модифицированная программа «Технология», </w:t>
      </w:r>
      <w:r>
        <w:rPr>
          <w:rFonts w:cs="Times New Roman" w:ascii="Times New Roman" w:hAnsi="Times New Roman"/>
          <w:sz w:val="28"/>
          <w:szCs w:val="28"/>
        </w:rPr>
        <w:t>разработчик - В. Д. Симоненко.</w:t>
      </w:r>
    </w:p>
    <w:p>
      <w:pPr>
        <w:pStyle w:val="Normal"/>
        <w:shd w:fill="FFFFFF" w:val="clear"/>
        <w:spacing w:lineRule="auto" w:line="240"/>
        <w:ind w:left="14" w:right="19" w:firstLine="3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а основании примерных программ Министерства образования и науки РФ, содержащих тр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бования к минимальному объему содержания образования по технологии, и с учетом направлен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ости классов реализуется программа базисного уровня в 8 классе.</w:t>
      </w:r>
    </w:p>
    <w:p>
      <w:pPr>
        <w:pStyle w:val="Normal"/>
        <w:shd w:fill="FFFFFF" w:val="clear"/>
        <w:spacing w:lineRule="auto" w:line="240"/>
        <w:ind w:left="14" w:right="14" w:firstLine="355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 учетом уровневой специфики классов выстроена система учебных занятий (уроков), спр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ектированы цели, задачи, ожидаемые результаты обучения (планируемые результаты), что пред</w:t>
        <w:softHyphen/>
      </w:r>
      <w:r>
        <w:rPr>
          <w:rFonts w:cs="Times New Roman" w:ascii="Times New Roman" w:hAnsi="Times New Roman"/>
          <w:sz w:val="28"/>
          <w:szCs w:val="28"/>
        </w:rPr>
        <w:t>ставлено ниже в табличной форме.</w:t>
      </w:r>
    </w:p>
    <w:p>
      <w:pPr>
        <w:pStyle w:val="Normal"/>
        <w:shd w:fill="FFFFFF" w:val="clear"/>
        <w:spacing w:lineRule="auto" w:line="240"/>
        <w:ind w:right="10" w:firstLine="3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Дидактическая модель обучения и педагогические средства отражают модернизацию основ </w:t>
      </w:r>
      <w:r>
        <w:rPr>
          <w:rFonts w:cs="Times New Roman" w:ascii="Times New Roman" w:hAnsi="Times New Roman"/>
          <w:spacing w:val="-4"/>
          <w:sz w:val="28"/>
          <w:szCs w:val="28"/>
        </w:rPr>
        <w:t>учебного процесса, их переориентацию на достижение конкретных результатов в виде сформи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рованных умений и навыков учащихся, обобщенных способов деятельности</w:t>
      </w:r>
    </w:p>
    <w:p>
      <w:pPr>
        <w:sectPr>
          <w:type w:val="nextPage"/>
          <w:pgSz w:w="11906" w:h="16838"/>
          <w:pgMar w:left="942" w:right="1291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110" w:after="20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ажная роль отведена в тематическом плане участию школьников в проектно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еятельности, в организации и проведении учебно-исследовательской работы, развитии умений </w:t>
      </w:r>
      <w:r>
        <w:rPr>
          <w:rFonts w:cs="Times New Roman" w:ascii="Times New Roman" w:hAnsi="Times New Roman"/>
          <w:spacing w:val="-3"/>
          <w:sz w:val="28"/>
          <w:szCs w:val="28"/>
        </w:rPr>
        <w:t>выдвигать гипотезы, осуществлять их проверку, владеть элементарными приемами исследов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ельской деятельности, самостоятельно создавать алгоритмы познавательной деятельности для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ешения задач творческого и поискового характера. Система заданий призвана обеспечить тесную </w:t>
      </w:r>
      <w:r>
        <w:rPr>
          <w:rFonts w:cs="Times New Roman" w:ascii="Times New Roman" w:hAnsi="Times New Roman"/>
          <w:spacing w:val="-5"/>
          <w:sz w:val="28"/>
          <w:szCs w:val="28"/>
        </w:rPr>
        <w:t>взаимосвязь различных способов и форм учебной деятельности: использование различных алго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итмов усвоения знаний и умений при сохранении единой содержательной основы курса, внедрение </w:t>
      </w:r>
      <w:r>
        <w:rPr>
          <w:rFonts w:cs="Times New Roman" w:ascii="Times New Roman" w:hAnsi="Times New Roman"/>
          <w:sz w:val="28"/>
          <w:szCs w:val="28"/>
        </w:rPr>
        <w:t>групповых методов работы, творческих заданий, в том числе методики исследовательских проектов.</w:t>
      </w:r>
    </w:p>
    <w:p>
      <w:pPr>
        <w:pStyle w:val="Normal"/>
        <w:shd w:fill="FFFFFF" w:val="clear"/>
        <w:spacing w:lineRule="auto" w:line="240" w:before="149" w:after="200"/>
        <w:ind w:left="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5"/>
          <w:sz w:val="28"/>
          <w:szCs w:val="28"/>
        </w:rPr>
        <w:t xml:space="preserve">Средства, реализуемые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с </w:t>
      </w:r>
      <w:r>
        <w:rPr>
          <w:rFonts w:cs="Times New Roman" w:ascii="Times New Roman" w:hAnsi="Times New Roman"/>
          <w:bCs/>
          <w:i/>
          <w:iCs/>
          <w:spacing w:val="-5"/>
          <w:sz w:val="28"/>
          <w:szCs w:val="28"/>
        </w:rPr>
        <w:t>помощью компьютер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67" w:after="0"/>
        <w:ind w:left="0" w:right="10" w:firstLine="355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библиотека оцифрованных изображений (фотографии, иллюстрации, творческие проекты, </w:t>
      </w:r>
      <w:r>
        <w:rPr>
          <w:rFonts w:cs="Times New Roman" w:ascii="Times New Roman" w:hAnsi="Times New Roman"/>
          <w:sz w:val="28"/>
          <w:szCs w:val="28"/>
        </w:rPr>
        <w:t>лучшие эскизы и работы учащихс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5" w:after="0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лайд-лекции по ключевым темам кур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едакторы текс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5" w:after="0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графические редакторы {моделирование формы и узор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10" w:after="0"/>
        <w:ind w:left="0" w:right="5" w:firstLine="3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интерные распечатки тестов (на определение выбора профессии, диагностика предметн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правленности, на определение личностных пристрастий к определенному стилю, «характер </w:t>
      </w:r>
      <w:r>
        <w:rPr>
          <w:rFonts w:cs="Times New Roman" w:ascii="Times New Roman" w:hAnsi="Times New Roman"/>
          <w:spacing w:val="-4"/>
          <w:sz w:val="28"/>
          <w:szCs w:val="28"/>
        </w:rPr>
        <w:t>человека») в количестве экземпляров комплекта тестов, равному числу учащихся в класс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ндивидуальные пакеты задач (на развитие творческого мышлени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хемы, плакаты, таблиц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интернет-ресурсы.</w:t>
      </w:r>
    </w:p>
    <w:p>
      <w:pPr>
        <w:pStyle w:val="Normal"/>
        <w:shd w:fill="FFFFFF" w:val="clear"/>
        <w:spacing w:lineRule="auto" w:line="240" w:before="178" w:after="200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я к уровню подготовки учащихся 8 класса</w:t>
      </w:r>
    </w:p>
    <w:p>
      <w:pPr>
        <w:pStyle w:val="Normal"/>
        <w:shd w:fill="FFFFFF" w:val="clear"/>
        <w:spacing w:lineRule="auto" w:line="240" w:before="120" w:after="200"/>
        <w:ind w:left="355" w:righ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 xml:space="preserve">Учащиеся должны </w:t>
      </w:r>
      <w:r>
        <w:rPr>
          <w:rFonts w:cs="Times New Roman" w:ascii="Times New Roman" w:hAnsi="Times New Roman"/>
          <w:bCs/>
          <w:spacing w:val="33"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цели и значение семейной экономи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бщие правила ведения домашнего хозяй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роль членов семьи в формировании семейного бюдж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14" w:after="0"/>
        <w:ind w:left="0" w:right="5" w:firstLine="355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еобходимость производства товаров и услуг как условия жизни общества в целом и каж</w:t>
        <w:softHyphen/>
      </w:r>
      <w:r>
        <w:rPr>
          <w:rFonts w:cs="Times New Roman" w:ascii="Times New Roman" w:hAnsi="Times New Roman"/>
          <w:sz w:val="28"/>
          <w:szCs w:val="28"/>
        </w:rPr>
        <w:t>дого его чле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цели и задачи экономики, принципы и формы предприниматель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феры трудов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нципы производства, передачи и использования электрической энерг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инципы работы и использование типовых средств защи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10" w:after="0"/>
        <w:ind w:left="0" w:right="10" w:firstLine="355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 влиянии электротехнических и электронных приборов на окружающую среду и здоровье </w:t>
      </w:r>
      <w:r>
        <w:rPr>
          <w:rFonts w:cs="Times New Roman" w:ascii="Times New Roman" w:hAnsi="Times New Roman"/>
          <w:sz w:val="28"/>
          <w:szCs w:val="28"/>
        </w:rPr>
        <w:t>человека;</w:t>
      </w:r>
    </w:p>
    <w:p>
      <w:pPr>
        <w:sectPr>
          <w:type w:val="nextPage"/>
          <w:pgSz w:w="11906" w:h="16838"/>
          <w:pgMar w:left="1577" w:right="679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пособы определения места расположения скрытой электропровод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стройство бытовых электроосветительных и электронагревательных прибо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как строится д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офессии строите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как устанавливается врезной зам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сновные правила выполнения, чтения и обозначения видов, сечений и разрезов на чертеж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собенности выполнения архитектурно-строительных чертеж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сновные условия обозначения на кинематических и электрических схемах.</w:t>
      </w:r>
    </w:p>
    <w:p>
      <w:pPr>
        <w:pStyle w:val="Normal"/>
        <w:shd w:fill="FFFFFF" w:val="clear"/>
        <w:spacing w:lineRule="auto" w:line="240" w:before="144" w:after="20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38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анализировать семейный бюдже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пределять прожиточный минимум семьи, расходы на учащего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анализировать рекламу потребительских това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ыдвигать деловые иде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существлять самоанализ развития своей лич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оотносить требования профессий к человеку и его личным достижения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обирать простейшие электрические цеп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читать схему квартирной электропровод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пределять место скрытой электропровод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одключать бытовые приёмники и счетчики электроэнерг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установить врезной зам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утеплять двери и ок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анализировать графический состав изображ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читать несложные архитектурно-строительные чертежи.</w:t>
      </w:r>
    </w:p>
    <w:p>
      <w:pPr>
        <w:pStyle w:val="Normal"/>
        <w:shd w:fill="FFFFFF" w:val="clear"/>
        <w:spacing w:lineRule="auto" w:line="240" w:before="144" w:after="200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ы владеть </w:t>
      </w:r>
      <w:r>
        <w:rPr>
          <w:rFonts w:cs="Times New Roman" w:ascii="Times New Roman" w:hAnsi="Times New Roman"/>
          <w:bCs/>
          <w:spacing w:val="34"/>
          <w:sz w:val="28"/>
          <w:szCs w:val="28"/>
        </w:rPr>
        <w:t>компетенциям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29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нформационно-коммуникативн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оциально-трудов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ознавательно-смыслов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учебно-познавательн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офессионально-трудовым выбор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личностным саморазвитием.</w:t>
      </w:r>
    </w:p>
    <w:p>
      <w:pPr>
        <w:pStyle w:val="Normal"/>
        <w:shd w:fill="FFFFFF" w:val="clear"/>
        <w:spacing w:lineRule="auto" w:line="240" w:before="139" w:after="200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пособны решать </w:t>
      </w:r>
      <w:r>
        <w:rPr>
          <w:rFonts w:cs="Times New Roman" w:ascii="Times New Roman" w:hAnsi="Times New Roman"/>
          <w:sz w:val="28"/>
          <w:szCs w:val="28"/>
        </w:rPr>
        <w:t>следующие жизненно-практические задач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43" w:after="0"/>
        <w:ind w:left="0" w:firstLine="35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спользовать ПЭВМ для решения технологических, конструкторских, экономических задач </w:t>
      </w:r>
      <w:r>
        <w:rPr>
          <w:rFonts w:cs="Times New Roman" w:ascii="Times New Roman" w:hAnsi="Times New Roman"/>
          <w:sz w:val="28"/>
          <w:szCs w:val="28"/>
        </w:rPr>
        <w:t>и как источник информ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0" w:firstLine="35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оектировать и изготавливать полезные изделия из конструкционных и поделочных мате</w:t>
        <w:softHyphen/>
      </w:r>
      <w:r>
        <w:rPr>
          <w:rFonts w:cs="Times New Roman" w:ascii="Times New Roman" w:hAnsi="Times New Roman"/>
          <w:sz w:val="28"/>
          <w:szCs w:val="28"/>
        </w:rPr>
        <w:t>риал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5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риентироваться на рынке товаров и услуг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пределять расход и стоимость потребляемой энерг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обирать модели простых электротехнических устройств.</w:t>
      </w:r>
    </w:p>
    <w:p>
      <w:pPr>
        <w:sectPr>
          <w:type w:val="nextPage"/>
          <w:pgSz w:w="11906" w:h="16838"/>
          <w:pgMar w:left="689" w:right="15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ое занятие. Первичный инструктаж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 «Семейная экономи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я как ячейка общества. Предпринимательство в семье. Потребности семьи. Информация о товарах. Торговые символы. Семейный бюджет. Доходная и расходная части бюджета. Сбережения, личный бюджет. Расходы на питание. Права потребителей и их защит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Профессиональное самоопределени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самоопределение. Ошибки и затруднения при выборе профессии. Классификация профессий. Формула профессий. Внутренний мир человека и система представлений о себ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инари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ровка праздничного стола. Приготовление изделий из теста. Технология приготовления мясных блюд. Приготовление мяса в кляре. Технология приготовления рыбных блюд. Жарение рыбных котлет. Заготовка  продуктов. Обобщающий урок по теме   «Кулинария». Тестовые задания по тем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Материаловедени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тканей из натуральных и химических волокон. Классификация ткане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 Машиноведени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органы швейной машины. Приспособление швейной машины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онструирование и моделирование изделий»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уэт и стиль в одежде. Снятие мерок. Работа с журналами мод. Построение чертежей изделий в различных масштабах. Моделирование изделий. Подготовка выкройки к раскрою. Раскрой изделия. Подготовка деталей кроя к примерке. Проведение примерки. Исправление недочетов. Обработка вытачек боковых и плечевых швов, кокеток и складок. Технология обработки выреза  горловины и проймы. Обработка нижнего среза изделия. Влажно -  тепловая обработка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Декоративно - прикладное искусство»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истории вышивки. Инструменты и приспособления для вышивки. Художественная  вышивка. Перевод рисунка на ткань. Техника выполнения белой глади. Атласная и штриховая гладь. Швы узелки, «Рококо». Художественная  двусторонняя гладь. Вышивание пейзажа, натюрморта. Домашний компьютер в вышивке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«Современная квартира»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квартира. Функции жилища. Декоративные украшения окон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Бытовые электроприборы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ые электроприборы. Техника безопасности при работе  с электрооборудованием. Выбор творческого проекта, работа над ним и его защита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Творческий проект»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4"/>
        <w:gridCol w:w="1111"/>
        <w:gridCol w:w="748"/>
      </w:tblGrid>
      <w:tr>
        <w:trPr>
          <w:trHeight w:val="294" w:hRule="atLeast"/>
        </w:trPr>
        <w:tc>
          <w:tcPr>
            <w:tcW w:w="65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ы и темы</w:t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7" w:hRule="atLeast"/>
        </w:trPr>
        <w:tc>
          <w:tcPr>
            <w:tcW w:w="5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одное занятие. Первичный инструктаж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6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йная экономик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67" w:hRule="atLeast"/>
        </w:trPr>
        <w:tc>
          <w:tcPr>
            <w:tcW w:w="6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ессиональное самоопределени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6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инари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7" w:hRule="atLeast"/>
        </w:trPr>
        <w:tc>
          <w:tcPr>
            <w:tcW w:w="6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аловедени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6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шиноведени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6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руирование и моделирование изделий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750" w:hRule="atLeast"/>
        </w:trPr>
        <w:tc>
          <w:tcPr>
            <w:tcW w:w="6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оративно – прикладное искусство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750" w:hRule="atLeast"/>
        </w:trPr>
        <w:tc>
          <w:tcPr>
            <w:tcW w:w="6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ременная квартир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6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ытовые электроприборы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6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ческий проек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83" w:hRule="atLeast"/>
        </w:trPr>
        <w:tc>
          <w:tcPr>
            <w:tcW w:w="5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8</w:t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16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16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16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 - ТЕМАТИЧЕСКИЙ ПЛАН  8  КЛАСС</w:t>
      </w:r>
    </w:p>
    <w:tbl>
      <w:tblPr>
        <w:tblW w:w="1472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"/>
        <w:gridCol w:w="2453"/>
        <w:gridCol w:w="784"/>
        <w:gridCol w:w="1841"/>
        <w:gridCol w:w="1601"/>
        <w:gridCol w:w="1698"/>
        <w:gridCol w:w="3964"/>
        <w:gridCol w:w="1867"/>
      </w:tblGrid>
      <w:tr>
        <w:trPr>
          <w:trHeight w:val="570" w:hRule="atLeast"/>
        </w:trPr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</w:tc>
        <w:tc>
          <w:tcPr>
            <w:tcW w:w="2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уроков </w:t>
              <w:br/>
              <w:t>(тема и цель урока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дактическая </w:t>
              <w:br/>
              <w:t xml:space="preserve">модель </w:t>
              <w:br/>
              <w:t>обучения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 средства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  <w:br/>
              <w:t>деятельности учащихся</w:t>
            </w:r>
          </w:p>
        </w:tc>
        <w:tc>
          <w:tcPr>
            <w:tcW w:w="3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результат (уровень освоения, </w:t>
              <w:br/>
              <w:t>компетенции)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</w:t>
              <w:br/>
              <w:t xml:space="preserve">методическое </w:t>
              <w:br/>
              <w:t>обеспечение</w:t>
            </w:r>
          </w:p>
        </w:tc>
      </w:tr>
      <w:tr>
        <w:trPr>
          <w:trHeight w:val="570" w:hRule="atLeast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ое занятие .Первичный инструктаж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Раздел I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мейная экономика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мейная экономика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работа с книгой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Формирование информационно-коммуникативной, социально-трудовой компетентности учащихся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ь определение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семейной экономик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ислить её задачи. Определить функции семьи в обществе и в экономическом пространстве. Перечислить возможные источники доходов школьников. Выполнить пр. р. № 1.Извлекать информацию из учебника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чебник «Технология. 8 класс»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Тематическа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принимательство в семье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работа с книгой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ить нравственные и деловые качества предпринимателя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арактеризовать индивидуальное предпринимательство, акционерное общество. Рассказать о производстве товаров и услуг в условиях семьи. Извлекать информацию из учебника. Формирование экономического мышления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чебник «Технология. 8 класс»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ебник «Технология. 9 класс»</w:t>
            </w:r>
          </w:p>
        </w:tc>
      </w:tr>
      <w:tr>
        <w:trPr>
          <w:trHeight w:val="63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требности семьи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работа с книгой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арактеризовать виды потребностей. Раскрыть поняти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ровень благосостоя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вести анализ потребительских качеств товара, выбрать способ совершения покупки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ифицировать покупки. Выполнить пр. р. № 3. Составление конспекта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«Технология. 8 класс»</w:t>
            </w:r>
          </w:p>
        </w:tc>
      </w:tr>
      <w:tr>
        <w:trPr>
          <w:trHeight w:val="28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ция о товара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работа с книго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крыть поняти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формация о товар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риентировать на рынке товаров и услуг. Рассказать о правах потребителя и их защите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арактеризовать основные источники информации о товарах. Извлекать информацию из сертификата качества. Развитие навыков социализац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Учебник «Технология. 8 класс».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ертификат</w:t>
            </w:r>
          </w:p>
        </w:tc>
      </w:tr>
      <w:tr>
        <w:trPr>
          <w:trHeight w:val="120" w:hRule="atLeast"/>
        </w:trPr>
        <w:tc>
          <w:tcPr>
            <w:tcW w:w="5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рговые символы, этикетки и штрих-код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работа с книгой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рупповая</w:t>
            </w:r>
          </w:p>
        </w:tc>
        <w:tc>
          <w:tcPr>
            <w:tcW w:w="39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крыть понятия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аркировка товара, штрих код, этикетка, вклады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арактеризовать условные обозначения, наносимые на тару, упаковку, предметы одежды. Извлекать информацию из штрих кода. Выполнить пр. р. № 5. Развитие навыков адаптации к условиям среды</w:t>
            </w:r>
          </w:p>
        </w:tc>
        <w:tc>
          <w:tcPr>
            <w:tcW w:w="18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чебник «Технология. 8 класс»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разцы штрих кодов, этикеток, вкладышей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семь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работа с книго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крыть поняти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бюджет семь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еречислить источники дохода бюджета семьи. Анализ бюджета семьи. Рациональное планирование расходов на основе актуальных потребностей семьи. Классифицировать покупки. Выполнить пр. работу № 3.Составление конспекта. Перечислить виды доходов семьи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читать прожиточный уровень семьи. Умение вычленять главное, основное, извлекать информацию из учебник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чебник «Технология. 8 класс»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лакат «Совокупный доход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и»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ная и расходная части бюджет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пит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работа с книго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ать, каким должно быть питание. Перечислить правила, которые следует соблюдать при покупке. Планирование расходов на продукты питания. Определить пути снижения затрат на питание.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влекать информацию из учебник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Учебник «Технология. 8 класс».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аблица «Рациональные нормы потребления продуктов»</w:t>
            </w:r>
          </w:p>
        </w:tc>
      </w:tr>
      <w:tr>
        <w:trPr>
          <w:trHeight w:val="1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бережения. Личный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работа с книго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ислить способы сбережения денежных средств. Назвать составные части бюджета школьника. Выполнение практической работы № 8.Составление план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«Технология. 8 класс»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а потребителей и их защи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работа с книго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руппов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ать о значении приусадебного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а. Перечислить варианты использования приусадебного участка в целях предпринимательств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римерных затрат и возможной прибыли в соответствии с ценами местного рынка и покупательной способностью населения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рактической работы № 9 .Извлекать информацию из учебник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«Технология. 8 класс»</w:t>
            </w:r>
          </w:p>
        </w:tc>
      </w:tr>
      <w:tr>
        <w:trPr>
          <w:trHeight w:val="16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дел II. Профессиональное самоопределение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утренний мир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овека и система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тавлений о себ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работа с книго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тановление и развитие ценностно-смысловой компетентности учащихся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уровень развития своих профессионально важных качеств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ать о значении правильного самоопределения для личности и общества. Провести самоанализ развития своей личности. Приобщение к нормам и ценностям общества. Извлекать информацию из учебник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чебник «Твоя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ьера»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ест «Методика самооценки черт характера»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ессиональное самоопредел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работа с книго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руппов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крыть сущность понятий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рофессиональный интере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кло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Выявить и оценить свои профессиональные интересы .Сделать выбор будущей профессии, анализируя свои профессиональные интересы и склонности .Извлекать информацию из учебник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чебник «Твоя профессиональная карьера»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нкета «Изучение профессиональных интересов»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ификация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ессий. Формула професс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работа с книго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руппов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ить типы профессий. Назвать требования профессий различного типа к человеку. Классифицировать профессии. Извлекать информацию из различных источников. Умение вычленять и выделять главное, основное в большом объеме материала. Воспитание уважительного отношение к людям различных профессий и результатам их тру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аблица «Типы профессий»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ебник «Технология». 9 класс»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шибки и затруднения при выборе професс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ов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работа с учебнико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ислить факторы, влияющие на выбор профессии. Рассказать о взаимосвязи и взаимообусловленности здоровья и выбора профессии, карьеры Уметь сделать выбор будущей профессии и быть ответственными за производственный выбор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Изучение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х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ей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хся с целью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ориентации»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дел III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линария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рвировка праздничного стол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работа с книго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руппов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ирать столовые приборы и посуду для сладкого стола. Составлять меню обеда. Рассчитывать количество и стоимость продуктов для сладкого стола. Выполнять сервировку праздничного стола, овладевая навыками эстетического оформления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, видео урок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иготовление изделий из тес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,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руппов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технологию приготовления жидкого теста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готовить изделия из жидкого теста. Дегустировать и определять качество готового блюда. Находить и представлять информацию о рецептах блинов, блинчиков и оладий, о народных праздниках, сопровождающихся выпечкой блин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, видео урок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Технология приготовления мясных блю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литературо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руппов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ить со значением мясных блюд в питании, с видами мяса и субпродук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р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пределение доброкачественности мяса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, видео урок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иготовление мяса в кляр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,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руппов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технологию приготовления мяса в кляр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, видео урок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Технология приготовления рыбных блю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,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руппов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итательными свойствами рыбы, с маркировкой консервов, с санитарными требованиями обработки рыб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ебником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Жарение рыбных котл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,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рактическая рабо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руппов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готовить котлеты из рыбы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, видео урок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готовка продукт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работа с книго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руппов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способы заготовки продуктов  на зим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, видео урок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общающий урок по теме  «Кулинария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рупповая, индивидуальн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 для защиты проек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Тестовые задания по тем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теоретические понят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ые задания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аздел «Материаловедение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войства тканей из натуральных и синтетических волоко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руппов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свойства  тканей и их отличительные особенности. Процесс получения  синтетических и натуральных волок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, видео урок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лассификация ткане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работа с книго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руппов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виды тканей, отличительные особенн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, видео урок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аздел «Машиноведение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бочие органы швейной машин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, объяснение,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, работа с учебником,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страция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емых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руппов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выделение необходимой информации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, видео урок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испособления швейной машин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, объяснение,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, работа с учебником,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страция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емых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руппов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выделение необходимой информации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аздел «Конструирование и моделирование изделия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илуэт и стиль в одежд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, объяснение,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, работа с учебником,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страция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емых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руппов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выделение необходимой информации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, видео урок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нятие мерок , работы с журналами м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, объяснение,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, работа с учебником,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страция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емых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новых решений технической проблемы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давать определения термина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ы мод, презентация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строение чертежа изделия в масштабе 1: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, объяснение,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, работа с учебником, 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выделение необходимой информации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, учебник, презентация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строение чертежа изделия в масштабе 1: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, объяснение,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, работа с учебником, 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выделение необходимой информации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, видео урок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оделирование издел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овая, практическ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, объяснение,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, работа с учебником, 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руктурировать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выводов по обоснованию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ого решения; отражение в письменной форме результатов своей деятельн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, видео урок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дготовка выкройки  к раскро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, объяснение,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, работа с учебником, 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отребностей проектирование и моделирование объек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урок, презентация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скрой издел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, объяснение,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, работа с учебником, 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отребностей и решение учебной практической задач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урок, презентация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дготовка деталей кроя к примерк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, объяснение,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, работа с учебником, 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отребностей и решение учебной практической задач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урок, презентация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ведение пример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, объяснение,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, работа с учебником, 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отребностей и решение учебной практической задач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справление недочет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, объясн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отребностей и решение учебной практической задач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работка вытачек боковых и плечевых шв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, объясн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отребностей и решение учебной практической задач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урок, презентация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работка кокеток и склад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, объясн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отребностей и решение учебной практической задач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урок, презентация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Технология обработки выреза горловин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, объясн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отребностей и решение учебной практической задач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урок, презентация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Технология обработки пройм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, объясн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отребностей и решение учебной практической задач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урок, презентация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708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торая примерка издел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, объясн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отребностей и решение учебной практической задач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урок, презентация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работка нижнего среза изделия. Влажно-тепловая обработк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, объясн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отребностей и решение учебной практической задач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урок, презентация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-60"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аздел «Декоративно прикладное искусство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з  истории вышивки. Выставка работ по вышивк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, объяснение,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работа с учебнико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руппов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отребностей и решение учебной практической задач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урок, презентация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нструменты и приспособления для вышивк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, объяснение,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работа с учебнико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руппов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пособов решения учебно –трудовой задачи на основе заданных алгоритм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урок, презентация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Художественная вышивк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, объяснение,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работа с учебнико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пособов решения учебно –трудовой задачи на основе заданных алгоритм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урок, презентация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еревод рисунка на ткань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, объяснение, показ приемов рабо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пособов решения учебно –трудовой задачи на основе заданных алгоритм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урок, презентация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елая глад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, объясн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пособов решения учебно –трудовой задачи на основе заданных алгоритм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урок, презентация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-5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Техника выполнения белой глад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, объяснение,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пособов решения учебно –трудовой задачи на основе заданных алгоритм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урок, презентация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2,53,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тласная и штриховая гладь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, объясн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пособов решения учебно –трудовой задачи на основе заданных алгоритм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урок, презентация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Швы узелки, рококо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, объясн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пособов решения учебно –трудовой задачи на основе заданных алгоритм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урок, презентация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Художественная двусторонняя гладь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, объясн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пособов решения учебно –трудовой задачи на основе заданных алгоритм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урок, презентация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7,58,59,6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ышивание пейзажа, натюрморт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, объясн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пособов решения учебно –трудовой задачи на основе заданных алгоритм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урок, презентация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омашний компьютер в вышивк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,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пособов решения учебно –трудовой задачи на основе заданных алгоритм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аздел «Современная квартир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временная квартира. Функции жилищ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работа с книго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руппов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руктурирования  знан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урок, презентация</w:t>
            </w:r>
          </w:p>
        </w:tc>
      </w:tr>
      <w:tr>
        <w:trPr>
          <w:trHeight w:val="22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екоративные украшения око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работа с книго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руппов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отребностей и решение учебной практической задач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урок, презентация</w:t>
            </w:r>
          </w:p>
        </w:tc>
      </w:tr>
      <w:tr>
        <w:trPr>
          <w:trHeight w:val="18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  <w:p>
            <w:pPr>
              <w:pStyle w:val="Normal"/>
              <w:autoSpaceDE w:val="false"/>
              <w:spacing w:lineRule="auto" w:line="24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аздел « Бытовые электроприборы»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ытовые электро-приборы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ика безопасности при работе с электрооборудование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ая, репродуктив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работа с учебнико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Формирование информационно-коммуникативной, учебно-познавательной компетентности учащихс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ать об источниках тока, потребителях энергии, об аппаратуре управления и защиты. Назвать профессии, связанные с производством, эксплуатацией обслуживанием электротехнических устройств. Прочитать электрические схемы. Перечислить основные элементы электрической цепи и функции, которые они выполняют при прохождении тока.   Выполнить пр. работу №24.Извлекать информацию из различных источников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чебник «Технология. 8 класс»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хема «Получение, распределение, передача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использование электроэнергии».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машний электрик</w:t>
            </w:r>
          </w:p>
        </w:tc>
      </w:tr>
      <w:tr>
        <w:trPr>
          <w:trHeight w:val="18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аздел «Творческий проект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ыбор творческого проект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ов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работа с книго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руктурирования  знан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ополнительной литературой.</w:t>
            </w:r>
          </w:p>
        </w:tc>
      </w:tr>
      <w:tr>
        <w:trPr>
          <w:trHeight w:val="18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бота над проекто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руктурирования  знан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ополнительной литературой.</w:t>
            </w:r>
          </w:p>
        </w:tc>
      </w:tr>
      <w:tr>
        <w:trPr>
          <w:trHeight w:val="18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щита проект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дивидуальна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руктурирования  знан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68 часов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8"/>
        </w:tabs>
        <w:ind w:left="142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8:12:00Z</dcterms:created>
  <dc:creator>Пользователь Windows</dc:creator>
  <dc:description/>
  <dc:language>en-US</dc:language>
  <cp:lastModifiedBy>Пользователь Windows</cp:lastModifiedBy>
  <dcterms:modified xsi:type="dcterms:W3CDTF">2016-10-21T18:12:00Z</dcterms:modified>
  <cp:revision>2</cp:revision>
  <dc:subject/>
  <dc:title/>
</cp:coreProperties>
</file>