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осударствен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редняя общеобразовательная школа № 44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Фрунзенского района Санкт-Петербур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53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280"/>
        <w:gridCol w:w="2901"/>
        <w:gridCol w:w="280"/>
        <w:gridCol w:w="2878"/>
      </w:tblGrid>
      <w:tr>
        <w:trPr/>
        <w:tc>
          <w:tcPr>
            <w:tcW w:w="31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Р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ей-логопедов школ Фрунзен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июня 2017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0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едагогическом сове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БОУ СОШ №44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«31» августа 2017 г.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28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ТВЕРЖДЕ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 СОШ № 444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 ( А.Г. Андреев)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1» августа 2017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Р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ей-логопедов школ Фрунзен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 (А.Б.Тылевич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августа 2017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Default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</w:t>
      </w:r>
    </w:p>
    <w:p>
      <w:pPr>
        <w:pStyle w:val="Default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логопедических коррекционно-развивающих занятий</w:t>
      </w:r>
    </w:p>
    <w:p>
      <w:pPr>
        <w:pStyle w:val="Default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 учащимися 3 классов с нарушением письменной речи</w:t>
      </w:r>
    </w:p>
    <w:p>
      <w:pPr>
        <w:pStyle w:val="Default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bCs/>
          <w:sz w:val="28"/>
          <w:szCs w:val="28"/>
        </w:rPr>
        <w:t>Автор-составитель: Галкина Анастасия Евгеньевна, учитель-логопед</w:t>
      </w:r>
    </w:p>
    <w:p>
      <w:pPr>
        <w:pStyle w:val="Normal"/>
        <w:spacing w:before="0" w:after="0"/>
        <w:rPr>
          <w:rFonts w:eastAsia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ебный год: 2017-2018</w:t>
      </w:r>
      <w:r>
        <w:rPr>
          <w:rFonts w:eastAsia="Times New Roman"/>
          <w:b/>
          <w:sz w:val="28"/>
          <w:szCs w:val="28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анкт-Петербург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017 г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ус документа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коррекции нарушений письменной речи для обучающихся вторых разработана на основе программы, которая согласована с кафедрой коррекционной педагогики СПбАППО: 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, разработанная учителями-логопедами школ Фрунзенского района СПб «Коррекция устной и письменной речи учащихся младших классов общеобразовательной школы», 2013; составленная в соответствии с Федеральным государственным стандартом начального общего образования, в соответствии с естественнонаучной и психофизиологической концепциями логопедии 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ная баз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РФ «Об образовании в Российской Федерации» 29.12.2012 №273-ФЗ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овое положение о специальном (коррекционном) образовательном учреждении для детей с ограниченными возможностями здоровь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бразовательная программа ГБОУ СОШ №444 на 2017-2018 учебный го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чебный план ГБОУ СОШ №444 на 2017-2018 учебный год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программы</w:t>
      </w:r>
    </w:p>
    <w:p>
      <w:pPr>
        <w:pStyle w:val="TextBody"/>
        <w:spacing w:before="0" w:after="0"/>
        <w:ind w:firstLine="720"/>
        <w:jc w:val="both"/>
        <w:rPr/>
      </w:pPr>
      <w:r>
        <w:rPr>
          <w:b w:val="false"/>
          <w:sz w:val="24"/>
          <w:szCs w:val="24"/>
        </w:rPr>
        <w:t>Восполнять пробелы и совершенствовать умения устной и письменной речи учащихся в единстве с развитием их мышления, формировать личность школьника, развивать познавательные интересы, активность, самостоятельность, трудолюбие, ответственность, способность преодолевать трудности</w:t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программы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ормировать и совершенствовать пространственное восприятие, пространственные представления, зрительный анализ и синтез.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звивать и формировать функции фонематического анализа и синтеза.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звивать и совершенствовать языковой и слоговой анализ и синтез.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огащать качественный и количественный словарь, фразовую развёрнутую речь.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ормировать функции словообразования и словоизменения.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едупреждать и преодолевать лексико-грамматические ошибки в устной и письменной речи.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здавать базу для успешного овладения орфографическими навыками.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звивать сенсомоторные функции.</w:t>
      </w:r>
    </w:p>
    <w:p>
      <w:pPr>
        <w:pStyle w:val="TextBody"/>
        <w:spacing w:before="0" w:after="0"/>
        <w:ind w:left="64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ind w:left="57" w:firstLine="51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правление работы</w:t>
      </w:r>
      <w:r>
        <w:rPr>
          <w:rFonts w:cs="Times New Roman" w:ascii="Times New Roman" w:hAnsi="Times New Roman"/>
          <w:b/>
          <w:i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Диагностическая работа</w:t>
      </w:r>
      <w:r>
        <w:rPr>
          <w:rFonts w:cs="Times New Roman" w:ascii="Times New Roman" w:hAnsi="Times New Roman"/>
          <w:sz w:val="24"/>
          <w:szCs w:val="24"/>
        </w:rPr>
        <w:t xml:space="preserve"> обеспечивает своевременное выявление детей, нуждающихся в логопедической помощи. Проведение их комплексного обследования и подготовку рекомендаций по оказанию им помощи в условиях ОУ.</w:t>
        <w:br/>
      </w:r>
      <w:r>
        <w:rPr>
          <w:rFonts w:cs="Times New Roman" w:ascii="Times New Roman" w:hAnsi="Times New Roman"/>
          <w:b/>
          <w:sz w:val="24"/>
          <w:szCs w:val="24"/>
        </w:rPr>
        <w:t>Коррекционно – развивающая работа</w:t>
      </w:r>
      <w:r>
        <w:rPr>
          <w:rFonts w:cs="Times New Roman" w:ascii="Times New Roman" w:hAnsi="Times New Roman"/>
          <w:sz w:val="24"/>
          <w:szCs w:val="24"/>
        </w:rPr>
        <w:t xml:space="preserve"> обеспечивает своевременную помощь и коррекцию недостатков устной и письменной речи; Способствует формированию универсальных учебных действий у обучающихся (личностных, познавательных, коммуникативных).</w:t>
        <w:br/>
      </w:r>
      <w:r>
        <w:rPr>
          <w:rFonts w:cs="Times New Roman" w:ascii="Times New Roman" w:hAnsi="Times New Roman"/>
          <w:b/>
          <w:sz w:val="24"/>
          <w:szCs w:val="24"/>
        </w:rPr>
        <w:t>Консультативная работа.</w:t>
      </w:r>
      <w:r>
        <w:rPr>
          <w:rFonts w:cs="Times New Roman" w:ascii="Times New Roman" w:hAnsi="Times New Roman"/>
          <w:sz w:val="24"/>
          <w:szCs w:val="24"/>
        </w:rPr>
        <w:t xml:space="preserve"> Обеспечивает непрерывность специального сопровождения детей по вопросам оказания логопедической помощи. </w:t>
        <w:br/>
        <w:t>Информационно – просветительская работа направлена на разъяснительную деятельность по вопросам, связанных с особенностями логопедической работы для детей; со всеми участниками образовательного процесса – обучающимися, их родителями (законными представителями), учителями начальных классов</w:t>
      </w:r>
    </w:p>
    <w:p>
      <w:pPr>
        <w:pStyle w:val="Normal"/>
        <w:tabs>
          <w:tab w:val="clear" w:pos="708"/>
          <w:tab w:val="left" w:pos="3900" w:leader="none"/>
        </w:tabs>
        <w:suppressAutoHyphens w:val="true"/>
        <w:spacing w:lineRule="auto" w:line="240" w:before="0" w:after="12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TextBody"/>
        <w:numPr>
          <w:ilvl w:val="0"/>
          <w:numId w:val="0"/>
        </w:numPr>
        <w:spacing w:before="0" w:after="0"/>
        <w:ind w:firstLine="720"/>
        <w:jc w:val="center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дресат программы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ый материал программы рассчитан на учащихся 3 классов со сложной дисграфией и нарушением лексико-грамматического строя реч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ррекционное обучение на логопедическом пункте осуществляется фронтальным способом. Однако, успех логопедической работы определяется умением индивидуализировать коррекционные воздействия. </w:t>
      </w:r>
    </w:p>
    <w:p>
      <w:pPr>
        <w:pStyle w:val="Normal"/>
        <w:tabs>
          <w:tab w:val="clear" w:pos="708"/>
          <w:tab w:val="left" w:pos="3900" w:leader="none"/>
        </w:tabs>
        <w:suppressAutoHyphens w:val="true"/>
        <w:spacing w:lineRule="auto" w:line="240" w:before="0" w:after="12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Style18"/>
        <w:spacing w:before="360" w:after="200"/>
        <w:ind w:left="144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и структурирование программы опирается на следующие дидактические принципы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научности полагает наличие понятий о надежных методах и приемах изучения ребенка дифференциальной диагностики нарушений его развития, определения основной направленности и необходимых условий коррекционно-педагогической работы; о научно обоснованных методах, содержании, организационных формах и средствах логопедической работы с ребенком.</w:t>
      </w:r>
    </w:p>
    <w:p>
      <w:pPr>
        <w:pStyle w:val="Normal"/>
        <w:spacing w:lineRule="auto" w:line="240" w:before="0" w:after="0"/>
        <w:ind w:left="5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ы доступности, последовательности и систематичности полагают наличие понятий: о плавном и доступном для ребенка-логопата наращивании сложности речевых упражнений в процессе формирования у него навыков правильной речи. Руководствуясь правилами от простого к более сложному, от легкого к более трудному, от известного и прочно усвоенного к новому, от  сохранных сторон речи к нарушенным. То есть от опоры на сохранные навыки правильной речи, к их постепенному расширению и наращиванию новых качеств и навыков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индивидуального подхода в условиях фронтальных занятий полагает наличие понятий: о первичном и динамическом изучении ребенка-логопата; о сборе амнестических сведений о ребенке и приемах его логопедического обследования; об индивидуальных и групповых занятиях; о полезности и комфортности условий групповой работы для всех детей и каждого ребенка-логопата в отдельности. А также о подборе посильных заданий для каждого ребенка на занятии; о мерах поощрения его к активной работе, о побуждении и развитии природных способностей и дарований.</w:t>
      </w:r>
    </w:p>
    <w:p>
      <w:pPr>
        <w:pStyle w:val="Normal"/>
        <w:spacing w:lineRule="auto" w:line="240" w:before="0" w:after="0"/>
        <w:ind w:left="5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цип сознательности и активности полагает наличие понятий: о развитии у ребенка мотивов заинтересованности в логопедических занятиях и побуждает к самостоятельным действиям. Формирует у ребенка навыки самоконтроля и готовности прилагать волевые усилия для выполнения заданий и упражнений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наглядности предполагает использование специфических и вспомогательных средств обучения, направленных на коррекцию устной и письменной речи и Принцип целостности предполагает единство данной программы с программами по русскому языку и чтению в начальных классах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00" w:leader="none"/>
        </w:tabs>
        <w:suppressAutoHyphens w:val="true"/>
        <w:spacing w:lineRule="auto" w:line="240" w:before="0" w:after="12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900" w:leader="none"/>
        </w:tabs>
        <w:suppressAutoHyphens w:val="true"/>
        <w:spacing w:lineRule="auto" w:line="240" w:before="0" w:after="12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авторскими программами, рабочая программа рассчитана на  60ч 2раза в неделю.</w:t>
      </w:r>
    </w:p>
    <w:p>
      <w:pPr>
        <w:pStyle w:val="Heading3"/>
        <w:keepLines w:val="false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Учебно-тематический план на 2017-2018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37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этап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 3клас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ысших психических функц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олнение пробелов на фонетическом уров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морфологических обобщени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витие навыков слово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олнение пробелов на лексико-грамматическом уровне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витие навыков словоизме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олнение пробелов на синтаксическом уровн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этап. Развитие психофизических функций. 3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этом этапе коррекционная работа ведётся над развитием познавательных процессов, развитием произвольной сферы, ориентации в пространстве. Развитие высших психических функций, обеспечивающих  в  норме коммуникативную деятельность учащихся. При освоении тем данного блока проводится углубленная диагностика речевых нарушений у учащихся.</w:t>
      </w:r>
    </w:p>
    <w:p>
      <w:pPr>
        <w:pStyle w:val="Normal"/>
        <w:spacing w:lineRule="auto" w:line="240" w:before="0" w:after="0"/>
        <w:ind w:firstLine="426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 этап Восполнение пробелов на фонетическом уровне 12ч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этом этапе коррекционная работа ведётся над формированием слогового анализа и синтеза, умением выделять ударный слог и ставить ударение. Следует отметить, что в связи со сложностью речевого дефекта, коррекционная работа на этом этапе ведётся над закреплением навыка сложных форм фонематического анализа и совершенствования слогового анализа и синтеза. Речевой материал подбирается от простого к сложному. Вводится понятие “транскрипция“ и умение производить фонетический разбор слов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на фонетическом уровне включает два основных направления:</w:t>
      </w:r>
    </w:p>
    <w:p>
      <w:pPr>
        <w:pStyle w:val="Style19"/>
        <w:numPr>
          <w:ilvl w:val="0"/>
          <w:numId w:val="7"/>
        </w:numPr>
        <w:spacing w:before="0" w:after="0"/>
        <w:jc w:val="both"/>
        <w:rPr/>
      </w:pPr>
      <w:r>
        <w:rPr/>
        <w:t>Развитие звукового анализа слов (от простых форм – к сложным);</w:t>
      </w:r>
    </w:p>
    <w:p>
      <w:pPr>
        <w:pStyle w:val="Style19"/>
        <w:numPr>
          <w:ilvl w:val="0"/>
          <w:numId w:val="7"/>
        </w:numPr>
        <w:spacing w:before="0" w:after="0"/>
        <w:jc w:val="both"/>
        <w:rPr/>
      </w:pPr>
      <w:r>
        <w:rPr/>
        <w:t>Развитие фонематического восприятия, т.е. дифференциация фонем имеющих сходные характеристики.</w:t>
      </w:r>
    </w:p>
    <w:p>
      <w:pPr>
        <w:pStyle w:val="Style19"/>
        <w:spacing w:before="0" w:after="0"/>
        <w:ind w:firstLine="284"/>
        <w:jc w:val="both"/>
        <w:rPr/>
      </w:pPr>
      <w:r>
        <w:rPr/>
        <w:t xml:space="preserve">Фонематические представления формируются у детей в результате наблюдения за различными вариантами фонем, их сопоставления и обобщения. </w:t>
      </w:r>
    </w:p>
    <w:p>
      <w:pPr>
        <w:pStyle w:val="Normal"/>
        <w:spacing w:lineRule="auto" w:line="240" w:before="0" w:after="0"/>
        <w:ind w:firstLine="425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этап Формирование морфологических обобщений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звитие навыков словообразования 16ч</w:t>
      </w:r>
    </w:p>
    <w:p>
      <w:pPr>
        <w:pStyle w:val="TextBodyIndent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Вся деятельность на этом этапе направлена на формирование  и совершенствование навыка морфемного анализа и синтеза слов. На этом этапе ведётся работа по объединению слов в группу однокоренных слов, обучающиеся учатся опираться не только на внешнее сходство в буквенном составе, но, в большей степени, на сходство значений, т.е. на смысл слова. В разделе «Однокоренные слова» в первую очередь учащиеся должны научиться различать родственные и неродственные слова. Решать данную задачу надо, опираясь на два показателя: наличие сходства значений и наличие общего корня. Отсутствие смыслового сходства при этом является достаточным основанием для того, чтобы сравниваемые слова не считались родственными, тогда как вариативность буквенного состава корней допускается в родственных словах (в случае чередования гласных или согласных букв). Умея подбирать правильно родственные слова, ученик сможет из группы родственных слов найти нужное проверочное слово для слова с безударной гласной в корне, а не возьмет какое-то случайное, неподходящее сло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Раздел « Суффиксальное словообразование» разбит на три темы: «Уменьшительно-ласкательные суффиксы», « Суффиксы профессий», «Суффиксы прилагательных». Главное направление в работе над  темой раздела- устранение аграмматизмов в употреблении суффикс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Раздел «Приставочное словообразование» начинается с усвоения наиболее легких по значению приставок- приставок с пространственным значением. Рассматриваются случаи употребления данных приставок в однокоренных глаголах. Различие в значениях пространственных приставок очень хорошо иллюстрируется с помощью практических действий, схем и картинок. Таким образом, на примере этой темы ученики легко делают вывод о той роли, которую играет приставка в слове. Создается понимание того, что приставка-значимая часть, и поэтому нужно стараться правильно ее использовать, чтобы не исказить смысл слова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 этап Восполнение пробелов на лексико-грамматическом уровне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звитие навыков словоизменения 18ч</w:t>
      </w:r>
    </w:p>
    <w:p>
      <w:pPr>
        <w:pStyle w:val="Style19"/>
        <w:spacing w:before="0" w:after="0"/>
        <w:jc w:val="both"/>
        <w:rPr>
          <w:bCs/>
        </w:rPr>
      </w:pPr>
      <w:r>
        <w:rPr>
          <w:bCs/>
        </w:rPr>
        <w:t>На данном этапе проводится работа по знакомству учеников со словами-предметами , обозначение изучаемых слов при помощи схем. Проводится знакомство с понятием числа. Словоизменение существительных. Формирование навыка образования форм ед. и мн. числа имён существительных. Проводится работа по практическому употреблению существительных разного рода. Знакомство с падежными формами имён существительных.</w:t>
      </w:r>
    </w:p>
    <w:p>
      <w:pPr>
        <w:pStyle w:val="Style19"/>
        <w:spacing w:before="0" w:after="0"/>
        <w:jc w:val="both"/>
        <w:rPr>
          <w:bCs/>
        </w:rPr>
      </w:pPr>
      <w:r>
        <w:rPr>
          <w:bCs/>
        </w:rPr>
        <w:t xml:space="preserve">Знакомство со словами-признаками. Обозначение изучаемых слов при помощи схем. Проводится работа по развитию навыка словоизменения и согласования имён-прилагательных с именами существительными в роде, числе и падеже. </w:t>
      </w:r>
    </w:p>
    <w:p>
      <w:pPr>
        <w:pStyle w:val="Style19"/>
        <w:spacing w:before="0" w:after="0"/>
        <w:rPr>
          <w:bCs/>
        </w:rPr>
      </w:pPr>
      <w:r>
        <w:rPr>
          <w:bCs/>
        </w:rPr>
        <w:t xml:space="preserve">Знакомство со словами-действиями. Обозначение изучаемых слов при помощи схем. Проводится работа по развитию навыка словоизменения и согласования глаголов с существительными в числе, роде. </w:t>
      </w:r>
    </w:p>
    <w:p>
      <w:pPr>
        <w:pStyle w:val="Style19"/>
        <w:spacing w:before="0" w:after="0"/>
        <w:rPr>
          <w:bCs/>
        </w:rPr>
      </w:pPr>
      <w:r>
        <w:rPr>
          <w:bCs/>
        </w:rPr>
      </w:r>
    </w:p>
    <w:p>
      <w:pPr>
        <w:pStyle w:val="TextBodyIndent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 этап Восполнение пробелов на синтаксическом уровне. 11ч.</w:t>
      </w:r>
    </w:p>
    <w:p>
      <w:pPr>
        <w:pStyle w:val="TextBody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а этом этапе учащиеся учатся  различать </w:t>
      </w:r>
      <w:r>
        <w:rPr>
          <w:b w:val="false"/>
          <w:color w:val="000000"/>
          <w:sz w:val="24"/>
          <w:szCs w:val="24"/>
        </w:rPr>
        <w:t xml:space="preserve">основные синтаксические единицы: словосочетание, предложение. Формируют устойчивый навык </w:t>
      </w:r>
      <w:r>
        <w:rPr>
          <w:b w:val="false"/>
          <w:sz w:val="24"/>
          <w:szCs w:val="24"/>
        </w:rPr>
        <w:t>писать предложение с заглавной буквы и ставить знаки препинания в конце, отличать главные и второстепенные члены, устанавливают связь слов в предложен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3"/>
        <w:keepLines w:val="false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ы контрол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щание с осень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В октябре стоит плохая погода. Весь месяц льют дожди. Дует холодный осенний ветер. Шумят в саду деревья. Ночью перестал дождь. Выпал первый снег. Дорожка у дома подмёрзла и стала скользко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Две вороны сели на берёзку. Посыпался пушистый снежок. Тишина – безлюдье вокруг. Только сороки скачут у жилища людей. Они ищут пищу. (53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ец год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ицы на ночлег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Где ночуют птицы? Они ищут ночлег в укромном месте. Большая синица любит проводить ночь под крышей. Щебетунья-ласточка спит в гнёздышке. Скворец уснул в своей квартире. Вороны и галки ночуют в садиках, в рощах. Облюбуют высокое дерево, сидят на вершине ветвей и жмутся друг к дружке. Пёрышки распушили, головку втянули и задремали. На ночлеге слышна птичья перекличка. Вдруг раздался нежный голосок галки или синички. Прокричала серая ворона. Потом затихают голоса. Наступает тишина.(74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№ 1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  <w:r>
        <w:rPr>
          <w:rFonts w:cs="Times New Roman" w:ascii="Times New Roman" w:hAnsi="Times New Roman"/>
          <w:b/>
          <w:bCs/>
          <w:sz w:val="28"/>
          <w:szCs w:val="28"/>
        </w:rPr>
        <w:t>(3 класс)</w:t>
      </w: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Cs/>
          <w:sz w:val="24"/>
          <w:szCs w:val="24"/>
        </w:rPr>
        <w:t xml:space="preserve">«ЗВУКОВОЙ АНАЛИЗ И СИНТЕЗ»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каждый правильный выбор  начисляется 1 балл. Максимальное количество баллов за все задания - 16 баллов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</w:rPr>
        <w:t>В каком слове звуков больше, чем букв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ЛАТЬЕ     б) КЛЁН     в) СЪЕЛ     г) СОЮЗ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 Сколько звуков в слове</w:t>
      </w:r>
      <w:r>
        <w:rPr>
          <w:rFonts w:cs="Times New Roman" w:ascii="Times New Roman" w:hAnsi="Times New Roman"/>
          <w:b/>
          <w:sz w:val="24"/>
          <w:szCs w:val="24"/>
        </w:rPr>
        <w:t>?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ЕНОТ»        -     а) 4 звука       б) 5 звуков     в) 3 звука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КАМЬЯ»  -     а) 5 звуков     б) 6 звуков     в) 4 зву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колько мягких согласных звуков в слов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ЛЕЙКА» -     а) 1     б) 2     в) 3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ЯСЕНЬ»  -     а) 2     б) 4     в)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В каких словах все согласные звуки твёрдые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БУБЕН     б) ФОРМА     в) КЛЕЙ     г) ЛОТОС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Какой звук в слове «оценки» никогда не бывает мягким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[Н]     б) [Ц]     в) [К</w:t>
      </w:r>
      <w:r>
        <w:rPr>
          <w:rFonts w:cs="Times New Roman" w:ascii="Times New Roman" w:hAnsi="Times New Roman"/>
          <w:b/>
          <w:sz w:val="24"/>
          <w:szCs w:val="24"/>
        </w:rPr>
        <w:t>'</w:t>
      </w:r>
      <w:r>
        <w:rPr>
          <w:rFonts w:cs="Times New Roman" w:ascii="Times New Roman" w:hAnsi="Times New Roman"/>
          <w:sz w:val="24"/>
          <w:szCs w:val="24"/>
        </w:rPr>
        <w:t>]     г) [И]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Какой звук четвёртый по счёту в слове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«ЯСТРЕБ»  -     а) [И]     б) [Т]     в) [Т</w:t>
      </w:r>
      <w:r>
        <w:rPr>
          <w:rFonts w:cs="Times New Roman" w:ascii="Times New Roman" w:hAnsi="Times New Roman"/>
          <w:b/>
          <w:sz w:val="24"/>
          <w:szCs w:val="24"/>
        </w:rPr>
        <w:t>'</w:t>
      </w:r>
      <w:r>
        <w:rPr>
          <w:rFonts w:cs="Times New Roman" w:ascii="Times New Roman" w:hAnsi="Times New Roman"/>
          <w:sz w:val="24"/>
          <w:szCs w:val="24"/>
        </w:rPr>
        <w:t>]     г) [Р</w:t>
      </w:r>
      <w:r>
        <w:rPr>
          <w:rFonts w:cs="Times New Roman" w:ascii="Times New Roman" w:hAnsi="Times New Roman"/>
          <w:b/>
          <w:sz w:val="24"/>
          <w:szCs w:val="24"/>
        </w:rPr>
        <w:t>'</w:t>
      </w:r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«ПОЮТ»     -     а) [А]     б) [У]     в) [Й</w:t>
      </w:r>
      <w:r>
        <w:rPr>
          <w:rFonts w:cs="Times New Roman" w:ascii="Times New Roman" w:hAnsi="Times New Roman"/>
          <w:b/>
          <w:sz w:val="24"/>
          <w:szCs w:val="24"/>
        </w:rPr>
        <w:t>'</w:t>
      </w:r>
      <w:r>
        <w:rPr>
          <w:rFonts w:cs="Times New Roman" w:ascii="Times New Roman" w:hAnsi="Times New Roman"/>
          <w:sz w:val="24"/>
          <w:szCs w:val="24"/>
        </w:rPr>
        <w:t>]     г) [Т]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7. Которые по счету звуки </w:t>
      </w:r>
      <w:r>
        <w:rPr>
          <w:rFonts w:cs="Times New Roman" w:ascii="Times New Roman" w:hAnsi="Times New Roman"/>
          <w:b/>
          <w:sz w:val="24"/>
          <w:szCs w:val="24"/>
        </w:rPr>
        <w:t>[Й'] и [А]в словах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ЯМЫ»        -     а) 2 и 3     б) 1 и 2     в) 3 и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РЫЛЬЯ»  -     а) 4 и 5     б) 6 и 7     в) 5 и 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На мягкость какого звука показывает буква «Е» в слове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«плечо»</w:t>
      </w:r>
      <w:r>
        <w:rPr>
          <w:rFonts w:cs="Times New Roman" w:ascii="Times New Roman" w:hAnsi="Times New Roman"/>
          <w:sz w:val="24"/>
          <w:szCs w:val="24"/>
        </w:rPr>
        <w:t xml:space="preserve">    -     а) [П</w:t>
      </w:r>
      <w:r>
        <w:rPr>
          <w:rFonts w:cs="Times New Roman" w:ascii="Times New Roman" w:hAnsi="Times New Roman"/>
          <w:b/>
          <w:sz w:val="24"/>
          <w:szCs w:val="24"/>
        </w:rPr>
        <w:t>'</w:t>
      </w:r>
      <w:r>
        <w:rPr>
          <w:rFonts w:cs="Times New Roman" w:ascii="Times New Roman" w:hAnsi="Times New Roman"/>
          <w:sz w:val="24"/>
          <w:szCs w:val="24"/>
        </w:rPr>
        <w:t>]     б) [Л</w:t>
      </w:r>
      <w:r>
        <w:rPr>
          <w:rFonts w:cs="Times New Roman" w:ascii="Times New Roman" w:hAnsi="Times New Roman"/>
          <w:b/>
          <w:sz w:val="24"/>
          <w:szCs w:val="24"/>
        </w:rPr>
        <w:t>'</w:t>
      </w:r>
      <w:r>
        <w:rPr>
          <w:rFonts w:cs="Times New Roman" w:ascii="Times New Roman" w:hAnsi="Times New Roman"/>
          <w:sz w:val="24"/>
          <w:szCs w:val="24"/>
        </w:rPr>
        <w:t>]     в) [Ч</w:t>
      </w:r>
      <w:r>
        <w:rPr>
          <w:rFonts w:cs="Times New Roman" w:ascii="Times New Roman" w:hAnsi="Times New Roman"/>
          <w:b/>
          <w:sz w:val="24"/>
          <w:szCs w:val="24"/>
        </w:rPr>
        <w:t>'</w:t>
      </w:r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«свечка»</w:t>
      </w:r>
      <w:r>
        <w:rPr>
          <w:rFonts w:cs="Times New Roman" w:ascii="Times New Roman" w:hAnsi="Times New Roman"/>
          <w:sz w:val="24"/>
          <w:szCs w:val="24"/>
        </w:rPr>
        <w:t xml:space="preserve">  -     а) [Ч</w:t>
      </w:r>
      <w:r>
        <w:rPr>
          <w:rFonts w:cs="Times New Roman" w:ascii="Times New Roman" w:hAnsi="Times New Roman"/>
          <w:b/>
          <w:sz w:val="24"/>
          <w:szCs w:val="24"/>
        </w:rPr>
        <w:t>'</w:t>
      </w:r>
      <w:r>
        <w:rPr>
          <w:rFonts w:cs="Times New Roman" w:ascii="Times New Roman" w:hAnsi="Times New Roman"/>
          <w:sz w:val="24"/>
          <w:szCs w:val="24"/>
        </w:rPr>
        <w:t>]     б) [К</w:t>
      </w:r>
      <w:r>
        <w:rPr>
          <w:rFonts w:cs="Times New Roman" w:ascii="Times New Roman" w:hAnsi="Times New Roman"/>
          <w:b/>
          <w:sz w:val="24"/>
          <w:szCs w:val="24"/>
        </w:rPr>
        <w:t>'</w:t>
      </w:r>
      <w:r>
        <w:rPr>
          <w:rFonts w:cs="Times New Roman" w:ascii="Times New Roman" w:hAnsi="Times New Roman"/>
          <w:sz w:val="24"/>
          <w:szCs w:val="24"/>
        </w:rPr>
        <w:t>]     в) [В</w:t>
      </w:r>
      <w:r>
        <w:rPr>
          <w:rFonts w:cs="Times New Roman" w:ascii="Times New Roman" w:hAnsi="Times New Roman"/>
          <w:b/>
          <w:sz w:val="24"/>
          <w:szCs w:val="24"/>
        </w:rPr>
        <w:t>'</w:t>
      </w:r>
      <w:r>
        <w:rPr>
          <w:rFonts w:cs="Times New Roman" w:ascii="Times New Roman" w:hAnsi="Times New Roman"/>
          <w:sz w:val="24"/>
          <w:szCs w:val="24"/>
        </w:rPr>
        <w:t xml:space="preserve">]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На мягкость какого звука показывает «Ь» в слове «мальчик»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[Л</w:t>
      </w:r>
      <w:r>
        <w:rPr>
          <w:rFonts w:cs="Times New Roman" w:ascii="Times New Roman" w:hAnsi="Times New Roman"/>
          <w:b/>
          <w:sz w:val="24"/>
          <w:szCs w:val="24"/>
        </w:rPr>
        <w:t>'</w:t>
      </w:r>
      <w:r>
        <w:rPr>
          <w:rFonts w:cs="Times New Roman" w:ascii="Times New Roman" w:hAnsi="Times New Roman"/>
          <w:sz w:val="24"/>
          <w:szCs w:val="24"/>
        </w:rPr>
        <w:t>]     б) [Ч</w:t>
      </w:r>
      <w:r>
        <w:rPr>
          <w:rFonts w:cs="Times New Roman" w:ascii="Times New Roman" w:hAnsi="Times New Roman"/>
          <w:b/>
          <w:sz w:val="24"/>
          <w:szCs w:val="24"/>
        </w:rPr>
        <w:t>'</w:t>
      </w:r>
      <w:r>
        <w:rPr>
          <w:rFonts w:cs="Times New Roman" w:ascii="Times New Roman" w:hAnsi="Times New Roman"/>
          <w:sz w:val="24"/>
          <w:szCs w:val="24"/>
        </w:rPr>
        <w:t>]     в) [М</w:t>
      </w:r>
      <w:r>
        <w:rPr>
          <w:rFonts w:cs="Times New Roman" w:ascii="Times New Roman" w:hAnsi="Times New Roman"/>
          <w:b/>
          <w:sz w:val="24"/>
          <w:szCs w:val="24"/>
        </w:rPr>
        <w:t>'</w:t>
      </w:r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Найди правильную звуковую запись слов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«телёнок»</w:t>
      </w:r>
      <w:r>
        <w:rPr>
          <w:rFonts w:cs="Times New Roman" w:ascii="Times New Roman" w:hAnsi="Times New Roman"/>
          <w:sz w:val="24"/>
          <w:szCs w:val="24"/>
        </w:rPr>
        <w:t xml:space="preserve"> -    а) [Т</w:t>
      </w:r>
      <w:r>
        <w:rPr>
          <w:rFonts w:cs="Times New Roman" w:ascii="Times New Roman" w:hAnsi="Times New Roman"/>
          <w:b/>
          <w:sz w:val="24"/>
          <w:szCs w:val="24"/>
        </w:rPr>
        <w:t>'</w:t>
      </w:r>
      <w:r>
        <w:rPr>
          <w:rFonts w:cs="Times New Roman" w:ascii="Times New Roman" w:hAnsi="Times New Roman"/>
          <w:sz w:val="24"/>
          <w:szCs w:val="24"/>
        </w:rPr>
        <w:t>ИЛ</w:t>
      </w:r>
      <w:r>
        <w:rPr>
          <w:rFonts w:cs="Times New Roman" w:ascii="Times New Roman" w:hAnsi="Times New Roman"/>
          <w:b/>
          <w:sz w:val="24"/>
          <w:szCs w:val="24"/>
        </w:rPr>
        <w:t>'</w:t>
      </w:r>
      <w:r>
        <w:rPr>
          <w:rFonts w:cs="Times New Roman" w:ascii="Times New Roman" w:hAnsi="Times New Roman"/>
          <w:sz w:val="24"/>
          <w:szCs w:val="24"/>
        </w:rPr>
        <w:t>ОНАК]     б) [ТИЛ</w:t>
      </w:r>
      <w:r>
        <w:rPr>
          <w:rFonts w:cs="Times New Roman" w:ascii="Times New Roman" w:hAnsi="Times New Roman"/>
          <w:b/>
          <w:sz w:val="24"/>
          <w:szCs w:val="24"/>
        </w:rPr>
        <w:t>'</w:t>
      </w:r>
      <w:r>
        <w:rPr>
          <w:rFonts w:cs="Times New Roman" w:ascii="Times New Roman" w:hAnsi="Times New Roman"/>
          <w:sz w:val="24"/>
          <w:szCs w:val="24"/>
        </w:rPr>
        <w:t xml:space="preserve">ОНОК]     </w:t>
      </w:r>
      <w:r>
        <w:rPr>
          <w:rFonts w:cs="Times New Roman" w:ascii="Times New Roman" w:hAnsi="Times New Roman"/>
          <w:color w:val="000000"/>
          <w:sz w:val="24"/>
          <w:szCs w:val="24"/>
        </w:rPr>
        <w:t>в) [Т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'</w:t>
      </w:r>
      <w:r>
        <w:rPr>
          <w:rFonts w:cs="Times New Roman" w:ascii="Times New Roman" w:hAnsi="Times New Roman"/>
          <w:color w:val="000000"/>
          <w:sz w:val="24"/>
          <w:szCs w:val="24"/>
        </w:rPr>
        <w:t>ИЛОН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'</w:t>
      </w:r>
      <w:r>
        <w:rPr>
          <w:rFonts w:cs="Times New Roman" w:ascii="Times New Roman" w:hAnsi="Times New Roman"/>
          <w:color w:val="000000"/>
          <w:sz w:val="24"/>
          <w:szCs w:val="24"/>
        </w:rPr>
        <w:t>АК]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«платье»</w:t>
      </w:r>
      <w:r>
        <w:rPr>
          <w:rFonts w:cs="Times New Roman" w:ascii="Times New Roman" w:hAnsi="Times New Roman"/>
          <w:sz w:val="24"/>
          <w:szCs w:val="24"/>
        </w:rPr>
        <w:t xml:space="preserve">   -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) [ПЛАТ</w:t>
      </w:r>
      <w:r>
        <w:rPr>
          <w:rFonts w:cs="Times New Roman" w:ascii="Times New Roman" w:hAnsi="Times New Roman"/>
          <w:b/>
          <w:sz w:val="24"/>
          <w:szCs w:val="24"/>
        </w:rPr>
        <w:t>'</w:t>
      </w:r>
      <w:r>
        <w:rPr>
          <w:rFonts w:cs="Times New Roman" w:ascii="Times New Roman" w:hAnsi="Times New Roman"/>
          <w:sz w:val="24"/>
          <w:szCs w:val="24"/>
        </w:rPr>
        <w:t>Э]            б) [ПЛАТЙЭ]         в) [ПЛАТ</w:t>
      </w:r>
      <w:r>
        <w:rPr>
          <w:rFonts w:cs="Times New Roman" w:ascii="Times New Roman" w:hAnsi="Times New Roman"/>
          <w:b/>
          <w:sz w:val="24"/>
          <w:szCs w:val="24"/>
        </w:rPr>
        <w:t>'</w:t>
      </w:r>
      <w:r>
        <w:rPr>
          <w:rFonts w:cs="Times New Roman" w:ascii="Times New Roman" w:hAnsi="Times New Roman"/>
          <w:sz w:val="24"/>
          <w:szCs w:val="24"/>
        </w:rPr>
        <w:t>Й</w:t>
      </w:r>
      <w:r>
        <w:rPr>
          <w:rFonts w:cs="Times New Roman" w:ascii="Times New Roman" w:hAnsi="Times New Roman"/>
          <w:b/>
          <w:sz w:val="24"/>
          <w:szCs w:val="24"/>
        </w:rPr>
        <w:t>'</w:t>
      </w:r>
      <w:r>
        <w:rPr>
          <w:rFonts w:cs="Times New Roman" w:ascii="Times New Roman" w:hAnsi="Times New Roman"/>
          <w:sz w:val="24"/>
          <w:szCs w:val="24"/>
        </w:rPr>
        <w:t>Э]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Фамилия имя 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778"/>
        <w:gridCol w:w="789"/>
        <w:gridCol w:w="786"/>
        <w:gridCol w:w="786"/>
        <w:gridCol w:w="786"/>
        <w:gridCol w:w="789"/>
        <w:gridCol w:w="789"/>
        <w:gridCol w:w="779"/>
        <w:gridCol w:w="779"/>
        <w:gridCol w:w="799"/>
      </w:tblGrid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дани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ые ответы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веты к тестам.  </w:t>
      </w:r>
      <w:r>
        <w:rPr>
          <w:rFonts w:cs="Times New Roman" w:ascii="Times New Roman" w:hAnsi="Times New Roman"/>
          <w:b/>
          <w:sz w:val="28"/>
          <w:szCs w:val="28"/>
        </w:rPr>
        <w:t>3 класс.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ТЕСТ № 1 (</w:t>
      </w:r>
      <w:r>
        <w:rPr>
          <w:rFonts w:cs="Times New Roman" w:ascii="Times New Roman" w:hAnsi="Times New Roman"/>
          <w:sz w:val="28"/>
          <w:szCs w:val="28"/>
          <w:lang w:val="en-US"/>
        </w:rPr>
        <w:t>MAX</w:t>
      </w:r>
      <w:r>
        <w:rPr/>
        <w:t xml:space="preserve"> = 16 баллов)</w:t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778"/>
        <w:gridCol w:w="789"/>
        <w:gridCol w:w="786"/>
        <w:gridCol w:w="786"/>
        <w:gridCol w:w="786"/>
        <w:gridCol w:w="789"/>
        <w:gridCol w:w="789"/>
        <w:gridCol w:w="779"/>
        <w:gridCol w:w="779"/>
        <w:gridCol w:w="799"/>
      </w:tblGrid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дани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ые ответы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, б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, 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, г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, б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, в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, в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3 класс    </w:t>
      </w:r>
      <w:r>
        <w:rPr>
          <w:rFonts w:cs="Times New Roman" w:ascii="Times New Roman" w:hAnsi="Times New Roman"/>
          <w:b/>
          <w:sz w:val="24"/>
          <w:szCs w:val="24"/>
        </w:rPr>
        <w:t>Морфологический и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морфемный  анали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 правильный ответ – 1 балл       максимально 10 баллов</w:t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924"/>
        <w:gridCol w:w="701"/>
        <w:gridCol w:w="863"/>
        <w:gridCol w:w="861"/>
        <w:gridCol w:w="983"/>
        <w:gridCol w:w="614"/>
        <w:gridCol w:w="859"/>
        <w:gridCol w:w="861"/>
        <w:gridCol w:w="735"/>
      </w:tblGrid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несуществуюшее слово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вист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вистит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вистный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акое слово не является глаголом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идит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идел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идение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т какого слова нельзя образовать глагол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ул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мех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лед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акое слово является родственным слову ЛЕЗЕТ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езвие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олезем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железный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каком слове ЗА – приставка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аяц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заря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записка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 каком слове суффикс -ЕНЬК- не следует применять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аленький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лампенький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ладенький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акой день недели записан без ошибок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уббота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оскресене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неделник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Какому слову необходим Ъ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ехал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тезжает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едут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 какой строке все слова родственны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иний, синеет, синька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олова, голые, голодает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рат, братский, брать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Какая часть отсутствует в слове УЧЁНЫЙ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орень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ставка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уффик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200"/>
        <w:ind w:left="4956" w:hanging="0"/>
        <w:contextualSpacing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ктуальность программы</w:t>
      </w:r>
    </w:p>
    <w:p>
      <w:pPr>
        <w:pStyle w:val="TextBodyIndent"/>
        <w:ind w:left="283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нная программа носит интегрированный характер. Это синтез лингвистики, логопедии, психологии, педагогики, возрастной физиологии, дефектологии.</w:t>
      </w:r>
    </w:p>
    <w:p>
      <w:pPr>
        <w:pStyle w:val="TextBody"/>
        <w:spacing w:lineRule="auto" w:line="360" w:before="0" w:after="0"/>
        <w:ind w:firstLine="709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Любые нарушения (отклонения, дефекты, недоразвитие, недостатки, расстройства, патология) речи обязательно предполагают их сравнения с нормой языковой (система знаков) и речевой (использование системы языковых знаков в разных видах деятельности). Следовательно, понятия о норме языка и речевой деятельности – это логически обязательная точка отчета для определения, разного рода лингвистических проявлений неправильной речи, ее отклонений, нарушен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чины и механизмы речевых расстройств не могут рассматриваться изолированно, вне понимания организма человека (его систем, органов, тканей), как единого целог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вмещение лингвистических и клинических характеристик нарушений речи, т.е. логопедических понятий (о фонетико-фонематических, лексико-грамматических, мелодико-интонационных и темпо-ритмических недостатках устной речи, чтения и письма с медицинскими понятиями о их порождении (физиологическом или центральном) и характере (органическом или функциональном) – служит общей основой для точной диагностики и четко организованной системы коррекционных занят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юбое речевое нарушение по-разному, но обязательно, находит свое отражение в психической деятельности человека. Наличие того или иного дефекта (аномалии, нарушения) в психофизическом развитии индивида порождает необходимость представлений о своеобразии его психического развития и специфических условий формирования личности, познавательной, эмоционально-волевой сферы деятельности, социального разви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вокупность основополагающих лингвистических, клинических и психологических знаний об индивиде с нарушенной речью (логопате) трансформируется в коррекционно-педагогический (логопедический) процесс, обеспечивающий формирование у логопата навыков правильной речи вместе с гармоничным развитием его личности и адекватным социальным поведе</w:t>
      </w:r>
      <w:r>
        <w:rPr>
          <w:sz w:val="24"/>
          <w:szCs w:val="24"/>
        </w:rPr>
        <w:t>ние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программы</w:t>
      </w:r>
    </w:p>
    <w:p>
      <w:pPr>
        <w:pStyle w:val="TextBody"/>
        <w:spacing w:before="0" w:after="0"/>
        <w:ind w:firstLine="720"/>
        <w:jc w:val="both"/>
        <w:rPr/>
      </w:pPr>
      <w:r>
        <w:rPr>
          <w:b w:val="false"/>
          <w:sz w:val="24"/>
          <w:szCs w:val="24"/>
        </w:rPr>
        <w:t>Восполнять пробелы и совершенствовать умения устной и письменной речи учащихся в единстве с развитием их мышления, формировать личность школьника, развивать познавательные интересы, активность, самостоятельность, трудолюбие, ответственность, способность преодолевать трудности</w:t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программы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ормировать и совершенствовать пространственное восприятие, пространственные представления, зрительный анализ и синтез.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звивать и формировать функции фонематического анализа и синтеза.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звивать и совершенствовать языковой и слоговой анализ и синтез.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огащать качественный и количественный словарь, фразовую развёрнутую речь.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Формировать функции словообразования и словоизменения.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едупреждать и преодолевать лексико-грамматические ошибки в устной и письменной речи.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здавать базу для успешного овладения орфографическими навыками.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звивать сенсомоторные функции.</w:t>
      </w:r>
    </w:p>
    <w:p>
      <w:pPr>
        <w:pStyle w:val="TextBody"/>
        <w:spacing w:before="0" w:after="0"/>
        <w:ind w:left="64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рассчитана на  60ч 2раза в неделю.</w:t>
      </w:r>
    </w:p>
    <w:p>
      <w:pPr>
        <w:pStyle w:val="Heading3"/>
        <w:keepLines w:val="false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Учебно-тематический план на 2017-2018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37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этап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 3клас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ысших психических функц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олнение пробелов на фонетическом уров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морфологических обобщени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витие навыков слово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олнение пробелов на лексико-грамматическом уровне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витие навыков словоизме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олнение пробелов на синтаксическом уровн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Характеристика группы № 3 (3класс)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уппа сформирована из 3-х обучающихся, которые имеют в  логопедическом заключении следующую формулировку: «Сложная форма дисграфии». У посещающих занятия детей наблюдаются такие недостатки письма, как нарушение языкового анализа и синтеза, акустическая дисграфия, элементы аграмматической и оптической дисграфии. У обучающихся снижен словарный запас, страдает фонетико-фонематическая и лексико-грамматическая стороны речи.  Недостаточно сформированы такие функции, как внимание и память различной модальности. Вследствие этого дети испытывают затруднения в усвоении и применении грамматических правил русского язы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ЛЕНДАРНО- ТЕМАТИЧЕСКОЕ ПЛАНИРОВАНИЕ ПО КУРС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РРЕКЦИОННО- РАЗВИВАЮЩИХ ЗАНЯТИЙ  ДЛЯ ОБУЧАЮЩИХ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3 КЛАСС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НАРУШЕНИЕМ ПИСЬМЕННОЙ РЕЧИ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 группа </w:t>
      </w:r>
    </w:p>
    <w:p>
      <w:pPr>
        <w:pStyle w:val="Normal"/>
        <w:numPr>
          <w:ilvl w:val="0"/>
          <w:numId w:val="0"/>
        </w:numPr>
        <w:spacing w:before="0" w:after="240"/>
        <w:ind w:left="1440" w:hanging="0"/>
        <w:outlineLvl w:val="0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I</w:t>
      </w:r>
      <w:r>
        <w:rPr>
          <w:b/>
          <w:sz w:val="20"/>
          <w:szCs w:val="20"/>
        </w:rPr>
        <w:t xml:space="preserve"> Этап. Развитие психофизических функций </w:t>
      </w:r>
      <w:r>
        <w:rPr/>
        <w:t>(3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08"/>
        <w:gridCol w:w="2977"/>
        <w:gridCol w:w="3848"/>
        <w:gridCol w:w="168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т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аз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ы занятий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менты содержания учебного материал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тировк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групп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волевой саморегуляции, потребности в деятельности и самосовершенствов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пространственных и временных представлений.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ческий дикта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енные ряды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тант с грамматическим задание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>III</w:t>
      </w:r>
      <w:r>
        <w:rPr>
          <w:rFonts w:cs="Times New Roman" w:ascii="Times New Roman" w:hAnsi="Times New Roman"/>
          <w:b/>
          <w:sz w:val="20"/>
          <w:szCs w:val="20"/>
        </w:rPr>
        <w:t>.</w:t>
      </w:r>
      <w:r>
        <w:rPr>
          <w:b/>
          <w:sz w:val="20"/>
          <w:szCs w:val="20"/>
        </w:rPr>
        <w:t xml:space="preserve"> Этап</w:t>
      </w:r>
      <w:r>
        <w:rPr>
          <w:rFonts w:cs="Times New Roman" w:ascii="Times New Roman" w:hAnsi="Times New Roman"/>
          <w:b/>
          <w:sz w:val="20"/>
          <w:szCs w:val="20"/>
        </w:rPr>
        <w:t xml:space="preserve"> Восполнение пробелов на фонетическом уровне. (1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2</w:t>
      </w:r>
      <w:r>
        <w:rPr>
          <w:rFonts w:cs="Times New Roman" w:ascii="Times New Roman" w:hAnsi="Times New Roman"/>
          <w:b/>
          <w:sz w:val="20"/>
          <w:szCs w:val="20"/>
        </w:rPr>
        <w:t>ч.)</w:t>
      </w:r>
      <w:r>
        <w:rPr>
          <w:b/>
          <w:sz w:val="20"/>
          <w:szCs w:val="20"/>
        </w:rPr>
        <w:t>.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08"/>
        <w:gridCol w:w="2977"/>
        <w:gridCol w:w="3823"/>
        <w:gridCol w:w="170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фференциация понятий «звук» «буква» Последовательность звуков в слове. 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2"/>
                <w:sz w:val="20"/>
                <w:szCs w:val="20"/>
              </w:rPr>
              <w:t xml:space="preserve">Уметь давать характеристику, что такое звук, что такое букв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зиционный анализ Развитие фонематического  анализа и синтеза. «Соседи звука…»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тировк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сные звуки и буквы. Выделение гласных из слов. 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2"/>
                <w:sz w:val="20"/>
                <w:szCs w:val="20"/>
              </w:rPr>
              <w:t xml:space="preserve">Введение представления о роли гласных в словах при их произношении и написании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ление  слова на слоги. Понятие слога. Слогообразующая роль гласных Развитие навыков порядкового и количественного анализа и синтеза Фонематический анализ и синтез слов. Транскрипция сло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ые звуки и буквы Фонематическое воспри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2msonormal"/>
              <w:spacing w:before="0" w:after="0"/>
              <w:textAlignment w:val="center"/>
              <w:rPr>
                <w:iCs/>
                <w:spacing w:val="-2"/>
                <w:sz w:val="20"/>
                <w:szCs w:val="20"/>
              </w:rPr>
            </w:pPr>
            <w:r>
              <w:rPr>
                <w:iCs/>
                <w:spacing w:val="-2"/>
                <w:sz w:val="20"/>
                <w:szCs w:val="20"/>
              </w:rPr>
              <w:t>Составление линейных схем и нанесение на них гласных звуков, обозначение буквой на письме.</w:t>
            </w:r>
            <w:r>
              <w:rPr>
                <w:sz w:val="20"/>
                <w:szCs w:val="20"/>
              </w:rPr>
              <w:t xml:space="preserve"> Различие гласных и согласных звуков по месту и способу образования. </w:t>
            </w:r>
            <w:r>
              <w:rPr>
                <w:spacing w:val="-2"/>
                <w:sz w:val="20"/>
                <w:szCs w:val="20"/>
              </w:rPr>
              <w:t>Произношение звуков в слове и вне слова, распознавание гласных и согласных  звуков, а также букв, которыми они обозначаются на письм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Cs/>
                <w:spacing w:val="-2"/>
                <w:sz w:val="20"/>
                <w:szCs w:val="20"/>
              </w:rPr>
            </w:pPr>
            <w:r>
              <w:rPr>
                <w:iCs/>
                <w:spacing w:val="-2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редел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дарение в слов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ыслоразличительная функция ударения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ение из заданных  слогов слов. Выделение из слов заданного слог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количество сло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ение ударного слога в слове. Редукция (сильные и слабые позиции звуков). Безударные гласные. Составление графических слоговых схем с выделением ударного слог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перемещением ударения в словах и изменением их лексического значения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о словами омографами. Изменение лексического значения слов. Наблюдение за перемещением ударения в однокоренных словах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тие умения постановки уда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ленение из слов ударных и безударных гласных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понятиями «корень», «однокоренные слова», «ударный», «безударный гласный» звуки в слове и его обозначение буквой на письме. Сохранение написания гласной в слабой позиции в однокоренных слов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значение мягкости согласных гласными второго ряда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ение слов обозначающих мягкость согласных звуков на письме  гласными второго ряда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ягкий знак-показатель мягкости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Использование на письме мягкого знака как показателя мягкости предшествующего согласного звука в конце слов и середине слов перед согласными 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ойная роль букв Е Ё Ю Я Разделительный мягкий знак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учивание гласных второго ряда перед которыми  пишется разделительный мягкий знак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нос слов с разделительным мягким знаком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фференциация мягкого знака - показателя мягкости и разделительного мягкого знака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ифицирование слов с мягким знаком в середине, конце и разделительным мягким знаком из предложений. Нахождение и исправление ошибок в тексте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ематический анализ и синтез слов с согласными Ж Ш Ц Ч Щ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сные после шипящих. Мнемотехника, запоминалки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ест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ЗВУКОВОЙ АНАЛИЗ И СИНТЕЗ»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>IV</w:t>
      </w:r>
      <w:r>
        <w:rPr>
          <w:rFonts w:cs="Times New Roman" w:ascii="Times New Roman" w:hAnsi="Times New Roman"/>
          <w:b/>
          <w:sz w:val="20"/>
          <w:szCs w:val="20"/>
        </w:rPr>
        <w:t>. Формирование морфологических обобщений (16ч.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08"/>
        <w:gridCol w:w="2977"/>
        <w:gridCol w:w="3848"/>
        <w:gridCol w:w="153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ственные слова. Основные признаки однокоренных слов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умения проводить дифференциацию родственных и неродственных слов.</w:t>
              <w:br/>
              <w:t xml:space="preserve">Развитие умения осуществлять подбор родственных слов с опорой на сходство значений и общность буквенного состава. </w:t>
              <w:br/>
              <w:t>Обогащение словарного запа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ятие о семантической роли корня. 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должать учить выделять главную смысловою часть слова - корень, правописанию родственных и однокоренных слов, подбирать родственные слова, упражняться в дифференциации слов с одинаковым корнем, формировать навыки обобщения, развивать навыки словообразования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b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ческое значения суффикса. Смысловые оттенки суффиксов.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уффиксы профессий”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Суффиксы детёнышей животных»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ффикс, его роль в изменении значения слов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актическое усвоение выбора того или иного суффикса при образовании новых слов с уменьшительным или ласкательным оттенком. Устранение аграмматизмов в употреблении суффик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 существительных с помощью суффиксов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олнение словаря и развитие навыков словообразования. Выбор суффикса. Соотнесение слов со схемо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 прилагательных с помощью суффиксов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 прилагательных при помощи суффиксов:  -н-,  ист -ск-, -ов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тавка, её роль в изменении значения слов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приставками. Тренировка в нахождении приставки в словах. Гра</w:t>
              <w:softHyphen/>
              <w:t>фическое обозначение приставки. Пра</w:t>
              <w:softHyphen/>
              <w:t>вописание приставок. Развитие времен</w:t>
              <w:softHyphen/>
              <w:t>ных и пространственных представлений. Развитие зрительного и слухового вни</w:t>
              <w:softHyphen/>
              <w:t>мания. Образование новых слов при по</w:t>
              <w:softHyphen/>
              <w:t>мощи приставок. Работа с антоним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фференциация приставок О ОБ О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алгоритма нахождения приставки в слове Морфемный анализ и синтез с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ставки, подчиняющиеся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фонетическом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нципу письма 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приставками, подчиняющихся фонематическому принципу пись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ставки, подчиняющиеся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морфологическом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нципу пись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написания слов  с приставками, морфологическому принципам письма. Знакомство с приставками, оканчивающимися на гласную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военные согласные в приставках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приставками с удвоенными согласными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делительный Ъ знак. 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уждать алгоритм действий для решения орфографических задач и использовать его в практической деятельности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фференциация разделительного Ъ и Ь знаков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ить в тексте слова с разделительным твёрдым и мягким знаками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г. Раздельное написание предлогов со словами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ждение предлогов в предлож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ывание словосочетаний с предлогом. Использование предлогов при составлении словосочетаний и предложений 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фференциация приставок и предлогов.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граничение  при написании приставок и предлогов. Нахождение их  в тексте. Их использование при составлении предложений по картинкам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фемная модель слова.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и учет знан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b/>
          <w:sz w:val="20"/>
          <w:szCs w:val="20"/>
        </w:rPr>
        <w:t>.Восполнение пробелов на лексико-грамматическом уровне. (18)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08"/>
        <w:gridCol w:w="3119"/>
        <w:gridCol w:w="3827"/>
        <w:gridCol w:w="1418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обозначает имя существительное?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о словами-предметами. Обозначение изучаемых слов при помо</w:t>
              <w:softHyphen/>
              <w:t>щи схемы. Обогащение номинативного слова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ое употребление     сущес</w:t>
              <w:softHyphen/>
              <w:t>твительных в фор</w:t>
              <w:softHyphen/>
              <w:t>ме    числ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понятием числа. Слово</w:t>
              <w:softHyphen/>
              <w:t>изменение. Устранение аграмматизмов в речи. Формирование навыка об</w:t>
              <w:softHyphen/>
              <w:t>разования форм единственного и мно</w:t>
              <w:softHyphen/>
              <w:t>жественного числа имен существитель</w:t>
              <w:softHyphen/>
              <w:t>ных. Развитие восприятия (зрительного, слухового). Развитие внимания (слухо</w:t>
              <w:softHyphen/>
              <w:t>вого, зритель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д – постоянный признак каждого существитель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понятием рода. Трени</w:t>
              <w:softHyphen/>
              <w:t>ровка в постановке вопроса к сущест</w:t>
              <w:softHyphen/>
              <w:t>вительным различного рода, в разборе слова по составу. Обогащение словаря. Развитие логического мыш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ое употребление   сущест</w:t>
              <w:softHyphen/>
              <w:t>вительных  разного р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актическое употребление существительных различного рода, согласовывать местоимения ОН, ОНА, ОНО с сущ., развивать логическое мышл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фференциация существительных разного р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вать и обогащать словарь, знакомить со словоизменением существительных по род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ягкий знак на конце имён существительных после шипящих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ьно записывать имена существительные с шипящим звуком на конце и контролировать правильность записи. Распределение слов по столбикам. Составление из этих слов предлож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, обозначающие признак предмета – имя прилагательны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Развитие словаря признаков. Подбор при</w:t>
              <w:softHyphen/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знаков к предмету. Работа по словоизме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нению и словообразованию. Развитие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навыка постановки вопроса к словам-при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знакам. Соотнесение слов, обозначаю</w:t>
              <w:softHyphen/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щих признаки предметов, со схем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ение ведущих признаков прилагательных (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выделять ведущие признаки предметов. цвет, величина, форма, вкус, материал, качества характера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гласование прилагательных с существительны</w:t>
              <w:softHyphen/>
              <w:t>ми в чис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ловаря признаков. Работа по словоизменению и согласованию имен прилагательных с именами существи</w:t>
              <w:softHyphen/>
              <w:t>тельными в роде и числе. Работа с анто</w:t>
              <w:softHyphen/>
              <w:t>нимами, синоним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ование прилагательных с существительны</w:t>
              <w:softHyphen/>
              <w:t>ми в роде 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транение ошибок в согласовании имен прилагательных с существительными.</w:t>
              <w:br/>
              <w:t>Уточнение поняти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д имени существительного. Последовательное рассмотрение всех видов согласования. </w:t>
              <w:br/>
              <w:t xml:space="preserve">Показ зависимости рода прилагательного от рода существительного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ловоизменение прилагательных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учение постановке вопроса от имени существительного к прилагательному. Развитие словарного запаса путем подбора прилагательных по заданным признак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гол – как часть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 глаголов по време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действиями предметов. Обогащение глагольного словаря. Раз</w:t>
              <w:softHyphen/>
              <w:t>витие навыков словоизменения. Подбор действия к предмету. Соотнесение слов, обозначающих действия предмета, с графической схем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и грамматические признаки глагол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грамматических признаков глаголов ( время, роль в предложении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фференциация имён существительных и глаголо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грамматических признаков глаголов (число, роль в предложении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отребление глаголов с различными приставкам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правильно употреблять глаголы с различными пристав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пределённая форма глаголов. Изменение глаголов по времен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ение  глаголов среди других слов в тексте. Выявление  неопределённой формы глаголов среди других форм глаголов и отличие их  от омонимичных имён существительных (знать, печь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огласование глаголов прошедшего времени с существительными в роде. </w:t>
              <w:br/>
              <w:t>и числ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транение ошибок в согласовании глаголов с существительными.</w:t>
              <w:br/>
              <w:t>Выделение окончаний в вопросах и глагол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ование глаголов настоящего времени с именем существительным в лице и числ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ование глаголов настоящего времени с существительными в числе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eastAsia="ru-RU"/>
        </w:rPr>
      </w:r>
    </w:p>
    <w:p>
      <w:pPr>
        <w:pStyle w:val="Normal"/>
        <w:spacing w:before="120" w:after="12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val="en-US" w:eastAsia="ru-RU"/>
        </w:rPr>
        <w:t>VI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eastAsia="ru-RU"/>
        </w:rPr>
        <w:t xml:space="preserve">. </w:t>
      </w:r>
      <w:r>
        <w:rPr>
          <w:b/>
          <w:sz w:val="20"/>
          <w:szCs w:val="20"/>
        </w:rPr>
        <w:t>Этап. Восполнение пробелов на синтаксическом уровне.(10</w:t>
      </w:r>
      <w:r>
        <w:rPr/>
        <w:t>)</w:t>
      </w:r>
    </w:p>
    <w:tbl>
      <w:tblPr>
        <w:tblW w:w="96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08"/>
        <w:gridCol w:w="2977"/>
        <w:gridCol w:w="3848"/>
        <w:gridCol w:w="1442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фференциация понятий «слово» и «словосочетание»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ь различать понятия слово словосочетания.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фференциация понятий «предложение» и «словосочетание»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ь находить словосочетания в предложениях.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е. Выделение предложений из сплошного текста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вать умение находить границы предложений в сплошном текст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тое двусоставное предло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ространение предложений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превращать маленькое предложение в больш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е составление предложений (по заданному слову, по заданному словосочетанию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ктант с грамматическим задание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члены предложения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основой предл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мматическое оформление предложения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составлять схемы предложений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ядок слов в предложении. Восстановление деформированных предложений.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ение логико-смысловых связей предложения. Связь слов в предложении 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ие связи между словами в предложении с помощью вопросов.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учение постановке вопросов от существительных к глаголам , прилагательным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ст. Заголовок текста. Работа над текстом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ие смысловых связей между предложениями в составе текста. Зна</w:t>
              <w:softHyphen/>
              <w:t>комство с понятием текст, его признака</w:t>
              <w:softHyphen/>
              <w:t>ми: смысловой целостностью, закончен</w:t>
              <w:softHyphen/>
              <w:t>ностью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ля реализации программного содержания используются следующие пособия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илова В.И., Кудрявцева М.З. Сборник упражнений по исправлению недостатков письма и чтения.- СПб.:КАРО, ДЕЛЬТА, 2008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овская О.Г., Гадасина Л.Я., Николаева Т.В., Савченко С.Ф. Дисграфия и дизорфография: Изучение, методика, сказки: Методическое пособие.- СПб.: КАРО, 2008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ция нарушений письменной речи: Учебно- методическое пособие/ Под ред. Н.Н. Яковлевой.- СПб.: КАРО, 2009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лаева Р.И. Логопедическая работа в коррекционных классах: Метод. Пособие для учителей- логопедов.- М.: ВЛАДОС, 2001.</w:t>
      </w:r>
    </w:p>
    <w:p>
      <w:pPr>
        <w:pStyle w:val="Heading1"/>
        <w:spacing w:lineRule="auto" w:line="240" w:before="0" w:after="0"/>
        <w:ind w:firstLine="426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Нефедова Е.А. , Узорова О.В.: Русский язык. 1-4 классы. Большая книга примеров и заданий по всем темам курса начальной школы.- М.: АСТ, 2012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монова Л.Г. Как повысить грамотность учащихся.- СПб.:КАРО, ДЕЛЬТА, 2008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монова Л.Г. Правила в стихах.- СПб.:КАРО, ДЕЛЬТА, БИНОМ, 2004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доление нарушений письменной речи: Учебно- методическое пособие/ Под ред. Н.Н. Яковлевой.- СПб.: КАРО, 2011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щепова И.В. Дизорфография младших школьников: Учебно- методическое пособие.- СПб.: КАРО, 2006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й язык: коррекционно-развивающие занятия и упражнения. 3-4 класс/ авт.- сост. Е.П. Плешакова.- Волгоград: Учитель, 2009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426"/>
        <w:jc w:val="both"/>
        <w:outlineLvl w:val="1"/>
        <w:rPr>
          <w:rFonts w:ascii="Times New Roman" w:hAnsi="Times New Roman" w:cs="Times New Roman"/>
          <w:color w:val="2A2723"/>
          <w:sz w:val="24"/>
          <w:szCs w:val="24"/>
        </w:rPr>
      </w:pPr>
      <w:r>
        <w:rPr>
          <w:rFonts w:cs="Times New Roman" w:ascii="Times New Roman" w:hAnsi="Times New Roman"/>
          <w:color w:val="2A2723"/>
          <w:sz w:val="24"/>
          <w:szCs w:val="24"/>
        </w:rPr>
        <w:t>Садовникова И.Н. Коррекционное обучение школьников с нарушениями чтения и письма. Пособие для логопедов, учителей, психологов дошкольных учреждений и школ различных типов.- М.: АРКТИ, 2005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ник диктантов и проверочных работ по русскому языку: 2-4 классы/ Авт.- сост. Н.Н. Максимук.- М.: ВАКО, 2010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орова У.В. Большой сборник диктантов по русскому языку: с правила и объяснениями всех тем курса начальной школы: 1-4-й кл./ О.В. Узорова,  Е.А. Нефёдова.- М.: АСТ, 201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01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DFKai-SB">
    <w:charset w:val="88"/>
    <w:family w:val="script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nap ITC">
    <w:charset w:val="00"/>
    <w:family w:val="decorative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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&amp;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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#"/>
      <w:lvlJc w:val="left"/>
      <w:pPr>
        <w:tabs>
          <w:tab w:val="num" w:pos="0"/>
        </w:tabs>
        <w:ind w:left="502" w:hanging="360"/>
      </w:pPr>
      <w:rPr>
        <w:rFonts w:ascii="Snap ITC" w:hAnsi="Snap ITC" w:cs="Snap ITC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WW8Num2z0">
    <w:name w:val="WW8Num2z0"/>
    <w:qFormat/>
    <w:rPr>
      <w:rFonts w:ascii="DFKai-SB" w:hAnsi="DFKai-SB" w:eastAsia="DFKai-SB" w:cs="DFKai-SB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nap ITC" w:hAnsi="Snap ITC" w:eastAsia="DFKai-SB" w:cs="Snap IT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16"/>
    </w:rPr>
  </w:style>
  <w:style w:type="character" w:styleId="Style14">
    <w:name w:val="Основной текст с отступом Знак"/>
    <w:qFormat/>
    <w:rPr>
      <w:rFonts w:ascii="Calibri" w:hAnsi="Calibri" w:eastAsia="Calibri" w:cs="Times New Roman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b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20:41:00Z</dcterms:created>
  <dc:creator>Гость</dc:creator>
  <dc:description/>
  <cp:keywords/>
  <dc:language>en-US</dc:language>
  <cp:lastModifiedBy>Евгений Соколов</cp:lastModifiedBy>
  <cp:lastPrinted>2016-04-01T16:53:00Z</cp:lastPrinted>
  <dcterms:modified xsi:type="dcterms:W3CDTF">2017-10-12T20:41:00Z</dcterms:modified>
  <cp:revision>2</cp:revision>
  <dc:subject/>
  <dc:title/>
</cp:coreProperties>
</file>