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Хадарская средняя общеобразовательная школа имени С.Д.Флегонт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РАССМОТРЕНО                                      СОГЛАСОВАНО                                           УТВЕРЖДАЮ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заседании МО                                      Заместитель директора по УР                      Директор МБОУ ХСОШ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___ С.И.Ноева                        ____________ М.Е. Рахматуллина              ___________ А.П.Л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«__» _______ 2017г                                   «__» _________ 2017г                                      «__» _________ 2017г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учебного предмета: </w:t>
      </w:r>
      <w:r>
        <w:rPr/>
        <w:t>Русский язык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Ноева С.И.</w:t>
      </w:r>
    </w:p>
    <w:p>
      <w:pPr>
        <w:pStyle w:val="Normal"/>
        <w:jc w:val="both"/>
        <w:rPr/>
      </w:pPr>
      <w:r>
        <w:rPr>
          <w:b/>
        </w:rPr>
        <w:t xml:space="preserve">Срок реализации программы, учебный год: </w:t>
      </w:r>
      <w:r>
        <w:rPr/>
        <w:t>2017-2018</w:t>
      </w:r>
    </w:p>
    <w:p>
      <w:pPr>
        <w:pStyle w:val="Normal"/>
        <w:jc w:val="both"/>
        <w:rPr/>
      </w:pPr>
      <w:r>
        <w:rPr>
          <w:b/>
        </w:rPr>
        <w:t xml:space="preserve">Количество часов в год: </w:t>
      </w:r>
      <w:r>
        <w:rPr/>
        <w:t>136ч</w:t>
      </w:r>
    </w:p>
    <w:p>
      <w:pPr>
        <w:pStyle w:val="Normal"/>
        <w:jc w:val="both"/>
        <w:rPr/>
      </w:pPr>
      <w:r>
        <w:rPr>
          <w:b/>
        </w:rPr>
        <w:t xml:space="preserve">Количество часов в неделю: </w:t>
      </w:r>
      <w:r>
        <w:rPr/>
        <w:t>4ч</w:t>
      </w:r>
    </w:p>
    <w:p>
      <w:pPr>
        <w:pStyle w:val="Normal"/>
        <w:jc w:val="both"/>
        <w:rPr/>
      </w:pPr>
      <w:r>
        <w:rPr>
          <w:b/>
        </w:rPr>
        <w:t>Учебник:</w:t>
      </w:r>
      <w:r>
        <w:rPr>
          <w:rStyle w:val="C21"/>
        </w:rPr>
        <w:t xml:space="preserve"> Канакина В.П. Русский язык: учебник для 2 класса: в 2 частях / В.П.Канакина, В.Г.Горецкий – М.: Просвещение, 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ую программу составила _______________ /Ноева С.И../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ного гражданина Росси, планируемых результатов начального общего образования.</w:t>
      </w:r>
    </w:p>
    <w:p>
      <w:pPr>
        <w:pStyle w:val="Normal"/>
        <w:spacing w:lineRule="auto" w:line="360" w:before="0" w:after="200"/>
        <w:ind w:firstLine="426"/>
        <w:jc w:val="both"/>
        <w:rPr/>
      </w:pPr>
      <w:r>
        <w:rPr>
          <w:rFonts w:eastAsia="Calibri"/>
          <w:b/>
          <w:lang w:eastAsia="en-US"/>
        </w:rPr>
        <w:t>Целями</w:t>
      </w:r>
      <w:r>
        <w:rPr>
          <w:rFonts w:eastAsia="Calibri"/>
          <w:lang w:eastAsia="en-US"/>
        </w:rPr>
        <w:t xml:space="preserve"> изучения предмета «Русский язык» в начальной школе является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ая характеристика курса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lang w:eastAsia="en-US"/>
        </w:rPr>
        <w:t xml:space="preserve">Программа направлена на реализацию средствами предмета «Русский язык» основных </w:t>
      </w:r>
      <w:r>
        <w:rPr>
          <w:rFonts w:eastAsia="Calibri"/>
          <w:b/>
          <w:lang w:eastAsia="en-US"/>
        </w:rPr>
        <w:t xml:space="preserve">задач </w:t>
      </w:r>
      <w:r>
        <w:rPr>
          <w:rFonts w:eastAsia="Calibri"/>
          <w:lang w:eastAsia="en-US"/>
        </w:rPr>
        <w:t>образовательной области «Филология»: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коммуникативных умений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Развитие способностей к творческой деятельности.</w:t>
      </w:r>
    </w:p>
    <w:p>
      <w:pPr>
        <w:pStyle w:val="Normal"/>
        <w:spacing w:lineRule="auto" w:line="360" w:before="0" w:after="200"/>
        <w:ind w:left="360" w:hanging="0"/>
        <w:rPr/>
      </w:pPr>
      <w:r>
        <w:rPr>
          <w:rFonts w:eastAsia="Calibri"/>
          <w:lang w:eastAsia="en-US"/>
        </w:rPr>
        <w:t xml:space="preserve">Программа определяет ряд </w:t>
      </w:r>
      <w:r>
        <w:rPr>
          <w:rFonts w:eastAsia="Calibri"/>
          <w:b/>
          <w:lang w:eastAsia="en-US"/>
        </w:rPr>
        <w:t>практических задач</w:t>
      </w:r>
      <w:r>
        <w:rPr>
          <w:rFonts w:eastAsia="Calibri"/>
          <w:lang w:eastAsia="en-US"/>
        </w:rPr>
        <w:t>, решение которых обеспечит достижение основных целей изучения предметов: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младших школьников первоначальных представлений о системе и структуре русского языка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360" w:before="0" w:after="200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сто курса «Русский язык» в учебном плане</w:t>
      </w:r>
    </w:p>
    <w:p>
      <w:pPr>
        <w:pStyle w:val="Normal"/>
        <w:spacing w:lineRule="auto" w:line="360" w:before="0" w:after="200"/>
        <w:ind w:firstLine="491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изучение русского языка во 2 классе отводится 4 часа в неделю.</w:t>
      </w:r>
    </w:p>
    <w:p>
      <w:pPr>
        <w:pStyle w:val="Normal"/>
        <w:spacing w:lineRule="auto" w:line="360" w:before="0" w:after="200"/>
        <w:ind w:firstLine="491"/>
        <w:rPr>
          <w:rFonts w:eastAsia="Calibri"/>
          <w:lang w:eastAsia="en-US"/>
        </w:rPr>
      </w:pPr>
      <w:r>
        <w:rPr>
          <w:rFonts w:eastAsia="Calibri"/>
          <w:lang w:eastAsia="en-US"/>
        </w:rPr>
        <w:t>136 часов (34 учебные недели)</w:t>
      </w:r>
    </w:p>
    <w:p>
      <w:pPr>
        <w:pStyle w:val="Normal"/>
        <w:spacing w:lineRule="auto" w:line="360" w:before="0" w:after="200"/>
        <w:ind w:firstLine="49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изучения курса</w:t>
      </w:r>
    </w:p>
    <w:p>
      <w:pPr>
        <w:pStyle w:val="Normal"/>
        <w:spacing w:lineRule="auto" w:line="360" w:before="0" w:after="200"/>
        <w:ind w:firstLine="49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е результаты: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ориентаций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начальными навыками адаптации в динамичном изменяющемся и развивающемся мире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ятие и осозна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 w:before="0" w:after="200"/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опредметные результаты: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Использование знаково-символических средств представления информации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360" w:before="0" w:after="200"/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: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формированность позитивного отношения к правильной устной и письменной речи как показателям общей культуре и гражданской позиции человека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pacing w:lineRule="auto" w:line="360" w:before="0" w:after="200"/>
        <w:ind w:left="1287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1287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1287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1287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териально-техническое обеспечение образовательного процесса.</w:t>
      </w:r>
    </w:p>
    <w:p>
      <w:pPr>
        <w:pStyle w:val="Normal"/>
        <w:spacing w:lineRule="auto" w:line="360" w:before="0" w:after="200"/>
        <w:ind w:left="1287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firstLine="567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Учебник </w:t>
      </w:r>
    </w:p>
    <w:p>
      <w:pPr>
        <w:pStyle w:val="Normal"/>
        <w:spacing w:lineRule="auto" w:line="360" w:before="0" w:after="200"/>
        <w:ind w:firstLine="56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анакина В.П., Горецкий В.Г. Русский язык, 2 класс 1 часть</w:t>
      </w:r>
    </w:p>
    <w:p>
      <w:pPr>
        <w:pStyle w:val="Normal"/>
        <w:spacing w:lineRule="auto" w:line="360" w:before="0" w:after="200"/>
        <w:ind w:firstLine="56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анакина В.П., Горецкий В.Г. Русский язык, 2 класс 2 часть</w:t>
      </w:r>
    </w:p>
    <w:p>
      <w:pPr>
        <w:pStyle w:val="Normal"/>
        <w:spacing w:lineRule="auto" w:line="360" w:before="0" w:after="200"/>
        <w:ind w:firstLine="56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ind w:firstLine="567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Рабочая тетрадь</w:t>
      </w:r>
    </w:p>
    <w:p>
      <w:pPr>
        <w:pStyle w:val="Normal"/>
        <w:spacing w:lineRule="auto" w:line="360" w:before="0" w:after="200"/>
        <w:ind w:firstLine="56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анакина В.П. Русский язык, 2 класс 1 часть</w:t>
      </w:r>
    </w:p>
    <w:p>
      <w:pPr>
        <w:pStyle w:val="Normal"/>
        <w:spacing w:lineRule="auto" w:line="360" w:before="0" w:after="200"/>
        <w:ind w:firstLine="56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анакина В.П. Русский язык, 2 класс 2 часть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о учебному предмету «Русский язык» для 2 класса составлена в соответствии с требованиями федерального компонента государственного стандарта начального общего образования, программой для начальной  общеобразовательной школы  по русскому языку (УМК «Школа России»), рекомендованной Министерством образования  и науки РФ /- М.: Просвещение,2011 г./, учебно-методическим комплексом учебного  предмета «Русский язык»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1.Учебник для 2 класса в двух частях. Русский язык. Канакина.В.П. Просвещение,2011г..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2.Рабочая тетрадь для 2 класса к учебнику «Русский язык» Канакина В.П., -М. Просвещение,2011 г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 xml:space="preserve">3.Поурочное и тематическое планирование по русскому языку. 2 класс. Т.Н.Ситникова М.ВАКО,2012г, 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предмет изучается во 2 классе, рассчитан на 136 часов (4 н/ч).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курса — открыть детям родной язык как предмет изучения, воспитать у младших школьников чувство сопри¬частности к сохранению чистоты, выразительности, уникаль-ности родного слова, пробудить интерес и стремление к его изучению.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 курса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своение учащимися первоначальных знаний о звукобуквенном и словарном составе родного языка; его лексико-грамматическом  и  синтаксическом  строе,  особенностях словообразования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накомство учащихся с нормами литературного произношения, с основными       принципами и правилами правописания и пунктуации, с особенностями двух форм речи — устной и письменной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лингвистическое и речевое развитие младших школьников; 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>освоение системы понятий, относящихся к фонетике, графике, слову, предложению.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звитие фонематического слуха;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Требования к уровню подготовки, оканчивающих 2 класс: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русского языка ученик должен знать / понимать: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едложение как единицу речи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термины и грамматические особенности предложений, различных по цели высказывания (предложения повествова¬тельные, вопросительные и побудительные)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едложения, различные по интонации (восклицатель¬ные, невосклицательные, вопросительные)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формление предложений в устной и письменной речи (интонация, пауза, знаки препинания — точка, вопроситель¬ный и восклицательный знаки)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изнаки текста и типы текстов (повествование, описание)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лавные члены предложения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вязь слов в предложении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зличие словосочетания и предложения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термины, лексическое значение и основные грамматичес¬кие признаки (вопрос, число) имени существительного, име¬ни прилагательного, глагола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потребление в предложении имени существительного, прилагательного, глагола, предлога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термины и понятия «корень слова», «однокоренные слова», «разные формы слова»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зличение слабой и сильной позиций гласных и соглас¬ных в корне слова (без терминологии)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пособы проверки обозначения на письме гласных и сог¬ласных звуков в слабой позиции в корне слова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фонетическую характеристику гласных и согласных звуков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сновные гласные звуки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азначение букв е, ё, ю, я обозначают два звука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зличие деления слов на слоги и для переноса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лияние ударения на смысл слова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зличие звуков [и] и [й] и букв, их обозначающих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арные и непарные согласные по звонкости и глухости, по твердости и мягкости; обозначение мягкости согласных на письме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оль разделительного мягкого знака (ь) в слове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алфавит, название букв русского алфавита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потребление прописной буквы в именах, отчествах, фа¬милиях, кличках животных, названиях городов, рек и т. д.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использовать приобретенные знания и умения в практической деятельности и   повседневной жизни для: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разительности, грамматической правильности, разви¬тия активного словаря речи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щихся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ыделения главных членов предложения (грамматической основы, без терминологии)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установления связи слов в предложении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оставления предложений на заданную тему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использования в устной и письменной речи предложений, различных по цели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казывания и интонации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формления предложений и текстов в устной и письмен¬ной речи (интонационного или        пунктуационного)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амостоятельного составления или воспроизведения и за¬писи небольших текстов     (описание, повествование, письмо другу с элементами описания и повествования, поздравле¬ние) по вопросам, плану, рисунку (сюжетным рисункам)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ыделения частей речи: имени существительного, имени прилагательного, глагола — по двум признакам — значению и вопросу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рфографической правильности речи учащихся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оверки обозначения на письме безударных гласных и парных согласных в корне   слова изменением числа и под¬бором однокоренных слов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деления слов на слоги и переноса слов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авильного написания слов с буквой и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бозначения мягкости согласных на письме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писания слов с гласными и согласными орфограммами в слове; с разделительным    мягким знаком (ь)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использования прописной буквы в именах собственных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использования алфавита в работе со словарем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каллиграфически правильного списывания слов, предло¬жений, текстов без пропусков,   вставок, искажений букв;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исьма под диктовку текстов (40—45 слов) с изученны¬ми орфограммами и    пунктограммами.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нать правописание слов с непроверяемыми написаниями (Приложение 1).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истописание 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репление гигиенических навыков письма: правильная посадка, положение тетради, ручки и т. д. Работа над формами букв и их соединениями в словах. Письмо строчных, прописных букв по группам в порядке услож¬нения их начертания: 1) и, ш, И, Ш, п, р, т, г; 2) л, м, Л, М, я, Я, А; 3) у, ц, щ, У, Ц, Щ, Ч, ч, 4) Сс, Ее, Оо, а, д, 6; 5) ъ, ы, ъ и их варианты в соединениях; 6) н, ю, Н, Ю, Кк, Т) В, Зз, Ээ, Жж, Хх, ф, 8) ф, у, г, п, т, р, б, д. Упражнения по переводу детей на письмо в тетрадях с разлиновкой в одну линию. Письмо букв, соединений, в которых наиболее часто допускаются недочеты при их на-чертании: П, Р, Ж, У, Я, X, Н, К, Ф и др.; а, у, д, з, в, б, т и др. Связное, ритмичное письмо слов и предложени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b/>
          <w:bCs/>
        </w:rPr>
        <w:t>Календарно-тематическое планирование уроков русского языка во 2 классе на 2016-2017 учебный год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"/>
        <w:gridCol w:w="2455"/>
        <w:gridCol w:w="1620"/>
        <w:gridCol w:w="4140"/>
        <w:gridCol w:w="1440"/>
        <w:gridCol w:w="1620"/>
        <w:gridCol w:w="1496"/>
        <w:gridCol w:w="1800"/>
        <w:gridCol w:w="570"/>
        <w:gridCol w:w="398"/>
      </w:tblGrid>
      <w:tr>
        <w:trPr/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тема 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личностные и метапредметные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ША РЕЧЬ (4 Ч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учебни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речь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ым учебником и правилами работы по н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учебнику, пользуясь условными обозначения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 результат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узнать о человеке по его реч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наглядных примеров показать учащимся, что речь является источником информации о человеке; развивать умение употреблять в речи «вежливые»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диалог от монолог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рминами «диалог» и «монолог»; формировать умение оформлять диал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лог и моноло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диагностическ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систематизировать знания по теме «Наша реч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ния по теме в новых условия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 (5 Ч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знаки текста. Научить определять тему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едложение и группу предложен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 и главная мысль текст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пределять тему и главную мысль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, главную мысль текст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кста .Изложение по вопрос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выделять в тексте начало, основную часть и концов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части текст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(12 Ч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знаки предложения, правила постановки знаков препинания в конце 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 слов составить предложен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оставлять из слов предложение, находить главное по смыслу слово в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, читать их, делать логическое ударени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учителем и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 контро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грамотно списывать, навык грамотного каллиграфического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текст, проговаривать его по слога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вные члены предложен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рминами «главные члены», «основа предложения»; научить находить главные члены предложения и его основ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снову и второстепенные члены предложе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торостепенные члены предложен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рмином «второстепенные члены предложения»; научить находить второстепенные члены 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 и сказуемое – главные члены 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рминами «подлежащее» и «сказуемое»; научить находить подлежащее и сказуемое в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вные члены предложе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спространённые и нераспространённые члены предложен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онятиями «и распространённое» и «нераспространённое» предложение; научить находить в предложении подлежащее и сказуемо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ановить связь слов  в предложени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задавать вопросы к словам в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 по карти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письменно излагать свои мыс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 строить предложения, излагая свои мысл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над ошибками, допущенными в сочинении; проверить знания по теме «Предложен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анализировать и исправлять свои ошиб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писать слова с орфограммами, оформлять рабо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и правильно записывать слова с орфограмм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классифицировать и исправлять ошиб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А, СЛОВА, СЛОВА…(22 Ч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 лексическое значение сло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днозначные и многозначные слов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многозначные слова»; развивать речь; пополнять словарный запас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значные и многозначные сло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ямое и переносное значение многозначных слов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ямое и переносное значение с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оним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ермином «синонимы»;  развивать речь; пополнять словарный запас учащихс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ттенки значений синоним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рмином «антонимы»;  развивать речь; пополнять словарный запас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антонимы. Употреблять их в реч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 1 ча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письменно передавать содержание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 строить предложения, излагая свои мысл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ственные слов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родственные слова», с признаками однокоренных слов; формировать умение видеть и образовывать родственные слова; развивать речь; пополнять словарный запас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0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Что такое однокоренные слов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корень», «однокоренные слова»; формировать умение находить в словах корень, образовывать однокоренные слова; развивать речь; пополнять словарный запас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24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слог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деления слова на сл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ударный слог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«ударение»; формировать умение ставить уда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ударный сло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ереноса слов; формировать умение переносить слова с одной строки на другу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ить слова с одной строки  на другую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серии картин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развитием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я по серии картинок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по теме «Сл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исправлять ошиб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УКИ И БУКВЫ (34 Ч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личать звуки и букв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буквах и звуках; развивать умение различать звуки бук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, записывать транскрипцию с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используем алфавит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рядок букв в алфавите, названия букв, записывать слова в алфавитном поряд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буквы, записывать слова в алфавитном порядк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лова пишутся с заглавной букв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об употреблении большой буквы в именах собстве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мена собственные с большой букв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гласные звук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различать гласные и согласные звуки, обозначать гласные звуки на пись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сные звуки в словах, правильно обозначать их букв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грамотно передавать содержание прочита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 24.11 25.11 28.11 30.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 2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 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детей работать над исправлением ошиб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огласные звук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Согласные зву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сные и согласные зву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особенностями буквы 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ышать звук [Й] и обозначать его буквами Й, Е, Ё, Ю, Я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описанием слов с удвоенными соглас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ыражать свою мысль письменно и уст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картинк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И в шутку и в серьё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ть темой проекта; прививать интерес к русскому язы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огические задачи по русскому язык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ые и мягкие согласные звуки и буквы для их обо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пособы обозначения мягкости согласных звуков на пись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означить мягкость согласного звука на письм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пособы обозначения мягкости согласных  на пись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пособы обозначения мягкости согласных на письме при помощи буквы 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 23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усвоение изученных 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, анализировать и исправлять ошиб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Пишем письм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письмо», правилами его напис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излагать свои мысли, писать письм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использовать полученные знания в нестандартных 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для решения нестандартных задач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ПИСАНИЕ БУКВОСОЧЕТАНИЙ С ШИПЯЩИМИ ЗВУКАМИ (29 Ч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ЧК, ЧН, ЧТ, ЩН, Н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правописания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в словах сочетания ЧК, ЧН, ЧТ, ЩН, НЧ;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чужой и собственной работе орфографические ошибк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вёрдые и мягкие согласны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написании мягких и твёрдых согласных; формировать умение обозначать мягкость согласных буквами И, Е, Ё, Я, Ю,Ь; развивать навыки правописания слов с сочетаниями ЧК, ЧН, ЧТ, ЩН, НЧ; учить определять орфограмму в слове; развивать речь, мыш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изло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тему текста, пересказывать содержание текста с опорой на вопросы плана; формировать умение устанавливать связь между предложениями; развивать реч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Риф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лить на выполнение проек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 –ШИ, ЧА – ЩА, ЧУ – Щ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от глухих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арные звонкие и глухие соглас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 27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ных со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а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 способствовать развитию речи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2 6.02 8.02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 способствовать развитию речи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писать слова на изученные орфограммы. Слова с парными звонкими и глухими согласными на конце и в середине слова, делать звуко-буквенный анализ слова; развивать орфографическую зор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. Обобщение изученного матери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учащихся представление об употреблении разделительного мягкого знака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 17.02 20.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й мягкий знак. Обобщение изученного материа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правописания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 переносить слова с разделительным мягким знако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 писывать текст с орфографическим проговаривание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«Зимние забав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вязно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боту над ошибками, допущенными в сочи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. Проверка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 (47 Ч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сти реч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трёх самостоятельных частях речи: имени существительном, имени прилагательном, глаголе; формировать умение распознавать самостоятельные части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существительно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нятие об имени существительном; развивать наблюдательность, реч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умение отличать слова, отвечающие на вопрос </w:t>
            </w:r>
            <w:r>
              <w:rPr>
                <w:i/>
                <w:sz w:val="20"/>
                <w:szCs w:val="20"/>
              </w:rPr>
              <w:t>кто?</w:t>
            </w:r>
            <w:r>
              <w:rPr>
                <w:sz w:val="20"/>
                <w:szCs w:val="20"/>
              </w:rPr>
              <w:t xml:space="preserve"> от слов, отвечающих на вопрос </w:t>
            </w:r>
            <w:r>
              <w:rPr>
                <w:i/>
                <w:sz w:val="20"/>
                <w:szCs w:val="20"/>
              </w:rPr>
              <w:t>что;</w:t>
            </w:r>
            <w:r>
              <w:rPr>
                <w:sz w:val="20"/>
                <w:szCs w:val="20"/>
              </w:rPr>
              <w:t xml:space="preserve"> учить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 Заглавная буква в написаниях кличек животных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географических назва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исать с заглавной буквы собственные имена существительные, обозначающие географические предметы; воспитывать чувство патриотизма и гордости за свою Роди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написании слов с заглавной бук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об употреблении заглавной буквы в именах собственных; закрепить навыки правописания изученных орфограмм; развивать речевую деятельность; отрабатывать правильное произнош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б изменении имён существительных по числам; учит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е проверять парные согласные в корне слова, безударные гласные путём подбора форм множественного и единственного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частью речи – глаголом, его отличительными признаками и ролью в речи; развивать речь, коммуникатив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голы в речи, составлять словосочетания с глагол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единственным и множественным числом глаголов, их отличительными признаками и ролью в речи; развивать речь, коммуникатив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глаго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ы НЕ с глагол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здельного написания глаголов с частицей НЕ; познакомить их отличительными признаками и ролью в речи; развивать речь, коммуникатив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Глагол». Проверка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здельного написания глаголов с частицей НЕ; развивать речь, коммуникатив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-повествован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i/>
                <w:sz w:val="20"/>
                <w:szCs w:val="20"/>
              </w:rPr>
              <w:t>текст – повествование</w:t>
            </w:r>
            <w:r>
              <w:rPr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повествование  и выделять его характерные призна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прилагательно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учащихся со словами, обозначающими признаки предметов, отвечающими на вопросы </w:t>
            </w:r>
            <w:r>
              <w:rPr>
                <w:i/>
                <w:sz w:val="20"/>
                <w:szCs w:val="20"/>
              </w:rPr>
              <w:t>какой? какая? какое? какие?</w:t>
            </w:r>
            <w:r>
              <w:rPr>
                <w:sz w:val="20"/>
                <w:szCs w:val="20"/>
              </w:rPr>
              <w:t>, и их ролью в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лагательные в текст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и прилагательного с именем существительны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мысловым значением имён прилагательных; показать связь имени прилагательного с именем существитель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близкие и противоположные по зна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прилага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аспознавать прилагательные в единственном и множественном чис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имени прилагательног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описан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i/>
                <w:sz w:val="20"/>
                <w:szCs w:val="20"/>
              </w:rPr>
              <w:t>текст – описание</w:t>
            </w:r>
            <w:r>
              <w:rPr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описание  и выделять его характерные призна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по теме «Имя прилагательно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предлог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предлоге как части речи, его роли в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редлог как часть реч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о слов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исать предлоги раздельно с другими словами в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анализировать и корректировать предложения с нарушенным порядком с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естоимение как часть реч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рассужден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учащихся с понятием </w:t>
            </w:r>
            <w:r>
              <w:rPr>
                <w:i/>
                <w:sz w:val="20"/>
                <w:szCs w:val="20"/>
              </w:rPr>
              <w:t>текст – рассуждение</w:t>
            </w:r>
            <w:r>
              <w:rPr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рассуждение  и выделять его характерные призна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и правописания слов с изученными орфограмм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7 Ч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Текст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текст от предложе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описания карт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ловесные и зрительные образ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Предложен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во и его значе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Слово и его значен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нокоренные слова по двум признака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асти реч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вуки и букв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Звуки и букв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фонетический анализ сло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 правилах правопис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развития ре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 контро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и правописания слов с изученными орфограмм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ы в слов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, допущенными в диктан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изученный материал; проверить знания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719" w:gutter="0" w:header="0" w:top="90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C21">
    <w:name w:val="c2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7:00Z</dcterms:created>
  <dc:creator>ADM</dc:creator>
  <dc:description/>
  <cp:keywords/>
  <dc:language>en-US</dc:language>
  <cp:lastModifiedBy>Админ</cp:lastModifiedBy>
  <cp:lastPrinted>2011-10-01T08:56:00Z</cp:lastPrinted>
  <dcterms:modified xsi:type="dcterms:W3CDTF">2017-09-27T21:41:00Z</dcterms:modified>
  <cp:revision>21</cp:revision>
  <dc:subject/>
  <dc:title>Утверждаю                                                      Согласовано                                  Рассмотрено на</dc:title>
</cp:coreProperties>
</file>