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семейного конкурс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  БЕЗОПАСНОСТЬ  ВСЕЙ  СЕМЬЕЙ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усаева Ольга Васильевна</w:t>
      </w:r>
      <w:r>
        <w:rPr>
          <w:rFonts w:cs="Times New Roman" w:ascii="Times New Roman" w:hAnsi="Times New Roman"/>
          <w:sz w:val="24"/>
          <w:szCs w:val="24"/>
        </w:rPr>
        <w:t>, воспитатель МБДОУ «Детский сад №75» г.о. Самар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категория:  </w:t>
      </w:r>
      <w:r>
        <w:rPr>
          <w:rFonts w:cs="Times New Roman" w:ascii="Times New Roman" w:hAnsi="Times New Roman"/>
          <w:sz w:val="24"/>
          <w:szCs w:val="24"/>
        </w:rPr>
        <w:t>5-6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-коммуникативное развитие»,  «Художественно-эстетическое развитие», «Физическое развитие»</w:t>
      </w:r>
    </w:p>
    <w:p>
      <w:pPr>
        <w:pStyle w:val="Style15"/>
        <w:ind w:firstLine="39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стойчивые навыки безопасного поведения детей и взрослых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улицах и  дорогах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крепить знания детей о правилах дорожного движения (безопасность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применять полученные знания в играх и повседневной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ировать знания родителей об особенностях обучения детей правилам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го поведения на улицах города 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 готовность  родителей к сотрудничеству с педагогами детского сада по  проблемам развития у детей навыков безопасного поведения 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ие способности, воображение воспитанник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развивать навыки речевого общения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 детей и взрослых ответственность за свою безопасность и безопасность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ать воспитывать доброжелательные взаимоотношения между детьми 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созданию положительного эмоционального настроени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блемы членов кома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ые знаки (пешеходный переход, дети, дорожные работы, автозаправочная станц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кат – 2 шт., мешочки с песком, корзина – 2шт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ный ящик, бара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– близне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ение транспортного средства, разрезанное на ча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уточный автомобиль – 2 ш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 деть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ы «Дорожные знаки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Д по ПДД в групп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игры «Осторожный пешеход», «Азбука дорожных знаков», «Уличные машины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художественной литературы по теме ПД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дорожными знаками в повседневной жиз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ковая работа «Азбука безопасност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 родителям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ридумывание приветствие командам;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учивание песен на тему ПДД;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струирование автомобиля будущего.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 педагогами: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слайдов «Дорожные ситуации»;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4"/>
          <w:szCs w:val="24"/>
        </w:rPr>
        <w:t>- конструирование автомобиля будущего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овместной деятельност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, беседа, художественное слово, указание, пояснения, самостоятельная деятельность, развитие находчивости и активности, активность детей за счет включения проблемной ситуации, убеждение, поощрение, приход гер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емейного конкурс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ограмма звуков дорожного движения. На экране демонстрируется движение на перекрестке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Добрый вечер,  дорогие друзья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саживайтесь по удобней, места занимайте скорей. На конкурс «За безопасность всей семьёй» мы приглашаем вас, друзья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узыкальная отби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обрались в нашем уютном зале, чтобы побеседовать на очень важную для всех нас тему. Из года в год увеличивается поток автомобилей, а вместе с ними растет число дорожно-транспортных происшествий. Ежегодно на дорогах гибнут десятки детей, более 1000 – получают серьезные травмы. Очень часто это происходит потому, что дети не знают правил дорожной безопасности или нарушают их, не осознавая трагических последствий своей беспе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сти полезные знания для юных граждан, выработать потребность в соблюдении правил дорожного движения, подготовить к целесообразным действиям в сложных ситуациях на дороге, улице – задача всех взрослых, находящихся в непосредственном контакте с деть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экра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центре стоит регулировщ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 за кадром </w:t>
      </w:r>
      <w:r>
        <w:rPr>
          <w:rFonts w:cs="Times New Roman" w:ascii="Times New Roman" w:hAnsi="Times New Roman"/>
          <w:sz w:val="24"/>
          <w:szCs w:val="24"/>
        </w:rPr>
        <w:t xml:space="preserve">        Никто на свете так не може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дним движение  р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становить поток прохож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пропустить грузови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зал входит Инспектор ГИБД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пектор  </w:t>
      </w:r>
      <w:r>
        <w:rPr>
          <w:rFonts w:cs="Times New Roman" w:ascii="Times New Roman" w:hAnsi="Times New Roman"/>
          <w:sz w:val="24"/>
          <w:szCs w:val="24"/>
        </w:rPr>
        <w:t xml:space="preserve"> Добрый день! Инспектор ГИБД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ей заинтересованности детей к соблюдению правил дорожного движения, мы сегодня проводим заседание Клуба «Азбука безопасности». Для этого мы выбрали самых отважных, умных, находчивых детей и их родителей. Им предстоит пройти много сложных и интересных испыт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знакомимся с коман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 Встречаем семейную команду «Пешеходы»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д песню команды входят в з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ировщик  </w:t>
      </w:r>
      <w:r>
        <w:rPr>
          <w:rFonts w:cs="Times New Roman" w:ascii="Times New Roman" w:hAnsi="Times New Roman"/>
          <w:sz w:val="24"/>
          <w:szCs w:val="24"/>
        </w:rPr>
        <w:t>Приветствуем семейную команду «Автомобилисты»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д песню команда входит в за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анды занимают свои мес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</w:rPr>
        <w:t>На протяжении всего пути с нами будет строгое, но справедливое жю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жюри –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лены жюри занимают свои места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И так, наш конкурс начинается и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ервое конкурсное 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иветствие коман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«Автомобилисты»  С вами мы сразимся,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просто не сдадимся,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удем правила движения 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олнять без возражения.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сть вам и нам сопутствует удача,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ь грамотными жителями дороги–</w:t>
      </w:r>
    </w:p>
    <w:p>
      <w:pPr>
        <w:pStyle w:val="Style15"/>
        <w:ind w:firstLine="29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наша зада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«Пешеходы»   Пешеходы в ответ шлют вам тоже всем привет</w:t>
      </w:r>
    </w:p>
    <w:p>
      <w:pPr>
        <w:pStyle w:val="Style15"/>
        <w:ind w:firstLine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крепло уваженье к строгим правилам движенья</w:t>
      </w:r>
    </w:p>
    <w:p>
      <w:pPr>
        <w:pStyle w:val="Style15"/>
        <w:ind w:firstLine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вами готовы мы сразиться, чтоб победой насладиться!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 Команды поприветствовали друг друга. Можно начинать игру. Желаю вам  успеха! 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руг за дружкою подряд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еугольник, круг, квадрат!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Это знаки вдоль дор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есь для всех порядок стр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орожные  . знаки- это наши друзья, без которых на дороге ну никак не обойт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т знаки дорожные: будьте всегда осторожными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ас приветствует группа   « Домисолька» с песней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Знаем правила движенья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чинаем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разминк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экране вашему вниманию предоставлены дорожные  ситуации, необходимо их  отгадать и поднять соответствующий знак, которые  разложены  на сто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жалуйста, начинает команда «Пешеходы»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малыши и взрослые 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накомые полоски.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орогу нас ведет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й ……. (переход)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наке увидел детей-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рмози поскорей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ют знаки эти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десь часто ходят ……(дет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  Продолжает команда «Автомобилисты»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хать надо осторожно»- 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нам знак дорожный.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угольнике, ребята, </w:t>
      </w:r>
    </w:p>
    <w:p>
      <w:pPr>
        <w:pStyle w:val="Style15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тоит с лопатой!  (дорожные рабо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заправится маши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ьет три ведра бенз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машине каж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 страдает жаждой…. (автозаправочная станц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пектор   </w:t>
      </w:r>
      <w:r>
        <w:rPr>
          <w:rFonts w:cs="Times New Roman" w:ascii="Times New Roman" w:hAnsi="Times New Roman"/>
          <w:sz w:val="24"/>
          <w:szCs w:val="24"/>
        </w:rPr>
        <w:t>Вы, дорогие друзья,  про  знаки слушали не зр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 все про знаки знаете  и правила не наруша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ажаемое жюри, просим подвести  итоги разминки и приветствия команд, а мы встречаем  группу «Домисолька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«Дорожные зна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рожные знаки: </w:t>
      </w:r>
      <w:r>
        <w:rPr>
          <w:rFonts w:cs="Times New Roman" w:ascii="Times New Roman" w:hAnsi="Times New Roman"/>
          <w:sz w:val="24"/>
          <w:szCs w:val="24"/>
        </w:rPr>
        <w:t xml:space="preserve">1 ребёнок. Как дорогу перейти,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де же ждать трам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такое тротуар или мостовая?</w:t>
      </w:r>
    </w:p>
    <w:p>
      <w:pPr>
        <w:pStyle w:val="Style15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ребёнок. Для чего придуман знак, </w:t>
      </w:r>
    </w:p>
    <w:p>
      <w:pPr>
        <w:pStyle w:val="Style15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означает.</w:t>
      </w:r>
    </w:p>
    <w:p>
      <w:pPr>
        <w:pStyle w:val="Style15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же на вопросы все  Детям отвечает?</w:t>
      </w:r>
    </w:p>
    <w:p>
      <w:pPr>
        <w:pStyle w:val="Style15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ебёнок. Надо всем, всем взрослым  в работу активно включиться,</w:t>
      </w:r>
    </w:p>
    <w:p>
      <w:pPr>
        <w:pStyle w:val="Style15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гда несчастий с детками, конечно, не случи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 </w:t>
      </w:r>
      <w:r>
        <w:rPr>
          <w:rFonts w:cs="Times New Roman" w:ascii="Times New Roman" w:hAnsi="Times New Roman"/>
          <w:sz w:val="24"/>
          <w:szCs w:val="24"/>
        </w:rPr>
        <w:t>Слово предоставляется жю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явление оцено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</w:t>
      </w:r>
      <w:r>
        <w:rPr>
          <w:rFonts w:cs="Times New Roman" w:ascii="Times New Roman" w:hAnsi="Times New Roman"/>
          <w:b/>
          <w:sz w:val="24"/>
          <w:szCs w:val="24"/>
        </w:rPr>
        <w:t>блиц – турнир «Отвечай быстро» для капитанов команд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инспектор задает вопросы по очеред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вучащий инструмент работника ГИБДД?… (</w:t>
      </w:r>
      <w:r>
        <w:rPr>
          <w:rFonts w:cs="Times New Roman" w:ascii="Times New Roman" w:hAnsi="Times New Roman"/>
          <w:i/>
          <w:iCs/>
          <w:sz w:val="24"/>
          <w:szCs w:val="24"/>
        </w:rPr>
        <w:t>свисто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 ней ходят и ездят …(</w:t>
      </w:r>
      <w:r>
        <w:rPr>
          <w:rFonts w:cs="Times New Roman" w:ascii="Times New Roman" w:hAnsi="Times New Roman"/>
          <w:i/>
          <w:iCs/>
          <w:sz w:val="24"/>
          <w:szCs w:val="24"/>
        </w:rPr>
        <w:t>дорог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звание какого животного мы вспоминаем, когда переходим проезжую часть дороги? (</w:t>
      </w:r>
      <w:r>
        <w:rPr>
          <w:rFonts w:cs="Times New Roman" w:ascii="Times New Roman" w:hAnsi="Times New Roman"/>
          <w:i/>
          <w:iCs/>
          <w:sz w:val="24"/>
          <w:szCs w:val="24"/>
        </w:rPr>
        <w:t>зеб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Где разрешается кататься на санках или лыжах ...(</w:t>
      </w:r>
      <w:r>
        <w:rPr>
          <w:rFonts w:cs="Times New Roman" w:ascii="Times New Roman" w:hAnsi="Times New Roman"/>
          <w:i/>
          <w:iCs/>
          <w:sz w:val="24"/>
          <w:szCs w:val="24"/>
        </w:rPr>
        <w:t>в специально отведённых местах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онтролёр дорожного движения… (</w:t>
      </w:r>
      <w:r>
        <w:rPr>
          <w:rFonts w:cs="Times New Roman" w:ascii="Times New Roman" w:hAnsi="Times New Roman"/>
          <w:i/>
          <w:iCs/>
          <w:sz w:val="24"/>
          <w:szCs w:val="24"/>
        </w:rPr>
        <w:t>инспектор ГИБДД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Есть и у автомобиля и у птицы…(</w:t>
      </w:r>
      <w:r>
        <w:rPr>
          <w:rFonts w:cs="Times New Roman" w:ascii="Times New Roman" w:hAnsi="Times New Roman"/>
          <w:i/>
          <w:iCs/>
          <w:sz w:val="24"/>
          <w:szCs w:val="24"/>
        </w:rPr>
        <w:t>крыло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   Следующий конкурс нашей программы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узыкальный.</w:t>
      </w:r>
      <w:r>
        <w:rPr>
          <w:rFonts w:cs="Times New Roman" w:ascii="Times New Roman" w:hAnsi="Times New Roman"/>
          <w:sz w:val="24"/>
          <w:szCs w:val="24"/>
        </w:rPr>
        <w:t xml:space="preserve">  Участникам команд  предлагается спеть песню, в которой есть название какого-нибудь транспорта или  что-то, связанное с дорожным движение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юри оценивают конкурс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Пока наше жюри совещается,  мы зададим веселые вопросы нашим болельщикам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еселые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( на экране)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 музыку из м/ф «Простоквашино» заезжает Печкин с черным ящиком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чкин  </w:t>
      </w:r>
      <w:r>
        <w:rPr>
          <w:rFonts w:cs="Times New Roman" w:ascii="Times New Roman" w:hAnsi="Times New Roman"/>
          <w:sz w:val="24"/>
          <w:szCs w:val="24"/>
        </w:rPr>
        <w:t>Здравствуйте. Извеняйте. Это д/сад №75? Вам посылочка. Но только  я ее вам не дам. У вас при себе нет докумен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</w:rPr>
        <w:t>Уважаемый Печкин, а что в ящике? Может это нам и не нужн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чкин   </w:t>
      </w:r>
      <w:r>
        <w:rPr>
          <w:rFonts w:cs="Times New Roman" w:ascii="Times New Roman" w:hAnsi="Times New Roman"/>
          <w:sz w:val="24"/>
          <w:szCs w:val="24"/>
        </w:rPr>
        <w:t xml:space="preserve"> Предмет, находящийся в «черном ящике», имеет косвенное отношение к движению по дорогам. Однако он часто встречается в речи и руках водителей и пешеходов. Какая команда первой догадается, той и отдам посылку. (</w:t>
      </w:r>
      <w:r>
        <w:rPr>
          <w:rFonts w:cs="Times New Roman" w:ascii="Times New Roman" w:hAnsi="Times New Roman"/>
          <w:i/>
          <w:iCs/>
          <w:sz w:val="24"/>
          <w:szCs w:val="24"/>
        </w:rPr>
        <w:t>Бара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  А болельщики вспомните припев песни, в которой употребляется этот предм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ельщики       </w:t>
      </w:r>
      <w:r>
        <w:rPr>
          <w:rFonts w:cs="Times New Roman" w:ascii="Times New Roman" w:hAnsi="Times New Roman"/>
          <w:sz w:val="24"/>
          <w:szCs w:val="24"/>
        </w:rPr>
        <w:t>Не страшны тебе ни зной ни слякоть</w:t>
      </w:r>
    </w:p>
    <w:p>
      <w:pPr>
        <w:pStyle w:val="Style15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кий поворот и косогор.</w:t>
      </w:r>
    </w:p>
    <w:p>
      <w:pPr>
        <w:pStyle w:val="Style15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не пришлось любимой плакать,</w:t>
      </w:r>
    </w:p>
    <w:p>
      <w:pPr>
        <w:pStyle w:val="Style15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епче за баранку держись, шофер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чкин </w:t>
      </w:r>
      <w:r>
        <w:rPr>
          <w:rFonts w:cs="Times New Roman" w:ascii="Times New Roman" w:hAnsi="Times New Roman"/>
          <w:sz w:val="24"/>
          <w:szCs w:val="24"/>
        </w:rPr>
        <w:t xml:space="preserve">  Вижу знатоки здесь собрались. Вручаю вам посылку. ( открывают, вынимают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АРАНКУ 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Вот и оказались вы в затруднительном положении, а сколько ещё на дороге есть ловушек, вот сейчас мы и проверим, как наши команды выберутся из этих ловушек (</w:t>
      </w:r>
      <w:r>
        <w:rPr>
          <w:rFonts w:cs="Times New Roman" w:ascii="Times New Roman" w:hAnsi="Times New Roman"/>
          <w:i/>
          <w:iCs/>
          <w:sz w:val="24"/>
          <w:szCs w:val="24"/>
        </w:rPr>
        <w:t>Каждая команда разыгрывает дорожную ловушку Члены команды должны их разъясни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ловушки</w:t>
      </w:r>
      <w:r>
        <w:rPr>
          <w:rFonts w:cs="Times New Roman" w:ascii="Times New Roman" w:hAnsi="Times New Roman"/>
          <w:color w:val="000080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 – за кустов бежать опа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скочишь беде навстре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мотрюсь – всё станет я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машины я замеч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Чем опасен  стоящий транспорт? (</w:t>
      </w:r>
      <w:r>
        <w:rPr>
          <w:rFonts w:cs="Times New Roman" w:ascii="Times New Roman" w:hAnsi="Times New Roman"/>
          <w:i/>
          <w:iCs/>
          <w:sz w:val="24"/>
          <w:szCs w:val="24"/>
        </w:rPr>
        <w:t>Он может скрывать за собой движущийся транспорт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ранспорт на дороге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очины стоит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обычно закрывает </w:t>
      </w:r>
    </w:p>
    <w:p>
      <w:pPr>
        <w:pStyle w:val="Style15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ам общий вид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– за стоящей машины 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очить может другая.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опал ты под шины,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– опасность больша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  А знаешь ли ты?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вое устройство светофорного типа было установлено в 1868 году на улицах Лондона. На столбе высотой 6 метров и управлял им специально приставленный человек. С помощью системы ремней он поднимал и опускал стрелку прибора. Потом стрелку заменил фонарь, работавший на светильном газе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на экран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 нас в стране первый светофор появился в 1929году в Москве. Он был похож на круглые часы с тремя секторами – красным, желтым и зелёным. А регулировщик вручную поворачивал стрелку на нужный цвет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на экран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 </w:t>
      </w:r>
      <w:r>
        <w:rPr>
          <w:rFonts w:cs="Times New Roman" w:ascii="Times New Roman" w:hAnsi="Times New Roman"/>
          <w:sz w:val="24"/>
          <w:szCs w:val="24"/>
        </w:rPr>
        <w:t>А мы предлагаем командам сконструировать свой светофор из воздушных шариков  и подручных средств. Кто первым выполнит задание, объяснит назначение сигналов светофора, тот и выигры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курс «Необычный светофор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пектор </w:t>
      </w:r>
      <w:r>
        <w:rPr>
          <w:rFonts w:cs="Times New Roman" w:ascii="Times New Roman" w:hAnsi="Times New Roman"/>
          <w:sz w:val="24"/>
          <w:szCs w:val="24"/>
        </w:rPr>
        <w:t xml:space="preserve"> А пока команды конструируют, мы приветствуем группу «Домисольк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нец «Светофорчик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ети на ли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Мы светим с давних пор в дороге всем ребят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сный свет</w:t>
      </w:r>
      <w:r>
        <w:rPr>
          <w:rFonts w:cs="Times New Roman" w:ascii="Times New Roman" w:hAnsi="Times New Roman"/>
          <w:sz w:val="24"/>
          <w:szCs w:val="24"/>
        </w:rPr>
        <w:t xml:space="preserve">  Самый строгий – красный свет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 он горит – стоп! Дороги дальше нет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уть для всех закрыт!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тый свет    </w:t>
      </w:r>
      <w:r>
        <w:rPr>
          <w:rFonts w:cs="Times New Roman" w:ascii="Times New Roman" w:hAnsi="Times New Roman"/>
          <w:sz w:val="24"/>
          <w:szCs w:val="24"/>
        </w:rPr>
        <w:t>Чтоб спокойно перешел ты, слушай наш сов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ди, увидишь скоро желтый в середине свет!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леный св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за ним зеленый свет вспыхнет вперед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ажет он -  препятствий нет, смело в путь иди…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ушли)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пектор        </w:t>
      </w:r>
      <w:r>
        <w:rPr>
          <w:rFonts w:cs="Times New Roman" w:ascii="Times New Roman" w:hAnsi="Times New Roman"/>
          <w:bCs/>
          <w:sz w:val="24"/>
          <w:szCs w:val="24"/>
        </w:rPr>
        <w:t>Команды готовы, пожалуйста, продемонстрируйте свои светофор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  </w:t>
      </w:r>
      <w:r>
        <w:rPr>
          <w:rFonts w:cs="Times New Roman" w:ascii="Times New Roman" w:hAnsi="Times New Roman"/>
          <w:sz w:val="24"/>
          <w:szCs w:val="24"/>
        </w:rPr>
        <w:t>Слово предоставляется жюри. (</w:t>
      </w:r>
      <w:r>
        <w:rPr>
          <w:rFonts w:cs="Times New Roman" w:ascii="Times New Roman" w:hAnsi="Times New Roman"/>
          <w:i/>
          <w:iCs/>
          <w:sz w:val="24"/>
          <w:szCs w:val="24"/>
        </w:rPr>
        <w:t>Жюри объявляет итоги  конкурс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   А тепер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культминутка </w:t>
      </w:r>
      <w:r>
        <w:rPr>
          <w:rFonts w:cs="Times New Roman" w:ascii="Times New Roman" w:hAnsi="Times New Roman"/>
          <w:sz w:val="24"/>
          <w:szCs w:val="24"/>
        </w:rPr>
        <w:t>для всех присутствующих.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Регулировщик стоит упрямый (</w:t>
      </w:r>
      <w:r>
        <w:rPr>
          <w:rFonts w:cs="Times New Roman" w:ascii="Times New Roman" w:hAnsi="Times New Roman"/>
          <w:i/>
          <w:iCs/>
          <w:sz w:val="24"/>
          <w:szCs w:val="24"/>
        </w:rPr>
        <w:t>Ходьба на мест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Людям машет: Не ходи! (</w:t>
      </w:r>
      <w:r>
        <w:rPr>
          <w:rFonts w:cs="Times New Roman" w:ascii="Times New Roman" w:hAnsi="Times New Roman"/>
          <w:i/>
          <w:iCs/>
          <w:sz w:val="24"/>
          <w:szCs w:val="24"/>
        </w:rPr>
        <w:t>Движения руками в стороны, вверх, в стороны, вниз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Здесь машины едут прямо (</w:t>
      </w:r>
      <w:r>
        <w:rPr>
          <w:rFonts w:cs="Times New Roman" w:ascii="Times New Roman" w:hAnsi="Times New Roman"/>
          <w:i/>
          <w:iCs/>
          <w:sz w:val="24"/>
          <w:szCs w:val="24"/>
        </w:rPr>
        <w:t>Руки перед соб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Пешеход, ты погоди! (</w:t>
      </w:r>
      <w:r>
        <w:rPr>
          <w:rFonts w:cs="Times New Roman" w:ascii="Times New Roman" w:hAnsi="Times New Roman"/>
          <w:i/>
          <w:iCs/>
          <w:sz w:val="24"/>
          <w:szCs w:val="24"/>
        </w:rPr>
        <w:t>Руки в сторо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Посмотрите: улыбнулся (</w:t>
      </w:r>
      <w:r>
        <w:rPr>
          <w:rFonts w:cs="Times New Roman" w:ascii="Times New Roman" w:hAnsi="Times New Roman"/>
          <w:i/>
          <w:iCs/>
          <w:sz w:val="24"/>
          <w:szCs w:val="24"/>
        </w:rPr>
        <w:t>Руки на пояс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Приглашает нас идти (</w:t>
      </w:r>
      <w:r>
        <w:rPr>
          <w:rFonts w:cs="Times New Roman" w:ascii="Times New Roman" w:hAnsi="Times New Roman"/>
          <w:i/>
          <w:iCs/>
          <w:sz w:val="24"/>
          <w:szCs w:val="24"/>
        </w:rPr>
        <w:t>Шагаем на мест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Вы, машины, не спешите (</w:t>
      </w:r>
      <w:r>
        <w:rPr>
          <w:rFonts w:cs="Times New Roman" w:ascii="Times New Roman" w:hAnsi="Times New Roman"/>
          <w:i/>
          <w:iCs/>
          <w:sz w:val="24"/>
          <w:szCs w:val="24"/>
        </w:rPr>
        <w:t>Хлопки ру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ab/>
        <w:t>Пешеходов пропустите (</w:t>
      </w:r>
      <w:r>
        <w:rPr>
          <w:rFonts w:cs="Times New Roman" w:ascii="Times New Roman" w:hAnsi="Times New Roman"/>
          <w:i/>
          <w:iCs/>
          <w:sz w:val="24"/>
          <w:szCs w:val="24"/>
        </w:rPr>
        <w:t>Прыжки на мест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лодцы, слово предоставляется жю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  Мы убедились, что команды знакомы с правилами дорожного движения, знают значение дорожных знаков, а теперь предлагаем командам выступить в роли  новаторов. Вашим домашним заданием было сконструировать автомобиль будущего. Давайте посмотрим что у вас получилось. (</w:t>
      </w:r>
      <w:r>
        <w:rPr>
          <w:rFonts w:cs="Times New Roman" w:ascii="Times New Roman" w:hAnsi="Times New Roman"/>
          <w:i/>
          <w:iCs/>
          <w:sz w:val="24"/>
          <w:szCs w:val="24"/>
        </w:rPr>
        <w:t>Команды   демонстрируют свои проек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 - домашнее задание «Машина будущег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 </w:t>
      </w:r>
      <w:r>
        <w:rPr>
          <w:rFonts w:cs="Times New Roman" w:ascii="Times New Roman" w:hAnsi="Times New Roman"/>
          <w:sz w:val="24"/>
          <w:szCs w:val="24"/>
        </w:rPr>
        <w:t xml:space="preserve"> Пока жюри подводит  результаты всех конкурсов, объявляется семейный конкурс,  который мы назвали «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ези груз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ировщик</w:t>
      </w:r>
      <w:r>
        <w:rPr>
          <w:rFonts w:cs="Times New Roman" w:ascii="Times New Roman" w:hAnsi="Times New Roman"/>
          <w:sz w:val="24"/>
          <w:szCs w:val="24"/>
        </w:rPr>
        <w:t xml:space="preserve">   Наши соревнования подошли к концу. Молодцы ребят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пасибо вам  за  ответы, за задор,  за звонкий смех,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азарт соревнования, обеспечивший успех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мы просим жюри объявить победител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 </w:t>
      </w:r>
      <w:r>
        <w:rPr>
          <w:rFonts w:cs="Times New Roman" w:ascii="Times New Roman" w:hAnsi="Times New Roman"/>
          <w:sz w:val="24"/>
          <w:szCs w:val="24"/>
        </w:rPr>
        <w:t xml:space="preserve">        Слово предоставляется председателю жюр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ручаются грамоты и подарки за участ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пектор   </w:t>
      </w:r>
      <w:r>
        <w:rPr>
          <w:rFonts w:cs="Times New Roman" w:ascii="Times New Roman" w:hAnsi="Times New Roman"/>
          <w:sz w:val="24"/>
          <w:szCs w:val="24"/>
        </w:rPr>
        <w:t xml:space="preserve"> На этом дорогие юные пешеходы, и автомобилисты, родители, гости и просто зрители мы заканчиваем наши соревновани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</w:rPr>
        <w:t>Все вместе, дружно споем песн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на мелодию песни «Улыбк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где не забыв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ом быть внимательным,  хорош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зжей части не иг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ротуаре не толкай прохожих.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наверняка не получишь синяка,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итать тебе не надо будет шишек.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трогий постовой –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или молодой –</w:t>
      </w:r>
    </w:p>
    <w:p>
      <w:pPr>
        <w:pStyle w:val="Style15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другом для девчонок и мальчише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        З</w:t>
      </w:r>
      <w:r>
        <w:rPr>
          <w:rFonts w:cs="Times New Roman" w:ascii="Times New Roman" w:hAnsi="Times New Roman"/>
          <w:sz w:val="24"/>
          <w:szCs w:val="24"/>
        </w:rPr>
        <w:t>нать должны вы хорошо правила движения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сегда их применять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без исключения!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ж, друзья, в добрый час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здравляем все мы вас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анды уходят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не разрешите откланяться. Служба! ( отдает честь и уходи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</w:rPr>
        <w:t>Наша встреча подошла к концу. До новых встреч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се выходят из зала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родителям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а с родителями по городу Самара «Большое движени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льбома «Транспор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оторепортажа о правилах дорожного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1701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41:00Z</dcterms:created>
  <dc:creator>Admin</dc:creator>
  <dc:description/>
  <cp:keywords/>
  <dc:language>en-US</dc:language>
  <cp:lastModifiedBy>Ольга Васильевна</cp:lastModifiedBy>
  <dcterms:modified xsi:type="dcterms:W3CDTF">2017-10-12T17:05:00Z</dcterms:modified>
  <cp:revision>4</cp:revision>
  <dc:subject/>
  <dc:title/>
</cp:coreProperties>
</file>