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076190" cy="685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360" cy="685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огул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54.05pt;width:399.65pt;height:5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огулки</w:t>
                      </w:r>
                    </w:p>
                  </w:txbxContent>
                </v:textbox>
                <v:path textpathok="t"/>
                <v:textpath on="t" fitshape="t" string="Прогулк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нтябр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1-2 неделя)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Целевая прогулка</w:t>
      </w:r>
      <w:r>
        <w:rPr>
          <w:rFonts w:cs="Times New Roman" w:ascii="Times New Roman" w:hAnsi="Times New Roman"/>
          <w:sz w:val="28"/>
          <w:szCs w:val="28"/>
        </w:rPr>
        <w:t xml:space="preserve"> по экологической тропе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Наблюдения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художественного слова, загадок, народных прим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 Игры на прогулк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 большой подвижности: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здомный заяц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быстроту движения, ориентирование в пространстве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Зайцы и волк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правильно прыгать на двух ногах; слушать текст и выполнять движения в соответствии с текстом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хотник и зайцы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метать в подвижную мишень.</w:t>
      </w:r>
    </w:p>
    <w:p>
      <w:pPr>
        <w:pStyle w:val="ParagraphStyle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расочки». </w:t>
      </w:r>
      <w:r>
        <w:rPr>
          <w:rFonts w:cs="Times New Roman" w:ascii="Times New Roman" w:hAnsi="Times New Roman"/>
          <w:spacing w:val="45"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учить различать цвета; развивать ловкость.</w:t>
      </w:r>
    </w:p>
    <w:p>
      <w:pPr>
        <w:pStyle w:val="ParagraphStyle"/>
        <w:spacing w:before="75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заки-разбойники». </w:t>
      </w:r>
      <w:r>
        <w:rPr>
          <w:rFonts w:cs="Times New Roman" w:ascii="Times New Roman" w:hAnsi="Times New Roman"/>
          <w:spacing w:val="45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ознакомить с народной игрой; развивать ловкость.</w:t>
      </w:r>
    </w:p>
    <w:p>
      <w:pPr>
        <w:pStyle w:val="ParagraphStyle"/>
        <w:spacing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челки и ласточка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ловкость, быстроту движения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-забавы: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знай по звуку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блюдатель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знай не видя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блюдатель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Что изменилось?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вать наблюдательность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обычные жмурки». </w:t>
      </w:r>
      <w:r>
        <w:rPr>
          <w:rFonts w:cs="Times New Roman" w:ascii="Times New Roman" w:hAnsi="Times New Roman"/>
          <w:spacing w:val="45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вать наблюдательность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Индивидуальная работа на прогулке по развитию движ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рыжки на двух ногах с продвижением вперед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координацию движен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одолжительный бег в медленном темпе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ловкость, выносливость, вырабатывать правильное 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3. «Попади в обруч». </w:t>
      </w:r>
      <w:r>
        <w:rPr>
          <w:rFonts w:cs="Times New Roman" w:ascii="Times New Roman" w:hAnsi="Times New Roman"/>
          <w:sz w:val="28"/>
          <w:szCs w:val="28"/>
        </w:rPr>
        <w:t>Цель: упражнять в метании в цел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гровые упражнения со скакалкой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; </w:t>
      </w:r>
      <w:r>
        <w:rPr>
          <w:rFonts w:cs="Times New Roman" w:ascii="Times New Roman" w:hAnsi="Times New Roman"/>
          <w:sz w:val="28"/>
          <w:szCs w:val="28"/>
        </w:rPr>
        <w:t>закреплять умение прыгать через скакалку, вращая ее вперед, наза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. Перебрасывание друг другу мяча сверху.</w:t>
      </w:r>
      <w:r>
        <w:rPr>
          <w:rFonts w:cs="Times New Roman" w:ascii="Times New Roman" w:hAnsi="Times New Roman"/>
          <w:sz w:val="28"/>
          <w:szCs w:val="28"/>
        </w:rPr>
        <w:t xml:space="preserve">  Цель: развивать быстроту, ловк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руд детей на участ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борка участка детского сада от опавших листье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 xml:space="preserve">учить создавать радостное настроение от выполненной работы; воспитывать экологическую культуру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ведение в порядок клумб на участке; сбор семян; уборки. сухой травы, листьев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трудолюбие, желание помогать взрослы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месте с воспитателем обрезание секатором поломанных веток кустов и деревьев, их уборка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желание трудиться в коллектив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месте с детьми навести порядок на своем участ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работать слаженно, доводить начатое дело до конц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380990" cy="6953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20" cy="695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рогул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54.8pt;width:423.65pt;height:54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рогулки</w:t>
                      </w:r>
                    </w:p>
                  </w:txbxContent>
                </v:textbox>
                <v:path textpathok="t"/>
                <v:textpath on="t" fitshape="t" string="Прогулк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Сентябрь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3-4  неделя)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Целевая прогулка</w:t>
      </w:r>
      <w:r>
        <w:rPr>
          <w:rFonts w:cs="Times New Roman" w:ascii="Times New Roman" w:hAnsi="Times New Roman"/>
          <w:sz w:val="28"/>
          <w:szCs w:val="28"/>
        </w:rPr>
        <w:t xml:space="preserve"> по территории д.сада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Наблюдения</w:t>
      </w:r>
      <w:r>
        <w:rPr>
          <w:rFonts w:cs="Times New Roman" w:ascii="Times New Roman" w:hAnsi="Times New Roman"/>
          <w:sz w:val="28"/>
          <w:szCs w:val="28"/>
        </w:rPr>
        <w:t xml:space="preserve"> с использованием художественного слова, загадок, народных примет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 Игры на прогулке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 большой подвижности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«Жмурки». </w:t>
      </w:r>
      <w:r>
        <w:rPr>
          <w:rFonts w:cs="Times New Roman" w:ascii="Times New Roman" w:hAnsi="Times New Roman"/>
          <w:sz w:val="28"/>
          <w:szCs w:val="28"/>
        </w:rPr>
        <w:t>Цели: познакомить с русской игрой; учить внимательност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«Пустое место». </w:t>
      </w:r>
      <w:r>
        <w:rPr>
          <w:rFonts w:cs="Times New Roman" w:ascii="Times New Roman" w:hAnsi="Times New Roman"/>
          <w:sz w:val="28"/>
          <w:szCs w:val="28"/>
        </w:rPr>
        <w:t>Цель: развивать физические качества: ловкость, быстроту.</w:t>
      </w:r>
    </w:p>
    <w:p>
      <w:pPr>
        <w:pStyle w:val="ParagraphStyle"/>
        <w:spacing w:lineRule="auto" w:line="252" w:before="6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>«Гуси-лебеди».</w:t>
      </w:r>
      <w:r>
        <w:rPr>
          <w:rFonts w:cs="Times New Roman" w:ascii="Times New Roman" w:hAnsi="Times New Roman"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ловкость, гибкость.</w:t>
      </w:r>
    </w:p>
    <w:p>
      <w:pPr>
        <w:pStyle w:val="ParagraphStyle"/>
        <w:spacing w:lineRule="auto" w:line="252" w:before="6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sz w:val="28"/>
          <w:szCs w:val="28"/>
        </w:rPr>
        <w:t>«Медведь и пчелы»</w:t>
      </w:r>
      <w:r>
        <w:rPr>
          <w:rFonts w:cs="Times New Roman" w:ascii="Times New Roman" w:hAnsi="Times New Roman"/>
          <w:sz w:val="28"/>
          <w:szCs w:val="28"/>
        </w:rPr>
        <w:t xml:space="preserve"> Цель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pacing w:val="4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развивать умение действовать по сигналу, правильно залазить на лесенку, имитировать действия персонажей. </w:t>
      </w:r>
    </w:p>
    <w:p>
      <w:pPr>
        <w:pStyle w:val="ParagraphStyle"/>
        <w:spacing w:lineRule="auto" w:line="252" w:before="60" w:after="0"/>
        <w:ind w:first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орелки». </w:t>
      </w:r>
      <w:r>
        <w:rPr>
          <w:rFonts w:cs="Times New Roman" w:ascii="Times New Roman" w:hAnsi="Times New Roman"/>
          <w:sz w:val="28"/>
          <w:szCs w:val="28"/>
        </w:rPr>
        <w:t>Цель:  развивать быстроту, ловкость, реакцию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Караси и щука». </w:t>
      </w:r>
      <w:r>
        <w:rPr>
          <w:rFonts w:cs="Times New Roman" w:ascii="Times New Roman" w:hAnsi="Times New Roman"/>
          <w:sz w:val="28"/>
          <w:szCs w:val="28"/>
        </w:rPr>
        <w:t>Цель: развивать ловкость, умение ориентироваться в пространстве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ы-забавы:</w:t>
      </w:r>
    </w:p>
    <w:p>
      <w:pPr>
        <w:pStyle w:val="Normal"/>
        <w:spacing w:before="0" w:after="0"/>
        <w:ind w:left="36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сьминог». </w:t>
      </w:r>
      <w:r>
        <w:rPr>
          <w:rFonts w:cs="Times New Roman" w:ascii="Times New Roman" w:hAnsi="Times New Roman"/>
          <w:sz w:val="28"/>
          <w:szCs w:val="28"/>
        </w:rPr>
        <w:t>Цели: учить работать в команде; развивать ловкость, сообразительность, целеустремленность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>«Крокодил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</w:rPr>
        <w:t xml:space="preserve">Цель: развивать ловкость, наблюдательность, внимание. 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Кенгуру». </w:t>
      </w:r>
      <w:r>
        <w:rPr>
          <w:rFonts w:cs="Times New Roman" w:ascii="Times New Roman" w:hAnsi="Times New Roman"/>
          <w:sz w:val="28"/>
          <w:szCs w:val="28"/>
        </w:rPr>
        <w:t>Цели: развивать чувство сопереживания с другими, эмпатию; корректировать агрессивные тенденции в поведении; учить управлять своим телом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Петушиные бои». </w:t>
      </w:r>
      <w:r>
        <w:rPr>
          <w:rFonts w:cs="Times New Roman" w:ascii="Times New Roman" w:hAnsi="Times New Roman"/>
          <w:sz w:val="28"/>
          <w:szCs w:val="28"/>
        </w:rPr>
        <w:t>Цели: способствовать эмоциональной разрядке, выходу агрессии; учить соблюдать прави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- Индивидуальная работа на прогулке по развитию движени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брасывание мяча друг другу снизу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ловкость, выносливос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Упражнение с мячом. 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закреплять умение бросать мяч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цел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Упражнение с мячом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должать бросать мяч вверх, о землю, ловя его обеими ру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Приседан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лять навыки приседания из положения ноги врозь, перенося массу тела с одной ноги на другую, не подни</w:t>
        <w:softHyphen/>
        <w:t>мая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Труд детей на участк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Вместе с воспитателем начать сбор семян, красивых веточек и листьев для гербария и поделок из природного материала.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работать слаженно, доводить начатое дело до конц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месте с воспитателем вскопать землю под кустарниками и деревьями на своем участке. 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вать трудолюбие, желание помогать взрослым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месте с детьми навести порядок на своем участк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работать слаженно, доводить начатое дело до конц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056630" cy="10947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40" cy="109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аблю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 прогул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6.25pt;width:476.85pt;height:86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Наблюде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 прогулке</w:t>
                      </w:r>
                    </w:p>
                  </w:txbxContent>
                </v:textbox>
                <v:path textpathok="t"/>
                <v:textpath on="t" fitshape="t" string="Наблюдения &#10;на прогулк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1-2 неделя)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хождение осенних примет </w:t>
      </w:r>
      <w:r>
        <w:rPr>
          <w:rFonts w:cs="Times New Roman" w:ascii="Times New Roman" w:hAnsi="Times New Roman"/>
          <w:bCs/>
          <w:sz w:val="28"/>
          <w:szCs w:val="28"/>
        </w:rPr>
        <w:t>Цели: развивать у детей умения самостоятельно выделять первые признаки осени в явлениях природы, наблюдательность, устойчивое внимание; устанавливать взаимосвязи 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461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Рассматривание видоизмененных стеблей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: продолжать знакомить детей со строением растений; учить различать их по внешнему виду; воспитывать любовь к природ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461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блюдение за многообразием формы и цвета листьев </w:t>
      </w:r>
      <w:r>
        <w:rPr>
          <w:rFonts w:cs="Times New Roman" w:ascii="Times New Roman" w:hAnsi="Times New Roman"/>
          <w:bCs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продолжать знакомить детей с многообразием растительного мира; учить различать растения по внешнему виду; воспитывать любовь к природе, желание узнать ее лучше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Рассматривание цветов </w:t>
      </w: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учить детей находить первые приметы осени (заканчивается цветение растений, поспели овощи, семена, началось расцвечивание листьев), определять необходимость того или иного труда по уходу за растениями; развивать наблюдательность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Наблюдение за ветром  </w:t>
      </w: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уточнить и расширить знания детей о воздухе, о природном явлении «ветер», причинах его возникновения, влияние на жизнь живых организмов и человека (перенос пыльцы, ветряные мельницы)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 Наблюдение за облаками </w:t>
      </w:r>
      <w:r>
        <w:rPr>
          <w:bCs/>
          <w:sz w:val="28"/>
          <w:szCs w:val="28"/>
        </w:rPr>
        <w:t>Цели: формировать умение видеть красоту неба; учить делать открытия, рассуждать; развивать творческое воображение; вызвать желание фантазировать; дать более полное представление о том, как ветер формирует облака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Наблюдение за дождем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расширять представления о предметах и явлениях природы, взаимосвязи природы и человека; развивать познавательные интересы; воспитывать устойчивое внимание, наблюдательность, любовь к природе, стремление заботиться о ней и беречь ее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8. </w:t>
      </w:r>
      <w:r>
        <w:rPr>
          <w:b/>
          <w:bCs/>
          <w:iCs/>
          <w:sz w:val="28"/>
          <w:szCs w:val="28"/>
        </w:rPr>
        <w:t xml:space="preserve">Наблюдение за дождевыми червями </w:t>
      </w:r>
      <w:r>
        <w:rPr>
          <w:bCs/>
          <w:iCs/>
          <w:sz w:val="28"/>
          <w:szCs w:val="28"/>
        </w:rPr>
        <w:t xml:space="preserve">Цели: </w:t>
      </w:r>
      <w:r>
        <w:rPr>
          <w:iCs/>
          <w:sz w:val="28"/>
          <w:szCs w:val="28"/>
        </w:rPr>
        <w:t>продолжать знакомить с особенностями строения и поведения подземных обитателей; показать их приспособление к жизни в почвенной среде; знакомить с многообразием животного мира планеты; учить анализировать, устанавливать простейшие причинно-следственные связи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 xml:space="preserve">Наблюдение за лужами </w:t>
      </w:r>
      <w:r>
        <w:rPr>
          <w:bCs/>
          <w:iCs/>
          <w:sz w:val="28"/>
          <w:szCs w:val="28"/>
        </w:rPr>
        <w:t>Цели:</w:t>
      </w:r>
      <w:r>
        <w:rPr>
          <w:iCs/>
          <w:sz w:val="28"/>
          <w:szCs w:val="28"/>
        </w:rPr>
        <w:t xml:space="preserve"> развивать познавательный интерес; воспитывать устойчивое внимание, наблюдательность, любовь к природе, стремление познать ее закономерности, стремление беречь ее и заботиться о ней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10. Наблюдение за сезонными изменениями  </w:t>
      </w:r>
      <w:r>
        <w:rPr>
          <w:iCs/>
          <w:sz w:val="28"/>
          <w:szCs w:val="28"/>
        </w:rPr>
        <w:t xml:space="preserve">Цели: формировать понятия о смене времен года; уточнять представления об особенностях каждого сезона. 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056630" cy="10947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6640" cy="109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Наблюд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на прогул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86.25pt;width:476.85pt;height:86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Наблюдения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на прогулке</w:t>
                      </w:r>
                    </w:p>
                  </w:txbxContent>
                </v:textbox>
                <v:path textpathok="t"/>
                <v:textpath on="t" fitshape="t" string="Наблюдения &#10;на прогулке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Но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3-4 неделя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Наблюдение за небом. </w:t>
      </w: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редставлений о небе и небесных светилах</w:t>
      </w:r>
      <w:r>
        <w:rPr>
          <w:rFonts w:cs="Times New Roman" w:ascii="Times New Roman" w:hAnsi="Times New Roman"/>
          <w:spacing w:val="-15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тить внимание на облака. Они движутся? Что делает ветер с облаками? Что еще можно увидеть на небе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right="461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Наблюдение за растениям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и: уточнить представления об условиях жизни растений осенью; прививать любовь к природе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461" w:hanging="0"/>
        <w:jc w:val="lef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вести с детьми длительные наблюдения за созреванием плодов и семян деревьев и кустарников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right="46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блюдение за паучкам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истематизировать представления о многообразии паукообразных (особенности внешнего строения, места обитания, способы передвижения, приспособления к среде обитания, к природным условиям)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0" w:after="0"/>
        <w:ind w:right="461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блюдение за поведением птиц </w:t>
      </w:r>
      <w:r>
        <w:rPr>
          <w:rFonts w:cs="Times New Roman" w:ascii="Times New Roman" w:hAnsi="Times New Roman"/>
          <w:bCs/>
          <w:sz w:val="28"/>
          <w:szCs w:val="28"/>
        </w:rPr>
        <w:t xml:space="preserve">Цели: </w:t>
      </w:r>
      <w:r>
        <w:rPr>
          <w:rFonts w:cs="Times New Roman" w:ascii="Times New Roman" w:hAnsi="Times New Roman"/>
          <w:sz w:val="28"/>
          <w:szCs w:val="28"/>
        </w:rPr>
        <w:t xml:space="preserve">формировать обобщенное представление о зимующих и перелетных птицах; учить различать их по существенным признакам; обогащать словарь путем введения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корм, перелетные, зимующие;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любовь к птицам, желание помогать им в холодных условия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ind w:right="461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блюдение за туманом </w:t>
      </w:r>
      <w:r>
        <w:rPr>
          <w:rFonts w:cs="Times New Roman" w:ascii="Times New Roman" w:hAnsi="Times New Roman"/>
          <w:bCs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развивать познавательный интерес; воспитывать устойчивое внимание, наблюдательность, любовь к природе, стремление беречь ее и заботиться о ней; установить отличия осенних явлений от летних, последовательность изменений в неживой природе и их взаимосвязей.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 Наблюдение за росой </w:t>
      </w:r>
      <w:r>
        <w:rPr>
          <w:bCs/>
          <w:sz w:val="28"/>
          <w:szCs w:val="28"/>
        </w:rPr>
        <w:t>Цели: развивать познавательный интерес; воспитывать устойчивое внимание, наблюдательность, умение видеть красоту неживой природы; расширять и уточнять конкретные знания об осенних явлениях в природ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Наблюдение за ветром </w:t>
      </w: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расширять представления о многообразии неживой природы; воспитывать любознательность, желание познать процессы, происходящие в природ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Наблюдение за первыми заморозками  </w:t>
      </w:r>
      <w:r>
        <w:rPr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продолжать знакомить с многообразием и красотой природных явлений; развивать умение устанавливать причинно-следственные связи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Наблюдение за долготой дня  </w:t>
      </w:r>
      <w:r>
        <w:rPr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родолжать устанавливать связь между высотой стояния солнца, долготой дня и температурой воздуха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Наблюдение за красотой природы  </w:t>
      </w:r>
      <w:r>
        <w:rPr>
          <w:bCs/>
          <w:sz w:val="28"/>
          <w:szCs w:val="28"/>
        </w:rPr>
        <w:t>Цели: развивать познавательные интересы; воспитывать устойчивое внимание, наблюдательность, любовь к природе, стремление заботиться о ней, беречь е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285865" cy="6191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Художественное сло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8.8pt;width:494.9pt;height:48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Художественное слово</w:t>
                      </w:r>
                    </w:p>
                  </w:txbxContent>
                </v:textbox>
                <v:path textpathok="t"/>
                <v:textpath on="t" fitshape="t" string="Художественное слово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1-2 неделя)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</w:t>
      </w:r>
      <w:r>
        <w:rPr>
          <w:rFonts w:eastAsia="Calibri"/>
          <w:b/>
        </w:rPr>
        <w:t xml:space="preserve"> </w:t>
      </w:r>
      <w:r>
        <w:rPr>
          <w:b/>
          <w:iCs/>
          <w:sz w:val="28"/>
          <w:szCs w:val="28"/>
        </w:rPr>
        <w:t xml:space="preserve"> В этот месяц, что ни год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школу тянется народ: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олотой шуршит листвою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Ярких астр букет несет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2.  Деревья – украшение нашей земли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Без них не живут муравьи, соловьи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Ни звери, ни ягоды, ни грибы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Ни люди, ни птицы, и не слоны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</w:rPr>
        <w:t xml:space="preserve"> </w:t>
      </w:r>
      <w:r>
        <w:rPr>
          <w:b/>
          <w:sz w:val="28"/>
          <w:szCs w:val="28"/>
        </w:rPr>
        <w:t>Ходит осень по дорожк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очила в лужах ножки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ют дожди, и нет просвета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ерялось где-то лето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ит осень, бродит осень,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ер с клена листья сбросил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 ногами коврик новый –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то-розовый, кленовый.  </w:t>
      </w:r>
      <w:r>
        <w:rPr>
          <w:i/>
          <w:iCs/>
          <w:sz w:val="28"/>
          <w:szCs w:val="28"/>
        </w:rPr>
        <w:t>В. Авдиенко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4. Дерево, трава, цветок и птица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е всегда умеют защититься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сли будут уничтожены они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На планете мы останемся одни. </w:t>
      </w:r>
    </w:p>
    <w:p>
      <w:pPr>
        <w:pStyle w:val="Style171"/>
        <w:spacing w:lineRule="auto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71"/>
        <w:spacing w:lineRule="auto" w:line="240"/>
        <w:rPr/>
      </w:pPr>
      <w:r>
        <w:rPr>
          <w:b/>
          <w:iCs/>
          <w:sz w:val="28"/>
          <w:szCs w:val="28"/>
        </w:rPr>
        <w:t>5. Туча небо кроет,</w:t>
        <w:tab/>
        <w:tab/>
        <w:t>Воды зашумели</w:t>
      </w:r>
    </w:p>
    <w:p>
      <w:pPr>
        <w:pStyle w:val="Style171"/>
        <w:spacing w:lineRule="auto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олнце не блестит.</w:t>
        <w:tab/>
        <w:tab/>
        <w:t>Быстрого ручья,</w:t>
      </w:r>
    </w:p>
    <w:p>
      <w:pPr>
        <w:pStyle w:val="Style171"/>
        <w:spacing w:lineRule="auto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тер в поле воет,</w:t>
        <w:tab/>
        <w:tab/>
        <w:t>Птицы улетели</w:t>
      </w:r>
    </w:p>
    <w:p>
      <w:pPr>
        <w:pStyle w:val="Style171"/>
        <w:spacing w:lineRule="auto" w:line="24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Дождик моросит.</w:t>
        <w:tab/>
        <w:tab/>
        <w:t xml:space="preserve">В теплые края. </w:t>
      </w:r>
      <w:r>
        <w:rPr>
          <w:i/>
          <w:iCs/>
          <w:sz w:val="28"/>
          <w:szCs w:val="28"/>
        </w:rPr>
        <w:t>А. Плещеев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6. Ах, какое облако, облако глубоко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елое, далекое, прямо надо мной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Ах, какое облако, облако высоко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лако далекое, не достать рукой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7.</w:t>
      </w:r>
      <w:r>
        <w:rPr>
          <w:sz w:val="22"/>
        </w:rPr>
        <w:t xml:space="preserve"> </w:t>
      </w:r>
      <w:r>
        <w:rPr>
          <w:b/>
          <w:sz w:val="28"/>
          <w:szCs w:val="28"/>
        </w:rPr>
        <w:t>Посмотрите, посмотрите, протянулись с неба нити!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Эта тоненькая нить землю с небом хочет сшить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Дождик, дождик, поспеши, нашу землю освежи!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8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Он носит поясок, хотя без рук, без ног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 земле живет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гда ползет, рыхлит ее и удобряет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ак плодородье повышает.</w:t>
      </w:r>
    </w:p>
    <w:p>
      <w:pPr>
        <w:pStyle w:val="Style18"/>
        <w:shd w:fill="FFFFFF" w:val="clear"/>
        <w:spacing w:before="0" w:after="0"/>
        <w:ind w:righ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ождевой червь.)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9. Тучка, словно пушистая вата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ывет и спешит все время куда-то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чем опускается тучка та ниж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м дождик становится ближе и ближ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10.</w:t>
      </w:r>
      <w:r>
        <w:rPr/>
        <w:t xml:space="preserve"> </w:t>
      </w:r>
      <w:r>
        <w:rPr>
          <w:b/>
          <w:iCs/>
          <w:sz w:val="28"/>
          <w:szCs w:val="28"/>
        </w:rPr>
        <w:t xml:space="preserve">Кроет уж лист золотой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Влажную землю в лесу,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Смело топчу я ногой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шнюю леса красу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А. Майков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285865" cy="61912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960" cy="61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Художественное слов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48.8pt;width:494.9pt;height:48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Художественное слово</w:t>
                      </w:r>
                    </w:p>
                  </w:txbxContent>
                </v:textbox>
                <v:path textpathok="t"/>
                <v:textpath on="t" fitshape="t" string="Художественное слово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40"/>
          <w:szCs w:val="40"/>
        </w:rPr>
      </w:pPr>
      <w:r>
        <w:rPr>
          <w:rFonts w:cs="Times New Roman" w:ascii="Times New Roman" w:hAnsi="Times New Roman"/>
          <w:b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(3-4 неделя)</w:t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1.</w:t>
      </w:r>
      <w:r>
        <w:rPr>
          <w:rFonts w:eastAsia="Calibri"/>
          <w:b/>
        </w:rPr>
        <w:t xml:space="preserve"> </w:t>
      </w:r>
      <w:r>
        <w:rPr>
          <w:b/>
          <w:iCs/>
          <w:sz w:val="28"/>
          <w:szCs w:val="28"/>
        </w:rPr>
        <w:t xml:space="preserve"> Есть в осени первоначальной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ороткая, но дивная пора –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есь день стоит как бы хрустальный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лучезарны вечера…</w:t>
      </w:r>
    </w:p>
    <w:p>
      <w:pPr>
        <w:pStyle w:val="Style18"/>
        <w:shd w:fill="FFFFFF" w:val="clear"/>
        <w:spacing w:before="0" w:after="0"/>
        <w:ind w:right="75" w:hanging="0"/>
        <w:rPr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  <w:tab/>
      </w:r>
      <w:r>
        <w:rPr>
          <w:i/>
          <w:iCs/>
          <w:sz w:val="28"/>
          <w:szCs w:val="28"/>
        </w:rPr>
        <w:t>Ф. И. Тютчев</w:t>
      </w:r>
    </w:p>
    <w:p>
      <w:pPr>
        <w:pStyle w:val="Style18"/>
        <w:shd w:fill="FFFFFF" w:val="clear"/>
        <w:spacing w:before="0" w:after="0"/>
        <w:ind w:righ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2.  Уходит тихо лето, одетое в листву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остаются где-то во сне иль наяву: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еребряная мушка в сетях у паука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евыпитая кружка парного молока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ручеек стеклянный, и теплая земля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 над лесной поляной жужжание шмеля…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паука восемь длинных лапок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гает он по кружевной паутин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иточке тонкой спускается на пол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ожет, поднявшись, сидеть на картин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ух у него в паутинке-ловушке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да наготове липкие сети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 он защитить помогает от мушек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хар, печенье, конфеты в буфете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4.  Среди белых голубей скачет шустрый воробей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оробушек-пташка, серая рубашка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ткликайся, воробей, вылетай-ка, не робей!</w:t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/>
          <w:iCs/>
          <w:sz w:val="28"/>
          <w:szCs w:val="28"/>
        </w:rPr>
        <w:tab/>
        <w:tab/>
      </w:r>
      <w:r>
        <w:rPr>
          <w:i/>
          <w:iCs/>
          <w:sz w:val="28"/>
          <w:szCs w:val="28"/>
        </w:rPr>
        <w:t xml:space="preserve">И. Демьянов </w:t>
      </w:r>
    </w:p>
    <w:p>
      <w:pPr>
        <w:pStyle w:val="Style18"/>
        <w:shd w:fill="FFFFFF" w:val="clear"/>
        <w:spacing w:before="0" w:after="0"/>
        <w:ind w:right="7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71"/>
        <w:spacing w:lineRule="auto" w:line="240"/>
        <w:jc w:val="left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5. За весной, красой природы, </w:t>
      </w:r>
    </w:p>
    <w:p>
      <w:pPr>
        <w:pStyle w:val="Style171"/>
        <w:spacing w:lineRule="auto" w:line="24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>Лето знойное пройдет –</w:t>
      </w:r>
    </w:p>
    <w:p>
      <w:pPr>
        <w:pStyle w:val="Style171"/>
        <w:spacing w:lineRule="auto" w:line="24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 xml:space="preserve">И туман и непогоды </w:t>
      </w:r>
    </w:p>
    <w:p>
      <w:pPr>
        <w:pStyle w:val="Style171"/>
        <w:spacing w:lineRule="auto" w:line="240"/>
        <w:jc w:val="left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ab/>
        <w:t>Осень поздняя несет</w:t>
      </w:r>
    </w:p>
    <w:p>
      <w:pPr>
        <w:pStyle w:val="Style171"/>
        <w:spacing w:lineRule="auto" w:line="240"/>
        <w:jc w:val="lef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>Из поэмы А. С. Пушкина «Цыганы».)</w:t>
      </w:r>
    </w:p>
    <w:p>
      <w:pPr>
        <w:pStyle w:val="Style18"/>
        <w:shd w:fill="FFFFFF" w:val="clear"/>
        <w:spacing w:before="0" w:after="0"/>
        <w:ind w:right="75"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6.</w:t>
      </w:r>
      <w:r>
        <w:rPr>
          <w:rFonts w:eastAsia="Calibri"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Следом за летом осень идет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Желтые песни ей ветер поет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Красную под ноги стелет листву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ab/>
        <w:t>Белой снежинкой летит в синеву.</w:t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/>
          <w:iCs/>
          <w:sz w:val="28"/>
          <w:szCs w:val="28"/>
        </w:rPr>
        <w:tab/>
        <w:tab/>
      </w:r>
      <w:r>
        <w:rPr>
          <w:i/>
          <w:iCs/>
          <w:sz w:val="28"/>
          <w:szCs w:val="28"/>
        </w:rPr>
        <w:t>В. Степанов.</w:t>
      </w:r>
    </w:p>
    <w:p>
      <w:pPr>
        <w:pStyle w:val="Style18"/>
        <w:shd w:fill="FFFFFF" w:val="clear"/>
        <w:spacing w:before="0" w:after="0"/>
        <w:ind w:right="75" w:hanging="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i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ни день, то резче ветер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вет в лесу листву с ветвей…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ни день, то раньше вечер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светает все поздней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лит солнышко, как будто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ниматься силы нет…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ому и всходит утро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 землей почти в обед.</w:t>
      </w:r>
    </w:p>
    <w:p>
      <w:pPr>
        <w:pStyle w:val="Style18"/>
        <w:shd w:fill="FFFFFF" w:val="clear"/>
        <w:spacing w:before="0" w:after="0"/>
        <w:ind w:right="75" w:hanging="0"/>
        <w:rPr>
          <w:bCs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ab/>
      </w:r>
      <w:r>
        <w:rPr>
          <w:i/>
          <w:iCs/>
          <w:sz w:val="28"/>
          <w:szCs w:val="28"/>
        </w:rPr>
        <w:t>И. Мазнин</w:t>
      </w:r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bCs/>
          <w:iCs/>
          <w:sz w:val="28"/>
          <w:szCs w:val="28"/>
        </w:rPr>
        <w:t>8. Потемнели ветви, от воды туман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Гонит тучи ветер из холодных стран.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Осень на излете, лес промок насквозь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Клюкву на болотах ищет старый лось.</w:t>
      </w:r>
    </w:p>
    <w:p>
      <w:pPr>
        <w:pStyle w:val="Style18"/>
        <w:shd w:fill="FFFFFF" w:val="clear"/>
        <w:spacing w:before="0" w:after="0"/>
        <w:ind w:right="75" w:hanging="0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bCs/>
          <w:i/>
          <w:iCs/>
          <w:sz w:val="28"/>
          <w:szCs w:val="28"/>
        </w:rPr>
        <w:t>А. Степанов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9. Уж небо осенью дышало, </w:t>
        <w:br/>
        <w:t>Уж реже солнышко блистало, </w:t>
        <w:br/>
        <w:t>Короче становился день, </w:t>
        <w:br/>
        <w:t>Лесов таинственная сень </w:t>
        <w:br/>
        <w:t>С печальным шумом обнажалась,</w:t>
        <w:br/>
        <w:t>Ложился на поля туман,</w:t>
        <w:br/>
        <w:t>Гусей крикливых караван</w:t>
        <w:br/>
        <w:t>Тянулся к югу: приближалась</w:t>
        <w:br/>
        <w:t>Довольно скучная пора;</w:t>
        <w:br/>
        <w:t>Стоял ноябрь уж у двора.</w:t>
      </w:r>
    </w:p>
    <w:p>
      <w:pPr>
        <w:pStyle w:val="Style18"/>
        <w:shd w:fill="FFFFFF" w:val="clear"/>
        <w:spacing w:before="0" w:after="0"/>
        <w:ind w:right="75" w:hanging="0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  <w:r>
        <w:rPr>
          <w:bCs/>
          <w:i/>
          <w:iCs/>
          <w:sz w:val="28"/>
          <w:szCs w:val="28"/>
        </w:rPr>
        <w:t>А.С. Пушкин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bCs/>
          <w:iCs/>
          <w:sz w:val="28"/>
          <w:szCs w:val="28"/>
        </w:rPr>
        <w:t>10. Унылая пора! очей очарованье!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Приятна мне твоя прощальная краса –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Люблю я пышное природы увяданье,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ab/>
        <w:tab/>
        <w:t>В багрец и в золото одетые леса…</w:t>
      </w:r>
    </w:p>
    <w:p>
      <w:pPr>
        <w:pStyle w:val="Style18"/>
        <w:shd w:fill="FFFFFF" w:val="clear"/>
        <w:spacing w:before="0" w:after="0"/>
        <w:ind w:right="75" w:hanging="0"/>
        <w:rPr/>
      </w:pPr>
      <w:r>
        <w:rPr>
          <w:b/>
          <w:bCs/>
          <w:i/>
          <w:iCs/>
          <w:sz w:val="28"/>
          <w:szCs w:val="28"/>
        </w:rPr>
        <w:tab/>
        <w:tab/>
      </w:r>
      <w:r>
        <w:rPr>
          <w:bCs/>
          <w:i/>
          <w:iCs/>
          <w:sz w:val="28"/>
          <w:szCs w:val="28"/>
        </w:rPr>
        <w:t>А. Пушкин</w:t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8"/>
        <w:shd w:fill="FFFFFF" w:val="clear"/>
        <w:spacing w:before="0" w:after="0"/>
        <w:ind w:right="75"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429375" cy="762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мплекс утренней гимнас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506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мплекс утренней гимнастики</w:t>
                      </w:r>
                    </w:p>
                  </w:txbxContent>
                </v:textbox>
                <v:path textpathok="t"/>
                <v:textpath on="t" fitshape="t" string="Комплекс утренней гимнастик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 №1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 Ходьба в колонне по одному в обход зала (площадки) в чередовании с бегом; ходьба и бег врассыпную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пражнения без предметов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 И. п. - основная стойка, руки вдоль туловища. 1-2 - дугами наружу руки вверх, подняться на носки; 3-4 - вернуться в исходное положение (6-7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И. п. - ноги на ширине плеч. 1 - наклон вниз, достать правой рукой  до носка левой  ноги. 2 -  вернуться в и. п.  3-4 - повторить в другую сторону (5-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 И. п. - основная стойка, руки на поясе. 1-2 — приседая, колени развести в стороны, руки вперед; 3-4 — выпрямиться, исходное положение (6-7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  И. п. - стойка ноги на ширине плеч, руки на поясе. 1 - руки в стороны; 2 - наклониться вперед - вниз, коснуться пальцами носков ног; 3 - выпрямиться, руки в стороны; 4 -исходное положение (5-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 И. п. - стойка ноги на ширине плеч, руки на поясе. 1 - поворот туловища вправо, правую руку ладонью кверху; 2 - исходное положение; 3-4 - то же в другую сторону (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  И. п. - основная стойка, руки на поясе. Прыжки на двух ногах на месте на счет 1-8, повторить 3-4 раза в чередовании с небольшой паузой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8.   Лёгкий бег, ходьба в колонне по одному с восстановлением дыхания.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429375" cy="762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мплекс утренней гимнасти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506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мплекс утренней гимнастики</w:t>
                      </w:r>
                    </w:p>
                  </w:txbxContent>
                </v:textbox>
                <v:path textpathok="t"/>
                <v:textpath on="t" fitshape="t" string="Комплекс утренней гимнастики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 № 2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  Игровое упражнение «Быстро в колонну!». Построение в три колонны, перед каждой ориентир - кубик (кегля) разного цвета. По сигналу все играющие разбегаются в разные стороны площадки (зала), через 20-25с воспитатель произносит: «Быстро в колонну!», и каждый должен занять свое место в колонне. Выигрывает та колонна, которая быстро и правильно построилась. Игра-упражнение повторяется 2-3 раза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Упражнения с малым мячом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  И. п. - основная стойка, мяч в левой руке. 1-2 - руки через стороны вверх, переложить мяч в правую руку; 3-4 - опустить руки вниз в исходное положение. То же, перекладывая мяч из правой руки в левую руку (8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  И.п. – основная стойка, 1–2 – подбросить мяч обеими руками и поймать его, 3- вернуться в исходное положение (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  И. п. - стойка ноги на ширине плеч, мяч в левой руке. 1 - руки в стороны; 2 - наклониться вперед - вниз, переложить мяч в правую руку; 3 - выпрямиться, руки в стороны; 4 - вернуться в исходное положение. То же, перекладывая мяч из правой руки в левую руку (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   И. п. - основная стойка, мяч в правой руке внизу. 1 - руки в стороны; 2 - присесть, мяч переложить в левую руку; 3 - встать, руки в стороны; 4 - вернуться в исходное положение. То же, мяч в левой руке (5-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  И. п. - стойка на коленях, мяч в правой руке. 1-8 - прокатить мяч вправо (влево), поворачиваясь и следя за мячом. То же, мяч в левой руке (по 6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  И. п. - лежа на спине, мяч в обеих руках за головой. 1-2 - поднять правую прямую ногу, коснуться мячом носка ноги; 3-4 - опустить ногу. То же другой ногой (6-8 раз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 Ходьба, руки с мячом двигаются свободно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5095875" cy="87884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00" cy="87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альчиковая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9.25pt;width:401.2pt;height:69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альчиковая гимнастика</w:t>
                      </w:r>
                    </w:p>
                  </w:txbxContent>
                </v:textbox>
                <v:path textpathok="t"/>
                <v:textpath on="t" fitshape="t" string="Пальчиковая гимнастик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Сентябрь 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Детский сад»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стреча после лета"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шей группе все друзья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итмично сжимают и разжимают кулачки.)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младший- это я.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аша,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аша,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Юра,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Даша.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азжимают кулачки, начиная с мизинчика.)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18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Наша группа»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ат в нашей группе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и и мальчики.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подружим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енькие пальчики.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единяют пальчики рук в замок (несколько раз).)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считать.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Соединяют поочередно друг с другом одноименные пальчики, начиная с мизинчиков.)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азъединяют пальчики.)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кончили считать</w:t>
      </w:r>
    </w:p>
    <w:p>
      <w:pPr>
        <w:pStyle w:val="Normal"/>
        <w:ind w:firstLine="18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Руки вниз, встряхивают кистями.)</w:t>
      </w:r>
    </w:p>
    <w:p>
      <w:pPr>
        <w:pStyle w:val="C0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140450" cy="7620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5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ординация речи с движени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483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ординация речи с движением</w:t>
                      </w:r>
                    </w:p>
                  </w:txbxContent>
                </v:textbox>
                <v:path textpathok="t"/>
                <v:textpath on="t" fitshape="t" string=" &#10;Координация речи с движением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Девочки и мальчики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вочки и мальчики (дети держат руки на поясе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овко прыгают как мячики (прыг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ловой слегка качают (качают голово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красиво приседают (приседают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учками хлопают вот так, вот так (хлопки 4 раз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жками топают вот так, вот так (топают 4 раза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улачки сжимают вот так. вот так (Показывают один кулачок, портом другой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адошки раскрывают вот так, вот так (Поочерёдно раскрывают ладош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 ладошки мы подуем (Дуют поочерёдно на обе ладошки)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пальчики разбудим. (Шевелят пальчиками)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429375" cy="762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24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альчиковая 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506.2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альчиковая  гимнастика</w:t>
                      </w:r>
                    </w:p>
                  </w:txbxContent>
                </v:textbox>
                <v:path textpathok="t"/>
                <v:textpath on="t" fitshape="t" string="Пальчиковая  гимнастик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Тема: «</w:t>
      </w:r>
      <w:r>
        <w:rPr>
          <w:rFonts w:cs="Times New Roman" w:ascii="Times New Roman" w:hAnsi="Times New Roman"/>
          <w:b/>
          <w:bCs/>
          <w:sz w:val="28"/>
          <w:szCs w:val="28"/>
        </w:rPr>
        <w:t>Овощи</w:t>
      </w:r>
      <w:r>
        <w:rPr>
          <w:rFonts w:cs="Times New Roman" w:ascii="Times New Roman" w:hAnsi="Times New Roman"/>
          <w:b/>
          <w:bCs/>
          <w:iCs/>
          <w:sz w:val="32"/>
          <w:szCs w:val="32"/>
        </w:rPr>
        <w:t>»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вощи.</w:t>
      </w:r>
      <w:r>
        <w:rPr>
          <w:rFonts w:cs="Times New Roman" w:ascii="Times New Roman" w:hAnsi="Times New Roman"/>
          <w:bCs/>
          <w:sz w:val="28"/>
          <w:szCs w:val="28"/>
        </w:rPr>
        <w:br/>
        <w:t>У Лариски – </w:t>
        <w:br/>
        <w:t>Две редиски. </w:t>
        <w:br/>
        <w:t>У Алёшки – </w:t>
        <w:br/>
        <w:t>Две картошки. </w:t>
        <w:br/>
        <w:t>У Серёжки сорванца –</w:t>
        <w:br/>
        <w:t>Два зелёных огурца.</w:t>
        <w:br/>
        <w:t>А у Вовки –</w:t>
        <w:br/>
        <w:t>Две морковки.</w:t>
        <w:br/>
        <w:t>Да ещё у Петьки –</w:t>
        <w:br/>
        <w:t>Две хвостатых редьк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Огород».</w:t>
      </w:r>
      <w:r>
        <w:rPr>
          <w:rFonts w:cs="Times New Roman" w:ascii="Times New Roman" w:hAnsi="Times New Roman"/>
          <w:bCs/>
          <w:sz w:val="28"/>
          <w:szCs w:val="28"/>
        </w:rPr>
        <w:br/>
      </w:r>
      <w:r>
        <w:rPr>
          <w:rFonts w:cs="Times New Roman" w:ascii="Times New Roman" w:hAnsi="Times New Roman"/>
          <w:bCs/>
          <w:i/>
          <w:sz w:val="28"/>
          <w:szCs w:val="28"/>
        </w:rPr>
        <w:t>Массаж фаланг пальцев (на каждую строчку – разминание фаланги одного пальца; направление массажных движений – от ногтевой фаланги к основанию пальца</w:t>
      </w:r>
      <w:r>
        <w:rPr>
          <w:rFonts w:cs="Times New Roman" w:ascii="Times New Roman" w:hAnsi="Times New Roman"/>
          <w:bCs/>
          <w:sz w:val="28"/>
          <w:szCs w:val="28"/>
        </w:rPr>
        <w:t>)</w:t>
        <w:br/>
        <w:t>Вырос у нас чеснок, указательный</w:t>
        <w:br/>
        <w:t>Перец, томат, кабачок, средний</w:t>
        <w:br/>
        <w:t>Тыква, капуста, картошка безымянный</w:t>
        <w:br/>
        <w:t>Лук и немножко горошка. мизинец</w:t>
        <w:br/>
        <w:t>Овощи мы собирали, мизинец</w:t>
        <w:br/>
        <w:t>Ими друзей угощали, безымянный</w:t>
        <w:br/>
        <w:t>Квасили, ели, солили, средний</w:t>
        <w:br/>
        <w:t>С дачи домой увозили. указательный</w:t>
        <w:br/>
        <w:t>Прощай же на год, большой палец левой руки</w:t>
        <w:br/>
        <w:t>Наш друг – огород! большой палец правой руки</w: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inline distT="0" distB="0" distL="0" distR="0">
                <wp:extent cx="6140450" cy="762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5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оординация речи с движение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483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оординация речи с движением</w:t>
                      </w:r>
                    </w:p>
                  </w:txbxContent>
                </v:textbox>
                <v:path textpathok="t"/>
                <v:textpath on="t" fitshape="t" string=" &#10;Координация речи с движением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before="0" w:after="0"/>
        <w:ind w:left="72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«Урожай»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В огород пойдём,                                            Круглый, сочный,  очень вкусный,                                                                                                                  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Урожай соберём.                                              </w:t>
      </w:r>
      <w:r>
        <w:rPr>
          <w:sz w:val="28"/>
          <w:szCs w:val="28"/>
        </w:rPr>
        <w:t>(показывают круг руками – 3 раза)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(идут по кругу, взявшись за руки)                </w:t>
      </w:r>
      <w:r>
        <w:rPr>
          <w:i w:val="false"/>
          <w:iCs w:val="false"/>
          <w:sz w:val="28"/>
          <w:szCs w:val="28"/>
        </w:rPr>
        <w:t xml:space="preserve">Щавеля нарвём немножко </w:t>
      </w:r>
      <w:r>
        <w:rPr>
          <w:sz w:val="28"/>
          <w:szCs w:val="28"/>
        </w:rPr>
        <w:t>(«рвут»)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ы моркови натаскаем                                 И вернёмся по дорожке.</w:t>
      </w:r>
      <w:r>
        <w:rPr>
          <w:sz w:val="28"/>
          <w:szCs w:val="28"/>
        </w:rPr>
        <w:t xml:space="preserve">(идут по кругу,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(«таскают»)                                                   взявшись за руки)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И картошки накопаем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(«копают»)</w:t>
      </w:r>
    </w:p>
    <w:p>
      <w:pPr>
        <w:pStyle w:val="TextBodyIndent"/>
        <w:jc w:val="left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Срежем мы кочан капусты,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(«срезают»)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019800" cy="7620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9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ртикуляционная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473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ртикуляционная гимнастика</w:t>
                      </w:r>
                    </w:p>
                  </w:txbxContent>
                </v:textbox>
                <v:path textpathok="t"/>
                <v:textpath on="t" fitshape="t" string="Артикуляционная гимнастик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Детский сад»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Денискина зарядка»</w:t>
        <w:br/>
        <w:t>                                            </w:t>
        <w:br/>
        <w:t>1. « Улыбка»                    </w:t>
      </w:r>
      <w:r>
        <w:rPr>
          <w:rFonts w:cs="Times New Roman" w:ascii="Times New Roman" w:hAnsi="Times New Roman"/>
          <w:bCs/>
          <w:sz w:val="28"/>
          <w:szCs w:val="28"/>
        </w:rPr>
        <w:t>Наш  Дениска – озорник</w:t>
        <w:br/>
        <w:t xml:space="preserve">                                          Тянет губки к ушкам.</w:t>
        <w:br/>
        <w:t>                                           - Посмотрите, - говорит, </w:t>
        <w:br/>
        <w:t>                                           - Я теперь - лягушка!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«Трубочка»                 </w:t>
      </w:r>
      <w:r>
        <w:rPr>
          <w:rFonts w:cs="Times New Roman" w:ascii="Times New Roman" w:hAnsi="Times New Roman"/>
          <w:bCs/>
          <w:sz w:val="28"/>
          <w:szCs w:val="28"/>
        </w:rPr>
        <w:t>Кто играет на гитаре,</w:t>
        <w:br/>
        <w:t>                                           А Денис на дудочке,</w:t>
        <w:br/>
        <w:t>                                           Губы вытянул вперед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 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зкой-узкой трубочкой</w:t>
      </w:r>
      <w:r>
        <w:rPr>
          <w:rFonts w:cs="Times New Roman" w:ascii="Times New Roman" w:hAnsi="Times New Roman"/>
          <w:b/>
          <w:bCs/>
          <w:sz w:val="28"/>
          <w:szCs w:val="28"/>
        </w:rPr>
        <w:t>                                      </w:t>
      </w:r>
    </w:p>
    <w:p>
      <w:pPr>
        <w:pStyle w:val="Normal"/>
        <w:ind w:left="720" w:hanging="0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   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. «Горка»                    </w:t>
      </w:r>
      <w:r>
        <w:rPr>
          <w:rFonts w:cs="Times New Roman" w:ascii="Times New Roman" w:hAnsi="Times New Roman"/>
          <w:bCs/>
          <w:sz w:val="28"/>
          <w:szCs w:val="28"/>
        </w:rPr>
        <w:t>Кончик языка в зубки упирается,</w:t>
        <w:br/>
        <w:t>                                          Спинку выгибаем - горка получается.</w:t>
        <w:br/>
        <w:t>                                          Быстро- быстро с горки вниз</w:t>
        <w:br/>
        <w:t>                                          На санках катится Денис.</w:t>
      </w:r>
      <w:r>
        <w:rPr>
          <w:rFonts w:cs="Times New Roman" w:ascii="Times New Roman" w:hAnsi="Times New Roman"/>
          <w:b/>
          <w:bCs/>
          <w:sz w:val="28"/>
          <w:szCs w:val="28"/>
        </w:rPr>
        <w:t>       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4. «Часики»                   </w:t>
      </w:r>
      <w:r>
        <w:rPr>
          <w:rFonts w:cs="Times New Roman" w:ascii="Times New Roman" w:hAnsi="Times New Roman"/>
          <w:bCs/>
          <w:sz w:val="28"/>
          <w:szCs w:val="28"/>
        </w:rPr>
        <w:t>У Дениса есть часы –</w:t>
        <w:br/>
        <w:t>                                          Удивительной красы!</w:t>
        <w:br/>
        <w:t>                                          Ходят стрелочки по кругу</w:t>
        <w:br/>
        <w:t>                                          И хотят догнать друг друга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5. «Вкусное варенье»       </w:t>
      </w:r>
      <w:r>
        <w:rPr>
          <w:rFonts w:cs="Times New Roman" w:ascii="Times New Roman" w:hAnsi="Times New Roman"/>
          <w:bCs/>
          <w:sz w:val="28"/>
          <w:szCs w:val="28"/>
        </w:rPr>
        <w:t>Если у Дениса плохое настроение,</w:t>
        <w:br/>
        <w:t>                                             Ест Дениска наш вкусное варенье.</w:t>
        <w:br/>
        <w:t>                                             Надо верхнюю губу вареньицем намазать,</w:t>
        <w:br/>
        <w:t>                                             И широким язычком облизнуть все сразу.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6. «Качели</w:t>
      </w:r>
      <w:r>
        <w:rPr>
          <w:rFonts w:cs="Times New Roman" w:ascii="Times New Roman" w:hAnsi="Times New Roman"/>
          <w:bCs/>
          <w:sz w:val="28"/>
          <w:szCs w:val="28"/>
        </w:rPr>
        <w:t>»                       Язычок – вверх и вниз –</w:t>
        <w:br/>
        <w:t>                                             На качели сел Денис.</w:t>
        <w:br/>
        <w:t>                                             Вот качели высоко,</w:t>
        <w:br/>
        <w:t>                                             Вот качели низко.</w:t>
        <w:br/>
        <w:t>                                            До чего же хорошо,</w:t>
        <w:br/>
        <w:t>                                                        Весело Дениске!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  <w:br/>
        <w:t>7. «Грибок»                       </w:t>
      </w:r>
      <w:r>
        <w:rPr>
          <w:rFonts w:cs="Times New Roman" w:ascii="Times New Roman" w:hAnsi="Times New Roman"/>
          <w:bCs/>
          <w:sz w:val="28"/>
          <w:szCs w:val="28"/>
        </w:rPr>
        <w:t>Наш Дениска в лес пошел,</w:t>
        <w:br/>
        <w:t>                                            Под сосною гриб нашел.</w:t>
        <w:br/>
        <w:t>                                            Подними вверх язычок-</w:t>
        <w:br/>
        <w:t>                                            Покажи, как рос грибок.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«Барабанщик»              </w:t>
      </w:r>
      <w:r>
        <w:rPr>
          <w:rFonts w:cs="Times New Roman" w:ascii="Times New Roman" w:hAnsi="Times New Roman"/>
          <w:bCs/>
          <w:sz w:val="28"/>
          <w:szCs w:val="28"/>
        </w:rPr>
        <w:t>Недавно бабушка Анфиса</w:t>
        <w:br/>
        <w:t>                                             Купила барабан Денису.</w:t>
        <w:br/>
        <w:t>                                             И теперь он делом занят:</w:t>
        <w:br/>
        <w:t xml:space="preserve">                                             Громко – громко  барабанит         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>9. «Пароход гудит»           </w:t>
      </w:r>
      <w:r>
        <w:rPr>
          <w:rFonts w:cs="Times New Roman" w:ascii="Times New Roman" w:hAnsi="Times New Roman"/>
          <w:bCs/>
          <w:sz w:val="28"/>
          <w:szCs w:val="28"/>
        </w:rPr>
        <w:t>Вот Денискин пароход</w:t>
        <w:br/>
        <w:t>                                             Смело по морю плывёт.  Не боясь крутой волны,</w:t>
        <w:br/>
        <w:t>                                             Весело гудит он: «ы – 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inline distT="0" distB="0" distL="0" distR="0">
                <wp:extent cx="6019800" cy="7620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92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ртикуляционная гимнасти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473.9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ртикуляционная гимнастика</w:t>
                      </w:r>
                    </w:p>
                  </w:txbxContent>
                </v:textbox>
                <v:path textpathok="t"/>
                <v:textpath on="t" fitshape="t" string="Артикуляционная гимнастик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ind w:firstLine="180"/>
        <w:jc w:val="center"/>
        <w:rPr>
          <w:rFonts w:ascii="Times New Roman" w:hAnsi="Times New Roman" w:cs="Times New Roman"/>
          <w:b/>
          <w:b/>
          <w:bCs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sz w:val="48"/>
          <w:szCs w:val="48"/>
        </w:rPr>
        <w:t>Тема: «Овощи»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  «Улыбка», «Заборчик»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ши губки улыбнулись,</w:t>
        <w:br/>
        <w:t>                                                                 Прямо к ушкам потянулись.</w:t>
        <w:br/>
        <w:t>                                                                 Ты попробуй «И-и-и» скажи,</w:t>
        <w:br/>
        <w:t>                                                                 Свой заборчик покажи.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 «Трубочка»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гости к нам пришел слоненок,</w:t>
        <w:br/>
        <w:t>                                                                 Удивительный ребенок.</w:t>
        <w:br/>
        <w:t>                                                                 На слоненка посмотри,</w:t>
        <w:br/>
        <w:t>                                                                 Губки хоботком тяни.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   «Улыбка» /  «Трубочк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Если наши губки улыбаются,</w:t>
        <w:br/>
        <w:t>                                                                 Посмотри – заборчик появляется.</w:t>
        <w:br/>
        <w:t>                                                                 Ну, а если губки узкой трубочкой,</w:t>
        <w:br/>
        <w:t>                                                                Значит, можем мы  играть на дудочке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  «Часик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Друг за другом, друг за другом</w:t>
        <w:br/>
        <w:t>                                                                 Ходят стрелочки по кругу.</w:t>
        <w:br/>
        <w:t>                                                                 Ты обе губки оближи,</w:t>
        <w:br/>
        <w:t>                                                                 Как стрелки ходят, покажи.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Маятник»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дит мятник в часах:</w:t>
        <w:br/>
        <w:t>                                                                 Влево - тик, а вправо – так.</w:t>
        <w:br/>
        <w:t>                                                                 Ты сумеешь сделать так:</w:t>
        <w:br/>
        <w:t>                                                                 Тик и так, тик и так?</w:t>
        <w:br/>
        <w:t>     </w:t>
      </w:r>
    </w:p>
    <w:p>
      <w:pPr>
        <w:pStyle w:val="Normal"/>
        <w:shd w:fill="FFFFFF" w:val="clear"/>
        <w:spacing w:before="0" w:after="0"/>
        <w:ind w:left="116" w:right="116" w:firstLine="40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«Качели»           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веселые качели </w:t>
        <w:br/>
        <w:t>                                                                 Таня и Никита сели.</w:t>
        <w:br/>
        <w:t>                                                                 Опустились вниз качели,</w:t>
        <w:br/>
        <w:t>                                                                 А потом наверх  взлетели. </w:t>
        <w:br/>
        <w:t>                                                                 Вместе с птицами, наверно,</w:t>
        <w:br/>
        <w:t>                                                                 Улететь они  хотели.</w:t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shd w:fill="FFFFFF" w:val="clear"/>
        <w:spacing w:before="280" w:after="280"/>
        <w:ind w:left="720" w:hanging="0"/>
        <w:jc w:val="left"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mc:AlternateContent>
          <mc:Choice Requires="wps">
            <w:drawing>
              <wp:inline distT="0" distB="0" distL="0" distR="0">
                <wp:extent cx="6819265" cy="97091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120" cy="970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ндивидуальная работа по математик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76.5pt;width:536.9pt;height:76.4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ндивидуальная работа по математике</w:t>
                      </w:r>
                    </w:p>
                  </w:txbxContent>
                </v:textbox>
                <v:path textpathok="t"/>
                <v:textpath on="t" fitshape="t" string="Индивидуальная работа по математике" style="font-family:&quot;Impact&quot;;font-size:3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Сентябрь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«Часы гнома» 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 частях суток, их длительности;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«Геометрическое лото»  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представления о геометрических фигурах;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«Разложи и сосчитай» -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у детей навыки ведения количественного счета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«Чудесный мешочек  - </w:t>
      </w:r>
      <w:r>
        <w:rPr>
          <w:rFonts w:cs="Times New Roman" w:ascii="Times New Roman" w:hAnsi="Times New Roman"/>
          <w:sz w:val="28"/>
          <w:szCs w:val="28"/>
        </w:rPr>
        <w:t>формировать представления о геометрических фигурах;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«Найди столько же» - </w:t>
      </w:r>
      <w:r>
        <w:rPr>
          <w:rFonts w:cs="Times New Roman" w:ascii="Times New Roman" w:hAnsi="Times New Roman"/>
          <w:sz w:val="28"/>
          <w:szCs w:val="28"/>
        </w:rPr>
        <w:t>формировать у детей навыки ведения количественного счета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«Части суток» - </w:t>
      </w:r>
      <w:r>
        <w:rPr>
          <w:rFonts w:cs="Times New Roman" w:ascii="Times New Roman" w:hAnsi="Times New Roman"/>
          <w:sz w:val="28"/>
          <w:szCs w:val="28"/>
        </w:rPr>
        <w:t>формировать знания о частях суток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.«Правильно пойдешь, секрет найдешь» - </w:t>
      </w:r>
      <w:r>
        <w:rPr>
          <w:rFonts w:cs="Times New Roman" w:ascii="Times New Roman" w:hAnsi="Times New Roman"/>
          <w:sz w:val="28"/>
          <w:szCs w:val="28"/>
        </w:rPr>
        <w:t>упражнять в умении двигаться в заданном направлении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«Запомни и повтори» - </w:t>
      </w:r>
      <w:r>
        <w:rPr>
          <w:rFonts w:cs="Times New Roman" w:ascii="Times New Roman" w:hAnsi="Times New Roman"/>
          <w:sz w:val="28"/>
          <w:szCs w:val="28"/>
        </w:rPr>
        <w:t>совершенствование умения ориентироваться на листе бумаги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«Расставь по порядку» -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я сравнивать до 10 предметов по высоте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0«Проложи дорожки к домикам» -</w:t>
      </w:r>
      <w:r>
        <w:rPr>
          <w:rFonts w:cs="Times New Roman" w:ascii="Times New Roman" w:hAnsi="Times New Roman"/>
          <w:sz w:val="28"/>
          <w:szCs w:val="28"/>
        </w:rPr>
        <w:t xml:space="preserve"> совершенствовать умение сравнивать до                    10 предметов по ширине</w:t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/>
        <w:ind w:left="72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sz w:val="32"/>
      <w:szCs w:val="3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St36z0">
    <w:name w:val="WW8NumSt36z0"/>
    <w:qFormat/>
    <w:rPr>
      <w:rFonts w:ascii="Century Schoolbook" w:hAnsi="Century Schoolbook" w:cs="Century Schoolbook"/>
    </w:rPr>
  </w:style>
  <w:style w:type="character" w:styleId="WW8NumSt37z0">
    <w:name w:val="WW8NumSt37z0"/>
    <w:qFormat/>
    <w:rPr>
      <w:rFonts w:ascii="Century Schoolbook" w:hAnsi="Century Schoolbook" w:cs="Century Schoolbook"/>
    </w:rPr>
  </w:style>
  <w:style w:type="character" w:styleId="WW8NumSt38z0">
    <w:name w:val="WW8NumSt38z0"/>
    <w:qFormat/>
    <w:rPr>
      <w:rFonts w:ascii="Century Schoolbook" w:hAnsi="Century Schoolbook" w:cs="Century Schoolbook"/>
    </w:rPr>
  </w:style>
  <w:style w:type="character" w:styleId="WW8NumSt39z0">
    <w:name w:val="WW8NumSt39z0"/>
    <w:qFormat/>
    <w:rPr>
      <w:rFonts w:ascii="Century Schoolbook" w:hAnsi="Century Schoolbook" w:cs="Century Schoolbook"/>
    </w:rPr>
  </w:style>
  <w:style w:type="character" w:styleId="WW8NumSt48z0">
    <w:name w:val="WW8NumSt48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6">
    <w:name w:val="Font Style116"/>
    <w:basedOn w:val="Style14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6">
    <w:name w:val="Основной текст с отступом Знак"/>
    <w:basedOn w:val="Style14"/>
    <w:qFormat/>
    <w:rPr>
      <w:i/>
      <w:iCs/>
      <w:sz w:val="24"/>
      <w:szCs w:val="24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54" w:before="0" w:after="0"/>
      <w:jc w:val="left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40" w:before="0" w:after="0"/>
      <w:ind w:firstLine="278"/>
    </w:pPr>
    <w:rPr>
      <w:rFonts w:ascii="Century Schoolbook" w:hAnsi="Century Schoolbook" w:eastAsia="Times New Roman" w:cs="Century Schoolbook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0"/>
      <w:ind w:left="36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04:53:00Z</dcterms:created>
  <dc:creator>:)</dc:creator>
  <dc:description/>
  <cp:keywords/>
  <dc:language>en-US</dc:language>
  <cp:lastModifiedBy>Увгений</cp:lastModifiedBy>
  <cp:lastPrinted>2017-09-16T19:58:00Z</cp:lastPrinted>
  <dcterms:modified xsi:type="dcterms:W3CDTF">2017-09-16T12:01:00Z</dcterms:modified>
  <cp:revision>155</cp:revision>
  <dc:subject/>
  <dc:title/>
</cp:coreProperties>
</file>