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закова Татьяна Н иколаевн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ятельностный подход   на уроках истории и обществознания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(Обобщение педагогического опыта)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 xml:space="preserve">«Надо </w:t>
      </w:r>
      <w:r>
        <w:rPr>
          <w:b/>
        </w:rPr>
        <w:t>учить не содержанию</w:t>
      </w:r>
      <w:r>
        <w:rPr/>
        <w:t xml:space="preserve"> науки, </w:t>
      </w:r>
      <w:r>
        <w:rPr>
          <w:b/>
        </w:rPr>
        <w:t>а деятельности</w:t>
      </w:r>
      <w:r>
        <w:rPr/>
        <w:t xml:space="preserve">  по её освоению»</w:t>
      </w:r>
    </w:p>
    <w:p>
      <w:pPr>
        <w:pStyle w:val="Normal"/>
        <w:ind w:firstLine="540"/>
        <w:jc w:val="right"/>
        <w:rPr/>
      </w:pPr>
      <w:r>
        <w:rPr/>
        <w:t xml:space="preserve">  </w:t>
      </w:r>
      <w:r>
        <w:rPr/>
        <w:t xml:space="preserve">В.Г.Белинский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видно, что сколь бы прочны и обширны ни были знания ученика, он окажется беспомощным в жизни перед лавиной обрушившихся на него задач и проблем, если не </w:t>
      </w:r>
      <w:r>
        <w:rPr>
          <w:b/>
          <w:sz w:val="28"/>
          <w:szCs w:val="28"/>
        </w:rPr>
        <w:t>научится учиться</w:t>
      </w:r>
      <w:r>
        <w:rPr>
          <w:sz w:val="28"/>
          <w:szCs w:val="28"/>
        </w:rPr>
        <w:t xml:space="preserve">, изменять себя, если у него не будет сформирована ценность и </w:t>
      </w:r>
      <w:r>
        <w:rPr>
          <w:b/>
          <w:sz w:val="28"/>
          <w:szCs w:val="28"/>
        </w:rPr>
        <w:t xml:space="preserve">способность к самоизменению, самовоспитанию и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аморазвитию</w:t>
      </w:r>
      <w:r>
        <w:rPr>
          <w:sz w:val="28"/>
          <w:szCs w:val="28"/>
        </w:rPr>
        <w:t xml:space="preserve">. Исторический опыт развития педагогики доказывает, что реализация современных целей образования возможна только в деятельности самого ребёнка.   Приоритет деятельностных целей требует новых подходов к организации учебного процесса, новой системы взаимодействия учителя и ученика, метода работы, который реализует поставленные цели. Таковым, на мой взгляд, является </w:t>
      </w:r>
      <w:r>
        <w:rPr>
          <w:b/>
          <w:sz w:val="28"/>
          <w:szCs w:val="28"/>
        </w:rPr>
        <w:t>деятельностный метод, технология которого обеспечивает «системное включение ребёнка в самостоятельное построение им нового знания»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цессе взаимодействия между учителем и учеником появилось два</w:t>
      </w:r>
      <w:r>
        <w:rPr>
          <w:i/>
          <w:sz w:val="28"/>
          <w:szCs w:val="28"/>
        </w:rPr>
        <w:t xml:space="preserve"> типа деятельност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деятельность учения</w:t>
      </w:r>
      <w:r>
        <w:rPr>
          <w:sz w:val="28"/>
          <w:szCs w:val="28"/>
        </w:rPr>
        <w:t>, или учебная деятельность ученика, суть которой заключается в развитии собственных способностей, необходимых для освоения культурных ценностей обще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деятельность обучения</w:t>
      </w:r>
      <w:r>
        <w:rPr>
          <w:sz w:val="28"/>
          <w:szCs w:val="28"/>
        </w:rPr>
        <w:t xml:space="preserve"> – это деятельность учителя, предназначением которой является совершенствование учебных средств, необходимых для снятия затруднений учени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</w:t>
      </w:r>
      <w:r>
        <w:rPr>
          <w:b/>
          <w:sz w:val="28"/>
          <w:szCs w:val="28"/>
        </w:rPr>
        <w:t xml:space="preserve">уметь учиться – это значит уметь выполнять и рефлектировать деятельность учения. </w:t>
      </w:r>
      <w:r>
        <w:rPr>
          <w:sz w:val="28"/>
          <w:szCs w:val="28"/>
        </w:rPr>
        <w:t xml:space="preserve">В результате освоения ключевых компетентностей ученик должен осознать: </w:t>
      </w:r>
      <w:r>
        <w:rPr>
          <w:b/>
          <w:sz w:val="28"/>
          <w:szCs w:val="28"/>
        </w:rPr>
        <w:t xml:space="preserve">«Я знаю, что я умею это делать и знаю, как это делать». </w:t>
      </w:r>
      <w:r>
        <w:rPr>
          <w:sz w:val="28"/>
          <w:szCs w:val="28"/>
        </w:rPr>
        <w:t xml:space="preserve">Другой отличительной особенностью деятельностного подхода является то, что </w:t>
      </w:r>
      <w:r>
        <w:rPr>
          <w:b/>
          <w:sz w:val="28"/>
          <w:szCs w:val="28"/>
        </w:rPr>
        <w:t xml:space="preserve">в учебной деятельности пребывают учащиеся, а не педагог. </w:t>
      </w:r>
      <w:r>
        <w:rPr>
          <w:sz w:val="28"/>
          <w:szCs w:val="28"/>
        </w:rPr>
        <w:t>«Деятельность учения, познавательная деятельность, а не преподавание» становится ведущей «в тандеме «учитель-ученик», чтобы традиционная парадигма образования «</w:t>
      </w:r>
      <w:r>
        <w:rPr>
          <w:i/>
          <w:sz w:val="28"/>
          <w:szCs w:val="28"/>
        </w:rPr>
        <w:t>учитель-учебник-ученик»</w:t>
      </w:r>
      <w:r>
        <w:rPr>
          <w:sz w:val="28"/>
          <w:szCs w:val="28"/>
        </w:rPr>
        <w:t xml:space="preserve"> была со всей решительностью заменена на новую «</w:t>
      </w:r>
      <w:r>
        <w:rPr>
          <w:i/>
          <w:sz w:val="28"/>
          <w:szCs w:val="28"/>
        </w:rPr>
        <w:t>ученик</w:t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учебник-учитель</w:t>
      </w:r>
      <w:r>
        <w:rPr>
          <w:sz w:val="28"/>
          <w:szCs w:val="28"/>
        </w:rPr>
        <w:t xml:space="preserve">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ормирование способности к самостоятельному принятию решений и их реализации происходит на основе рефлексивной самоорганизации. Учебная деятельность не будет воспроизводима, если средства и способы деятельности специально не рефлектируются (рефлектирование - управление процессами рефлексивной самоорганизации). Как же обеспечить рефлексию учебной деятельности? Рассмотрим следующие варианты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 рефлективных этапов уроков истории и обществозна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1.Самоопределение учащихся к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этапа самоопределения к деятельности является включение учащихся в учебную деятельность на личностно-значимом уровне. Для реализации этой цели необходимо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возникновения внутренней потребности включения в деятельность </w:t>
      </w:r>
      <w:r>
        <w:rPr>
          <w:i/>
          <w:sz w:val="28"/>
          <w:szCs w:val="28"/>
        </w:rPr>
        <w:t>(«хочу»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ешенных ранее задач, выделить содержательную область изучаемого материала, создать ориентировочную основу действий </w:t>
      </w:r>
      <w:r>
        <w:rPr>
          <w:i/>
          <w:sz w:val="28"/>
          <w:szCs w:val="28"/>
        </w:rPr>
        <w:t>(«могу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первого условия я стремлюсь высказать доброе пожелание учащимся, выразить поддержку, напомнить о значимости предмета. Например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мни, что история дана нам в наставление. Поняв смысл истории, ты приблизишься к пониманию своего смысла жизни»; «Не искажай историю в своих целях»; «Кто поймет время, тот поймет себя самого»; «Нельзя жить не зная!»; «Знать историю – это учиться у прошлого, чтобы улучшить свое настоящее»; «Смысл жизни надо привносить, а не искать рядом с собой» и т.п. В подобных словах зафиксированы цели исторического и обществоведческого образования и определенные моральные нормы, что в совокупности является великолепным материалом для мотивации учащихся. Учитель не говорит, в чем значимость и смысл конкретного урока, а подводит учащихся к самостоятельному осмыслению темы и самоопределению целей и задач собственной деятель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м образцом деятельностной </w:t>
      </w:r>
      <w:r>
        <w:rPr>
          <w:b/>
          <w:sz w:val="28"/>
          <w:szCs w:val="28"/>
        </w:rPr>
        <w:t xml:space="preserve">мотивации, отталкивающейся от позиции ученика «хочу», </w:t>
      </w:r>
      <w:r>
        <w:rPr>
          <w:sz w:val="28"/>
          <w:szCs w:val="28"/>
        </w:rPr>
        <w:t>может служить способ образования и постановки самой темы урока. Например: 1) тема – основная задача исследования, 2) тема – «траекто</w:t>
        <w:softHyphen/>
        <w:t>рия» учебного занятия, 3) тема - «отстра</w:t>
        <w:softHyphen/>
        <w:t xml:space="preserve">нение» от традиционной формулировки, 4) тема – проблемная ситуация, 5) тема – эмоциональный эпиграф урок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Хорошо известно, что ничто так не привлекает  внимания и не стимулирует работу ума, как удивительное. Учитель находит такой угол зрения, при котором даже </w:t>
      </w:r>
      <w:r>
        <w:rPr>
          <w:b/>
          <w:sz w:val="28"/>
          <w:szCs w:val="28"/>
        </w:rPr>
        <w:t>обыденное становится удивительным.</w:t>
      </w:r>
      <w:r>
        <w:rPr>
          <w:sz w:val="28"/>
          <w:szCs w:val="28"/>
        </w:rPr>
        <w:t xml:space="preserve"> Оно не просто привлекает внимание «здесь и сейчас», но и удерживает интерес в течение длительного времени. 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рагмент урока истории России в 10 классе «Феодальная раздробленность на Руси»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Учитель: </w:t>
      </w:r>
      <w:r>
        <w:rPr/>
        <w:t>Вы уже рассказывали о тех бедствиях, которые несли людям княжеские усобицы и  набеги кочевников. А какая от них была польза?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мотив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амоопред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Актуализируются требования: </w:t>
            </w:r>
            <w:r>
              <w:rPr>
                <w:i/>
                <w:sz w:val="28"/>
                <w:szCs w:val="28"/>
              </w:rPr>
              <w:t>«вы уже рассказывали о бедствиях»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/>
                <w:sz w:val="28"/>
                <w:szCs w:val="28"/>
              </w:rPr>
              <w:t>«надо»</w:t>
            </w:r>
            <w:r>
              <w:rPr>
                <w:sz w:val="28"/>
                <w:szCs w:val="28"/>
              </w:rPr>
              <w:t xml:space="preserve"> вспомнить и воспроизвести то, что «знаю» (последствия феодальных усобиц и набегов)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здаются условия для возникновения у ученика внутренней потребности включения в учебную деятельность: </w:t>
            </w:r>
            <w:r>
              <w:rPr>
                <w:i/>
                <w:sz w:val="28"/>
                <w:szCs w:val="28"/>
              </w:rPr>
              <w:t>«какая была польза от усобиц и набегов?»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28"/>
                <w:szCs w:val="28"/>
              </w:rPr>
              <w:t>-«могу»</w:t>
            </w:r>
            <w:r>
              <w:rPr>
                <w:sz w:val="28"/>
                <w:szCs w:val="28"/>
              </w:rPr>
              <w:t xml:space="preserve"> проверить, может ли быть такое (польза от усобиц и набегов)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i/>
                <w:sz w:val="28"/>
                <w:szCs w:val="28"/>
              </w:rPr>
              <w:t>«хочу»</w:t>
            </w:r>
            <w:r>
              <w:rPr>
                <w:sz w:val="28"/>
                <w:szCs w:val="28"/>
              </w:rPr>
              <w:t xml:space="preserve"> удостовериться в правильности гипотезы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обных приемов много. Каждый выбирает для себя то, что наиболее действенно. Очень важными являются на этом этапе </w:t>
      </w:r>
      <w:r>
        <w:rPr>
          <w:i/>
          <w:sz w:val="28"/>
          <w:szCs w:val="28"/>
        </w:rPr>
        <w:t>интонации, постановка голоса, акценты и др</w:t>
      </w:r>
      <w:r>
        <w:rPr>
          <w:sz w:val="28"/>
          <w:szCs w:val="28"/>
        </w:rPr>
        <w:t xml:space="preserve">. Как начать свою речь, чтобы сразу привлечь к ней внимание? Можно начать с уместной цитаты, с пословицы и поговорки, </w:t>
      </w:r>
      <w:r>
        <w:rPr>
          <w:b/>
          <w:sz w:val="28"/>
          <w:szCs w:val="28"/>
        </w:rPr>
        <w:t>с проблемного вопроса</w:t>
      </w:r>
      <w:r>
        <w:rPr>
          <w:sz w:val="28"/>
          <w:szCs w:val="28"/>
        </w:rPr>
        <w:t xml:space="preserve">. Они сразу активизируют слушателя, включают его в работу.  Например: </w:t>
      </w:r>
      <w:r>
        <w:rPr>
          <w:b/>
          <w:sz w:val="28"/>
          <w:szCs w:val="28"/>
        </w:rPr>
        <w:t>«Сдаю тебе мою команду, но, к сожалению,  не в таком порядке, как желал. Оставляю тебе много трудов и забот», - говорил, умирая, Николай I. Какие проблемы оставил Александру II его отец?</w:t>
      </w:r>
      <w:r>
        <w:rPr>
          <w:sz w:val="28"/>
          <w:szCs w:val="28"/>
        </w:rPr>
        <w:t xml:space="preserve"> Благодаря проблемной постановке вопроса, ученики сразу получают, как минимум, три целевые установки. 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149860</wp:posOffset>
                </wp:positionV>
                <wp:extent cx="4686300" cy="13849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1384920"/>
                          <a:chOff x="0" y="0"/>
                          <a:chExt cx="4686480" cy="1384920"/>
                        </a:xfrm>
                      </wpg:grpSpPr>
                      <wps:wsp>
                        <wps:cNvSpPr txBox="1"/>
                        <wps:spPr>
                          <a:xfrm>
                            <a:off x="1714680" y="13320"/>
                            <a:ext cx="872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) «мог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13320"/>
                            <a:ext cx="897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) «хочу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40" y="0"/>
                            <a:ext cx="9144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) «надо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27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920" y="1411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876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41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41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85000"/>
                            <a:ext cx="1143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нить, что изучали на прошлых уро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85000"/>
                            <a:ext cx="1257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ить знания на сегодняшнем уро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8500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нать на уроке новое и найти ответ на поставленный во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1.8pt;width:369pt;height:109.1pt" coordorigin="2340,-236" coordsize="7380,21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41;top:-215;width:137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) «могу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7;top:-215;width:141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) «хочу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35;top:-236;width:14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) «надо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1,-35" to="5040,-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21,-14" to="7040,-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217" to="3174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45" to="7921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45" to="5761,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0;top:685;width:17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нить, что изучали на прошлых урок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1;top:685;width:19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ить знания на сегодняшнем урок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01;top:685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нать на уроке новое и найти ответ на поставленный во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окажу, в качестве примера, вариант самоконтроля по готовому образцу.</w:t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28"/>
        </w:rPr>
        <w:t>5 класс. Обществознание. Деятельность и ее нравственные ориентиры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На доске схема (готовится заранее, представляется в готовом виде):</w:t>
      </w:r>
    </w:p>
    <w:p>
      <w:pPr>
        <w:pStyle w:val="Normal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510</wp:posOffset>
                </wp:positionV>
                <wp:extent cx="4669155" cy="2628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9200" cy="2629080"/>
                          <a:chOff x="0" y="0"/>
                          <a:chExt cx="4669200" cy="2629080"/>
                        </a:xfrm>
                      </wpg:grpSpPr>
                      <wps:wsp>
                        <wps:cNvSpPr txBox="1"/>
                        <wps:spPr>
                          <a:xfrm>
                            <a:off x="1926720" y="0"/>
                            <a:ext cx="800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9320"/>
                            <a:ext cx="89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е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7932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79320"/>
                            <a:ext cx="55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679320"/>
                            <a:ext cx="101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2040" y="336600"/>
                            <a:ext cx="1257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6120" y="403920"/>
                            <a:ext cx="32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432360"/>
                            <a:ext cx="11628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1120" y="2286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8800" y="137160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5120" y="1028880"/>
                            <a:ext cx="6858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022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9440" y="1022400"/>
                            <a:ext cx="20376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920" y="10224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6520" y="182232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1822320"/>
                            <a:ext cx="0" cy="34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1828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101680"/>
                            <a:ext cx="102888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направлен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232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125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ффе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6680"/>
                            <a:ext cx="124020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.3pt;width:367.65pt;height:207pt" coordorigin="1440,26" coordsize="7353,4140">
                <v:shape id="shape_0" fillcolor="white" stroked="t" o:allowincell="f" style="position:absolute;left:4474;top:26;width:12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096;width:141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е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096;width:17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096;width:8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96;width:159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556" to="4320,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4,662" to="4796,10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54,707" to="5736,1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4,386" to="7353,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3;top:2186;width:17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4,1646" to="3393,1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636" to="4321,19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9,1636" to="5759,19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636" to="7020,19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896" to="3780,32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1,2896" to="4141,3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2906" to="5194,3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34,2906" to="6633,34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1;top:3336;width:1619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направленны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362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626;width:177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ффекти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265;width:1952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ние: Запишите в тетрадь недостающие поня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, выполнив задание, сравнивают ответы с эталоном, который предлагает учитель:(1) «социальные установки», (2) «ценностно-рациональные действия». Образцом является то, что каждый элемент структуры деятельности имеет определенное место. Смысл эталона: «Я поставил на первое место «интересы», на второе – «потребности», а что из мотивов может быть на третьем месте?» Учащиеся могут отдать предпочтение совсем не тому, что потом окажется в эталоне. Но именно разногласием определится затруднение и постановка проблемы в последствии. (При этом помним: затруднения не являются ошибкой!) Кроме того, ребята могут не согласиться с такой иерархией «мотивов» или «действий» и предложить свою. Если такое произойдет, значит, самоопределение к деятельности состоялось. Более 2-3 понятий (дат, имен, фактов и т.п.) включать нецелесообразно, т.к.  выявление нормы знаний, необходимой на данном уроке, - это всего лишь подготовка к актуа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самоопределения к деятельности занимает 1-3 минуты. Несмотря на небольшую продолжительность, он является очень важным и не должен проходить формально. Этот этап необходим не только для успешной работы на уроке каждого учащегося, но и для тренировки способности к самоопределению, что является одной из приоритетных целей деятельностного подход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 Актуализация знаний и фиксация затруднений в  деятельности учащихс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этого этапа являются подготовка мышления учащихся и осознание ими потребности к построению нового способа действия. Для этого необходимо, чтобы учащиеся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воспроизвели знания, умения, навыки, достаточные для построения нового способа действ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активизировали соответствующие мыслительные операции, внимание, память и т.д.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>попытались выполнить индивидуальные задания, требующие нового способа действия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360"/>
        <w:rPr>
          <w:sz w:val="28"/>
          <w:szCs w:val="28"/>
        </w:rPr>
      </w:pPr>
      <w:r>
        <w:rPr>
          <w:sz w:val="28"/>
          <w:szCs w:val="28"/>
        </w:rPr>
        <w:t xml:space="preserve">зафиксировали возникшее затруднени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не ставится прямая задача повторения пройденного материала. Она является здесь второстепенной. Предлагаются задачи, необходимые только для построения нового способа действия. 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. История России. Тема «Отечественная война 1812 г.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Я даю одинаковое для всех учащихся индивидуальное задание для пробного действия (дифференцировать задания на данном этапе нецелесообразн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Ранее изученные факты дают нам полную картину хода  Бородинской битвы, но историки разделились во мнении о том, кто в этой битве победил. Мне это кажется резонным, а вам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Почем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 выбрала именно этот вопрос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Что нов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этом задании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Что вы будет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лать с информацией?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аче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ы будете пробовать?</w:t>
      </w:r>
      <w:r>
        <w:rPr>
          <w:sz w:val="28"/>
          <w:szCs w:val="28"/>
        </w:rPr>
        <w:t xml:space="preserve"> (затем чтобы сформулировать собственную точку зрения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i/>
          <w:sz w:val="28"/>
          <w:szCs w:val="28"/>
        </w:rPr>
        <w:t>Это вам интересно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задуманные мной вопросы работают на актуализацию и фиксацию учащимися затруднений. После пробного действия (мыследеятельности на основе текста учебника или документа) учащиеся сопоставляют полученные варианты. Выясняется, что варианты разные, и среди актуализированных способов нет универсального способа для выбора правильного решения: возникает затруднение – проблема (одна часть учащихся отдает победу России, другая часть - французам)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  Что же мы будем делать?</w:t>
      </w:r>
      <w:r>
        <w:rPr>
          <w:sz w:val="28"/>
          <w:szCs w:val="28"/>
        </w:rPr>
        <w:t xml:space="preserve"> (надо подумать)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ажно отметить, что, выполняя пробные действия в системе, учащиеся привыкают к тому, что затруднении в учении не являются ошибкой, а лишь поводом скорректировать дальнейшую деятельность. В итоге на данном этапе, который длятся 5-7 минут, </w:t>
      </w:r>
      <w:r>
        <w:rPr>
          <w:b/>
          <w:sz w:val="28"/>
          <w:szCs w:val="28"/>
        </w:rPr>
        <w:t xml:space="preserve"> учащие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лжны понять, что они не знают</w:t>
      </w:r>
      <w:r>
        <w:rPr>
          <w:sz w:val="28"/>
          <w:szCs w:val="28"/>
        </w:rPr>
        <w:t>, какого знания им не хватает. (Мы не могли сделать это задание, потому что в истории нет точного ответа на поставленный вопрос, но мы поняли, что собственную точку зрения можно сформировать, лишь тщательно изучив мнения историко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ьмем другой пример. Ученики провоцируются на ошибку, но их задача не допустить ее и обнаружить провокацию. Для этого, они должны преодолеть затруднения в трактовке факта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становка учебной пробле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блема не должна создаваться искусственно. Ее выявление должно стать итогом предыдущих этапов урока, либо предыдущих уроков в целом. Основная цель этого этапа – реконструировать начальные действия, выявить место затруднения, его причины и определить цель деятельности. Для реализации этой цели необходимо, чтобы учащие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отнесли свои действия со способом и определили место затрудн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или и зафиксировали в речи причины затруднения, т.е. ответили на вопрос «почему оно возникло?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этой основе поставили цель деятельности и предложили свои варианты формулировки целей и задач проблемного за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этом этапе (4-5 минут) можно использовать </w:t>
      </w:r>
      <w:r>
        <w:rPr>
          <w:b/>
          <w:sz w:val="28"/>
          <w:szCs w:val="28"/>
        </w:rPr>
        <w:t>побуждающий или подводящий диалог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  Какое </w:t>
      </w:r>
      <w:r>
        <w:rPr>
          <w:sz w:val="28"/>
          <w:szCs w:val="28"/>
        </w:rPr>
        <w:t xml:space="preserve">задание вы выполняли?  -   </w:t>
      </w:r>
      <w:r>
        <w:rPr>
          <w:b/>
          <w:sz w:val="28"/>
          <w:szCs w:val="28"/>
        </w:rPr>
        <w:t xml:space="preserve">Каким </w:t>
      </w:r>
      <w:r>
        <w:rPr>
          <w:sz w:val="28"/>
          <w:szCs w:val="28"/>
        </w:rPr>
        <w:t xml:space="preserve">способом?   -   </w:t>
      </w:r>
      <w:r>
        <w:rPr>
          <w:b/>
          <w:sz w:val="28"/>
          <w:szCs w:val="28"/>
        </w:rPr>
        <w:t>Какие</w:t>
      </w:r>
      <w:r>
        <w:rPr>
          <w:sz w:val="28"/>
          <w:szCs w:val="28"/>
        </w:rPr>
        <w:t xml:space="preserve"> шаги вы проделали?   -   </w:t>
      </w:r>
      <w:r>
        <w:rPr>
          <w:b/>
          <w:sz w:val="28"/>
          <w:szCs w:val="28"/>
        </w:rPr>
        <w:t>Где</w:t>
      </w:r>
      <w:r>
        <w:rPr>
          <w:sz w:val="28"/>
          <w:szCs w:val="28"/>
        </w:rPr>
        <w:t xml:space="preserve"> возникло затруднение?   -   </w:t>
      </w:r>
      <w:r>
        <w:rPr>
          <w:b/>
          <w:sz w:val="28"/>
          <w:szCs w:val="28"/>
        </w:rPr>
        <w:t>Почему</w:t>
      </w:r>
      <w:r>
        <w:rPr>
          <w:sz w:val="28"/>
          <w:szCs w:val="28"/>
        </w:rPr>
        <w:t xml:space="preserve"> именно здесь возникло затрудн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нструировав ситуацию, учащиеся акцентируют в рефлексии отсутствие у  себя адекватных знаний или умений относительно способа действия, позволяющего решить практическую задачу. Они формулируют конкретные проблемы в виде вопросов или утверждений, в которых должны быть названы те знания и умения, которых не достает для решения исходной задач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. Обществознание. Тема «Социальная структура об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ащиеся зафиксировали затруднение в трактовке понятия «социальная структура» и должны реконструировать ход выполнения задания, связанного с этим понятием. Я организую </w:t>
      </w:r>
      <w:r>
        <w:rPr>
          <w:b/>
          <w:sz w:val="28"/>
          <w:szCs w:val="28"/>
        </w:rPr>
        <w:t>процесс реконструкции в форме подводящего диалога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ое задание вы выполняли? (Пытались сформулировать понятие «социальная структура»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нам известны понятия «социальная» и «структура», мы соединяли их в одно цело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ак вы это делали? (Рассматривали элементы общества, пытались их систематизировать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ы понимали необходимость этого пробного действия и применяли имеющиеся у нас знания и умения).</w:t>
      </w:r>
    </w:p>
    <w:p>
      <w:pPr>
        <w:pStyle w:val="Normal"/>
        <w:jc w:val="both"/>
        <w:rPr/>
      </w:pPr>
      <w:r>
        <w:rPr>
          <w:sz w:val="28"/>
          <w:szCs w:val="28"/>
        </w:rPr>
        <w:t>- Удалось ли вам решить задачу? (Частично, т.к. возникло затруднение: мы не знаем, что должно входить в определение</w:t>
      </w:r>
      <w:r>
        <w:rPr>
          <w:b/>
          <w:sz w:val="28"/>
          <w:szCs w:val="28"/>
        </w:rPr>
        <w:t>. 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ы обнаружили у себя отсутствие способа действия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чем заключается трудность? (В учебнике нет определения социальной структуры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наших исходных данных не хватает для решения проблем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будем делать? (Создавать свой способ определения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ы знаем, чего не знаем, хотим и можем узнат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Что вы ждете от меня? (Уточнения или дополнения, которые помогли бы нам создать алгоритм действия. </w:t>
      </w: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ы настроены на позитивную деятельность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блема поставлена. Учащиеся осуществили пробные действия, зафиксировали затруднения и готовы к проектированию нового способа действия для реализации целей урока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Модели деятельностного контроля и самоконтроля учащихс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этапе самопроверки и контроля не следует увлекаться репродуктивными и мыслительными заданиями, надо </w:t>
      </w:r>
      <w:r>
        <w:rPr>
          <w:b/>
          <w:sz w:val="28"/>
          <w:szCs w:val="28"/>
        </w:rPr>
        <w:t>продумывать рефлективные контрольно-оценочные задания</w:t>
      </w:r>
      <w:r>
        <w:rPr/>
        <w:t>, направленные на овладение планирующей деятельностью, например: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1733"/>
        <w:gridCol w:w="1620"/>
        <w:gridCol w:w="162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ость ответа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самопровер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рке родител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 проверке учителе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это такое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чего состоит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ю чего является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и признаками обладает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…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ный подход предполагает самостоятельное выполнение заданий с самопроверкой  по эталону (образцу), например:</w:t>
      </w:r>
    </w:p>
    <w:p>
      <w:pPr>
        <w:pStyle w:val="Normal"/>
        <w:jc w:val="center"/>
        <w:rPr/>
      </w:pPr>
      <w:r>
        <w:rPr/>
        <w:t>5 класс. История древнего мира. Тема «Древняя Спарта»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50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прос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талон </w:t>
            </w:r>
            <w:r>
              <w:rPr>
                <w:b/>
                <w:i/>
              </w:rPr>
              <w:t>(Афины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в какой части Греции расположена Спарта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Греция, область Атт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какие занятия и ремесла были развиты/не развиты в Спарте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о выращивание винограда, оливок; виноделие; торговля; кузнечное, гончарное, сапожное ремесла.</w:t>
            </w:r>
          </w:p>
          <w:p>
            <w:pPr>
              <w:pStyle w:val="Normal"/>
              <w:rPr/>
            </w:pPr>
            <w:r>
              <w:rPr/>
              <w:t>Слабое земледел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как можно представить этот полис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город-государство с независимой властью, ограниченной территорией и самостоятельным хозяйств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как можно схематично отразить систему управления в Спарте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2890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10.15pt" to="93.8pt,10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6600</wp:posOffset>
                      </wp:positionH>
                      <wp:positionV relativeFrom="paragraph">
                        <wp:posOffset>70485</wp:posOffset>
                      </wp:positionV>
                      <wp:extent cx="3810" cy="175260"/>
                      <wp:effectExtent l="36830" t="635" r="361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pt,5.55pt" to="158.25pt,1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Ареопаг                   9 архонтов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67945</wp:posOffset>
                      </wp:positionV>
                      <wp:extent cx="10160" cy="179070"/>
                      <wp:effectExtent l="34290" t="635" r="323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8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5.35pt" to="193.6pt,19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/>
              <w:t>зна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</w:t>
            </w:r>
            <w:r>
              <w:rPr/>
              <w:t xml:space="preserve">демос    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какими чертами наделены спартанцы?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любие, мужественность, сознательность, склонность к согласию</w:t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Контроль</w:t>
      </w:r>
      <w:r>
        <w:rPr/>
        <w:t xml:space="preserve"> может стать деятельностным, если использовать пошаговую самооценку и оценку учителя, например:</w:t>
      </w:r>
    </w:p>
    <w:tbl>
      <w:tblPr>
        <w:tblW w:w="102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5033"/>
        <w:gridCol w:w="1414"/>
        <w:gridCol w:w="1360"/>
      </w:tblGrid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дание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огическая структура отве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шаговая самооц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шаговая оценка учителя</w:t>
            </w:r>
          </w:p>
        </w:tc>
      </w:tr>
      <w:tr>
        <w:trPr/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арактеризуйте политику Екатерины II после крестьянской войны под предводительством Е. Пугачева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ценка социально-политических последствий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новых  направлений политики Екатерины I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Характеристика реформ императрицы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бобщающий выв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Средний бал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оценк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Цель: проверка правильности ответа и его соответствия логической структуре вопрос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Какое  </w:t>
      </w:r>
      <w:r>
        <w:rPr>
          <w:b/>
          <w:sz w:val="28"/>
          <w:szCs w:val="28"/>
        </w:rPr>
        <w:t>оценивание  будет деятельностным</w:t>
      </w:r>
      <w:r>
        <w:rPr>
          <w:sz w:val="28"/>
          <w:szCs w:val="28"/>
        </w:rPr>
        <w:t>, а, значит, способствующим рефлексивной самоорганизаци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лавная цель оценки - стимулировать познание. Для этого можно предложить учащимся вести </w:t>
      </w:r>
      <w:r>
        <w:rPr>
          <w:b/>
          <w:sz w:val="28"/>
          <w:szCs w:val="28"/>
        </w:rPr>
        <w:t>«Хроники успешности»,</w:t>
      </w:r>
      <w:r>
        <w:rPr>
          <w:sz w:val="28"/>
          <w:szCs w:val="28"/>
        </w:rPr>
        <w:t xml:space="preserve"> содержащие памятку «Как оценить свою успешность» и «Шкалу достижений». В памятке указываются формы оценивания: подпись учителя с цветовым значением и самооценка по пятибалльной системе в соответствии с картой целей. Учитель ставит свою подпись, прежде, </w:t>
      </w:r>
      <w:r>
        <w:rPr/>
        <w:t xml:space="preserve"> чем ученик сам себя оценит. Подпись учителя определенного цвета   -     настрой на самооценку. Красный цвет – «ты имеешь успех», зелёный – « до успеха чуть-чуть», синий – «я вижу серьёзные недостатки». Учащийся может оценить себя выше или ниже оценки учителя, тогда возникает повод для коррекции взаимодействия. Например, при самооценке - 4.6 балла, учитель может выставить 5 баллов в качестве «кредита доверия»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▪ </w:t>
            </w:r>
            <w:r>
              <w:rPr>
                <w:b/>
              </w:rPr>
              <w:t xml:space="preserve">Оценка учителя </w:t>
            </w:r>
            <w:r>
              <w:rPr/>
              <w:t>(подпись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▪ </w:t>
            </w:r>
            <w:r>
              <w:rPr>
                <w:b/>
              </w:rPr>
              <w:t>Самооцен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☺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арта це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Количество баллов       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имательно слушать и запоминать информацию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нализировать, размышлять, находить причинно-следственные связ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оявлять инициатив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Активно высказыватьс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Самостоятельно делать вывод, обобщ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▪ </w:t>
            </w:r>
            <w:r>
              <w:rPr>
                <w:b/>
              </w:rPr>
              <w:t>Средний балл самооцен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▪ </w:t>
            </w:r>
            <w:r>
              <w:rPr>
                <w:b/>
              </w:rPr>
              <w:t>Итоговая оцен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юбое действие в учебной деятельности сопровождается обдумыва</w:t>
        <w:softHyphen/>
        <w:t>нием (рефлексией)</w:t>
      </w:r>
      <w:r>
        <w:rPr>
          <w:color w:val="000000"/>
          <w:sz w:val="28"/>
          <w:szCs w:val="28"/>
        </w:rPr>
        <w:t xml:space="preserve"> того, что и как происходит, почему именно так, а не иначе. Чем раньше ребенок будет погружен в такой способ организации своей деятельности, тем легче ему будет адаптироваться к нему, тем скорее и успешнее </w:t>
      </w:r>
      <w:r>
        <w:rPr>
          <w:b/>
          <w:color w:val="000000"/>
          <w:sz w:val="28"/>
          <w:szCs w:val="28"/>
        </w:rPr>
        <w:t xml:space="preserve">он научится учиться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ebdings" w:hAnsi="Webdings" w:cs="Web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4:43:00Z</dcterms:created>
  <dc:creator>Admin</dc:creator>
  <dc:description/>
  <cp:keywords/>
  <dc:language>en-US</dc:language>
  <cp:lastModifiedBy>КТН</cp:lastModifiedBy>
  <cp:lastPrinted>2009-10-09T00:52:00Z</cp:lastPrinted>
  <dcterms:modified xsi:type="dcterms:W3CDTF">2014-11-03T07:39:00Z</dcterms:modified>
  <cp:revision>9</cp:revision>
  <dc:subject/>
  <dc:title>Колотовкина С</dc:title>
</cp:coreProperties>
</file>