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еализация профессионально ориентированного компонен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в преподавании дисциплины «Русский язык» в учреждениях С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контексте ФГОС   общеобразовательная подготовка должна находиться  во взаимосвязи с профессиональной  и иметь профильную направленность. Дисциплина «русский язык» - базовая. Но, тем не менее, при преподавании дисциплины считаю необходимым включение профильной составляющей содержания программы путём практической направленности изучения предмета через выполнение обучающимися упражнений и заданий, учитывающих специфику получаемой профессии или специа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С. Выготский, основоположник  развивающего обучения, писал: «Прежде чем сообщить то или иное знание, учитель должен вызвать соответствующую эмоцию ученика и позаботиться о том, чтобы эта эмоция связывалась с новым знанием. Только то знание может привиться, которое прошло через чувства ученик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терес и внимание у студентов вызывает работа  с материалом, связанным с их производственной деятельностью, предмет разговора в котором  им известен и интересен. Интерес к содержанию делает письмо более осознан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данную особенность, а также принципы связи обучения с жизнью,  сознательности и активности, я на своих уроках применяю некоторые виды работ, позволяющие реализовать профильную направлен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могут быть задания для  устного выполнения или обсуждения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адание: объясните разницу в правописании слов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упе недостаёт соли. – Он не достаёт до стан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едал всё время. – Не доел суп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бед не готов. – Ягоды некрупные, но вкус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й материал может использоваться при изучении новой те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</w:rPr>
        <w:t>Уважаемые автолюбители</w:t>
      </w:r>
      <w:r>
        <w:rPr>
          <w:bCs/>
          <w:sz w:val="28"/>
          <w:szCs w:val="28"/>
        </w:rPr>
        <w:t xml:space="preserve">! </w:t>
      </w:r>
      <w:r>
        <w:rPr>
          <w:bCs/>
          <w:i/>
          <w:sz w:val="28"/>
          <w:szCs w:val="28"/>
        </w:rPr>
        <w:t>Для вас открылся новый отдел «Автомир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Уважаемые автолюбители</w:t>
      </w:r>
      <w:r>
        <w:rPr>
          <w:bCs/>
          <w:i/>
          <w:sz w:val="28"/>
          <w:szCs w:val="28"/>
        </w:rPr>
        <w:t>, вы уже посетили новый отдел «Автомир»?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</w:rPr>
        <w:t>Приглашаем вас,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важаемые автолюбители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посетить новый отде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Автомир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Не забудьте посетить новый отдел,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важаемые автолюбители</w:t>
      </w:r>
      <w:r>
        <w:rPr>
          <w:bCs/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можен подбор текста  со словами на определённое правило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акими качествами нужно обладать, чтобы стать хорошим токарем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обходима </w:t>
      </w:r>
      <w:r>
        <w:rPr>
          <w:i/>
          <w:sz w:val="28"/>
          <w:szCs w:val="28"/>
        </w:rPr>
        <w:t>определённая сумма знаний, в первую очередь, конечно, технических, чтобы читать чертежи. Без знаний человек сегодня вряд ли сможет разумно использовать свои силы – физические и моральные. Нужно ещё любить своё токарное дело, увлекаться самим процессом вытачивания детал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Я убеждён, что никогда </w:t>
      </w:r>
      <w:r>
        <w:rPr>
          <w:b/>
          <w:i/>
          <w:sz w:val="28"/>
          <w:szCs w:val="28"/>
        </w:rPr>
        <w:t>не получится</w:t>
      </w:r>
      <w:r>
        <w:rPr>
          <w:i/>
          <w:sz w:val="28"/>
          <w:szCs w:val="28"/>
        </w:rPr>
        <w:t xml:space="preserve"> из человека хорошего токаря, если движения и реакция у него замедленные, если он лишён способности видеть в чёрной металлической заготовке будущую деталь. Я встречал </w:t>
      </w:r>
      <w:r>
        <w:rPr>
          <w:b/>
          <w:i/>
          <w:sz w:val="28"/>
          <w:szCs w:val="28"/>
        </w:rPr>
        <w:t xml:space="preserve">немало </w:t>
      </w:r>
      <w:r>
        <w:rPr>
          <w:i/>
          <w:sz w:val="28"/>
          <w:szCs w:val="28"/>
        </w:rPr>
        <w:t xml:space="preserve">таких людей. Они простаивали за станком годы, наживали, казалось бы, опыт, однако к творчеству в работе так и </w:t>
      </w:r>
      <w:r>
        <w:rPr>
          <w:b/>
          <w:i/>
          <w:sz w:val="28"/>
          <w:szCs w:val="28"/>
        </w:rPr>
        <w:t>не поднялись</w:t>
      </w:r>
      <w:r>
        <w:rPr>
          <w:i/>
          <w:sz w:val="28"/>
          <w:szCs w:val="28"/>
        </w:rPr>
        <w:t xml:space="preserve">: каждая новая деталь ставила их в тупик, выбивала из колеи. А что же это за опыт, если он </w:t>
      </w:r>
      <w:r>
        <w:rPr>
          <w:b/>
          <w:i/>
          <w:sz w:val="28"/>
          <w:szCs w:val="28"/>
        </w:rPr>
        <w:t>не даёт</w:t>
      </w:r>
      <w:r>
        <w:rPr>
          <w:i/>
          <w:sz w:val="28"/>
          <w:szCs w:val="28"/>
        </w:rPr>
        <w:t xml:space="preserve"> уверенности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Будущий токарь должен быть смелым, дерзким человеком, </w:t>
      </w:r>
      <w:r>
        <w:rPr>
          <w:b/>
          <w:i/>
          <w:sz w:val="28"/>
          <w:szCs w:val="28"/>
        </w:rPr>
        <w:t>не бояться</w:t>
      </w:r>
      <w:r>
        <w:rPr>
          <w:i/>
          <w:sz w:val="28"/>
          <w:szCs w:val="28"/>
        </w:rPr>
        <w:t xml:space="preserve"> сложных задач.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>Н.Невер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ются также различные упраж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аких-то упражнениях весь материал имеет профессиональную направленность, в каких-то используется частичн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пражнение. Выделите окончания и суффиксы в словах. Объясните  правописание гласных после шипящи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зать нож…м, вафельный рож…к, есть пирож…к, полный боч…нок, туш…ное мясо (или мясная туш…нка), сгущ…нное молоко (или сгущ…нка), вкусная жар…нка, кулинарный меш…к, кусок печ…нки, бульон – борщ…к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Упражнение. Перепишите, вставляя пропущенные буквы. Объясните правописание гласных после ц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вас и сбитень – нац…ональные русские напитки. 2. На ужин у нас жареный ц...пленок. 3. Нарезание – операц…я, способствующая более равномерной тепловой обработке и улучшению внешнего вида блюд.4. Порц…онные полуфабрикаты из рубленого мяса – котлеты, шниц…ли, биточки.5. Из птиц… можно приготовить плов, чахохбили или рагу. 6. Ц...корий, добавленный в кофе, улучшает его вкус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пражнение. Перепишите данные словосочетания, вставляя пропущенные буквы з-с или приставку с-. С выделенными словами составьте предлож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. Произвести ра...чёт, ра...считаться с кем-либо, ра...чётливый хозяин, великолепная ...дравница, </w:t>
      </w:r>
      <w:r>
        <w:rPr>
          <w:b/>
          <w:i/>
          <w:sz w:val="28"/>
          <w:szCs w:val="28"/>
        </w:rPr>
        <w:t>и...кусный повар</w:t>
      </w:r>
      <w:r>
        <w:rPr>
          <w:i/>
          <w:sz w:val="28"/>
          <w:szCs w:val="28"/>
        </w:rPr>
        <w:t xml:space="preserve">, и...ку…твенный краситель, чере...чур горячая вода, бе…форменное блюдо, </w:t>
      </w:r>
      <w:r>
        <w:rPr>
          <w:b/>
          <w:i/>
          <w:sz w:val="28"/>
          <w:szCs w:val="28"/>
        </w:rPr>
        <w:t>бе...вкусная пища</w:t>
      </w:r>
      <w:r>
        <w:rPr>
          <w:i/>
          <w:sz w:val="28"/>
          <w:szCs w:val="28"/>
        </w:rPr>
        <w:t>, бе...ценный подарок, ...беречь силы, во...хождение на гор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I. Бе…вкусный пудинг, </w:t>
      </w:r>
      <w:r>
        <w:rPr>
          <w:b/>
          <w:i/>
          <w:sz w:val="28"/>
          <w:szCs w:val="28"/>
        </w:rPr>
        <w:t>бе…платный обед</w:t>
      </w:r>
      <w:r>
        <w:rPr>
          <w:i/>
          <w:sz w:val="28"/>
          <w:szCs w:val="28"/>
        </w:rPr>
        <w:t xml:space="preserve">, во…будить аппетит, </w:t>
      </w:r>
      <w:r>
        <w:rPr>
          <w:b/>
          <w:i/>
          <w:sz w:val="28"/>
          <w:szCs w:val="28"/>
        </w:rPr>
        <w:t>во…душное печенье</w:t>
      </w:r>
      <w:r>
        <w:rPr>
          <w:i/>
          <w:sz w:val="28"/>
          <w:szCs w:val="28"/>
        </w:rPr>
        <w:t>, ра…бить яйцо, желатин ра…бух, ра…вести молоком, ра…грузочная диета, ра…мешать сахар, гречневая каша- ра…мазня, ра…мять вилкой, ра…сольник с грибами, ра…катать тесто, ра…пареный юзюм, ра…топить масло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Упражнение. Запишите числительные прописью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ясные блюда запекают в порционных сковородках или на противнях при 220°-280°С, чтобы температура компонентов блюда была не ниже 80°С. Продолжительность запекания в сковороде - 10-30мин., на противне – около 1ч. при температуре 220°-250°С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профессионально-направленных заданий мы систематизируем знания и умения как по орфографии, так и по пунктуации.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разработать задания для самостоятельной работы по карточка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1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дание: расставьте знаки препинани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обязанности повара входит многое первичная кулинарная обработка сырья изготовление полуфабрикатов варка бульонов супов приготовление холодных и других блюд. Основы физиологии питания технологию изготовления блюд правила приготовления блюд всё это должен знать повар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Карточка 2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дание: расставьте знаки препинани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онтажники радиоаппаратуры выполняют разного вида работы монтаж радиоустройств по схемам укладку схем из проводов по шаблону монтаж узлов пайкой сваркой или механическим крепление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сновы радиотехники  электротехнику способы пайки свойства материалов правила чтения схем всё это должен знать монтажник радиоаппаратуры, чтобы выполнять эти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ое внимание уделяется специальной терминологии. Усвоение слов- терминов происходит с помощью не только мастера и преподавателей спецдисциплин, но и на уроках русского языка. Такая работа имеет большое значение  для расширения словарного запаса и повышения грамотности обучающихся,  для развития их мышления и познавательной активности в приобретении знаний по профессии или специа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ется такая работа с подбора материала. Преподаватель может самостоятельно ознакомиться с учебниками по специальным дисциплинам, а лучше всего привлечь к предварительной подготовке обучающихся, позволив им самим осуществить подбор примеров из любых информационных источник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для словарной работ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монтёр по ремонту и обслуживанию электрооборудовани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ассатижи, отвёртка,  напряжение, резистор, обмотка ,замыкание, индукция, биполярный, электромагнитный, трансформатор, осциллограф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кумулятор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рщик (электросварочные и газосварочные работы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ка, электрическая, конструкция                                            микроплазменная, заготовка, электронно – лучевая, диффузия                                                    ультразвуковая, дефект, магнитно – импульсная, оснастка                                                 диффузионная, горелка, холодная, генератор,  газоплазменная                                            контактная, аппа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й интерес вызывают задания – игры. Здесь смешиваются слова из двух профессий, например, «автомеханик» и «мастер по обработке цифровой информации»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лова перемешались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дан,  кривошипно-шатунный, </w:t>
      </w:r>
      <w:r>
        <w:rPr>
          <w:i/>
          <w:sz w:val="28"/>
          <w:szCs w:val="28"/>
          <w:u w:val="single"/>
        </w:rPr>
        <w:t>кибернетика</w:t>
      </w:r>
      <w:r>
        <w:rPr>
          <w:i/>
          <w:sz w:val="28"/>
          <w:szCs w:val="28"/>
        </w:rPr>
        <w:t xml:space="preserve">, форсунка, аккумулятор, </w:t>
      </w:r>
      <w:r>
        <w:rPr>
          <w:i/>
          <w:sz w:val="28"/>
          <w:szCs w:val="28"/>
          <w:u w:val="single"/>
        </w:rPr>
        <w:t>процессор</w:t>
      </w:r>
      <w:r>
        <w:rPr>
          <w:i/>
          <w:sz w:val="28"/>
          <w:szCs w:val="28"/>
        </w:rPr>
        <w:t xml:space="preserve">, маховик, подшипник, кондиционер, </w:t>
      </w:r>
      <w:r>
        <w:rPr>
          <w:i/>
          <w:sz w:val="28"/>
          <w:szCs w:val="28"/>
          <w:u w:val="single"/>
        </w:rPr>
        <w:t>архиватор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компрессия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интерфейс, </w:t>
      </w:r>
      <w:r>
        <w:rPr>
          <w:i/>
          <w:sz w:val="28"/>
          <w:szCs w:val="28"/>
        </w:rPr>
        <w:t xml:space="preserve">стартер. </w:t>
      </w:r>
      <w:r>
        <w:rPr>
          <w:i/>
          <w:sz w:val="28"/>
          <w:szCs w:val="28"/>
          <w:u w:val="single"/>
        </w:rPr>
        <w:t>(подчёркнутые - для второй профессии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адание – игра «Найди слова, которые не относятся к твоей профессии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варщиков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алка, наплавка, флюс, </w:t>
      </w:r>
      <w:r>
        <w:rPr>
          <w:i/>
          <w:sz w:val="28"/>
          <w:szCs w:val="28"/>
        </w:rPr>
        <w:t>точение</w:t>
      </w:r>
      <w:r>
        <w:rPr>
          <w:sz w:val="28"/>
          <w:szCs w:val="28"/>
        </w:rPr>
        <w:t xml:space="preserve">, деформация, электрод, материал, мундштук, </w:t>
      </w:r>
      <w:r>
        <w:rPr>
          <w:i/>
          <w:sz w:val="28"/>
          <w:szCs w:val="28"/>
        </w:rPr>
        <w:t>зернисто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енкерование.  (выделенные курсивом  слова известны станочникам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автомехани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клёр, карбюратор, инжектор, рессора, </w:t>
      </w:r>
      <w:r>
        <w:rPr>
          <w:i/>
          <w:sz w:val="28"/>
          <w:szCs w:val="28"/>
        </w:rPr>
        <w:t>кардиган</w:t>
      </w:r>
      <w:r>
        <w:rPr>
          <w:sz w:val="28"/>
          <w:szCs w:val="28"/>
        </w:rPr>
        <w:t xml:space="preserve">, свеча, трансмиссия, форсунка, </w:t>
      </w:r>
      <w:r>
        <w:rPr>
          <w:i/>
          <w:sz w:val="28"/>
          <w:szCs w:val="28"/>
        </w:rPr>
        <w:t>пневмония</w:t>
      </w:r>
      <w:r>
        <w:rPr>
          <w:sz w:val="28"/>
          <w:szCs w:val="28"/>
        </w:rPr>
        <w:t xml:space="preserve">, подвеска, </w:t>
      </w:r>
      <w:r>
        <w:rPr>
          <w:i/>
          <w:sz w:val="28"/>
          <w:szCs w:val="28"/>
        </w:rPr>
        <w:t xml:space="preserve">ароматизатор, </w:t>
      </w:r>
      <w:r>
        <w:rPr>
          <w:sz w:val="28"/>
          <w:szCs w:val="28"/>
        </w:rPr>
        <w:t>педал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обучающиеся любят спорить, т.к. у автомехаников есть похожие слова: «пневмоусилитель», «амортизатор», «кардан», и «ароматизатор» также употребляется в транспортных средства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Задание – игра «Четвёртое лишнее» для поваров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Жарка, мойка, </w:t>
      </w:r>
      <w:r>
        <w:rPr>
          <w:i/>
          <w:sz w:val="28"/>
          <w:szCs w:val="28"/>
        </w:rPr>
        <w:t>сварка</w:t>
      </w:r>
      <w:r>
        <w:rPr>
          <w:sz w:val="28"/>
          <w:szCs w:val="28"/>
        </w:rPr>
        <w:t>, очистк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аршировать, бланшировать, </w:t>
      </w:r>
      <w:r>
        <w:rPr>
          <w:i/>
          <w:sz w:val="28"/>
          <w:szCs w:val="28"/>
        </w:rPr>
        <w:t>шпигование</w:t>
      </w:r>
      <w:r>
        <w:rPr>
          <w:sz w:val="28"/>
          <w:szCs w:val="28"/>
        </w:rPr>
        <w:t>, панирова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фемолка, кофейня,  </w:t>
      </w:r>
      <w:r>
        <w:rPr>
          <w:i/>
          <w:sz w:val="28"/>
          <w:szCs w:val="28"/>
        </w:rPr>
        <w:t>кофе</w:t>
      </w:r>
      <w:r>
        <w:rPr>
          <w:sz w:val="28"/>
          <w:szCs w:val="28"/>
        </w:rPr>
        <w:t>, кофеман (</w:t>
      </w:r>
      <w:r>
        <w:rPr>
          <w:i/>
          <w:sz w:val="28"/>
          <w:szCs w:val="28"/>
        </w:rPr>
        <w:t>неизменяемо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Задания для работы со словарями также можно разнообразить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 Пользуясь словарями, составьте свой «Словарь повара» (автомеханика, станочника и т.д.), который будет содержать специальную лексику, употребляемую представителями этой професси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2. Соотнесите глаголы, обозначающие действия (повара, электрика, продавца, и т.д.) и их лексическое значение.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едлагаю также тексты для проведения диктантов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/>
      </w:pPr>
      <w:r>
        <w:rPr>
          <w:sz w:val="28"/>
          <w:szCs w:val="28"/>
        </w:rPr>
        <w:t xml:space="preserve">Тексты для комплексного анализа – задания к нему могут быть самыми разными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писать, вставляя пропущенные буквы, раскрывая скобки, расставляя знаки препинания; дать название тексту; определить стиль и тип текста; выполнить творческое задание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дивительна судьба русской кухни. Она не раз подвергалась иноземному влиянию. Разумеется, это влияние не всегда было тлетворным. Значительный отпечаток на развитие кулинарии в нашей стране наложило знакомство с греко-византийской и французской кухнями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олгие годы типичным заведением в старой России оставался трактир – постоялый дом или двор на дороге, своего рода гостиница. Трактирами же называли и рестораны низшего разряда.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Тяжелым и неприглядным был труд повара в трактире. В дыму и чаду, при очень высокой температуре, среди копоти и грязи работали повара по 16-18 ч, а порой и все 20ч.в сутки.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о время крепостного права «профессия» повара в царской России была одной из наиболее приниженных. Выдрать повара на конюшне только за то, что щи слишком горячи, было самым обычным делом. Повар порой занимал несколько должностей, будучи кондитером, и буфетчиком, и актером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ногие десятилетия русская знать считала особым шиком иметь у себя поваров-французов, платя им за это баснословное жалованье. С каждым годом французская кухня становилась все более обязательной и постепенно вытеснила русскую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место традиционных русских названий появились такие, как суп вест - марлан, пижон – фарси а – ля Беловю; это объяснялось и духом времени, и якобы однообразным характером блюд русской кухни. На самом же деле главной причиной было неумение французов готовить русские блюда. Все это сыграло в судьбе русской национальной кухни печальную роль- она оказалась забытой. Возрождение старинной русской кухни началось только после отмены крепостного права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амовар предназначен для того чтобы греть воду для чая. Внутри самовара есть топка. В нее накладывают угли которые горят и отдают свое тепло воде налитой в сам самовар. Древесный уголь это незаменимое топливо для самоваров и запасались им заранее. Самый лучший самоварный уголь березовый. Это о нем Иван Сергеевич Шмелев писал Какой-то звонкий он особе(н,нн)ый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Если вдруг затухнут угли в топке то на помощь приходил обыкновенный сапог старый поношенный уже (не)годный. Голенище его надевали на верхнюю часть топки и сапог в руках человека выполнял ту же работу что и кузнечные мехи в печи-горне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амоварный дымок выходил через имеющуюся трубу. В избе самовар обычно ставили около печи чтобы дым попадал в печ(ь)ной дымоход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Хозяйка все время пр(и,е)сматривала как горят в топке угли тлеют ли они горят ли сильно разгораются хорошо или еле-еле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 самоваром связано множество примет. Уголек нечая(н,нн)о обронили быть гостям. Гудит? Мороз крепкий сулит. Пищит? Из дому хозяев выживает. Чем они ему не по нраву? Растопить его с первого раза не сумеют или на стол (не)вовремя подают или подадут да с виду он такой что в пору с глаз долой убирать стыдно гостям показать…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ной раз не углядят и выкипит вода в самоваре. Скорей новый надо ставить вдруг (не)нароком кто зайдет. Зима ведь каждого прохожего в избу гонит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рудолюбивые хозяйки так начищали свой</w:t>
        <w:tab/>
        <w:t xml:space="preserve"> самовар что как в зеркало в него смотрись. Полюбуется на себя хозяйка да улыбнется. А улыбка как извес(т)но всех красит. В народе на этот счет говорят Что сама-то сияешь, как самовар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амовары чаще всего делали из меди или латуни сплава меди с цинком и с другими металлам. Латунь намного дешевле а по цвету ничуть не уступает меди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Раньше в любой избе самовару на столе отводилось самое видное и почётное место. Приходилось переезжать семье в новую избу в первую очередь самовар перевозили а потом уж всё остальное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Если поздней осенью или зимой холодной снаряжали кого – нибудь в дальнюю дорогу то в сани зачастую и горячий самовар ставили. Около него как у печи согреться можно в дороге да кипяточку попить если захочется. Угольный самовар тем и замечателен что пока угли в нём не перегорели вода остаётся горячей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Жаль немного что на смену угольным самоварам пришли электрические. Хочешь горячего чаю попить не мешкай. Долго он не ждёт вода остынет. А чай горячим должен быть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пишите текст, вставляя пропущенные буквы, раскрывая скобки, расставляя знаки препинания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айте название тексту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пределите стиль и тип текста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ак вы понимаете пословицу «В Тулу со своим самоваром не ездят»?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Творческое задание.  Почему самовару отводится почётное место в  доме? (Подсказка: Есть ли в вашей семье самовар, какой он? Соблюдаете ли вы традиции  чаепития? Кто собирается у самовара? Какие истории рассказываются у самовара?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Иногда подбор материала упражнения – дело не одного дня.</w:t>
        <w:tab/>
        <w:t xml:space="preserve">Выстроить урок, основанный только на профессионально – направленном материале – трудная задача. 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фессионально ориентированные  задания вносят разнообразие в учебный процесс, содействуют активизации внимания обучающихся, повышению интереса к выполняемым заданиям. 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я и материалы профессионально ориентированной направленности можно использовать как во время аудиторной работы, так и в самостоятельной внеаудиторной деятельности студент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58:00Z</dcterms:created>
  <dc:creator>компьютер</dc:creator>
  <dc:description/>
  <cp:keywords/>
  <dc:language>en-US</dc:language>
  <cp:lastModifiedBy>компьютер</cp:lastModifiedBy>
  <cp:lastPrinted>2012-11-27T15:32:00Z</cp:lastPrinted>
  <dcterms:modified xsi:type="dcterms:W3CDTF">2017-06-14T06:27:00Z</dcterms:modified>
  <cp:revision>23</cp:revision>
  <dc:subject/>
  <dc:title/>
</cp:coreProperties>
</file>