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Чудодейственные мело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ли как повысить читательск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ногих лет работы я видела, что дети читают все меньше и меньше, рассматривают книги без особого интереса, говорят о литературе все реже и реже… И не помогают уже уроки внеклассного чтения, развлекательные мероприятия литературного характера, обязаловка сдать книгу в библиотеку в срок, оценки и беседы с родителями. И тогда возникла идея : а не совместить ли желание малышей к походам, экскурсиям с формированием читательской активности и развитием интереса учащихся к книгам? Призвала на помощь родителей. И не зря! Одна из родительниц работала в городской детской библиотеке и согласилась помочь в осуществлении моего замысла. А идея, в общем-то проста: организовать литературный клуб из учащихся моего класса, а мероприятия, которые будут в нем проходить,  проводить не в стенах школы, а в детской городской библиотеке, по возможности привлекать и  другие детские образовательные учреждения; использовать в работе клуба экскурсии по памятным местам Ленинградской области, занятия на свежем воздухе в случае соответствия тематике мероприятий. Да, вроде будем заниматься обычным изучением творчества великих писателей и поэтов, 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д (а для первоклашек дойти до городской библиотеки – это уже поход) куда-то для малышей – это здорово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е люди для них – это интересно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россворды, ребусы, проекты – это увлекательно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клуб существует уже на протяжении  девяти лет. Через него прошли три выпуска моих учеников. Совместно с работниками детской городской библиотеки мы определяли темы, составляли план мероприятий на каждый учебный год. В первые годы существования литературного клуба основным содержанием работы были мероприятия и промежуточная подготовка учащихся к ним (изучение творчества писателя, чтение его произведений,  подбор материала по заданной тематике). В последние два учебных года одной из главных задач при организации  работы литературного клуба стало соединение в единое целое урочной и внеурочной деятельности. Планируем мероприятия на учебный год с учетом изучаемого материала по литературному чтению. Если в течение месяца на уроке литературного чтения изучаем тему «Герой в авторских сказках о животных», то завершением изучения темы будет не только обобщающий урок по теме, но и мероприятие на базе детской библиотеки «Сказки вечерних сумерек: литературная игра по сказкам Мамина- Сибиряка», к которому мы в течение месяца готовились как во время домашнего чтения, так и в урочной деятельности. Кружковая деятельность в этот период как же связана с данной тематикой. На кружке «Волшебная кисть» учащиеся изучают технику рисования птиц и зверей, на кружке </w:t>
      </w:r>
      <w:r>
        <w:rPr>
          <w:bCs/>
          <w:sz w:val="28"/>
          <w:szCs w:val="28"/>
        </w:rPr>
        <w:t>«Забавушка»</w:t>
      </w:r>
      <w:r>
        <w:rPr>
          <w:sz w:val="28"/>
          <w:szCs w:val="28"/>
        </w:rPr>
        <w:t xml:space="preserve"> учатся лепить живот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 хочется сказать о том, что с каждым годом повышается и заинтересованность родителей в данной работе. Они с удовольствием помогают ребятам дома в поиске материала, подготовке проектов. В рамках работы литературного клуба в декабре 2016 года прошла защита проекта «Как празднуют Новый год в разных странах», зрителями которого были ученики 2 классов школы, родители и педагоги.  На экскурсию по памятным местам города Тихвина мы с ребятами и их родителями поехали в тот период времени,  когда ребята готовили материал к мероприятию клуба «Что я знаю о своем родном крае?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т так из обычного и не очень любимого детьми внеклассного чтения получилась новая форма работы, интересная детям, учителям и их родителям. И очень радует тот факт, что в этом году педагоги нашей школы организовали еще три таких литературных клу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аясь к педагогам, родителям хочется сказать: «Давайте в трудных педагогических ситуациях искать те чудодейственные мелочи, благодаря которым мы с легкостью решим большую педагогическую проблем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начальных классов МБОУ «СОШ № 3»г. Пикалево Шитова О.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FF0000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6- 2017 уч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15T00:01:00Z</dcterms:created>
  <dc:creator>Customer</dc:creator>
  <dc:description/>
  <cp:keywords/>
  <dc:language>en-US</dc:language>
  <cp:lastModifiedBy>User</cp:lastModifiedBy>
  <dcterms:modified xsi:type="dcterms:W3CDTF">2017-10-12T15:57:00Z</dcterms:modified>
  <cp:revision>28</cp:revision>
  <dc:subject/>
  <dc:title/>
</cp:coreProperties>
</file>