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КОМЕНДАЦИИ  ДЛЯ РОДИТЕЛЕЙ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/>
        </w:rPr>
        <w:t>СТАТЬ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ВРЕМЕННЫХ ПРЕДСТАВЛ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 ПОДГОТОВКЕ РЕБЕНКА  К ШКОЛ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дним из основных предметов в школе является математика. Несмот</w:t>
        <w:softHyphen/>
        <w:t xml:space="preserve">ря на возрастающую компьютеризацию, дети должны научиться хорошо владеть вычислительными навыками, понимать мир чисел, количественные представления и понятия, решать задачи, знать рациональные приемы счета, ориентироваться в пространстве  и во времени. </w:t>
      </w:r>
    </w:p>
    <w:p>
      <w:pPr>
        <w:pStyle w:val="Normal"/>
        <w:ind w:firstLine="708"/>
        <w:rPr/>
      </w:pPr>
      <w:r>
        <w:rPr>
          <w:sz w:val="28"/>
          <w:szCs w:val="28"/>
        </w:rPr>
        <w:t>Как показывают психолого-педагогические исследования, дети 6-7 лет далеко не всегда готовы к усвоению курса математики в соответ</w:t>
        <w:softHyphen/>
        <w:t xml:space="preserve">ствии с программой общеобразовательной школы. В связи с этим одна из задач и родителей, и воспитателей - выявить имеющиеся у ребенка элементарные математические знания и подготовить его к изучению курса математики в школе. </w:t>
      </w:r>
    </w:p>
    <w:p>
      <w:pPr>
        <w:pStyle w:val="Normal"/>
        <w:ind w:firstLine="708"/>
        <w:rPr/>
      </w:pPr>
      <w:r>
        <w:rPr>
          <w:sz w:val="28"/>
          <w:szCs w:val="28"/>
        </w:rPr>
        <w:t>К началу школьного обучения дети в играх, в повседневных жиз</w:t>
        <w:softHyphen/>
        <w:t>ненных ситуациях усваивают элементарные математические знания. Однако результаты подготовки детей к школе часто не удовлетворяют как самих родителей, так и школьных педагогов. Одна из причин такого положения дел заключается в том, что родители не всегда знают, на что нужно обратить основное внимание. В результате и время, и силы детей и родителей затрачиваются не всегда рациональ</w:t>
        <w:softHyphen/>
        <w:t>но, не выделяются главные ключевые моменты, без усвоения которых ребенок будет чувствовать себя неуверенно как на уроках математики, так и в жизни. А это приводит к тому, что он уже с первых месяцев обучения начинает отрицательно относиться к школе, с трудом адап</w:t>
        <w:softHyphen/>
        <w:t xml:space="preserve">тируется к ней, в результате чего у него появляются и другие проблемы, в частности в состоянии здоровья, поведении, взаимоотношениях со сверстниками и взрослыми. </w:t>
      </w:r>
    </w:p>
    <w:p>
      <w:pPr>
        <w:pStyle w:val="Normal"/>
        <w:ind w:firstLine="708"/>
        <w:rPr/>
      </w:pPr>
      <w:r>
        <w:rPr>
          <w:sz w:val="28"/>
          <w:szCs w:val="28"/>
        </w:rPr>
        <w:t>В силу большого разнообразия программ сегодня в общеобразова</w:t>
        <w:softHyphen/>
        <w:t xml:space="preserve">тельной школе одни дети, заканчивая первый класс, умеют считать в пределах 20, другие - в пределах 100, а третьи - в пределах 1000. Одни из них изучают таблицу умножения уже в первом классе, другие - во втором и третьем, одни дети решают в первом классе задачи в 1-2 действия, а другие - в 4-5 действий и т.д.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Однако несмотря на разнообразие программ имеются основопола</w:t>
        <w:softHyphen/>
        <w:t>гающие разделы, которые должны быть усвоены ребенком в началь</w:t>
        <w:softHyphen/>
        <w:t xml:space="preserve">ной школе.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ним относятся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Нумерация чисел</w:t>
      </w:r>
      <w:r>
        <w:rPr>
          <w:sz w:val="28"/>
          <w:szCs w:val="28"/>
        </w:rPr>
        <w:t>. Уметь считать простыми и разрядными еди</w:t>
        <w:softHyphen/>
        <w:t xml:space="preserve">ницами в пределах миллиона (триллиона), уметь называть, записывать и сравнивать эти числа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Арифметические действия</w:t>
      </w:r>
      <w:r>
        <w:rPr>
          <w:sz w:val="28"/>
          <w:szCs w:val="28"/>
        </w:rPr>
        <w:t>. Уметь устно складывать и вычитать в пределах 1000; знать таблицу умножения и деления, внета6</w:t>
        <w:softHyphen/>
        <w:t>личное умножение и деление; владеть приемами письменных вычислений; выполнять четыре арифметических действия в пределах миллиона (умножать и делить на однозначное, двузначное и трехзначное число); уметь вычислять значения чис</w:t>
        <w:softHyphen/>
        <w:t>ловых выражений, содержащих 4-5 действий (со скобками и без них); уметь производить эти же действия с дробными числами; уметь решать задачи в 3-4 действия. Знать единицы измерения длины, площади, объема, массы, времени; их соот</w:t>
        <w:softHyphen/>
        <w:t xml:space="preserve">ношения, преобразования, вычисление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Геометрический материал</w:t>
      </w:r>
      <w:r>
        <w:rPr>
          <w:sz w:val="28"/>
          <w:szCs w:val="28"/>
        </w:rPr>
        <w:t>. Уметь различать, сравнивать, вы</w:t>
        <w:softHyphen/>
        <w:t xml:space="preserve">черчивать отрезки линий, геометрические фигур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 ориентировкой на указанное содержание программы по матема</w:t>
        <w:softHyphen/>
        <w:t xml:space="preserve">тике и следует готовить ребенка к школе. </w:t>
      </w:r>
    </w:p>
    <w:p>
      <w:pPr>
        <w:pStyle w:val="Normal"/>
        <w:ind w:firstLine="708"/>
        <w:rPr/>
      </w:pPr>
      <w:r>
        <w:rPr>
          <w:sz w:val="28"/>
          <w:szCs w:val="28"/>
        </w:rPr>
        <w:t>Ребенок к 6-7 годам должен многое знать и уметь. Если ребенок не посещал детского сада или каких-либо других групповых занятий, получить необходимые знания и умения ему должны помочь родите</w:t>
        <w:softHyphen/>
        <w:t xml:space="preserve">ли, регулярно занимаясь с ним. Разумеется, речь не идет о каком-то специальном обучении, предваряющем школьное. Мы имеем в виду такие подготовительные занятия с ребенком, которые закладывают фундамент для успешного обучения в школе. </w:t>
      </w:r>
    </w:p>
    <w:p>
      <w:pPr>
        <w:pStyle w:val="Normal"/>
        <w:ind w:firstLine="708"/>
        <w:rPr/>
      </w:pPr>
      <w:r>
        <w:rPr>
          <w:sz w:val="28"/>
          <w:szCs w:val="28"/>
        </w:rPr>
        <w:t>Начиная заниматься с ребенком, помните, что совместная работа с вами должна вызывать у него радость. Проявляйте максимум тактично</w:t>
        <w:softHyphen/>
        <w:t>сти, доброжелательности, терпения. Важно вселять в ребенка уверен</w:t>
        <w:softHyphen/>
        <w:t xml:space="preserve">ность в своих силах, в возможность выполнить какое-либо задание. </w:t>
      </w:r>
    </w:p>
    <w:p>
      <w:pPr>
        <w:pStyle w:val="Normal"/>
        <w:ind w:firstLine="708"/>
        <w:rPr/>
      </w:pPr>
      <w:r>
        <w:rPr>
          <w:sz w:val="28"/>
          <w:szCs w:val="28"/>
        </w:rPr>
        <w:t>Для успешного обучения в школе ребенок должен уметь слушать, правильно понимать и выполнять требования учителя, устанавливать правильные взаимоотношения с другими детьми, иметь сформирован</w:t>
        <w:softHyphen/>
        <w:t>ные пространственные и количественные представления, владеть пря</w:t>
        <w:softHyphen/>
        <w:t>мым и обратным счетом, счетом конкретных и отвлеченных предметов, знать цифры, числа и уметь соотносить их с количеством предме</w:t>
        <w:softHyphen/>
        <w:t xml:space="preserve">тов, знать геометрические фигуры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ступая в школу, ребенок должен уметь решать арифметические задачи. Задачи способствуют усвоению математических понятий, отноше</w:t>
        <w:softHyphen/>
        <w:t xml:space="preserve">ний, закономерностей. </w:t>
      </w:r>
    </w:p>
    <w:p>
      <w:pPr>
        <w:pStyle w:val="Normal"/>
        <w:ind w:firstLine="708"/>
        <w:rPr/>
      </w:pPr>
      <w:r>
        <w:rPr>
          <w:sz w:val="28"/>
          <w:szCs w:val="28"/>
        </w:rPr>
        <w:t>Большую роль при подготовке ребенка к школе имеет формирова</w:t>
        <w:softHyphen/>
        <w:t xml:space="preserve">ние пространственных и количественных представлений (больше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ьше, много - мало и т.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ша задача и задача родителей - помочь ребенку еще до школы научиться ориентироваться в названных выше вопросах, подготовить его к восприятию школьной программы. Но отдельно хочу остановиться на временных представл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ИЕНТИРОВКА ВО ВРЕМЕНИ </w:t>
      </w:r>
    </w:p>
    <w:p>
      <w:pPr>
        <w:pStyle w:val="Normal"/>
        <w:ind w:firstLine="708"/>
        <w:rPr/>
      </w:pPr>
      <w:r>
        <w:rPr>
          <w:sz w:val="28"/>
          <w:szCs w:val="28"/>
        </w:rPr>
        <w:t>Большинство детей, поступающих в школу, знают дни недели,   знают месяцы, времена года. Побеседуйте со своим ребенком и выяс</w:t>
        <w:softHyphen/>
        <w:t xml:space="preserve">ните, достаточно ли сформированы у него эти понятия, а также понятие о сутках (утро, день, вечер, ночь). Спросите, когда люди обедают, завтракают, ужинают? В какое время года день рождения ребенка, когда бывает Новый год, 8 марта, другие праздники? Какое время года после лета, перед весной и т.д.? Чем характеризуется каждое время год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ЕРЫ  ВРЕМЕНИ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боту над формированием временных представлений удобно начать с понятий </w:t>
      </w:r>
      <w:r>
        <w:rPr>
          <w:b/>
          <w:i/>
          <w:sz w:val="28"/>
          <w:szCs w:val="28"/>
        </w:rPr>
        <w:t>вчера, сегодня, завтр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о время бесед с ребенком надо уточнить, что мы делали </w:t>
      </w:r>
      <w:r>
        <w:rPr>
          <w:b/>
          <w:i/>
          <w:sz w:val="28"/>
          <w:szCs w:val="28"/>
        </w:rPr>
        <w:t>вчера</w:t>
      </w:r>
      <w:r>
        <w:rPr>
          <w:sz w:val="28"/>
          <w:szCs w:val="28"/>
        </w:rPr>
        <w:t xml:space="preserve">, что делаем сегодня, что будем делать </w:t>
      </w:r>
      <w:r>
        <w:rPr>
          <w:b/>
          <w:i/>
          <w:sz w:val="28"/>
          <w:szCs w:val="28"/>
        </w:rPr>
        <w:t>завтр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>Названия дней недели и их последовательность ребенок запомина</w:t>
        <w:softHyphen/>
        <w:t xml:space="preserve">ет постепенно. Сначала легче запомнить выходные дни - </w:t>
      </w:r>
      <w:r>
        <w:rPr>
          <w:b/>
          <w:i/>
          <w:sz w:val="28"/>
          <w:szCs w:val="28"/>
        </w:rPr>
        <w:t>субботу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воскресенье</w:t>
      </w:r>
      <w:r>
        <w:rPr>
          <w:sz w:val="28"/>
          <w:szCs w:val="28"/>
        </w:rPr>
        <w:t>. Дети, как правило, с нетерпением ждут этих дней, когда для всей семьи планируются какие-то интересные дела (поездки за город, совместные прогулки, посещение выставок и т.д.). Надо обра</w:t>
        <w:softHyphen/>
        <w:t>тить внимание ребенка на то, что суббота и воскресенье - выходные дни. («Завтра будет суббота и мы поедем за город. В воскресенье мы пойдем в цирк».) Через какое-то время надо вернуться к разговору о том, что мы делали в субботу, в воскресенье. Побуждайте детей к таким рассказам, помогайте правильно построить рассказ. К ребенку, который умеет интересно рассказать о чем-либо, всегда тянутся дру</w:t>
        <w:softHyphen/>
        <w:t xml:space="preserve">гие дети. Ему будет легче в школе адаптироваться, и у него будут друзь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точните рассказ ребенка по наводящим вопросам, помогите ему построить предложения правильно и составить небольшой интересный рассказ. Побуждайте ребенка говорить. Пусть ребенок расскажет родственникам, друзьям о проведенном дне, где вы были, что видели, что прочитал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ервый день трудовой недели - </w:t>
      </w:r>
      <w:r>
        <w:rPr>
          <w:b/>
          <w:i/>
          <w:sz w:val="28"/>
          <w:szCs w:val="28"/>
        </w:rPr>
        <w:t>понедельник</w:t>
      </w:r>
      <w:r>
        <w:rPr>
          <w:sz w:val="28"/>
          <w:szCs w:val="28"/>
        </w:rPr>
        <w:t xml:space="preserve">. Он следующ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воскресенья. 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торой день недели - </w:t>
      </w:r>
      <w:r>
        <w:rPr>
          <w:b/>
          <w:i/>
          <w:sz w:val="28"/>
          <w:szCs w:val="28"/>
        </w:rPr>
        <w:t xml:space="preserve">вторник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Середина недели - </w:t>
      </w:r>
      <w:r>
        <w:rPr>
          <w:b/>
          <w:i/>
          <w:sz w:val="28"/>
          <w:szCs w:val="28"/>
        </w:rPr>
        <w:t>сред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етвертый день недели - </w:t>
      </w:r>
      <w:r>
        <w:rPr>
          <w:b/>
          <w:i/>
          <w:sz w:val="28"/>
          <w:szCs w:val="28"/>
        </w:rPr>
        <w:t>четверг.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ятый день недели - </w:t>
      </w:r>
      <w:r>
        <w:rPr>
          <w:b/>
          <w:i/>
          <w:sz w:val="28"/>
          <w:szCs w:val="28"/>
        </w:rPr>
        <w:t xml:space="preserve">пятница. 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онятия «месяц» и «год», последовательность месяцев в году дети легче усвоят, если их познакомить со сказкой С.Я. Маршака «Двенадцать месяцев» и с календарем. Рассмотрите календарь, посчитайте, сколько месяцев в году, когда начинается новый год. Назовите все месяцы по порядку. Назовите все летние месяцы. Вспомните, где вы были летом, что делали. Назовите все осенние месяцы, зимние, весенние. Прочитайте соответствующие стихотворения. </w:t>
      </w:r>
    </w:p>
    <w:p>
      <w:pPr>
        <w:pStyle w:val="Normal"/>
        <w:ind w:firstLine="708"/>
        <w:rPr/>
      </w:pPr>
      <w:r>
        <w:rPr>
          <w:sz w:val="28"/>
          <w:szCs w:val="28"/>
        </w:rPr>
        <w:t>Посмотрите вместе с ребенком по календарю, когда будут большие праздники (Новый год, 8 марта и др.). Расскажите ребенку, почему отмечают тот или другой праздник. Посмотрите по календарю: в каком месяце, какого числа у ребенка день рождения; в какой день недели у ребенка день рождения в этом году; в какое время года его день рождения. Побеседуйте с ребенком о том, какие еще знамена</w:t>
        <w:softHyphen/>
        <w:t xml:space="preserve">тельные дни отмечаются в вашей семье, когда они будут. </w:t>
      </w:r>
    </w:p>
    <w:p>
      <w:pPr>
        <w:pStyle w:val="Normal"/>
        <w:ind w:firstLine="708"/>
        <w:rPr/>
      </w:pPr>
      <w:r>
        <w:rPr>
          <w:sz w:val="28"/>
          <w:szCs w:val="28"/>
        </w:rPr>
        <w:t>Для уточнения возрастных диапазонов спросите ребенка о том, каким бы он хотел быть (маленьким или большим)? Ответы на эти вопросы могут многое сказать родителям о собственном ребенке. Если ребенок хочет быть младше своего возрас</w:t>
        <w:softHyphen/>
        <w:t>та, то этот ответ должен заставить родителей задуматься. Почему ребенок хочет быть маленьким? (Ревнует родителей к младшим брать</w:t>
        <w:softHyphen/>
        <w:t xml:space="preserve">ям и сестрам, ему не хватает родительского внимания и любви, ему предъявляются повышенные требования, выполнить которые он еще не может?)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ля формирования временных понятий можно сделать вместе с ребенком «Ленту времени». 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большом листе бумаги начертите отрезок, равный возрасту ребенка. Объясните, что каждый 1 см будет обозначать 1 год. 7 см -</w:t>
        <w:softHyphen/>
        <w:t>7 лет. Начертите отрезки, соответствующие возрасту родителей, бабу</w:t>
        <w:softHyphen/>
        <w:t>шек, дедушек. Сравните возраст членов семьи, других близких людей. Если ребенок проявляет интерес, то познакомьте его с «Лентой време</w:t>
        <w:softHyphen/>
        <w:t xml:space="preserve">ни», обозначающей век. Обозначьте на ней знаменательные д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е ленты времени помогут ребенку понять связь событий, соотнести исторические события в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К НАУЧИТЬ РЕБЕНКА ОПРЕДЕЛЯТЬ ВРЕМЯ ПО ЧАСАМ? 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>Рассмотрите вместе с ребенком различные часы: настольные, настен</w:t>
        <w:softHyphen/>
        <w:t xml:space="preserve">ные, наручные, уличные, будильник и др., объясните их назначени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Обратите внимание ребенка на цифры на циферблате и на стрел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енькая стрелка всегда показывает часы, большая - минуты. На циферблате каждое деление - это одна минута. В одном часе - 60 ми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обе стрелки показывают на цифру 12, это значит 12 часов. </w:t>
      </w:r>
    </w:p>
    <w:p>
      <w:pPr>
        <w:pStyle w:val="Normal"/>
        <w:rPr/>
      </w:pPr>
      <w:r>
        <w:rPr>
          <w:sz w:val="28"/>
          <w:szCs w:val="28"/>
        </w:rPr>
        <w:t xml:space="preserve">Скажите ребенку, что может быть 12 часов дня (полдень) и 12 часов ночи (полночь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начала поупражняйте ребенка в определении времени без минут и установке стрелок на циферблат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кажите на циферблате время, когда утро, день, вечер, ноч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росите ребенка, что он обычно делает в это время, где находится. Уточните понятия о частях суток. В сутках 24 часа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окажите ребенку на циферблате 8 час. 5 мин. Затем отсчитайте еще 5 мин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Если циферблат разделить на 4 равные части, то каждая часть это четвертъ часа. 15 мин. + 15 мин = 30 мин., или </w:t>
      </w:r>
      <w:r>
        <w:rPr>
          <w:b/>
          <w:i/>
          <w:sz w:val="28"/>
          <w:szCs w:val="28"/>
        </w:rPr>
        <w:t xml:space="preserve">половина </w:t>
      </w:r>
      <w:r>
        <w:rPr>
          <w:sz w:val="28"/>
          <w:szCs w:val="28"/>
        </w:rPr>
        <w:t xml:space="preserve">часа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60 </w:t>
      </w:r>
      <w:r>
        <w:rPr>
          <w:b/>
          <w:i/>
          <w:sz w:val="28"/>
          <w:szCs w:val="28"/>
        </w:rPr>
        <w:t>мин.</w:t>
      </w:r>
      <w:r>
        <w:rPr>
          <w:sz w:val="28"/>
          <w:szCs w:val="28"/>
        </w:rPr>
        <w:t xml:space="preserve"> - это 1 </w:t>
      </w:r>
      <w:r>
        <w:rPr>
          <w:b/>
          <w:i/>
          <w:sz w:val="28"/>
          <w:szCs w:val="28"/>
        </w:rPr>
        <w:t>час</w:t>
      </w:r>
      <w:r>
        <w:rPr>
          <w:sz w:val="28"/>
          <w:szCs w:val="28"/>
        </w:rPr>
        <w:t xml:space="preserve">. Если большая стрелка прошла 1 круг, а маленькая - от одной цифры до другой, это 1 час. Что можно сделать за 1 час? (Урок 45 мин. и перемена 15 мин. - это 1 час.) Здесь уместно поговорить о том, что дети делают на уроке, на перемене. Расскажите ребенку о своих наиболее ярких школьных впечатлениях. Что вы делали в школе?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 циферблате есть и третья стрелка. Это секундная стрелка. Если секундная стрелка пройдет 1 круг - это значит прошла 1 минута. </w:t>
      </w:r>
    </w:p>
    <w:p>
      <w:pPr>
        <w:pStyle w:val="Normal"/>
        <w:rPr/>
      </w:pPr>
      <w:r>
        <w:rPr>
          <w:sz w:val="28"/>
          <w:szCs w:val="28"/>
        </w:rPr>
        <w:t xml:space="preserve">В 1 минуте 60 секунд (сек). Сосчитайте до 60. </w:t>
      </w:r>
    </w:p>
    <w:p>
      <w:pPr>
        <w:pStyle w:val="Normal"/>
        <w:ind w:firstLine="708"/>
        <w:rPr/>
      </w:pPr>
      <w:r>
        <w:rPr>
          <w:sz w:val="28"/>
          <w:szCs w:val="28"/>
        </w:rPr>
        <w:t>Что можно успеть сделать за 1 минуту? Написать несколько букв или слов, прочитать несколько предложений, решить несколько при</w:t>
        <w:softHyphen/>
        <w:t xml:space="preserve">меров, пробежать какое-то расстояние, попрыгать через скакалку (сосчитайте, сколько раз ваш ребенок перепрыгнул через скакалку за 1 минуту). А что будет, если опоздать только на 1 минуту? Уйдет поезд, улетит самолет без опоздавшего пассажира, закроется магазин, начнется урок, а ученик опоздает и т.д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ремя бежит очень быстро. А так много надо успеть сделать за день! Это уроки, кружки, факультативы. Надо успеть погулять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делать домашнее задание. И еще много интересных и необходимых дел у маленького человек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облюдение режима дня при такой большой нагрузке обязательно. Родители должны понимать, что ребенок должен проводить в день не менее двух часов на свежем воздухе и обязательно высыпатьс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ез выполнения этих условий трудно будет говорить об успешном обучении ребенка в школе, даже если он будет хорошо подготовлен.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57:00Z</dcterms:created>
  <dc:creator>User</dc:creator>
  <dc:description/>
  <cp:keywords/>
  <dc:language>en-US</dc:language>
  <cp:lastModifiedBy>User</cp:lastModifiedBy>
  <dcterms:modified xsi:type="dcterms:W3CDTF">2002-12-31T20:34:00Z</dcterms:modified>
  <cp:revision>25</cp:revision>
  <dc:subject/>
  <dc:title/>
</cp:coreProperties>
</file>