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дошкольное автономное некоммерческое образовательное учреждение детский сад №11 МО Коре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 для воспитателей «День здоровья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а инструктор по физической культур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дник М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развитие чувства коллективизма, поддержки, помощи друг другу, формирование мотивации на ведение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ление коллектива на две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Здравствуйте! Все мы знаем, что свой день мы начинаем со слова «Здравствуйте!»,тем самым , мы желаем друг другу здравствовать, то есть быть здоровым. Сегодня я предлагаю провести – День Здоровья. Мы поговорим о своем здоровье, о том хорошо ли быть здоровым и что вообще нужно делать чтоб сохранить наше здоровье. Итак, начнем мы свой «День здоровья» с представления команд и жюри. Команд у нас две и сразу первый конкурс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1 конкурс:</w:t>
      </w:r>
      <w:r>
        <w:rPr>
          <w:sz w:val="28"/>
          <w:szCs w:val="28"/>
        </w:rPr>
        <w:t xml:space="preserve"> «Придумай название коман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ам игры нужно придумать название команды в соответствие темы Здоровье, и далее обыграть это название, используя предлагаемые атрибуты и музыкальное сопровождение. (предлагается список музыки, которая есть в наличии, атрибуты, костюмы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 конкурс:</w:t>
      </w:r>
      <w:r>
        <w:rPr>
          <w:sz w:val="28"/>
          <w:szCs w:val="28"/>
        </w:rPr>
        <w:t xml:space="preserve"> «Пословицы и поговорки о здоровь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ем командам вспомнить пословицы и поговорки о здоровье. Победит, та команда, которая назовет больше послов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юри подводит итог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Мы с вами знаем, что дети не могут долго сидеть на одном месте, и для этого мы проводим физминутки. Следующий конкур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3 конкурс:</w:t>
      </w:r>
      <w:r>
        <w:rPr>
          <w:sz w:val="28"/>
          <w:szCs w:val="28"/>
        </w:rPr>
        <w:t xml:space="preserve"> «Проведи интересную физминут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манда выбирает организатора, физминутку и жюри оценивает и организацию и качество выполнения зад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ценка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4 конкурс:</w:t>
      </w:r>
      <w:r>
        <w:rPr>
          <w:sz w:val="28"/>
          <w:szCs w:val="28"/>
        </w:rPr>
        <w:t xml:space="preserve"> Главный вопрос - Что такое здоров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читываются к оценке самые интересные и полные ответы.</w:t>
      </w:r>
    </w:p>
    <w:p>
      <w:pPr>
        <w:pStyle w:val="Normal"/>
        <w:rPr/>
      </w:pPr>
      <w:r>
        <w:rPr>
          <w:sz w:val="28"/>
          <w:szCs w:val="28"/>
        </w:rPr>
        <w:t>Итоги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Как приятно чувствовать себя здоровыми, бодрыми, полными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я хочу проверить, вашу готовность выполнять физические упражнения. Начнем с разминки (инструктор по желанию выбирает элементы и комплексы разминки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 конкурс</w:t>
      </w:r>
      <w:r>
        <w:rPr>
          <w:sz w:val="28"/>
          <w:szCs w:val="28"/>
        </w:rPr>
        <w:t xml:space="preserve">: «Вместе веселе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эстафета- бег парами в обруч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лово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Ведущий: </w:t>
      </w:r>
      <w:r>
        <w:rPr>
          <w:sz w:val="28"/>
          <w:szCs w:val="28"/>
        </w:rPr>
        <w:t>Эмоциональное состояние –главное составляющее здоровья. Предлагаю пройти по залу и выбрать из палитры красок тот цвет, который соответствует вашему настроению. (Звучит спокойная музыка. По всему залу, на полу, лежат геометрические фигуры восьми цветов).</w:t>
      </w:r>
    </w:p>
    <w:p>
      <w:pPr>
        <w:pStyle w:val="Normal"/>
        <w:rPr/>
      </w:pPr>
      <w:r>
        <w:rPr>
          <w:sz w:val="28"/>
          <w:szCs w:val="28"/>
        </w:rPr>
        <w:t>Что же, узнаем интересные факты. Согласно исследованиям ряда авторов, физиологическое воздействие цветов можно свести к следующему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расный</w:t>
      </w:r>
      <w:r>
        <w:rPr>
          <w:sz w:val="28"/>
          <w:szCs w:val="28"/>
          <w:u w:val="single"/>
        </w:rPr>
        <w:t xml:space="preserve"> -</w:t>
      </w:r>
      <w:r>
        <w:rPr>
          <w:sz w:val="28"/>
          <w:szCs w:val="28"/>
        </w:rPr>
        <w:t xml:space="preserve"> проникающий, увеличивает мускульное напряжение, а следовательно, кровяное давление и ритм дыхания. Стимулирует мозг, активизирует все функции организма. Цвет жизни и действи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ранжевый</w:t>
      </w:r>
      <w:r>
        <w:rPr>
          <w:sz w:val="28"/>
          <w:szCs w:val="28"/>
        </w:rPr>
        <w:t xml:space="preserve"> - одновременно является и согревающим, и стимулирующим, то может в разных случаях и успокоить, и раздражать. Этот цвет улучшает пищеварение, ускоряет пульсацию кров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Желтый</w:t>
      </w:r>
      <w:r>
        <w:rPr>
          <w:sz w:val="28"/>
          <w:szCs w:val="28"/>
        </w:rPr>
        <w:t xml:space="preserve"> - тонизирующий, способствует мускульной деятельности, стимулирует зрение, а следовательно, и нервы. Успокаивает слишком возбужденное состояние, стимулирует мозг, активирует умственную работу. Цвет хорошего настроения и весель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Зеленый</w:t>
      </w:r>
      <w:r>
        <w:rPr>
          <w:sz w:val="28"/>
          <w:szCs w:val="28"/>
        </w:rPr>
        <w:t xml:space="preserve"> - уменьшает кровяное давление и расширяет капилляры. Успокаивает и облегчает невралгии и мигрени. Пробуждает в человеке терпение, на продолжительное время повышает двигательно-мускульную работоспособность,; главный символ мусульманского рая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Голубой</w:t>
      </w:r>
      <w:r>
        <w:rPr>
          <w:sz w:val="28"/>
          <w:szCs w:val="28"/>
        </w:rPr>
        <w:t xml:space="preserve"> - снижает мускульное напряжение и кровяное давление, успокаивает пульс и снижает ритм дыхания. Он наиболее успокаивающий, вызывает чувство свежест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Синий</w:t>
      </w:r>
      <w:r>
        <w:rPr>
          <w:sz w:val="28"/>
          <w:szCs w:val="28"/>
        </w:rPr>
        <w:t xml:space="preserve"> - успокаивающее действие переходит в угнетающее, способствует затормаживанию функций физиологических систем организма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Фиолетовый</w:t>
      </w:r>
      <w:r>
        <w:rPr>
          <w:sz w:val="28"/>
          <w:szCs w:val="28"/>
          <w:u w:val="single"/>
        </w:rPr>
        <w:t xml:space="preserve"> -</w:t>
      </w:r>
      <w:r>
        <w:rPr>
          <w:sz w:val="28"/>
          <w:szCs w:val="28"/>
        </w:rPr>
        <w:t xml:space="preserve"> соединяет эффект красного и синего цветов, угнетающее влияет на нервную систему, действует на сердце, легкие и кровеносные сосуды, увеличивая их органическую выносливость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ричневый</w:t>
      </w:r>
      <w:r>
        <w:rPr>
          <w:sz w:val="28"/>
          <w:szCs w:val="28"/>
        </w:rPr>
        <w:t xml:space="preserve"> - успокаивает, вызывает депрессию и печаль, усыпляет, притупляет эмоции. Чтобы коричневый цвет не вызывал депрессию, его нужно применять с добавлением желтого и оранже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иступим к нашим соревнованиям. Следующий конкурс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6 конкурс:</w:t>
      </w:r>
      <w:r>
        <w:rPr>
          <w:sz w:val="28"/>
          <w:szCs w:val="28"/>
        </w:rPr>
        <w:t xml:space="preserve"> «Кенгуру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ыжки с зажатым между колен мяч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тог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7 конкурс</w:t>
      </w:r>
      <w:r>
        <w:rPr>
          <w:sz w:val="28"/>
          <w:szCs w:val="28"/>
        </w:rPr>
        <w:t>: «Кто быстрее найдет ошибку»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Итак, я расскажу ситуацию, та команда, которая быстрее увидит ошибку и победит в этом конкур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а прогулке в младшей группе воспитатель обучает ребёнка прыжкам через короткую скакалку. Ребёнок перекладывает скакалку редко, подпрыгивает на месте час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многократно показывает объясняет, малыш сначала отказывается прыгать, а потом совсем уходит»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Ответ: </w:t>
      </w:r>
      <w:r>
        <w:rPr>
          <w:sz w:val="28"/>
          <w:szCs w:val="28"/>
        </w:rPr>
        <w:t>обучение прыжкам через короткую скакалку начинается со второй половины года в средне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ценка жю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Так как воспитаель это личность творческая, предлагаю вам следующий конкурс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8 конкурс:</w:t>
      </w:r>
      <w:r>
        <w:rPr>
          <w:sz w:val="28"/>
          <w:szCs w:val="28"/>
        </w:rPr>
        <w:t xml:space="preserve"> «Организуй русскую народную игр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ждой команде дается карточка с названием игры, оценивается качество организации и прове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ценка жю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одведем итоги и приступим к награждению кома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шел к концу наш замечательный день, «Здоровый» день, я бы сказала. Мы стали еще сильнее и укрепили свое здоровье. Я предлагаю еще одну игру, которая нас повеселит и скрепит одноврем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оводит игру </w:t>
      </w:r>
      <w:r>
        <w:rPr>
          <w:b/>
          <w:sz w:val="28"/>
          <w:szCs w:val="28"/>
        </w:rPr>
        <w:t>"Клубочек".</w:t>
      </w:r>
    </w:p>
    <w:p>
      <w:pPr>
        <w:pStyle w:val="Normal"/>
        <w:rPr/>
      </w:pPr>
      <w:r>
        <w:rPr>
          <w:sz w:val="28"/>
          <w:szCs w:val="28"/>
        </w:rPr>
        <w:t>Я начну петь песню и буду наматывать нить на палец, потом передам эстафету следующему игроку в кругу, он продолжает петь мою песню или начинает свою и наматывает нить на палец. И так до последнего игрока в кругу. Когда участники заканчиваются - все воспитатели соединены ниточкой. Клубок должен вернуться к ведущему, проделав полный круг. Затем одновременно все аккуратно снимают ниточку с пальцев и кладут на пол.</w:t>
      </w:r>
    </w:p>
    <w:p>
      <w:pPr>
        <w:pStyle w:val="Normal"/>
        <w:rPr/>
      </w:pPr>
      <w:r>
        <w:rPr>
          <w:sz w:val="28"/>
          <w:szCs w:val="28"/>
        </w:rPr>
        <w:t>Коллеги, посмотрите, ниточка не порвалась и она надеется, что все мы будем так же крепко дружить, поддерживать друг друга в трудную минуту. Ведь добрые дела, дружба - это тож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06:00Z</dcterms:created>
  <dc:creator>Руслан</dc:creator>
  <dc:description/>
  <cp:keywords/>
  <dc:language>en-US</dc:language>
  <cp:lastModifiedBy>Руслан</cp:lastModifiedBy>
  <dcterms:modified xsi:type="dcterms:W3CDTF">2017-10-12T11:37:00Z</dcterms:modified>
  <cp:revision>2</cp:revision>
  <dc:subject/>
  <dc:title/>
</cp:coreProperties>
</file>