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Сценарий праздника </w:t>
      </w:r>
      <w:r>
        <w:rPr>
          <w:b/>
          <w:sz w:val="32"/>
          <w:szCs w:val="32"/>
          <w:lang w:val="en-US"/>
        </w:rPr>
        <w:t xml:space="preserve"> - </w:t>
      </w:r>
      <w:r>
        <w:rPr>
          <w:b/>
          <w:sz w:val="32"/>
          <w:szCs w:val="32"/>
        </w:rPr>
        <w:t>путешествия в детство родител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«Дверь в детство».</w:t>
      </w:r>
    </w:p>
    <w:p>
      <w:pPr>
        <w:pStyle w:val="Normal"/>
        <w:rPr/>
      </w:pPr>
      <w:r>
        <w:rPr>
          <w:b/>
          <w:sz w:val="32"/>
          <w:szCs w:val="32"/>
        </w:rPr>
        <w:t>Цели и задачи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тметить Международный День семь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рганизовать совместную деятельность детей и родител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едоставит возможность каждой семье рассказать о себе любой форм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скрыть творческие способности родителей и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о подготови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ставки: «Книга детства»; «Корзина умений учащихся 5 класса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исунки учащихся; фотоальбом «Жизнь нашего класса»; выставка работ учащихся различного направления: книжки – малышки, сочинения, рисунки, книга – раскладушка на тему «Мы в ответе за тех, кого приручили», необходимое оформление и реквизит по ходу конкурсов – испыт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песня В. Шаинского «Родительский дом» или «Город детства» в исполнении Э. Пьех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упительное слово учит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брый вечер, уважаемые родители и ребят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 мая отмечается международный день семьи. Этому событию мы посвящаем сегодня наше  необычное собрание – праздник. Прошу приветствовать семьи – участницы нашего мероприятия (представление). Пусть сегодня семьи не все в сборе, но все – таки мы вместе. Итак, мы начин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.1. Внимание, внимани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глашаем всех на собр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еряете по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ропись, народ честн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2. Ох, как много здесь гост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дет вас множество затей! К нам на праздник поспеш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 и пап с собой веди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готово? Ну, теперь, Начинаем поскор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1. К нам сюда вы поспеши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но, весело шуми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желанная толп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же издали видн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2. Тогда я поведу рассказ про старину, да и про вас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– то три сестрицы под окн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ковали о был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1. И сейчас вы убедите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вое детство огляните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–я сестрица. У как я была б больш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стерицей, кружевниц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брала б весь школьный д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красила б при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–я сестриц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я работа здесь ручна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затейница така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чешь, в пляс сейчас пойд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чешь, песенку спою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– я сестриц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честном при всем народ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 саду ли, в огород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не помогут эти крошки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еселые матреш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исполняются частуш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- я сестриц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ж как я была б цариц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то, что ты, сестриц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учила б всех подряд с физикой держать уклад.</w:t>
      </w:r>
    </w:p>
    <w:p>
      <w:pPr>
        <w:pStyle w:val="Normal"/>
        <w:rPr/>
      </w:pPr>
      <w:r>
        <w:rPr>
          <w:sz w:val="32"/>
          <w:szCs w:val="32"/>
        </w:rPr>
        <w:t>(родителям раздаются листочки семи цветов, их нужно разложить по цветам радуги; кто быстрее и правильно сделает, получает очк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–я сестриц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бы я была цариц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етья молвила девиц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учила б всех друж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елиться, не ту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–я сестриц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частья всем желать при встреч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кучать в погожий вече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лыбку всем дар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о с пользой говор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–я сестриц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улыбки и от пес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нет радостней всем вмес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давайте ж мы спо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 улыбку всей семь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. Что такое семья? Это дружный коллектив родственников, связанных кровными узами. Это единомышленники, друзья, готовые всегда прийти на помощь. А знаете ли вы, как появилось это слов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тихотворение «Семья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лиц – опрос родите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Родители, скажите, пожалуйста, какие ассоциации у вас возникают со словом «детство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ми именами вас называли в детств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 кем из ваших школьных друзей вы встречаетесь сегодн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Ребята знакомят родителей с « Книгой детства» и газетой «Детство наших родителей, зачитывают рассказы о своих родителях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курс эруди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 задает учитель, команда родителей и учащихся по очереди отвечают. Кто наберет большее количество бал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олько планет в солнечной системе? (8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е планеты относятся к планетам земной групп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такое Лу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олько на нашей планете материко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такое астероид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наете ли вы внутреннее строение Зем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з чего состоит вулка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колько океанов на нашей план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зовите 5 царств живой прир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был нашим самым первым предк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з чего состоят все тела?</w:t>
      </w:r>
    </w:p>
    <w:p>
      <w:pPr>
        <w:pStyle w:val="Normal"/>
        <w:rPr/>
      </w:pPr>
      <w:r>
        <w:rPr>
          <w:sz w:val="32"/>
          <w:szCs w:val="32"/>
        </w:rPr>
        <w:t>- Какие вы знаете науки о природе, и как они называются одним слов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курс с мячом. (Команда родителей и учащихся, кто быстре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. А теперь мы немного отдохнем и посоревнуемся в стихотворчест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курс «Рифмы, рифмы, рифмы». Я прочитаю слова, а каждая команда должна произнести слово – рифму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Картина, крестьянка, конь, любовь, туча, роза, день, линейка, скульптура, мороз, конфета, блокада, урок, листок, тапочки, мантия, срок, билет, палка, куми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7:57:00Z</dcterms:created>
  <dc:creator>User</dc:creator>
  <dc:description/>
  <cp:keywords/>
  <dc:language>en-US</dc:language>
  <cp:lastModifiedBy>Admin</cp:lastModifiedBy>
  <dcterms:modified xsi:type="dcterms:W3CDTF">2017-09-21T18:31:00Z</dcterms:modified>
  <cp:revision>4</cp:revision>
  <dc:subject/>
  <dc:title>Сценарий праздника путешествия в детство родителей</dc:title>
</cp:coreProperties>
</file>