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внеклассного мероприятия для 1 класса. «Дети ёлку наряжал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р: Галкина Анастасия Евгеньевна, учитель начальных классов, воспитетель,  ГБОУ Гимназии № 295 г.Санкт-Петербур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: данное мероприятие будет интересно не только для учителей ИЗО, но и начальной школы, воспитателей детского сада и родител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Создание атмосферы праздника, выполнение коллективной апплик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 расширить знание детей о празднование нового года в России, развивать сценические способности детей, формирование и развитие творческих способностей учащихся, развитие воображения и фантазии при создании елочной игрушки, формирование художественно-графических умений: получать пастельные цвета с помощью белил, уметь цветом выделять главное, научится выполнять коллективную аппликацию, развивать эмоциональное восприятие цвета, как средство передачи настроения, праздничной обстановки, своего отношения к изображаемому образ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ля учащихся: На доске плакат (нарисована елочка на листе А1-ватман), листы бумаги для рисования, гуашь, баночка с водой, тряпочка, кисти, клей, ножни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для учителя: класс украшен к празднику, оформление классной доски новогодними рисунками и плакатами, новогодняя елка, музыка, новогодние песни, ширма, елочные игрушки, музыкальный цент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верка организации рабочих мест, круглый сто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раткая беседа о праздновании Нового года в России, его символ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казочное театрализованное представление в стих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исование ёлочных игрушек учителем и учащими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амостоятельная работа по украшению ё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одведение итогов. Коллективное обсуждение детских работ. Подар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меропри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гие ребята! Осталось всего две недельки до самого волшебного праздника, Нового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в России отмечается в ночь с 31 декабря на 1 января уже более 300 лет. До 15 века на Руси Новый год праздновали 1 марта, а с 15 по 17 век праздник отмечали 1 сентября по юлианскому календарю. Только в 1700 году, Царь Петр I, который во многом старался подражать западному образу жизни, издал указ о переносе новогодних торжеств на первое января. Указ получился очень забавным, на наш современный взгля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елику в России считают Новый год по-разному, с сего числа перестать дурить головы людям и считать Новый год повсеместно с первого января. А в знак доброго начинания и веселья поздравить друг друга с Новым годом, желая в делах благополучия и в семье благоденствия. В честь Нового года учинять украшения из елей, детей забавлять, на санках катать с гор. А взрослым людям пьянства и мордобоя не учинять — на то других дней хвата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у нас не обычный занятие, а праздник! Сегодня мы отправимся в новогоднюю сказку (звучит музык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закрывают глазки. Учитель считает 1,2,3… приглушенный свет, горят фонари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брях леса, на полян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 стройное пригре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 одна, без нян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ла, как ей хотело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обращает внимание детей на ёлочк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ходит из-за ширмы ученик старших классов в костюме мишки, звучит музык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случайно на полян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л мишка – заблуд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раз на елку гляну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сильно удиви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шка: Рассказать друзьям всем нужн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тет такое ди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: Так они к той ёлки друж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лись нетороплив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звучит музыка, поочередно входят учащиеся в костюмах зайчика, белочки, ежика, крота, лисички, синичк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решили тут зверюш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у одарить наря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каждого игруш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ни в лесу здесь, ря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вери демонстрируют подарк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зайчонка без подво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капусту подари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т достал комочек с мох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, что в норки его бы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воих иголок ежи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тараньем раздув щё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ял, надев на ёлку тож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е листочки (звери ёлку наряжаю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ки принесли орешк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на нитки наниз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делали без спеш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елку привяз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бегает девочка в костюме белочки, хвостиком виляет…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сичка прикрепи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ёлке белые пуш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было очень мило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тали как снежин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йкой пестрые сини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тев, у елки с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верей запели птич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зья им тоже спели (звери поют все вместе новогоднюю песн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: Новый год — праздник, наступающий в момент перехода с последнего дня года в первый день следующего года. Отмечается многими народами в соответствии с принятым календар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ходит в каждый 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овый год с большим мешк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а, шапка, красный нос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… (Дедушка Мороз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 — Звучит команда, —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елочка, гор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ет фона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яя … (гирлянда) включаются гирлянды на дос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она приходит в бело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ывает она снег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еревья и до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ется … (зи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ерезка, не осин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екрасна, как карти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комнате стоит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ху звезда гор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овогодняя ёлка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мотрите какая замечательная елочка, давайте мы с вами тоже нарядим нашу елочку? Учитель обращает внимание детей на доску. На доске плакат (нарисована елочка на листе А1-ватм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етям раздается шаблон новогоднего шара диаметр 10 с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Ученики обводят трафарет и вырезают круг – основу новогоднего шара для ел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С помощью простого карандаша придумывают узоры новогоднего шара (геометрический, растительный орнамент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амостоятельно выполняют цветовое решение новогоднего шара (гуаш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формление новогоднего плаката: приклеивание шара на елоч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ител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а елочка нарядн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был перед Новым год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й компании пригляд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звери хороводом (все участники праздника встали в хоровод и поют новогоднюю песню)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 занятия: все участники праздника получают новогодний подар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0:53:00Z</dcterms:created>
  <dc:creator>Евгений Соколов</dc:creator>
  <dc:description/>
  <cp:keywords/>
  <dc:language>en-US</dc:language>
  <cp:lastModifiedBy>Евгений Соколов</cp:lastModifiedBy>
  <dcterms:modified xsi:type="dcterms:W3CDTF">2017-10-12T20:55:00Z</dcterms:modified>
  <cp:revision>1</cp:revision>
  <dc:subject/>
  <dc:title/>
</cp:coreProperties>
</file>