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учителя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Cалимова Инна Алексеевна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боты: МБОУ «Калтаковская СОШ» Мензелинского муниципального района РТ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: английский язык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ласс: 5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чебни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Enjoy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English-5 (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д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ед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.З. Биболетовой)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Тема урока: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Школьные клубы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по интересам.(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Uni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1, стр. 30-31)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Тип урока: повторение и обобщение изученных знани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Цель урока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рганизовать деятельность учащихся по повторению и закреплению предлогов, формы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w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you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h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sh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they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lik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…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They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lik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to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…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…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Club</w:t>
      </w:r>
      <w:r>
        <w:rPr>
          <w:rFonts w:cs="Times New Roman" w:ascii="Times New Roman" w:hAnsi="Times New Roman"/>
          <w:sz w:val="24"/>
          <w:szCs w:val="24"/>
        </w:rPr>
        <w:t xml:space="preserve"> закрепить компетенции учащихся в говорении, чтении, письме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мотивации изучения английского языка  и стремление к самосовершенствованию в образовательной области «ИЯ», толерантное  отношение к проявлениям иной культуры, формирование коммуникативной компетенции в диалоговой межкультурной  коммуникации, умение работать в парах, соблюдение норм вежливого обращения в диалогической речи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етапредметные:</w:t>
      </w:r>
      <w:r>
        <w:rPr>
          <w:rFonts w:cs="Times New Roman" w:ascii="Times New Roman" w:hAnsi="Times New Roman"/>
          <w:sz w:val="24"/>
          <w:szCs w:val="24"/>
        </w:rPr>
        <w:t xml:space="preserve"> развитие коммуникативной  компетенции, формировать у обучающихся способности к систематизации ранее приобретённых знаний, формировать умение делать выводы, умение извлекать нужную информацию из текста и классифицировать её, освоить умение работать в парах и индивидуально, формировать умение излагать свои мысли в устной и письменной форме. 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едметные:</w:t>
      </w:r>
      <w:r>
        <w:rPr>
          <w:rFonts w:cs="Times New Roman" w:ascii="Times New Roman" w:hAnsi="Times New Roman"/>
          <w:sz w:val="24"/>
          <w:szCs w:val="24"/>
        </w:rPr>
        <w:t xml:space="preserve"> в коммуникативной сфере: обучение говорению, соотнесению прослушанного с ситуацией на картинке, выразительному чтению текста,  обобщить правила образования существительных.</w:t>
      </w:r>
    </w:p>
    <w:p>
      <w:pPr>
        <w:pStyle w:val="Style15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ые решаемые проблемы урока:</w:t>
      </w:r>
      <w:r>
        <w:rPr>
          <w:rFonts w:cs="Times New Roman" w:ascii="Times New Roman" w:hAnsi="Times New Roman"/>
          <w:sz w:val="24"/>
          <w:szCs w:val="24"/>
        </w:rPr>
        <w:t xml:space="preserve">  развивать интерес к устной речи и чтению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i/>
          <w:i/>
          <w:iCs/>
          <w:sz w:val="24"/>
          <w:szCs w:val="24"/>
          <w:lang w:eastAsia="ja-JP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понятия урока:</w:t>
      </w:r>
      <w:r>
        <w:rPr>
          <w:rFonts w:cs="Times New Roman" w:ascii="Times New Roman" w:hAnsi="Times New Roman"/>
          <w:sz w:val="24"/>
          <w:szCs w:val="24"/>
        </w:rPr>
        <w:t xml:space="preserve"> устная речь, говорение, выразительное чтение, форм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Presen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Past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ечевые образцы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  <w:t xml:space="preserve">: 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  <w:lang w:val="en-US" w:eastAsia="ja-JP"/>
        </w:rPr>
        <w:t>I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  <w:lang w:val="en-US" w:eastAsia="ja-JP"/>
        </w:rPr>
        <w:t>like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  <w:lang w:val="en-US" w:eastAsia="ja-JP"/>
        </w:rPr>
        <w:t>to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  <w:lang w:eastAsia="ja-JP"/>
        </w:rPr>
        <w:t xml:space="preserve">…, 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  <w:lang w:val="en-US" w:eastAsia="ja-JP"/>
        </w:rPr>
        <w:t>Students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  <w:lang w:val="en-US" w:eastAsia="ja-JP"/>
        </w:rPr>
        <w:t>like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  <w:lang w:eastAsia="ja-JP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  <w:lang w:val="en-US" w:eastAsia="ja-JP"/>
        </w:rPr>
        <w:t>to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  <w:lang w:eastAsia="ja-JP"/>
        </w:rPr>
        <w:t xml:space="preserve"> … 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  <w:lang w:val="en-US" w:eastAsia="ja-JP"/>
        </w:rPr>
        <w:t>at</w:t>
      </w: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  <w:lang w:eastAsia="ja-JP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4"/>
          <w:szCs w:val="24"/>
          <w:lang w:val="en-US"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Активная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ja-JP"/>
        </w:rPr>
        <w:t>лексика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ja-JP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ja-JP"/>
        </w:rPr>
        <w:t xml:space="preserve">School Club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ja-JP"/>
        </w:rPr>
        <w:t>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ja-JP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ja-JP"/>
        </w:rPr>
        <w:t>виды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ja-JP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ja-JP"/>
        </w:rPr>
        <w:t>отдельных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ja-JP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ja-JP"/>
        </w:rPr>
        <w:t>клубов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ja-JP"/>
        </w:rPr>
        <w:t>;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ja-JP"/>
        </w:rPr>
        <w:t>глаголы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ja-JP"/>
        </w:rPr>
        <w:t>действий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ja-JP"/>
        </w:rPr>
        <w:t>to sing, to dance, to care of, to travel, to play, to draw, to learn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  <w:lang w:val="en-US" w:eastAsia="ja-JP"/>
        </w:rPr>
      </w:r>
    </w:p>
    <w:tbl>
      <w:tblPr>
        <w:tblW w:w="1403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9639"/>
      </w:tblGrid>
      <w:tr>
        <w:trPr/>
        <w:tc>
          <w:tcPr>
            <w:tcW w:w="14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пространств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редметные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рганизации деятельности уч-с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ресурс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, география, биология, физкультура, искусство, информатика, рисов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, индивидуальная и групповая работа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иллюстрации (стр 30-3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Poi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фай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 (фай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йлики настроения (слай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ход урока</w:t>
      </w:r>
    </w:p>
    <w:tbl>
      <w:tblPr>
        <w:tblW w:w="1588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0"/>
        <w:gridCol w:w="141"/>
        <w:gridCol w:w="2125"/>
        <w:gridCol w:w="3257"/>
        <w:gridCol w:w="2868"/>
        <w:gridCol w:w="250"/>
        <w:gridCol w:w="2590"/>
        <w:gridCol w:w="6"/>
        <w:gridCol w:w="1980"/>
        <w:gridCol w:w="6"/>
        <w:gridCol w:w="854"/>
      </w:tblGrid>
      <w:tr>
        <w:trPr>
          <w:trHeight w:val="270" w:hRule="atLeast"/>
        </w:trPr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этапа</w:t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хся, выполнение которых приведет к планируемым результатам</w:t>
            </w:r>
          </w:p>
        </w:tc>
        <w:tc>
          <w:tcPr>
            <w:tcW w:w="4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ОР</w:t>
            </w:r>
          </w:p>
        </w:tc>
      </w:tr>
      <w:tr>
        <w:trPr>
          <w:trHeight w:val="375" w:hRule="atLeast"/>
        </w:trPr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15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этап: организационный – 2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25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, включение в 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Good morning, children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’m glad to see you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 are you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o is on duty today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e are glad to see you too!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d morning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Регулятивные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3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: повторение ранее изученного материла (предлоги) ( 3 мин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изученный материал (предлоги)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осит детей подойти к доске и выбрать карточки прочитать предложение ,выбирая нужный предлог из тре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вместе с учащимися проверяет ответы учащихся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 читают предложения по одному, выбирая нужный предло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, если допустили ошибки при выборе предлогов , то исправляют их.  На месте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5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этап: постанов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мы урока и учебно-познавательной зада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5 мин. </w:t>
            </w:r>
          </w:p>
        </w:tc>
      </w:tr>
      <w:tr>
        <w:trPr>
          <w:trHeight w:val="96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проблемную ситуацию (показ первого слайда презентации)в результате чего обучающиеся  самостоятельно выдвигают цели в виде  вопросов или гипот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ет проблемную ситуацию, просит детей назвать тему урока по буквам, которые расположены не в правильной форм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редлагает просмотреть слайды на экра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ыдвигают свои идеи и формулируют тему и цель уро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буквам, которые написаны на доске (учащиеся исправляют буквы и читают тему уро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лайдам ( если они не смогут догадаться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Расположите буквы в правильной форме и прочитайте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Просмотрите слайды   по теме урока и назовите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ИЯ как средством общения во время общения и совместной деятельности со сверс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(2-й -14 сай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15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этап: актуализация знаний – 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мин</w:t>
            </w:r>
          </w:p>
        </w:tc>
      </w:tr>
      <w:tr>
        <w:trPr>
          <w:trHeight w:val="960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, соотнесение картинки  и названия клуба, осмысление и понимание, чем дети в нем занимаю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Учитель организует упражнения для развития устной речи и предлагает ученикам посмотреть презентацию, ответить какой это клуб и чем занимаются в нем школь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Учитель предлагает учащимя прочитать рекламы про себяупр.95, затем просит дтей соотнести рекламы с с картинками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Учитель просит детей составить диалог упр.9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hich school club would you like to choos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мотрят презентацию и строят устные предложения по речевой моде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….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Club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Students like to …. at… Club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учащиеся читают тексты про себя, затем каждый по очереди называет номер картинки и название клуба по речевой модели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otograph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mb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nn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u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 так дале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учащиеся составляют диалог, затем разыгрывают его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нести картинку с названием клуба, сказать это название и рассказать, чем занимаются школьники в этом клу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основное содержание несложных предложений содержащих некоторое количество ранее изученных языковы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, личностны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-14 слайды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в учебнике</w:t>
            </w:r>
          </w:p>
        </w:tc>
      </w:tr>
      <w:tr>
        <w:trPr>
          <w:trHeight w:val="456" w:hRule="atLeast"/>
        </w:trPr>
        <w:tc>
          <w:tcPr>
            <w:tcW w:w="15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этап: физминутка – 2 мин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15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 этап: Ознакомление  со словообразованием  при помощи  суффиксов –er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or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s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 -man 11 мин</w:t>
            </w:r>
          </w:p>
        </w:tc>
      </w:tr>
      <w:tr>
        <w:trPr>
          <w:trHeight w:val="526" w:hRule="atLeast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знакомление со словобразова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читель знакомит детей с суффиксами. Ктоторые помогают образовывать названия професс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Учитель просит составить и записать словосочетания или предложения, используя слова из упр.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bCs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4"/>
                <w:szCs w:val="24"/>
                <w:lang w:eastAsia="ja-JP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лушают учителя и следят за упр.97, где приведены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еся читают слова за учителем хором и по од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оставляют предложения и словосочетания в тетрадях, затем зачитывают их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в учебнике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иводит пример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 good teacher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 want to be a writer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правила образования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, коммуникативные, 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, коммуникативные, познавательные, регулятивны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в учебн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158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этап: рефлексия – 3 мин</w:t>
            </w:r>
          </w:p>
        </w:tc>
      </w:tr>
      <w:tr>
        <w:trPr>
          <w:trHeight w:val="526" w:hRule="atLeast"/>
        </w:trPr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тогов работы, формирование выводов по изученному материа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Объяснение домашнего задания – 2 мин.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ет оценить свою работу на уроке, рассказать, чему научились, показать жестом понравился или не понравился ур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яет 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краткий комментарий по выполнению домашнего задания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и зн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ворят, понравилось или не понравилось урок, что нового узнали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/з, задают вопросы.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. Базовый уровень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1)Стр.44.1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)Придумать и нарисовать эмблему для своего клуб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.1) Стр.44.12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2) Придумать и нарисовать эмблему для своего клуба и рассказать о нем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, 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, личностные, регулятивные, коммуникативны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смайл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276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8:23:00Z</dcterms:created>
  <dc:creator>Redkin</dc:creator>
  <dc:description/>
  <cp:keywords/>
  <dc:language>en-US</dc:language>
  <cp:lastModifiedBy>Инна</cp:lastModifiedBy>
  <cp:lastPrinted>2013-10-28T22:19:00Z</cp:lastPrinted>
  <dcterms:modified xsi:type="dcterms:W3CDTF">2017-10-12T13:47:00Z</dcterms:modified>
  <cp:revision>9</cp:revision>
  <dc:subject/>
  <dc:title>•</dc:title>
</cp:coreProperties>
</file>