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 xml:space="preserve">                                                       </w:t>
      </w:r>
      <w:r>
        <w:rPr>
          <w:b/>
          <w:sz w:val="38"/>
          <w:szCs w:val="38"/>
        </w:rPr>
        <w:t>МБОУ «СОШ» с. Дутово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spacing w:lineRule="auto" w:line="36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Технологическая карта урока окружающего мира</w:t>
      </w:r>
    </w:p>
    <w:p>
      <w:pPr>
        <w:pStyle w:val="Normal"/>
        <w:spacing w:lineRule="auto" w:line="36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на тему:</w:t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</w:rPr>
        <w:t>«Живая и неживая природа»</w:t>
      </w:r>
    </w:p>
    <w:p>
      <w:pPr>
        <w:pStyle w:val="Normal"/>
        <w:spacing w:lineRule="auto" w:line="36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spacing w:lineRule="auto" w:line="36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УМК «Школа России»</w:t>
      </w:r>
    </w:p>
    <w:p>
      <w:pPr>
        <w:pStyle w:val="Normal"/>
        <w:spacing w:lineRule="auto" w:line="36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spacing w:lineRule="auto" w:line="36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2 класс</w:t>
      </w:r>
    </w:p>
    <w:p>
      <w:pPr>
        <w:pStyle w:val="Normal"/>
        <w:spacing w:lineRule="auto" w:line="360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тару Антонина Анатольевна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13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Тип урока: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Цель урока: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ть представление о живой и неживой природ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адачи урока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чающиеся узнают какая бывает природа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учатся различать объекты неживой и живой природы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 научатся находить связи между живой и неживой природой;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Формирование УУД: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rPr>
                <w:bCs/>
                <w:color w:val="170E02"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Познавательные:</w:t>
            </w:r>
            <w:r>
              <w:rPr>
                <w:sz w:val="28"/>
                <w:szCs w:val="28"/>
              </w:rPr>
              <w:t xml:space="preserve">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 умение </w:t>
            </w:r>
            <w:r>
              <w:rPr>
                <w:bCs/>
                <w:color w:val="170E02"/>
                <w:sz w:val="28"/>
                <w:szCs w:val="28"/>
              </w:rPr>
              <w:t>ориентироваться в своей системе знаний:</w:t>
            </w:r>
            <w:r>
              <w:rPr>
                <w:b/>
                <w:bCs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bCs/>
                <w:color w:val="170E02"/>
                <w:sz w:val="28"/>
                <w:szCs w:val="28"/>
              </w:rPr>
              <w:t>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.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Регулятивные:</w:t>
            </w:r>
            <w:r>
              <w:rPr>
                <w:bCs/>
                <w:color w:val="170E02"/>
                <w:sz w:val="28"/>
                <w:szCs w:val="28"/>
              </w:rPr>
              <w:t xml:space="preserve"> умение определять и формулировать цель на уроке с помощью учителя; проговаривать последовательность действий на уроке; работать по  коллективно составленному плану; оценивать правильность выполнения действия; </w:t>
            </w:r>
            <w:r>
              <w:rPr>
                <w:sz w:val="28"/>
                <w:szCs w:val="28"/>
              </w:rPr>
              <w:t xml:space="preserve">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ёта характера сделанных ошибок; </w:t>
            </w:r>
            <w:r>
              <w:rPr>
                <w:bCs/>
                <w:color w:val="170E02"/>
                <w:sz w:val="28"/>
                <w:szCs w:val="28"/>
              </w:rPr>
              <w:t>высказывать своё предположен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  <w:u w:val="single"/>
              </w:rPr>
              <w:t>Коммуникативные:</w:t>
            </w:r>
            <w:r>
              <w:rPr>
                <w:bCs/>
                <w:color w:val="170E02"/>
                <w:sz w:val="28"/>
                <w:szCs w:val="28"/>
              </w:rPr>
              <w:t xml:space="preserve"> умение</w:t>
            </w:r>
            <w:r>
              <w:rPr>
                <w:bCs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bCs/>
                <w:color w:val="170E02"/>
                <w:sz w:val="28"/>
                <w:szCs w:val="28"/>
              </w:rPr>
              <w:t>оформлять свои мысли в устной форме;</w:t>
            </w:r>
            <w:r>
              <w:rPr>
                <w:b/>
                <w:bCs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bCs/>
                <w:color w:val="170E02"/>
                <w:sz w:val="28"/>
                <w:szCs w:val="28"/>
              </w:rPr>
              <w:t>слушать и понимать речь других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Личностные:</w:t>
            </w:r>
            <w:r>
              <w:rPr>
                <w:bCs/>
                <w:color w:val="170E02"/>
                <w:sz w:val="28"/>
                <w:szCs w:val="28"/>
              </w:rPr>
              <w:t xml:space="preserve"> 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борудование урока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 «Окружающий мир» А.А. Плешаков, 1 часть, рабочая тетрадь к учебнику «Окружающий мир» О.И. Дмитриева, Т.В. Максимова, «Мультимедийный продукт для интерактивных досок» (ООО «Экзамен-Медиа»)  в начальной школе; картинки с изображением Муравья Вопросика и Мудрой Черепахи, у учащихся – цветные карандаши, ножницы, клей, карточки для работы в группах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рганизация работы на уроке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фронтальная, групповая, индивидуальная.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лан урока: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отивация учебной деятельности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ктуализация знаний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становка учебной задачи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«Открытие» нового знания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Физ. минутка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ервичное закрепление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амостоятельная работа с самопроверкой в классе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Итог (рефлексия учебной деятельности)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Выставление отметок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машнее задание</w:t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386"/>
        <w:gridCol w:w="2977"/>
        <w:gridCol w:w="3685"/>
      </w:tblGrid>
      <w:tr>
        <w:trPr>
          <w:trHeight w:val="9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УД</w:t>
            </w:r>
          </w:p>
        </w:tc>
      </w:tr>
      <w:tr>
        <w:trPr>
          <w:trHeight w:val="29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Мотивация учебной деятельности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Ц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тивировать учащихся к учебной деятельности посредством создания благоприятной эмоциональной обстановки;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тали красиво, выровнялись. Садитес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 прозвенел звонок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нается урок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ушки – на макушк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ки широко открыт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ем, запомина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 минуты не теря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лыбнитесь друг другу. Подарите мне свои улыбки. Спасибо. Ваши улыбки располагают к приятному общению, создают хорошее настроение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 надеюсь, что это хорошее настроение останется у вас до конца уро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оваривают стихотворение – правила поведения на уроке, объясняют, для чего нужно выполнять эти правила.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rFonts w:eastAsia="TimesNewRomanPS-ItalicMT;Arial Unicode MS"/>
                <w:i/>
                <w:i/>
                <w:sz w:val="28"/>
                <w:szCs w:val="28"/>
              </w:rPr>
            </w:pPr>
            <w:r>
              <w:rPr>
                <w:rFonts w:eastAsia="TimesNewRomanPS-ItalicMT;Arial Unicode MS"/>
                <w:i/>
                <w:sz w:val="28"/>
                <w:szCs w:val="28"/>
              </w:rPr>
              <w:t>Личностные:</w:t>
            </w:r>
            <w:r>
              <w:rPr>
                <w:rFonts w:eastAsia="TimesNewRomanPS-ItalicMT;Arial Unicode MS"/>
                <w:sz w:val="28"/>
                <w:szCs w:val="28"/>
              </w:rPr>
              <w:t xml:space="preserve"> Самоопределение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eastAsia="TimesNewRomanPS-ItalicMT;Arial Unicode MS"/>
                <w:sz w:val="28"/>
                <w:szCs w:val="28"/>
              </w:rPr>
              <w:t>(мотивация учения)</w:t>
            </w:r>
          </w:p>
        </w:tc>
      </w:tr>
      <w:tr>
        <w:trPr>
          <w:trHeight w:val="32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Актуализация знаний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настроить детей на плодотворную работу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ет стихотвор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умай и отве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, мой милый друг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аходится вокруг?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ебо светло-голубое,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олнце светит золотое,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етер листьями играет,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 небе тучка проплывает.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ле, речка и трава,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оры, воздух и листва,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тицы, звери и леса,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ром, туманы и рос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Человек и время года –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Это всё вокруг…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Совершенно верно, т.е. природа- это всё существующее во вселенной.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нимают информацию, осмысливают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/>
            </w:pPr>
            <w:r>
              <w:rPr>
                <w:i/>
                <w:sz w:val="28"/>
                <w:szCs w:val="28"/>
              </w:rPr>
              <w:t>Коммуникативные УУД:</w:t>
            </w:r>
            <w:r>
              <w:rPr>
                <w:sz w:val="28"/>
                <w:szCs w:val="28"/>
              </w:rPr>
              <w:t xml:space="preserve"> выражение своих мыслей, аргументация своего мнения, учёт разных мнений учащихся.</w:t>
            </w:r>
          </w:p>
        </w:tc>
      </w:tr>
      <w:tr>
        <w:trPr>
          <w:trHeight w:val="538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3. Постановка учебной задачи</w:t>
            </w:r>
          </w:p>
          <w:p>
            <w:pPr>
              <w:pStyle w:val="Normal"/>
              <w:tabs>
                <w:tab w:val="clear" w:pos="708"/>
                <w:tab w:val="center" w:pos="1293" w:leader="none"/>
              </w:tabs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Цель:</w:t>
            </w:r>
            <w:r>
              <w:rPr>
                <w:i/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ановка учащимися цели урока, выхода из затрудн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точнение и согласование темы уро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ение средства (алгоритм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улирование шагов, которые необходимо сделать для реализации поставленной цели;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ажите, а кто же сегодня снова пришел к нам на урок за знаниями?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Муравьишка Вопроси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н, как всегда принёс нам вопрос: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спомните, когда вы сегодня шли в школу, что вы видели ?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думайте, на какие 2 группы мы можем их разделить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положите, о чём мы будем говорить на урок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ьте цель сегодняшнего уро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ткройте учебник на стр.24 и прочтите в учебнике название нового раздела и темы для изучения в этом раздел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читайте, какие учебные задачи мы будем выполня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ится проблема 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относится к живой, а что к неживой природе?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рабо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>Растения, облака, солнце, людей, машины, деревья здания и т. д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ые и неживы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ка темы урока детьми.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«Неживая и живая природа»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в учебнике, чему мы будем учиться, изучая этот раздел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знаем, какая бывает природ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i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Научимся различать объекты неживой и живой природы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Научимся находить связи между живой и неживой природой.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/>
                <w:sz w:val="28"/>
                <w:szCs w:val="28"/>
              </w:rPr>
              <w:t>Регулятивные УУД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полагание (постановка задачи на основе соотнесения того, что известно и не известно)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(определение последовательности промежуточных целей)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ование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в соответствии с поставленной задачей. Формируем умение прогнозировать предстоящую работу (составлять план)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«Открытие» нового знани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Ц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построенного проекта в соответствии с план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иксация нового способа действия в реч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иксация преодоления затрудн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точнение общего характера нового знания;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ние мультимедийного продукта для интерактивных досок в начальной школе (Экзамен Медиа) </w:t>
            </w:r>
            <w:r>
              <w:rPr>
                <w:b/>
                <w:sz w:val="28"/>
                <w:szCs w:val="28"/>
              </w:rPr>
              <w:t>(Приложение 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477260" cy="13627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7260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ссмотрите изображения и сделайте вывод о том, какие объекты относятся к живой природе и какие к нежив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зовите признаки живой прир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ажите, а растения дышат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, они поглощают углекислый газ, а выделяют кислор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как Вы думаете, какими еще признаками живой природы обладают растени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назовите признаки неживой природы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бята, какие объекты относятся к живой природ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какие объекты относятся к неживой природе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ют объекты живой и неживой природы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 двигаются, едят, дышат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удняются ответить.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шат, питаются, размножаются, умирают, рождаются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вигаются, не едят и не дышат.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, растения, животные, грибы.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е, воздух, звёзды, луна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гулятивные УУД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полагание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. Прогнозирование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ем умение осуществлять познавательную и личностную рефлексию.</w:t>
            </w:r>
          </w:p>
        </w:tc>
      </w:tr>
      <w:tr>
        <w:trPr>
          <w:trHeight w:val="14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Физ. минутка.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а коза по лесу, по лесу, по лесу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ла себе принцессу, принцессу, принцессу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, коза, попрыгаем, попрыгаем, попрыгае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ожками подрыгаем, подрыгаем, подрыгае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ручками похлопаем, похлопаем, похлопае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ожками потопаем, потопаем, потопае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, с тобой покружимся, покружимся, покружимся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всегда подружимся, подружимся, подружимс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Первичное закрепление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Цел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организовать закрепление знаний о живой и неживой природе, составление таблицы;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учебнику.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.24. С помощью фишек разного цвета обозначь, что относится к неживой природе, а что – к живой. 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Использованием мультимедийного   продукта для начальной школы «</w:t>
            </w:r>
            <w:r>
              <w:rPr>
                <w:sz w:val="28"/>
                <w:szCs w:val="28"/>
              </w:rPr>
              <w:t>Заполни таблицу неживая и живая природа»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иложение 2)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умайте и сделайте вывод, чем живые существа отличаются от объектов неживой природы .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может ли живая природа существовать отдельно от неживой природы? Обоснуйте свой отв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ю обратиться к собственному опыту и знаниям полученным на уро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й  в рабочей тетради.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 с.7- по вариантам.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в парах.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 с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ют в парах.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работа, заполняют таблицу.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ют вывод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ая природа не может существовать без неживой и наоборот, т. к. все в мире взаимосвязано. Живые существа не могут жить без света, воздуха и воды.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И подтверждают его схемой в учебнике на стр. 27. 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м, насекомым, птицам, растениям для полноценного существования требуется солнечный свет, воздух, и вода. Без этих трех составляющих ничто живое не могло бы существовать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в пара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  <w:shd w:fill="FFFFFF" w:val="clear"/>
              </w:rPr>
              <w:t>Регулятивные: контроль, оценка, коррекция; познавательные: общеучебные – умение структурировать знания, выбор наиболее эффективных способов решения задач, умение осознанно и произвольно строить речевое высказывание, рефлексия способов и условий действия; коммуникативные: управление поведением партнера – контроль, коррекция, оценка действий партнера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Самостоятельная работа с самопроверкой в классе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Цел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овать выполнение учащимися самостоятельной рабо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овать фронтальную проверку и исправление ошибок;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 . Отгадывание кроссворда. (Работа в больших группах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 каждой группы на столах кроссвор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то задание Вы будете выполнять в группах. 1-й ряд, это первая группа. 2-й ряд, это вторая группа, а 3-й ряд, это третья групп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гадайте слово и разделите слова отгадки на 2 группы 1- живая природа, а 2- неживая природа. 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е ключевое слово у Вас получилось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Получилось слово ПРИРОДА. Объекты живой природы – это петух, белка, лиса, зебра. Объекты неживой природы – это мороз, радуга, молния.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Applestylespan"/>
                <w:i/>
                <w:sz w:val="28"/>
                <w:szCs w:val="28"/>
                <w:shd w:fill="FFFFFF" w:val="clear"/>
              </w:rPr>
              <w:t>Регулятивные УУД: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Applestylespan"/>
                <w:sz w:val="28"/>
                <w:szCs w:val="28"/>
                <w:shd w:fill="FFFFFF" w:val="clear"/>
              </w:rPr>
              <w:t>Контроль (сличение способа действия и его результата с эталоном)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Style w:val="Applestylespan"/>
                <w:sz w:val="28"/>
                <w:szCs w:val="28"/>
                <w:shd w:fill="FFFFFF" w:val="clear"/>
              </w:rPr>
              <w:t>Коррекция (внесение корректив в план и способ действия в случае расхождения эталона)</w:t>
            </w:r>
          </w:p>
        </w:tc>
      </w:tr>
      <w:tr>
        <w:trPr>
          <w:trHeight w:val="14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. Итог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ефлексия учебной деятельности)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 мин)</w:t>
            </w:r>
          </w:p>
          <w:p>
            <w:pPr>
              <w:pStyle w:val="1"/>
              <w:spacing w:before="100" w:after="100"/>
              <w:contextualSpacing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u w:val="single"/>
              </w:rPr>
              <w:t>Цель:</w:t>
            </w:r>
          </w:p>
          <w:p>
            <w:pPr>
              <w:pStyle w:val="1"/>
              <w:spacing w:before="100" w:after="100"/>
              <w:contextualSpacing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иксация нового содержания, изученного на уроке;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ценивание учащимися собственной  деятельности на уроке;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/>
                <w:bCs/>
                <w:i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так, ребята, чем мы сегодня занимались на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ую цель ставили на уроке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стигли ли цели? Преодолели ли возникшее затруднени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кажите по схеме, чему научились на уроке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834390</wp:posOffset>
                      </wp:positionH>
                      <wp:positionV relativeFrom="paragraph">
                        <wp:posOffset>125730</wp:posOffset>
                      </wp:positionV>
                      <wp:extent cx="590550" cy="1905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5.7pt;margin-top:9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зн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834390</wp:posOffset>
                      </wp:positionH>
                      <wp:positionV relativeFrom="paragraph">
                        <wp:posOffset>111760</wp:posOffset>
                      </wp:positionV>
                      <wp:extent cx="59055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7pt;margin-top:8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834390</wp:posOffset>
                      </wp:positionH>
                      <wp:positionV relativeFrom="paragraph">
                        <wp:posOffset>111760</wp:posOffset>
                      </wp:positionV>
                      <wp:extent cx="590550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7pt;margin-top:8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Я               хотел узна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Узнал и научил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бята, у вас у каждого на парте ес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лы, вам нужно поставить плюсик в соответствии с вашей работой сегодня на уроке. Если вы всё поняли и не испытывали никаких трудностей при выполнении заданий, то ставите плюсик в самом верху. Если вы что-то недопоняли, и выполнение заданий было для вас несколько затруднительным, то плюсик ставьте в середине шкалы. Если же вы совсем ничего не поняли, и выполнение заданий было для вас тяжелым, то ставьте плюсик в самом низу шкалы.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ют выв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учились различать объекты живой и неживой природы, рассматривать взаимосвязи между живой и неживой природы, научиться беречь природ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а, мы узнали, что относится к живой природе, а что к нежи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ют себя при помощи шкалы оценива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 достаточной полнотой и точностью выражать свои мыс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 УУ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 УУ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ыслообразо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 УУД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rStyle w:val="Applestylespan"/>
                <w:sz w:val="28"/>
                <w:szCs w:val="28"/>
                <w:shd w:fill="FFFFFF" w:val="clear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9.Выставление отметок.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нее задани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ляет отметки в дневники 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ем в дневниках домашнее зад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писывают в дневник Рабочая тетрадь, страница 7, задание 2,5.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Style w:val="Applestylespan"/>
                <w:i/>
                <w:i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Коммуникативные УУД.</w:t>
            </w:r>
          </w:p>
        </w:tc>
      </w:tr>
    </w:tbl>
    <w:p>
      <w:pPr>
        <w:pStyle w:val="Normal"/>
        <w:spacing w:lineRule="auto" w:line="360" w:before="0" w:after="0"/>
        <w:contextualSpacing/>
        <w:rPr>
          <w:rStyle w:val="Applestylespan"/>
          <w:i/>
          <w:i/>
          <w:sz w:val="16"/>
          <w:szCs w:val="16"/>
          <w:shd w:fill="FFFFFF" w:val="clear"/>
        </w:rPr>
      </w:pPr>
      <w:r>
        <w:rPr/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4:55:00Z</dcterms:created>
  <dc:creator>пользователь</dc:creator>
  <dc:description/>
  <cp:keywords/>
  <dc:language>en-US</dc:language>
  <cp:lastModifiedBy>Антонина Анатольевна</cp:lastModifiedBy>
  <cp:lastPrinted>2014-10-17T13:47:00Z</cp:lastPrinted>
  <dcterms:modified xsi:type="dcterms:W3CDTF">2017-10-01T06:31:00Z</dcterms:modified>
  <cp:revision>17</cp:revision>
  <dc:subject/>
  <dc:title/>
</cp:coreProperties>
</file>