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есты по русскому языку ( 4 класс ) </w:t>
      </w:r>
    </w:p>
    <w:p>
      <w:pPr>
        <w:pStyle w:val="Style15"/>
        <w:rPr/>
      </w:pPr>
      <w:r>
        <w:rPr/>
        <w:t xml:space="preserve">1. В каком слове букв больше чем звуков? </w:t>
        <w:br/>
        <w:t xml:space="preserve">А) книга </w:t>
        <w:br/>
        <w:t xml:space="preserve">В) письмо </w:t>
        <w:br/>
        <w:t xml:space="preserve">С) ручка </w:t>
        <w:br/>
        <w:t xml:space="preserve">D) юла </w:t>
      </w:r>
    </w:p>
    <w:p>
      <w:pPr>
        <w:pStyle w:val="Style15"/>
        <w:rPr/>
      </w:pPr>
      <w:r>
        <w:rPr/>
        <w:t xml:space="preserve">2. Укажите количество гласных в слове рюкзак. </w:t>
        <w:br/>
        <w:t xml:space="preserve">А) 2 </w:t>
        <w:br/>
        <w:t xml:space="preserve">В) 3 </w:t>
        <w:br/>
        <w:t xml:space="preserve">С) 4 </w:t>
        <w:br/>
        <w:t xml:space="preserve">D) 5 </w:t>
      </w:r>
    </w:p>
    <w:p>
      <w:pPr>
        <w:pStyle w:val="Style15"/>
        <w:rPr/>
      </w:pPr>
      <w:r>
        <w:rPr/>
        <w:t xml:space="preserve">3. Однокоренные слова </w:t>
        <w:br/>
        <w:t xml:space="preserve">А) река, реки </w:t>
        <w:br/>
        <w:t xml:space="preserve">В) гора, пригорок </w:t>
        <w:br/>
        <w:t xml:space="preserve">С) смотреть, смотрит </w:t>
        <w:br/>
        <w:t xml:space="preserve">D) печаль, печник </w:t>
      </w:r>
    </w:p>
    <w:p>
      <w:pPr>
        <w:pStyle w:val="Style15"/>
        <w:rPr/>
      </w:pPr>
      <w:r>
        <w:rPr/>
        <w:t xml:space="preserve">4. Укажи существительное во множественном числе в родительном падеже </w:t>
        <w:br/>
        <w:t xml:space="preserve">А) красного шарфа </w:t>
        <w:br/>
        <w:t xml:space="preserve">В) много конфет </w:t>
        <w:br/>
        <w:t xml:space="preserve">С) с шумными ребятами </w:t>
        <w:br/>
        <w:t xml:space="preserve">D) спелые помидоры </w:t>
      </w:r>
    </w:p>
    <w:p>
      <w:pPr>
        <w:pStyle w:val="Style15"/>
        <w:rPr/>
      </w:pPr>
      <w:r>
        <w:rPr/>
        <w:t xml:space="preserve">5. Буква ч может обозначать звук </w:t>
        <w:br/>
        <w:t xml:space="preserve">А) мягкий </w:t>
        <w:br/>
        <w:t xml:space="preserve">В) твёрдый </w:t>
        <w:br/>
        <w:t xml:space="preserve">С) гласный </w:t>
        <w:br/>
        <w:t xml:space="preserve">D) мягкий и твёрдый </w:t>
      </w:r>
    </w:p>
    <w:p>
      <w:pPr>
        <w:pStyle w:val="Style15"/>
        <w:rPr/>
      </w:pPr>
      <w:r>
        <w:rPr/>
        <w:t xml:space="preserve">6. Укажи восклицательное предложение </w:t>
        <w:br/>
        <w:t xml:space="preserve">А) Как красиво в лесу! </w:t>
        <w:br/>
        <w:t xml:space="preserve">В) Когда придёт тётя? </w:t>
        <w:br/>
        <w:t xml:space="preserve">С) Котята спали в корзинке. </w:t>
      </w:r>
    </w:p>
    <w:p>
      <w:pPr>
        <w:pStyle w:val="Style15"/>
        <w:rPr/>
      </w:pPr>
      <w:r>
        <w:rPr/>
        <w:t xml:space="preserve">7. Укажи прилагательное в форме единственного числа творительного падежа </w:t>
        <w:br/>
        <w:t xml:space="preserve">А) красным шарфом </w:t>
        <w:br/>
        <w:t xml:space="preserve">В) красных шарфов </w:t>
        <w:br/>
        <w:t xml:space="preserve">С) о красном шарфе </w:t>
        <w:br/>
        <w:t xml:space="preserve">D) красный шарф </w:t>
      </w:r>
    </w:p>
    <w:p>
      <w:pPr>
        <w:pStyle w:val="Style15"/>
        <w:rPr/>
      </w:pPr>
      <w:r>
        <w:rPr/>
        <w:t xml:space="preserve">8. Укажи глаголы в неопределённой форме </w:t>
        <w:br/>
        <w:t xml:space="preserve">А) бежишь, бегу </w:t>
        <w:br/>
        <w:t xml:space="preserve">В) читаем, читаете </w:t>
        <w:br/>
        <w:t xml:space="preserve">С) решать, считать </w:t>
        <w:br/>
        <w:t xml:space="preserve">D) танцую, пою </w:t>
      </w:r>
    </w:p>
    <w:p>
      <w:pPr>
        <w:pStyle w:val="Style15"/>
        <w:rPr/>
      </w:pPr>
      <w:r>
        <w:rPr/>
        <w:t xml:space="preserve">9. Глаголы 1-го спряжения в неопределённой форме имеют суффиксы </w:t>
        <w:br/>
        <w:t xml:space="preserve">А) –ить </w:t>
        <w:br/>
        <w:t xml:space="preserve">В) –ать, -ять, -еть, -ыть, -оть, -уть. </w:t>
      </w:r>
    </w:p>
    <w:p>
      <w:pPr>
        <w:pStyle w:val="Style15"/>
        <w:rPr/>
      </w:pPr>
      <w:r>
        <w:rPr/>
        <w:t xml:space="preserve">10. Укажи глагол настоящего времени </w:t>
        <w:br/>
        <w:t xml:space="preserve">А) побежим </w:t>
        <w:br/>
        <w:t xml:space="preserve">В) читаю </w:t>
        <w:br/>
        <w:t xml:space="preserve">С) буду учиться </w:t>
        <w:br/>
        <w:t xml:space="preserve">D) поиграл </w:t>
      </w:r>
    </w:p>
    <w:p>
      <w:pPr>
        <w:pStyle w:val="Style15"/>
        <w:rPr/>
      </w:pPr>
      <w:r>
        <w:rPr/>
        <w:t xml:space="preserve">11. Укажи слово с безударной гласной, проверяемой ударением </w:t>
        <w:br/>
        <w:t xml:space="preserve">А) письмо </w:t>
        <w:br/>
        <w:t xml:space="preserve">В) мороз </w:t>
        <w:br/>
        <w:t xml:space="preserve">С) багаж </w:t>
        <w:br/>
        <w:t xml:space="preserve">D) помидор </w:t>
      </w:r>
    </w:p>
    <w:p>
      <w:pPr>
        <w:pStyle w:val="Style15"/>
        <w:rPr/>
      </w:pPr>
      <w:r>
        <w:rPr/>
        <w:t xml:space="preserve">12. Слова, противоположные по значению, называются </w:t>
        <w:br/>
        <w:t xml:space="preserve">А) синонимами </w:t>
        <w:br/>
        <w:t xml:space="preserve">В) антонимами </w:t>
        <w:br/>
        <w:t xml:space="preserve">С) омонимами </w:t>
        <w:br/>
        <w:t xml:space="preserve">D) многозначными </w:t>
      </w:r>
    </w:p>
    <w:p>
      <w:pPr>
        <w:pStyle w:val="Style15"/>
        <w:rPr/>
      </w:pPr>
      <w:r>
        <w:rPr/>
        <w:t xml:space="preserve">13. Укажи порядковое числительное </w:t>
        <w:br/>
        <w:t xml:space="preserve">А) два </w:t>
        <w:br/>
        <w:t xml:space="preserve">В) двенадцать </w:t>
        <w:br/>
        <w:t xml:space="preserve">С) пятидесятый </w:t>
        <w:br/>
        <w:t xml:space="preserve">D) сто </w:t>
      </w:r>
    </w:p>
    <w:p>
      <w:pPr>
        <w:pStyle w:val="Style15"/>
        <w:rPr/>
      </w:pPr>
      <w:r>
        <w:rPr/>
        <w:t xml:space="preserve">14. Укажи слово с парной согласной на конце </w:t>
        <w:br/>
        <w:t xml:space="preserve">А) уехал </w:t>
        <w:br/>
        <w:t xml:space="preserve">В) жук </w:t>
        <w:br/>
        <w:t xml:space="preserve">С) пенал </w:t>
        <w:br/>
        <w:t xml:space="preserve">D) дом </w:t>
      </w:r>
    </w:p>
    <w:p>
      <w:pPr>
        <w:pStyle w:val="Style15"/>
        <w:rPr/>
      </w:pPr>
      <w:r>
        <w:rPr/>
        <w:t xml:space="preserve">15. Укажи сложное числительное </w:t>
        <w:br/>
        <w:t xml:space="preserve">А) сорок </w:t>
        <w:br/>
        <w:t xml:space="preserve">В) семьсот </w:t>
        <w:br/>
        <w:t xml:space="preserve">С) первый </w:t>
        <w:br/>
        <w:t xml:space="preserve">D) два </w:t>
      </w:r>
    </w:p>
    <w:p>
      <w:pPr>
        <w:pStyle w:val="Style15"/>
        <w:rPr/>
      </w:pPr>
      <w:r>
        <w:rPr/>
        <w:t xml:space="preserve">16. В каких словах пишется ь </w:t>
        <w:br/>
        <w:t xml:space="preserve">А) с…ешь </w:t>
        <w:br/>
        <w:t xml:space="preserve">В) об…езд </w:t>
        <w:br/>
        <w:t xml:space="preserve">С) сем…я </w:t>
        <w:br/>
        <w:t xml:space="preserve">D) под…ём </w:t>
      </w:r>
    </w:p>
    <w:p>
      <w:pPr>
        <w:pStyle w:val="Style15"/>
        <w:rPr/>
      </w:pPr>
      <w:r>
        <w:rPr/>
        <w:t xml:space="preserve">17. Определи падеж существительных «устроиться на диване, гулять в парке» </w:t>
        <w:br/>
        <w:t xml:space="preserve">А) дательный, В) винительный, С) предложный </w:t>
      </w:r>
    </w:p>
    <w:p>
      <w:pPr>
        <w:pStyle w:val="Style15"/>
        <w:rPr/>
      </w:pPr>
      <w:r>
        <w:rPr/>
        <w:t xml:space="preserve">18. Выбери верное утверждение: </w:t>
        <w:br/>
        <w:t xml:space="preserve">Имя прилагательное- это часть речи, которая обозначает… </w:t>
        <w:br/>
        <w:t xml:space="preserve">А) действие предмета, В) предмет, С) признак предмета </w:t>
      </w:r>
    </w:p>
    <w:p>
      <w:pPr>
        <w:pStyle w:val="Style15"/>
        <w:rPr/>
      </w:pPr>
      <w:r>
        <w:rPr/>
        <w:t xml:space="preserve">19. Укажи словосочетания, где в окончаниях существительных пишется буква «Е» </w:t>
        <w:br/>
        <w:t xml:space="preserve">А) шагать по дорог… С) готовить урок… </w:t>
        <w:br/>
        <w:t xml:space="preserve">В) подарить дочер… D) нуждаться в помощ… </w:t>
      </w:r>
    </w:p>
    <w:p>
      <w:pPr>
        <w:pStyle w:val="Style15"/>
        <w:rPr/>
      </w:pPr>
      <w:r>
        <w:rPr/>
        <w:t xml:space="preserve">20. В каких глаголах не пишется «Ь» </w:t>
        <w:br/>
        <w:t xml:space="preserve">А) собираеш…ся </w:t>
        <w:br/>
        <w:t xml:space="preserve">В) не надо боят…ся </w:t>
        <w:br/>
        <w:t xml:space="preserve">С) Солнце садит…ся. </w:t>
        <w:br/>
        <w:t xml:space="preserve">D) надо хорошо учит…ся </w:t>
      </w:r>
    </w:p>
    <w:p>
      <w:pPr>
        <w:pStyle w:val="Style15"/>
        <w:rPr/>
      </w:pPr>
      <w:r>
        <w:rPr/>
        <w:t xml:space="preserve">Ключ ответов </w:t>
      </w:r>
    </w:p>
    <w:p>
      <w:pPr>
        <w:pStyle w:val="Style15"/>
        <w:rPr/>
      </w:pPr>
      <w:r>
        <w:rPr/>
        <w:t xml:space="preserve">1-в </w:t>
        <w:br/>
        <w:t xml:space="preserve">2-а </w:t>
        <w:br/>
        <w:t xml:space="preserve">3-в </w:t>
        <w:br/>
        <w:t xml:space="preserve">4-в </w:t>
        <w:br/>
        <w:t xml:space="preserve">5-а </w:t>
        <w:br/>
        <w:t xml:space="preserve">6-а </w:t>
        <w:br/>
        <w:t xml:space="preserve">7-а </w:t>
        <w:br/>
        <w:t xml:space="preserve">8-с </w:t>
        <w:br/>
        <w:t xml:space="preserve">9-в </w:t>
        <w:br/>
        <w:t xml:space="preserve">10-в </w:t>
        <w:br/>
        <w:t xml:space="preserve">11-а </w:t>
        <w:br/>
        <w:t xml:space="preserve">12-в </w:t>
        <w:br/>
        <w:t xml:space="preserve">13-с </w:t>
        <w:br/>
        <w:t xml:space="preserve">14-в </w:t>
        <w:br/>
        <w:t xml:space="preserve">15-в </w:t>
        <w:br/>
        <w:t xml:space="preserve">16-с </w:t>
        <w:br/>
        <w:t xml:space="preserve">17-с </w:t>
        <w:br/>
        <w:t xml:space="preserve">18-с </w:t>
        <w:br/>
        <w:t xml:space="preserve">19-а </w:t>
        <w:br/>
        <w:t xml:space="preserve">20-с </w:t>
      </w:r>
    </w:p>
    <w:p>
      <w:pPr>
        <w:pStyle w:val="Style15"/>
        <w:rPr/>
      </w:pPr>
      <w:r>
        <w:rPr/>
        <w:t xml:space="preserve">Тесты по русскому языку ( 4 класс ) </w:t>
      </w:r>
    </w:p>
    <w:p>
      <w:pPr>
        <w:pStyle w:val="Style15"/>
        <w:rPr/>
      </w:pPr>
      <w:r>
        <w:rPr/>
        <w:t xml:space="preserve">1. В каких словах буква Ю обозначает два звука? </w:t>
        <w:br/>
        <w:t xml:space="preserve">А) любит </w:t>
        <w:br/>
        <w:t xml:space="preserve">В) клюква </w:t>
        <w:br/>
        <w:t xml:space="preserve">С) юбка </w:t>
        <w:br/>
        <w:t xml:space="preserve">D) Люба </w:t>
      </w:r>
    </w:p>
    <w:p>
      <w:pPr>
        <w:pStyle w:val="Style15"/>
        <w:rPr/>
      </w:pPr>
      <w:r>
        <w:rPr/>
        <w:t xml:space="preserve">2. В каком слове буква /вэ/ обозначает звук (ф)? </w:t>
        <w:br/>
        <w:t xml:space="preserve">А) голова </w:t>
        <w:br/>
        <w:t xml:space="preserve">В) кровать </w:t>
        <w:br/>
        <w:t xml:space="preserve">С) булавка </w:t>
        <w:br/>
        <w:t xml:space="preserve">D) вьюн </w:t>
      </w:r>
    </w:p>
    <w:p>
      <w:pPr>
        <w:pStyle w:val="Style15"/>
        <w:rPr/>
      </w:pPr>
      <w:r>
        <w:rPr/>
        <w:t xml:space="preserve">3. Сколько слогов в слове СЕЛЁДКА ? </w:t>
        <w:br/>
        <w:t xml:space="preserve">А) два </w:t>
        <w:br/>
        <w:t xml:space="preserve">В) три </w:t>
        <w:br/>
        <w:t xml:space="preserve">С) четыре </w:t>
      </w:r>
    </w:p>
    <w:p>
      <w:pPr>
        <w:pStyle w:val="Style15"/>
        <w:rPr/>
      </w:pPr>
      <w:r>
        <w:rPr/>
        <w:t xml:space="preserve">4. В каком слове есть приставка НА- ? </w:t>
        <w:br/>
        <w:t xml:space="preserve">А) надежда </w:t>
        <w:br/>
        <w:t xml:space="preserve">В) наша </w:t>
        <w:br/>
        <w:t xml:space="preserve">С) нарезать </w:t>
        <w:br/>
        <w:t xml:space="preserve">D) надо </w:t>
      </w:r>
    </w:p>
    <w:p>
      <w:pPr>
        <w:pStyle w:val="Style15"/>
        <w:rPr/>
      </w:pPr>
      <w:r>
        <w:rPr/>
        <w:t xml:space="preserve">5. Выбери правильный ответ. </w:t>
        <w:br/>
        <w:t xml:space="preserve">Слово ПЕРЕЛЕСОК состоит из: </w:t>
        <w:br/>
        <w:t xml:space="preserve">А) приставки, корня и окончания </w:t>
        <w:br/>
        <w:t xml:space="preserve">В) приставки, корня и суффикса </w:t>
        <w:br/>
        <w:t xml:space="preserve">С) корня суффикса и окончания </w:t>
      </w:r>
    </w:p>
    <w:p>
      <w:pPr>
        <w:pStyle w:val="Style15"/>
        <w:rPr/>
      </w:pPr>
      <w:r>
        <w:rPr/>
        <w:t xml:space="preserve">6. Верно ли слово ПЕРЕЛЁТНЫЙ разобрано по составу? </w:t>
        <w:br/>
        <w:t xml:space="preserve">-ый-окончание; -лёт- -корень; пере- - приставка;-н- -суффикс. </w:t>
        <w:br/>
        <w:t xml:space="preserve">А) неверно </w:t>
        <w:br/>
        <w:t xml:space="preserve">В) верно </w:t>
      </w:r>
    </w:p>
    <w:p>
      <w:pPr>
        <w:pStyle w:val="Style15"/>
        <w:rPr/>
      </w:pPr>
      <w:r>
        <w:rPr/>
        <w:t xml:space="preserve">7. В каком слове допущена ошибка? </w:t>
        <w:br/>
        <w:t xml:space="preserve">А) молодой </w:t>
        <w:br/>
        <w:t xml:space="preserve">В) лететь </w:t>
        <w:br/>
        <w:t xml:space="preserve">С) прочиртить </w:t>
        <w:br/>
        <w:t xml:space="preserve">D) воздушный </w:t>
      </w:r>
    </w:p>
    <w:p>
      <w:pPr>
        <w:pStyle w:val="Style15"/>
        <w:rPr/>
      </w:pPr>
      <w:r>
        <w:rPr/>
        <w:t xml:space="preserve">8. В каком слове удвоенная согласная? </w:t>
        <w:br/>
        <w:t xml:space="preserve">А) тел…ефон </w:t>
        <w:br/>
        <w:t xml:space="preserve">В) кал…ендарь </w:t>
        <w:br/>
        <w:t xml:space="preserve">С) ал…ея </w:t>
        <w:br/>
        <w:t xml:space="preserve">D) сов…а </w:t>
      </w:r>
    </w:p>
    <w:p>
      <w:pPr>
        <w:pStyle w:val="Style15"/>
        <w:rPr/>
      </w:pPr>
      <w:r>
        <w:rPr/>
        <w:t xml:space="preserve">9. Укажи существительное с окончанием –И. </w:t>
        <w:br/>
        <w:t xml:space="preserve">А) на восток… </w:t>
        <w:br/>
        <w:t xml:space="preserve">В) в чащ… </w:t>
        <w:br/>
        <w:t xml:space="preserve">С) на улиц… </w:t>
        <w:br/>
        <w:t xml:space="preserve">D) на сирен… </w:t>
      </w:r>
    </w:p>
    <w:p>
      <w:pPr>
        <w:pStyle w:val="Style15"/>
        <w:rPr/>
      </w:pPr>
      <w:r>
        <w:rPr/>
        <w:t xml:space="preserve">10. Укажи падеж существительных в словосочетаниях :отправились в лес, взлетели в воздух, </w:t>
        <w:br/>
        <w:t xml:space="preserve">падает на землю. </w:t>
        <w:br/>
        <w:t xml:space="preserve">А) родительный падеж </w:t>
        <w:br/>
        <w:t xml:space="preserve">В) винительный падеж </w:t>
        <w:br/>
        <w:t xml:space="preserve">С) предложный падеж </w:t>
      </w:r>
    </w:p>
    <w:p>
      <w:pPr>
        <w:pStyle w:val="Style15"/>
        <w:rPr/>
      </w:pPr>
      <w:r>
        <w:rPr/>
        <w:t xml:space="preserve">11. Найдите прилагательное </w:t>
        <w:br/>
        <w:t xml:space="preserve">А) синий </w:t>
        <w:br/>
        <w:t xml:space="preserve">В) синева </w:t>
        <w:br/>
        <w:t xml:space="preserve">С) синеть </w:t>
        <w:br/>
        <w:t xml:space="preserve">D) синь </w:t>
      </w:r>
    </w:p>
    <w:p>
      <w:pPr>
        <w:pStyle w:val="Style15"/>
        <w:rPr/>
      </w:pPr>
      <w:r>
        <w:rPr/>
        <w:t xml:space="preserve">12. Укажи род прилагательного: сладкое варенье </w:t>
        <w:br/>
        <w:t xml:space="preserve">А) женский </w:t>
        <w:br/>
        <w:t xml:space="preserve">В) мужской </w:t>
        <w:br/>
        <w:t xml:space="preserve">С) средний </w:t>
      </w:r>
    </w:p>
    <w:p>
      <w:pPr>
        <w:pStyle w:val="Style15"/>
        <w:rPr/>
      </w:pPr>
      <w:r>
        <w:rPr/>
        <w:t xml:space="preserve">13. Глаголы какого спряжения имеют окончания –ешь,-ет,-ем,-ете. </w:t>
        <w:br/>
        <w:t xml:space="preserve">А) первого </w:t>
        <w:br/>
        <w:t xml:space="preserve">В) второго </w:t>
      </w:r>
    </w:p>
    <w:p>
      <w:pPr>
        <w:pStyle w:val="Style15"/>
        <w:rPr/>
      </w:pPr>
      <w:r>
        <w:rPr/>
        <w:t xml:space="preserve">14. Какого лица глаголы ПРИПЕЧЁТ, ЗАЗЕЛЕНЕЕТ, СОБЕРУТСЯ. </w:t>
        <w:br/>
        <w:t xml:space="preserve">А) первого </w:t>
        <w:br/>
        <w:t xml:space="preserve">В) второго </w:t>
        <w:br/>
        <w:t xml:space="preserve">С) третьего </w:t>
      </w:r>
    </w:p>
    <w:p>
      <w:pPr>
        <w:pStyle w:val="Style15"/>
        <w:rPr/>
      </w:pPr>
      <w:r>
        <w:rPr/>
        <w:t xml:space="preserve">15. В каком падеже стоят местоимения для него, без тебя </w:t>
        <w:br/>
        <w:t xml:space="preserve">А) в творительном </w:t>
        <w:br/>
        <w:t xml:space="preserve">В) в предложном </w:t>
        <w:br/>
        <w:t xml:space="preserve">С) в родительном </w:t>
        <w:br/>
        <w:t xml:space="preserve">D) в дательном </w:t>
      </w:r>
    </w:p>
    <w:p>
      <w:pPr>
        <w:pStyle w:val="Style15"/>
        <w:rPr/>
      </w:pPr>
      <w:r>
        <w:rPr/>
        <w:t xml:space="preserve">16. Каким членом предложения может являться местоимение? </w:t>
        <w:br/>
        <w:t xml:space="preserve">А) главным </w:t>
        <w:br/>
        <w:t xml:space="preserve">В) второстепенным </w:t>
        <w:br/>
        <w:t xml:space="preserve">С) главным и второстепенным </w:t>
      </w:r>
    </w:p>
    <w:p>
      <w:pPr>
        <w:pStyle w:val="Style15"/>
        <w:rPr/>
      </w:pPr>
      <w:r>
        <w:rPr/>
        <w:t xml:space="preserve">17. Укажи ряд однокоренных слов: </w:t>
        <w:br/>
        <w:t xml:space="preserve">А) мороз, морозец </w:t>
        <w:br/>
        <w:t xml:space="preserve">В) соль, солист </w:t>
        <w:br/>
        <w:t xml:space="preserve">С) горе, горка </w:t>
        <w:br/>
        <w:t xml:space="preserve">D) смелый, отважный </w:t>
      </w:r>
    </w:p>
    <w:p>
      <w:pPr>
        <w:pStyle w:val="Style15"/>
        <w:rPr/>
      </w:pPr>
      <w:r>
        <w:rPr/>
        <w:t xml:space="preserve">18. В предложении «В золотой клубочек спрятался дубочек.» подчёркнутое существительное является: </w:t>
        <w:br/>
        <w:t xml:space="preserve">А) подлежащим </w:t>
        <w:br/>
        <w:t xml:space="preserve">В) сказуемое </w:t>
        <w:br/>
        <w:t xml:space="preserve">С) второстепенным членом </w:t>
      </w:r>
    </w:p>
    <w:p>
      <w:pPr>
        <w:pStyle w:val="Style15"/>
        <w:rPr/>
      </w:pPr>
      <w:r>
        <w:rPr/>
        <w:t xml:space="preserve">19. Укажи антонимы </w:t>
        <w:br/>
        <w:t xml:space="preserve">А) весёлый, умный </w:t>
        <w:br/>
        <w:t xml:space="preserve">В) добрый. честный </w:t>
        <w:br/>
        <w:t xml:space="preserve">С) смеётся, плачет </w:t>
        <w:br/>
        <w:t xml:space="preserve">D) смелый. отважный </w:t>
      </w:r>
    </w:p>
    <w:p>
      <w:pPr>
        <w:pStyle w:val="Style15"/>
        <w:rPr/>
      </w:pPr>
      <w:r>
        <w:rPr/>
        <w:t xml:space="preserve">20. Укажи сложное числительное </w:t>
        <w:br/>
        <w:t xml:space="preserve">А) один </w:t>
        <w:br/>
        <w:t xml:space="preserve">В) пятьсот </w:t>
        <w:br/>
        <w:t xml:space="preserve">С) третий </w:t>
        <w:br/>
        <w:t xml:space="preserve">D) сто </w:t>
      </w:r>
    </w:p>
    <w:p>
      <w:pPr>
        <w:pStyle w:val="Style15"/>
        <w:rPr/>
      </w:pPr>
      <w:r>
        <w:rPr/>
        <w:t xml:space="preserve">Ключ к тесту </w:t>
      </w:r>
    </w:p>
    <w:p>
      <w:pPr>
        <w:pStyle w:val="Style15"/>
        <w:rPr/>
      </w:pPr>
      <w:r>
        <w:rPr/>
        <w:t xml:space="preserve">1-с </w:t>
        <w:br/>
        <w:t xml:space="preserve">2-с </w:t>
        <w:br/>
        <w:t xml:space="preserve">3-в </w:t>
        <w:br/>
        <w:t xml:space="preserve">4-с </w:t>
        <w:br/>
        <w:t xml:space="preserve">5-в </w:t>
        <w:br/>
        <w:t xml:space="preserve">6-в </w:t>
        <w:br/>
        <w:t xml:space="preserve">7-с </w:t>
        <w:br/>
        <w:t xml:space="preserve">8-с </w:t>
        <w:br/>
        <w:t xml:space="preserve">9-D </w:t>
        <w:br/>
        <w:t xml:space="preserve">10-в </w:t>
        <w:br/>
        <w:t xml:space="preserve">11-а </w:t>
        <w:br/>
        <w:t xml:space="preserve">12-с </w:t>
        <w:br/>
        <w:t xml:space="preserve">13-а </w:t>
        <w:br/>
        <w:t xml:space="preserve">14-с </w:t>
        <w:br/>
        <w:t xml:space="preserve">15-с </w:t>
        <w:br/>
        <w:t xml:space="preserve">16-с </w:t>
        <w:br/>
        <w:t xml:space="preserve">17-а </w:t>
        <w:br/>
        <w:t xml:space="preserve">18-с </w:t>
        <w:br/>
        <w:t xml:space="preserve">19-с </w:t>
        <w:br/>
        <w:t xml:space="preserve">20-в </w:t>
      </w:r>
    </w:p>
    <w:p>
      <w:pPr>
        <w:pStyle w:val="Style15"/>
        <w:rPr/>
      </w:pPr>
      <w:r>
        <w:rPr/>
        <w:t xml:space="preserve">Тесты по русскому языку (4 класс) </w:t>
        <w:br/>
        <w:br/>
        <w:t xml:space="preserve">1. Сколько согласных звуков в слове майка? </w:t>
        <w:br/>
        <w:t xml:space="preserve">А) один </w:t>
        <w:br/>
        <w:t xml:space="preserve">В) два </w:t>
        <w:br/>
        <w:t xml:space="preserve">С) три </w:t>
        <w:br/>
        <w:t xml:space="preserve">D) четыре </w:t>
        <w:br/>
        <w:t xml:space="preserve">2. </w:t>
        <w:br/>
        <w:t xml:space="preserve">Сколько звуков в слове заяц? </w:t>
        <w:br/>
        <w:t xml:space="preserve">А) три </w:t>
        <w:br/>
        <w:t xml:space="preserve">В) четыре </w:t>
        <w:br/>
        <w:t xml:space="preserve">С) пять </w:t>
        <w:br/>
        <w:t xml:space="preserve">D) шесть </w:t>
      </w:r>
    </w:p>
    <w:p>
      <w:pPr>
        <w:pStyle w:val="Style15"/>
        <w:rPr/>
      </w:pPr>
      <w:r>
        <w:rPr/>
        <w:t xml:space="preserve">3. В каком слове все согласные глухие? </w:t>
        <w:br/>
        <w:t xml:space="preserve">А) пакет </w:t>
        <w:br/>
        <w:t xml:space="preserve">В) голова </w:t>
        <w:br/>
        <w:t xml:space="preserve">С) пенал </w:t>
        <w:br/>
        <w:t xml:space="preserve">D) чай </w:t>
      </w:r>
    </w:p>
    <w:p>
      <w:pPr>
        <w:pStyle w:val="Style15"/>
        <w:rPr/>
      </w:pPr>
      <w:r>
        <w:rPr/>
        <w:t xml:space="preserve">4. Какое слово разделено на слоги неверно? </w:t>
        <w:br/>
        <w:t xml:space="preserve">А) ри-су-ют </w:t>
        <w:br/>
        <w:t xml:space="preserve">В) ки-но </w:t>
        <w:br/>
        <w:t xml:space="preserve">С) си-рень </w:t>
        <w:br/>
        <w:t xml:space="preserve">D) ве-сёл-ый </w:t>
      </w:r>
    </w:p>
    <w:p>
      <w:pPr>
        <w:pStyle w:val="Style15"/>
        <w:rPr/>
      </w:pPr>
      <w:r>
        <w:rPr/>
        <w:t xml:space="preserve">5. Какое слово состоит из корня, суффикса и окончания? </w:t>
        <w:br/>
        <w:t xml:space="preserve">А) подставка </w:t>
        <w:br/>
        <w:t xml:space="preserve">В) дом </w:t>
        <w:br/>
        <w:t xml:space="preserve">С) подъезд </w:t>
        <w:br/>
        <w:t xml:space="preserve">D) зимушка </w:t>
      </w:r>
    </w:p>
    <w:p>
      <w:pPr>
        <w:pStyle w:val="Style15"/>
        <w:rPr/>
      </w:pPr>
      <w:r>
        <w:rPr/>
        <w:t xml:space="preserve">6. Выбери правильный ответ: «белка и белкой- это…» </w:t>
        <w:br/>
        <w:t xml:space="preserve">А) однокоренные слова </w:t>
        <w:br/>
        <w:t xml:space="preserve">В) форма одного и того же слова </w:t>
      </w:r>
    </w:p>
    <w:p>
      <w:pPr>
        <w:pStyle w:val="Style15"/>
        <w:rPr/>
      </w:pPr>
      <w:r>
        <w:rPr/>
        <w:t xml:space="preserve">7. В каком слове пропущена буква «ш» </w:t>
        <w:br/>
        <w:t xml:space="preserve">А) серё_ка </w:t>
        <w:br/>
        <w:t xml:space="preserve">В) подру_ка </w:t>
        <w:br/>
        <w:t xml:space="preserve">С) избу_ка </w:t>
        <w:br/>
        <w:t xml:space="preserve">D) кру_ка </w:t>
      </w:r>
    </w:p>
    <w:p>
      <w:pPr>
        <w:pStyle w:val="Style15"/>
        <w:rPr/>
      </w:pPr>
      <w:r>
        <w:rPr/>
        <w:t xml:space="preserve">8. Укажите существительное в родительном падеже множественного числа с окончанием (-ов) </w:t>
        <w:br/>
        <w:t xml:space="preserve">А) яблок… </w:t>
        <w:br/>
        <w:t xml:space="preserve">В) сапог… </w:t>
        <w:br/>
        <w:t xml:space="preserve">С) килограмм… </w:t>
        <w:br/>
        <w:t xml:space="preserve">D) мест.. </w:t>
      </w:r>
    </w:p>
    <w:p>
      <w:pPr>
        <w:pStyle w:val="Style15"/>
        <w:rPr/>
      </w:pPr>
      <w:r>
        <w:rPr/>
        <w:t xml:space="preserve">9. Укажи глагол в котором пишется(-ться) </w:t>
        <w:br/>
        <w:t xml:space="preserve">А) не бои_ся </w:t>
        <w:br/>
        <w:t xml:space="preserve">В) не уча_ся </w:t>
        <w:br/>
        <w:t xml:space="preserve">С) не доби_ся </w:t>
        <w:br/>
        <w:t xml:space="preserve">D) откликне_ся </w:t>
      </w:r>
    </w:p>
    <w:p>
      <w:pPr>
        <w:pStyle w:val="Style15"/>
        <w:rPr/>
      </w:pPr>
      <w:r>
        <w:rPr/>
        <w:t xml:space="preserve">10. Укажи слово, в котором пишется мягкий знак </w:t>
        <w:br/>
        <w:t xml:space="preserve">А) об_яснение </w:t>
        <w:br/>
        <w:t xml:space="preserve">В) жил_ё </w:t>
        <w:br/>
        <w:t xml:space="preserve">С) с_ел </w:t>
        <w:br/>
        <w:t xml:space="preserve">D) куроч_ка </w:t>
      </w:r>
    </w:p>
    <w:p>
      <w:pPr>
        <w:pStyle w:val="Style15"/>
        <w:rPr/>
      </w:pPr>
      <w:r>
        <w:rPr/>
        <w:t xml:space="preserve">11. Какое определение является верным? </w:t>
        <w:br/>
        <w:t xml:space="preserve">А) Предложение- это группа слов. </w:t>
        <w:br/>
        <w:t xml:space="preserve">В) Предложение- это слово или группа слов, которые выражают законченную мысль. </w:t>
        <w:br/>
        <w:t xml:space="preserve">С) Предложение- это группа слов, которые не связаны по смыслу. </w:t>
      </w:r>
    </w:p>
    <w:p>
      <w:pPr>
        <w:pStyle w:val="Style15"/>
        <w:rPr/>
      </w:pPr>
      <w:r>
        <w:rPr/>
        <w:t xml:space="preserve">12. Укажи сказуемое: В воздухе закружились первые снежинки. </w:t>
        <w:br/>
        <w:t xml:space="preserve">А) в воздухе </w:t>
        <w:br/>
        <w:t xml:space="preserve">В) закружились </w:t>
        <w:br/>
        <w:t xml:space="preserve">С) первые </w:t>
        <w:br/>
        <w:t xml:space="preserve">D) снежинки </w:t>
      </w:r>
    </w:p>
    <w:p>
      <w:pPr>
        <w:pStyle w:val="Style15"/>
        <w:rPr/>
      </w:pPr>
      <w:r>
        <w:rPr/>
        <w:t xml:space="preserve">13. У имён существительных какого рода окончания –о, -е. </w:t>
        <w:br/>
        <w:t xml:space="preserve">А) мужского рода </w:t>
        <w:br/>
        <w:t xml:space="preserve">В) женского рода </w:t>
        <w:br/>
        <w:t xml:space="preserve">С) среднего рода </w:t>
      </w:r>
    </w:p>
    <w:p>
      <w:pPr>
        <w:pStyle w:val="Style15"/>
        <w:rPr/>
      </w:pPr>
      <w:r>
        <w:rPr/>
        <w:t xml:space="preserve">14. Какой падеж отвечает на вопросы о ком? о чём? </w:t>
        <w:br/>
        <w:t xml:space="preserve">А) родительный </w:t>
        <w:br/>
        <w:t xml:space="preserve">В) дательный </w:t>
        <w:br/>
        <w:t xml:space="preserve">С) творительный </w:t>
        <w:br/>
        <w:t xml:space="preserve">D) предложный </w:t>
      </w:r>
    </w:p>
    <w:p>
      <w:pPr>
        <w:pStyle w:val="Style15"/>
        <w:rPr/>
      </w:pPr>
      <w:r>
        <w:rPr/>
        <w:t xml:space="preserve">15. Глаголы какого лица имеют окончания –ешь, -ишь. </w:t>
        <w:br/>
        <w:t xml:space="preserve">А) первого </w:t>
        <w:br/>
        <w:t xml:space="preserve">В) второго </w:t>
        <w:br/>
        <w:t xml:space="preserve">С) третьего </w:t>
      </w:r>
    </w:p>
    <w:p>
      <w:pPr>
        <w:pStyle w:val="Style15"/>
        <w:rPr/>
      </w:pPr>
      <w:r>
        <w:rPr/>
        <w:t xml:space="preserve">16. Если глагол в неопределённой форме оканчивается на –ишь, значит он… </w:t>
        <w:br/>
        <w:t xml:space="preserve">А) первого спряжения </w:t>
        <w:br/>
        <w:t xml:space="preserve">В) второго спряжения </w:t>
      </w:r>
    </w:p>
    <w:p>
      <w:pPr>
        <w:pStyle w:val="Style15"/>
        <w:rPr/>
      </w:pPr>
      <w:r>
        <w:rPr/>
        <w:t xml:space="preserve">17. В каком времени употреблён глагол в предложении. </w:t>
        <w:br/>
        <w:t xml:space="preserve">Капли дождя зашлёпали по листьям. </w:t>
        <w:br/>
        <w:t xml:space="preserve">А) в прошедшем </w:t>
        <w:br/>
        <w:t xml:space="preserve">В) в настоящем </w:t>
        <w:br/>
        <w:t xml:space="preserve">С) в будущем </w:t>
      </w:r>
    </w:p>
    <w:p>
      <w:pPr>
        <w:pStyle w:val="Style15"/>
        <w:rPr/>
      </w:pPr>
      <w:r>
        <w:rPr/>
        <w:t xml:space="preserve">18. Найди слово, которое является лишним в ряду однокоренных слов: </w:t>
        <w:br/>
        <w:t xml:space="preserve">А) пуховый </w:t>
        <w:br/>
        <w:t xml:space="preserve">В) пушок </w:t>
        <w:br/>
        <w:t xml:space="preserve">С) пух </w:t>
        <w:br/>
        <w:t xml:space="preserve">D) пушка </w:t>
      </w:r>
    </w:p>
    <w:p>
      <w:pPr>
        <w:pStyle w:val="Style15"/>
        <w:rPr/>
      </w:pPr>
      <w:r>
        <w:rPr/>
        <w:t xml:space="preserve">19. Сколько в предложении местоимений? Когда дети нашли в лесу целую поляну спелой земляники, они очень обрадовались. </w:t>
        <w:br/>
        <w:t xml:space="preserve">А) 2 </w:t>
        <w:br/>
        <w:t xml:space="preserve">В) 3 </w:t>
        <w:br/>
        <w:t xml:space="preserve">С) 1 </w:t>
        <w:br/>
        <w:t xml:space="preserve">D) 4 </w:t>
      </w:r>
    </w:p>
    <w:p>
      <w:pPr>
        <w:pStyle w:val="Style15"/>
        <w:rPr/>
      </w:pPr>
      <w:r>
        <w:rPr/>
        <w:t xml:space="preserve">20. Какое числительное в предложении? Я сижу за третьей партой. </w:t>
        <w:br/>
        <w:t xml:space="preserve">А) количественное </w:t>
        <w:br/>
        <w:t xml:space="preserve">В) порядковое </w:t>
      </w:r>
    </w:p>
    <w:p>
      <w:pPr>
        <w:pStyle w:val="Style15"/>
        <w:rPr/>
      </w:pPr>
      <w:r>
        <w:rPr/>
        <w:t xml:space="preserve">Ключ к тесту. </w:t>
      </w:r>
    </w:p>
    <w:p>
      <w:pPr>
        <w:pStyle w:val="Style15"/>
        <w:rPr/>
      </w:pPr>
      <w:r>
        <w:rPr/>
        <w:t xml:space="preserve">1-с </w:t>
        <w:br/>
        <w:t xml:space="preserve">2-с </w:t>
        <w:br/>
        <w:t xml:space="preserve">3-а </w:t>
        <w:br/>
        <w:t xml:space="preserve">4-д </w:t>
        <w:br/>
        <w:t xml:space="preserve">5-д </w:t>
        <w:br/>
        <w:t xml:space="preserve">6-в </w:t>
        <w:br/>
        <w:t xml:space="preserve">7-с </w:t>
        <w:br/>
        <w:t xml:space="preserve">8-с </w:t>
        <w:br/>
        <w:t xml:space="preserve">9-с </w:t>
        <w:br/>
        <w:t xml:space="preserve">10-в </w:t>
        <w:br/>
        <w:t xml:space="preserve">11-в </w:t>
        <w:br/>
        <w:t xml:space="preserve">12-в </w:t>
        <w:br/>
        <w:t xml:space="preserve">13-с </w:t>
        <w:br/>
        <w:t xml:space="preserve">14-д </w:t>
        <w:br/>
        <w:t xml:space="preserve">15-в </w:t>
        <w:br/>
        <w:t xml:space="preserve">16-в </w:t>
        <w:br/>
        <w:t xml:space="preserve">17-а </w:t>
        <w:br/>
        <w:t xml:space="preserve">18-д </w:t>
        <w:br/>
        <w:t xml:space="preserve">19-с </w:t>
        <w:br/>
        <w:t xml:space="preserve">20-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09:10:00Z</dcterms:created>
  <dc:creator>Мама</dc:creator>
  <dc:description/>
  <cp:keywords/>
  <dc:language>en-US</dc:language>
  <cp:lastModifiedBy>Мама</cp:lastModifiedBy>
  <dcterms:modified xsi:type="dcterms:W3CDTF">2012-03-18T09:10:00Z</dcterms:modified>
  <cp:revision>1</cp:revision>
  <dc:subject/>
  <dc:title>Тесты по русскому языку ( 4 класс ) </dc:title>
</cp:coreProperties>
</file>