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о-музыкальная композиция, посвящённая жизни и творчеству Марины Цветаевой</w:t>
      </w:r>
    </w:p>
    <w:p>
      <w:pPr>
        <w:pStyle w:val="Style15"/>
        <w:spacing w:lineRule="auto" w:line="360" w:before="0" w:after="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Я – бренная пена морская»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формление кабинет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стене высказывание  М.И. Цветаевой. Возле него листья клёна, гроздья рябины. На столике возле портрета – свеча, на пианино подсвечник со свечами, в рамке высказывание, вазс с горздьями калины . Выставка книг М. И. Цветаевой. Кабинет оформлен в виде беседки, в воздухе листья, по бокам стоят фонари и цветы, в середине лавоч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пьютер, мультимедийный проектор, пиани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удитория: 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-11 классы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яркую индивидуальность поэты (поэтессы) Серебряного век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интересовать учащихся личностью Марины Цветаево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лечь поэтическим творчеством, в котором и верность Родине, и прославление человека, и страстная любовь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ть музыкальность поэзии Цветаевой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эстетический вкус учащихся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ь возможность для учащихся испытать себя в разных видах художественной практики (творчества и восприятия);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овать межпредметные связи, в частности, литературы и музыки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дущий 1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рина Цветаева... Первая встреча с её поэзией сражает сразу и на всю жизнь. А дальше - любовь к её поэзии, непроходящий интерес к её личности и судьбе. Трагическая судьба этой необычной женщины почти неизвестна нам, оттого поэзия её почти незнакома и непонятна. Долгие годы имя и творчество Марины Ивановны Цветаевой были незаслуженно забыты. Бесценное литературное наследие оставалось невостребованным. Так распорядилось время, слишком насыщенное политикой. “Мимо родилась времени”, - признаётся сама Цветаева.  </w:t>
      </w:r>
      <w:r>
        <w:rPr>
          <w:b/>
          <w:color w:val="000000"/>
          <w:sz w:val="28"/>
          <w:szCs w:val="28"/>
        </w:rPr>
        <w:t xml:space="preserve">(слайд) </w:t>
      </w:r>
      <w:r>
        <w:rPr>
          <w:color w:val="000000"/>
          <w:sz w:val="28"/>
          <w:szCs w:val="28"/>
        </w:rPr>
        <w:t xml:space="preserve">Цветаевскую поэзию невозможно открыть для себя сразу. На это уходят годы, жизнь. Ариадна Эфрон (Аля), выросшая, по словам Марины Ивановны, из её стихов, разделившая с матерью все её горести и беды и сполна испившая горя своего (8 лет сталинских лагерей, 6 лет ссылки - и только потом реабилитация), писала: </w:t>
      </w:r>
      <w:r>
        <w:rPr>
          <w:b/>
          <w:color w:val="000000"/>
          <w:sz w:val="28"/>
          <w:szCs w:val="28"/>
        </w:rPr>
        <w:t>(слайд)</w:t>
      </w:r>
      <w:r>
        <w:rPr>
          <w:color w:val="000000"/>
          <w:sz w:val="28"/>
          <w:szCs w:val="28"/>
        </w:rPr>
        <w:t xml:space="preserve"> “...Нужно было столько пережить и перестрадать, чтобы дорасти до понимания собственной матери!..” </w:t>
      </w:r>
      <w:r>
        <w:rPr>
          <w:b/>
          <w:color w:val="000000"/>
          <w:sz w:val="28"/>
          <w:szCs w:val="28"/>
        </w:rPr>
        <w:t xml:space="preserve">(слайд) </w:t>
      </w:r>
      <w:r>
        <w:rPr>
          <w:color w:val="000000"/>
          <w:sz w:val="28"/>
          <w:szCs w:val="28"/>
        </w:rPr>
        <w:t>Нам тоже ещё предстоит дорасти до понимания М.И.Цветаевой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узыка. Фон (слайд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ущий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ый день, уважаемые гости, ребята! Сегодня мы проводим  литературную гостиную, в которой познакомимся с жизнью Марины Цветаевой, её творчеством. “Мы цепи таинственной звенья,”– так говорила о себе и о своей жизни поэтесса. “Возьмите…стихи – это и есть моя жизнь…” В этих словах вся Марина Цветаева, её увлечённость поэзией, неповторимость и уникальность.</w:t>
      </w:r>
    </w:p>
    <w:p>
      <w:pPr>
        <w:pStyle w:val="Style15"/>
        <w:shd w:fill="FFFFFF" w:val="clear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Чтец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им стихам, написанным так рано,</w:t>
        <w:br/>
        <w:t>Что я и не знала, что я – поэт,</w:t>
        <w:br/>
        <w:t>Сорвавшимся, как брызги из фонтана,</w:t>
        <w:br/>
        <w:t>Как искры из ракет. Ворвавшимся, как маленькие черти,</w:t>
        <w:br/>
        <w:t>В святилище, где сон и фимиам,</w:t>
        <w:br/>
        <w:t>Моим стихам о юности и смерти,</w:t>
        <w:br/>
        <w:t>Нечитанным стихам! – Разбросанным в пыли по магазинам</w:t>
        <w:br/>
        <w:t>(Где их никто не брал и не берет!)</w:t>
        <w:br/>
        <w:t>Моим стихам, как драгоценным винам,</w:t>
        <w:br/>
        <w:t>Настанет свой черед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ай 1913 г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6 сентября 1882 года в семье Ивана Владимировича Цветаева, профессора Московского университета, директора Румянцевского Музея и основателя московского музея изящных искусств, и Марины Александровны Мейн, родилась дочь Марин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)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чтец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ю нитью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бина зажглась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дали листья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одилась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или сотни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околов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был субботний: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анн Богослов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и доныне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ется грызть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кой рябины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ую кисть.</w:t>
      </w:r>
    </w:p>
    <w:p>
      <w:pPr>
        <w:pStyle w:val="Style15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(за пианино сидит маленькая девочка и перебирает клавиши) 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)</w:t>
      </w:r>
      <w:r>
        <w:rPr>
          <w:color w:val="000000"/>
          <w:sz w:val="28"/>
          <w:szCs w:val="28"/>
          <w:u w:val="single"/>
        </w:rPr>
        <w:t xml:space="preserve"> Звучит музыка Е. Доги, из кинофильма «Гонки по вертикали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ущий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Когда вместо желанного, почти приказанного сына Александра родилась всего только я, мать сказала: «По крайней мере, будет музыкантша». Когда же первым, явно бессмысленным и вполне отчётливым догодовалым словом оказалась «гамма», мать только подтвердила: «Я так и знала»,- и тут же принялась учить меня музыке, без конца напевая мне эту самую гамму: «до, Муся, до, а это ре, до-ре…» Могу сказать, что я родилась не в жизнь, а в музыку»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жигают свеч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-й чтец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оздан из камня, кто создан из глины, -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серебрюсь и сверкаю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дело – измена, мне имя- Марина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– бренная пена морская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создан из глины, кто создан из плоти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 гроб и надгробные плиты…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купели морской крещёна – и в полёте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ём – непрестанно разбита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возь каждое сердце, сквозь каждые сети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ьётся моё своеволье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– видишь кудри беспутные эти?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ною не сделаешь солью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обясь о гранитные ваши колена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каждой волной – воскресаю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здравствует пена – весёлая пена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пена морская!</w:t>
      </w:r>
    </w:p>
    <w:p>
      <w:pPr>
        <w:pStyle w:val="Style15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  (слайд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Шло время, и Марина из круглолицей девочки с глазами цвета крыжовника превратилась в невысокую светловолосую девушку с задумчивым взглядом близоруких глаз. Интерес к музыке постепенно угасает, особенно после смерти матери. Неё появилась более глубокая страсть – книг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шести лет Муся (так называли её в семье) писала стихи, теперь же любовь к поэтическому творчеству захватывает её целиком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учит музыка Ф.Шопена</w:t>
      </w:r>
      <w:r>
        <w:rPr>
          <w:b/>
          <w:color w:val="000000"/>
          <w:sz w:val="28"/>
          <w:szCs w:val="28"/>
        </w:rPr>
        <w:t xml:space="preserve"> (слайд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Анастасия Цветаева, сестра Марины, вспоминает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естра Цветаевой:</w:t>
      </w:r>
      <w:r>
        <w:rPr>
          <w:color w:val="000000"/>
          <w:sz w:val="28"/>
          <w:szCs w:val="28"/>
        </w:rPr>
        <w:t xml:space="preserve"> «В комнате матери висел портрет бабушки, красавицы-польки Марии Лукиничны Бернацкой, умершей очень рано – в 27 лет. Увеличенная фотография – тёмноокое, с тяжёлыми веками, печальное лицо с точно кистью проведёнными бровями, правильными, милыми чертами, добрым, горечью тронутым ртом…»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й чтец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говатый твёрдый овал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ёрного платья раструбы…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ая бабушка! – Кто целовал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и надменные губы?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и, которые в залах дворца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ьсы Шопена играли…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оронам ледяного лица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оны, в виде спирал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ёмный, прямой и взыскательный взгляд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 к обороне готовый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ые женщины так не глядят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ная бабушка, кто вы?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возможностей вы унесли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е возможностей -сколько -?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насытимую прорву земли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дцатилетняя полька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был невинен, и ветер был свеж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ёмные звёзды погасл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абушка!- Этот жестокий мятеж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рдце моём не от вас ли?.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</w:t>
      </w:r>
      <w:r>
        <w:rPr>
          <w:color w:val="000000"/>
          <w:sz w:val="28"/>
          <w:szCs w:val="28"/>
        </w:rPr>
        <w:t xml:space="preserve"> . Стремительно и властно в жизнь будущей поэтессы вошёл А.С. Пушкин и стал постоянной духовной опорой этой гордой и мятежной души.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Великому русскому поэту Цветаева посвятила цикл стихотворений «Стихи к Пушкину» и эссе «Мой Пушкин», «Пушкин и Пугачёв»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)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, бил барабан перед смутным полком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мы вождя хоронили: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зубы царёвы над мёртвым певцом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ётную дробь выводил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й уж почёт, что ближайшим друзьям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 места. В изглавьи, в изножьи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права, и слева – ручищи по швам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ндармские груди и рож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иво ли – и на тишайшем из лож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быть поднадзорным мальчишкой?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то-то, на что-то, на что-то похож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ёт сей, почётно – да слишком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и, мол, страна, как, молве вопреки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рх по поэте печётся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ётно- почётно- почётно – архи-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ётно, - почётно – до чёрту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о ж это так – точно воры вора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треленного - выносили?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ника? Нет. С проходного двора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нейшего мужа Росс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 xml:space="preserve"> Марина Цветаева принадлежала к людям той эпохи, которая была необычна сама по себе и делала необычными всех живущих в ней. Поэтесса была хорошо знакома с / Валерием Брюсовым, Максимом Горьким, Владимиром Маяковским, Борисом Пастернаком, Анной Ахматовой/ </w:t>
      </w:r>
      <w:r>
        <w:rPr>
          <w:b/>
          <w:color w:val="000000"/>
          <w:sz w:val="28"/>
          <w:szCs w:val="28"/>
        </w:rPr>
        <w:t>(слайд)</w:t>
      </w:r>
      <w:r>
        <w:rPr>
          <w:color w:val="000000"/>
          <w:sz w:val="28"/>
          <w:szCs w:val="28"/>
        </w:rPr>
        <w:t xml:space="preserve"> и другими талантливейшими людьми конца 19 – начала 20 века. Им она посвящала свои стихи, являвшиеся выражением её чувств и мыслей. Особенной любовью проникнуты строки, посвящённые её поэтическому кумиру – Александру Блоку: </w:t>
      </w:r>
      <w:r>
        <w:rPr>
          <w:b/>
          <w:color w:val="000000"/>
          <w:sz w:val="28"/>
          <w:szCs w:val="28"/>
        </w:rPr>
        <w:t>(слайд)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ц: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твоё – птица в руке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твоё – льдинка на языке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-единственное движение губ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твоё – пять букв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ячик, пойманный на лету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ебряный бубенец во рту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ень, кинутый в тихий пруд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хлипнет так, как тебя зовут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ёгком щёлканье ночных копыт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е имя твоё гремит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зовёт его нам в висок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онко щёлкающий курок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твоё, -ах, нельзя!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твоё – поцелуй в глаза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жную стужу недвижных век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твоё – поцелуй в снег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ючевой, ледяной, голубой глоток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именем твоим – сон глубок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ущий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1906 году поэтесса знакомится в Крыму с Сергеем Эфроном, ставшим впоследствии её мужем. Именно ему, любимому, мужу, другу, будут посвящены лучшие стих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-й чтец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вызовом ношу его кольцо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в Вечности – жена, не на бумаге!-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мерно узкое его лицо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ое шпаге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молвен рот его губами вниз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чительно – великолепны бров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лице трагически слились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древних кров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тонок первой тонкостью ветвей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глаза – прекрасно- бесполезны!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крыльями раскинутых бровей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бездны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его лице я рыцарству верна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сем вам, кто жил и умирал без страху!-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- в роковые времена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гают стансы – и идут на плаху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песня в исполнении Аллы Пугачёвой на стихи Цветаевой «Мне нравится , что вы больны не мной»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 сентября 1912 года, в половине шестого утра, под звон колоколов родилась дочь Аля, Ариадна Эфрон.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слайд) </w:t>
      </w:r>
      <w:r>
        <w:rPr>
          <w:rStyle w:val="Emphasis"/>
          <w:b/>
          <w:bCs/>
          <w:color w:val="000000"/>
          <w:sz w:val="28"/>
          <w:szCs w:val="28"/>
        </w:rPr>
        <w:t>Звучит музыка колоколов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ущий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мужество и рождение дочери послужили творческим импульсом в развитии Марины Цветаевой и как личности, и как поэта. В стихах появляются новые темы, новые ритмы. Центром внимания и любви становится маленькая Аля – дочь Ариадна, названная в честь героини греческой легенды о минотавре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ихи, посвященные Але, обжигают любовью и нежностью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ц.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будешь невинной, тонкой,</w:t>
        <w:br/>
        <w:t>Прелестной – и всем чужой,</w:t>
        <w:br/>
        <w:t>Пленительной амазонкой,</w:t>
        <w:br/>
        <w:t>Стремительной госпожой</w:t>
      </w:r>
    </w:p>
    <w:p>
      <w:pPr>
        <w:pStyle w:val="Style15"/>
        <w:shd w:fill="FFFFFF" w:val="clear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косы свои, пожалуй,</w:t>
        <w:br/>
        <w:t>Ты будешь носить, как шлем,</w:t>
        <w:br/>
        <w:t>Ты будешь царицей бала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сех молодых поэм</w:t>
        <w:br/>
        <w:t>И многих пронзит, царица,</w:t>
        <w:br/>
        <w:t>Насмешливый твой, клинок,</w:t>
        <w:br/>
        <w:t>И все, что мне – только снится,</w:t>
        <w:br/>
        <w:t>Ты будешь иметь у ног.</w:t>
        <w:br/>
        <w:t>Все будет тебе покорно,</w:t>
        <w:br/>
        <w:t>И все при тебе – тихи,</w:t>
        <w:br/>
        <w:t>Ты будешь, как я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есспорно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лучше писать стихи …</w:t>
        <w:br/>
        <w:t>Но будешь ли ты – кто знает 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мертельно виски сжимать,</w:t>
        <w:br/>
        <w:t>Как их вот сейчас сжимает</w:t>
        <w:br/>
        <w:t>Твоя молодая мать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1913 год. Крым. Коктебель. Рядом с Мариной Цветаевой – её друзья, любимый человек и крохотная дочурка Аля. Сестра поэтессы рассказывает: </w:t>
      </w:r>
      <w:r>
        <w:rPr>
          <w:b/>
          <w:color w:val="000000"/>
          <w:sz w:val="28"/>
          <w:szCs w:val="28"/>
        </w:rPr>
        <w:t>(Слайды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Сестра</w:t>
      </w:r>
      <w:r>
        <w:rPr>
          <w:color w:val="000000"/>
          <w:sz w:val="28"/>
          <w:szCs w:val="28"/>
        </w:rPr>
        <w:t>: «Это было время расцвета Марининой красоты. Цветком, поднятым над плечами, её золотоволосая голова, пушистая, вьющимися у висков струйками лёгких кудрей, с густым блеском над бровями подрезанных, как у детей, волос. Ясная зелень глаз, затуманенная близоруким взглядом, застенчиво уклоняющимся, имеет в себе что-то колдовское. Это не та застенчивость, что мучила её в отрочестве, когда она стеснялась своей ею не любимой наружности… Она знает себе цену и во внешнем очаровании, как с детства знала её – во внутреннем»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вучит музыка)</w:t>
      </w:r>
    </w:p>
    <w:p>
      <w:pPr>
        <w:pStyle w:val="Style15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Ведущий 2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ихо плещется море. Тёмно синее небо, мерцающие звёзды и стихи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громном липовом саду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нном и старинном-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 мандолиною иду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ряде очень длинном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ыхая тёплый запах нив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реющей малины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ва придерживая гриф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инной мандолины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ором кудри разделив…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гого шёлка шорох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о вырезанный лиф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юбка в пышных сборах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шаг изнежен и устал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тан, как гибкий стрежень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яется на пьедестал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то-то ниц повержен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авшие колчан и лук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елени так белы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пчет узкий мой каблук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димые стрелы…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 1. Стихи Марины Цветаевой мелодичны, задушевны и чарующи, к ним постоянно обращаются композиторы, и тогда они превращаются в удивительные по красоте романс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Звучит романс А. Петрова «Под маской плюшевого пледа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rStyle w:val="Appleconvertedspace"/>
          <w:b/>
          <w:color w:val="000000"/>
          <w:sz w:val="28"/>
          <w:szCs w:val="28"/>
        </w:rPr>
        <w:t>(слайд)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урные события 1917 года разделили сестёр Марину и Анастасию на три с половиной года. В мае 1921 Марина передаёт сестре письмо с вызовом на работу в Москву, пуд муки на дорогу и машинописный сборник стихов: 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эту книгу прочитаю ветру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тречным журавлям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ным-давно – перекричать разлуку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голос сорвала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эту книгу, как бутылку в волны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даю в вихрь войн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транствует она – свечой под праздник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так: из длани в длань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етер, ветер, верный мой свидетель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милых донеси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еженощно я во сне свершаю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с Севера на Юг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1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нова разлука: с 1922 года по 1927. До встречи в Париже. Находясь в эмиграции М. Цветаева постоянно думала о родине. В стихотворении, обращённом к Б. Пастернаку, звучат ноты непередаваемой тоски и грусти: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ой ржи от меня поклон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ве, где баба застится…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! Дожди за моим окном,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ды и блажи сердце…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, в погудке дождей и бед –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ж, что Гомер в гекзаметре.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 мне руку – на весь тот свет!</w:t>
      </w:r>
    </w:p>
    <w:p>
      <w:pPr>
        <w:pStyle w:val="Style15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– мои обе заняты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 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1939 году Цветаева, восстановив своё советское гражданство, приезжает в Москву. Её семья, наконец, воссоединилась, все вместе жили в подмосковном посёлке Болшево. Но это последнее счастье длилось недолго: в августе арестовали дочь, в октябре - мужа. Марина Цветаева с сыном скиталась по чужим углам. Ездила с передачами к Але и Сергею Яковлевичу, тряслась над хрупким здоровьем Мура, вызволяла прибывший из Франции багаж, который задержался на целый год. Стихи не публиковали. Занималась переводами, чтобы прокормить себя и сын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>Война застала Цветаеву за переводом Федерико Гарсиа Лорки. Работа была прервана: события привели поэта в состояние паники, безумного страха за сына, полной безысходности. Тогда-то, вероятно, и начала слабеть её воля к жизни. 8 августа Цветаева с Муром уехала в эвакуацию в Елабугу на Каме. Навис ужас остаться без работы. Надеясь что-нибудь получить в Чистополе, Марина Ивановна съездила туда, получила согласие на прописку и оставила заявление в совет Литфонд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.: “Мне все эти дни хочется написать свое завещание: мне вообще хотелось бы не-быть …” 26 августа 1941 года: " Немного как будто обнадёженная, 28-го она вернулась в Елабугу, а 31-го - покончила соб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rStyle w:val="Emphasis"/>
          <w:b/>
          <w:b/>
          <w:bCs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Звучит "Реквием" в исполнении А. Пугачёво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аснут свечи. Возле портрета загорается одна свеча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слайд)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Ведущий 1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шла к концу наша встреча. Разумеется, она не могла вместить в себя всё творчество М..И. Цветаевой. Мы вместе сегодня будто пролистали несколько страниц сборника стихотворений поэтессы, но лишь приоткрыли дверь в богатейший мир наследства Марины Цветаевой. Надеемся, что у вас возникло желание обратиться к поэзии Цветаевой и перелистать сборники её стихотворений. До новых встреч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50:00Z</dcterms:created>
  <dc:creator>USER</dc:creator>
  <dc:description/>
  <cp:keywords/>
  <dc:language>en-US</dc:language>
  <cp:lastModifiedBy>Вахм</cp:lastModifiedBy>
  <cp:lastPrinted>2017-09-06T12:32:00Z</cp:lastPrinted>
  <dcterms:modified xsi:type="dcterms:W3CDTF">2017-10-12T16:22:00Z</dcterms:modified>
  <cp:revision>5</cp:revision>
  <dc:subject/>
  <dc:title/>
</cp:coreProperties>
</file>