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на тему: «Дыхательные движения».</w:t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раскрыть строение легких в связи с их функциями, разъяснить механизм вдоха и выдоха, сформировать понятие «жизненная емкость легких», развивать навык самонаблюдения.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аблицы «Органы дыхания», «Гортань и органы полости рта при дыхании и глотании», измерительная лента, воздушные шарики, секундомер, компьютерный диск.</w:t>
      </w:r>
    </w:p>
    <w:p>
      <w:pPr>
        <w:pStyle w:val="Normal"/>
        <w:spacing w:lineRule="auto" w:line="360"/>
        <w:ind w:left="-18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numPr>
          <w:ilvl w:val="0"/>
          <w:numId w:val="6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изация опорных знаний.</w:t>
      </w:r>
    </w:p>
    <w:p>
      <w:pPr>
        <w:pStyle w:val="Normal"/>
        <w:numPr>
          <w:ilvl w:val="0"/>
          <w:numId w:val="1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Фронтальная беседа</w:t>
      </w:r>
      <w:r>
        <w:rPr>
          <w:sz w:val="28"/>
          <w:szCs w:val="28"/>
        </w:rPr>
        <w:t>, выясняющая знание следующих понятий: дыхание, значение дыхания (компьютер), этапы дыхательного процесса, органы дыхательной системы (показать по таблице).</w:t>
      </w:r>
    </w:p>
    <w:p>
      <w:pPr>
        <w:pStyle w:val="Normal"/>
        <w:numPr>
          <w:ilvl w:val="0"/>
          <w:numId w:val="1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дивидуальный устный опрос.</w:t>
      </w:r>
    </w:p>
    <w:p>
      <w:pPr>
        <w:pStyle w:val="Normal"/>
        <w:numPr>
          <w:ilvl w:val="0"/>
          <w:numId w:val="9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Верхние дыхательные пути, строение и функции носовой полости,.</w:t>
      </w:r>
    </w:p>
    <w:p>
      <w:pPr>
        <w:pStyle w:val="Normal"/>
        <w:numPr>
          <w:ilvl w:val="0"/>
          <w:numId w:val="9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Нижние дыхательные пути. Строение и функции гортани. 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b/>
          <w:sz w:val="28"/>
          <w:szCs w:val="28"/>
        </w:rPr>
        <w:t>Вопросы классу:</w:t>
      </w:r>
      <w:r>
        <w:rPr>
          <w:sz w:val="28"/>
          <w:szCs w:val="28"/>
        </w:rPr>
        <w:t xml:space="preserve"> Как будет выглядеть голосовая щель у человека, который говорит шепотом? Почему у мужчин голос более низкий, чем у женщин и детей? Почему нельзя громко кричать? Дайте физиологическое обоснование поговорки: «Когда я ем, я глух и нем»?</w:t>
      </w:r>
    </w:p>
    <w:p>
      <w:pPr>
        <w:pStyle w:val="Normal"/>
        <w:numPr>
          <w:ilvl w:val="0"/>
          <w:numId w:val="9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Трахея и бронх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учение нового материала.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:</w:t>
      </w:r>
      <w:r>
        <w:rPr>
          <w:sz w:val="28"/>
          <w:szCs w:val="28"/>
        </w:rPr>
        <w:t xml:space="preserve"> «Дыхание –значит жизнь». Эта фраза бесспорна. Обычно дыхание ассоциируется с вдохом и выдохом, т. е. с дыхательными движениями, необходимыми для вентиляции легких у человека. Издавна интересовала ученых и врачей и причина вдоха и выдоха. В свое время было предложено несколько гипотез, объясняющих это явлени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х самотеком входит, раздувает легкие и расширяет грудную клет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гкие в грудной полости расширяются и засасывают атмосферный воздух внутрь, а, сжимаясь, выталкивают 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это происходит на самом де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называет тему и  план урока.</w:t>
      </w:r>
    </w:p>
    <w:p>
      <w:pPr>
        <w:pStyle w:val="Normal"/>
        <w:numPr>
          <w:ilvl w:val="0"/>
          <w:numId w:val="8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оение легких в связи с выполняемой функцией. </w:t>
      </w:r>
    </w:p>
    <w:p>
      <w:pPr>
        <w:pStyle w:val="Normal"/>
        <w:numPr>
          <w:ilvl w:val="1"/>
          <w:numId w:val="8"/>
        </w:numPr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скопическое строение</w:t>
      </w:r>
      <w:r>
        <w:rPr>
          <w:sz w:val="28"/>
          <w:szCs w:val="28"/>
        </w:rPr>
        <w:t xml:space="preserve">: мелкие бронхи – бронхиолы (о,5 мм толщиной) –  альвеолы (стенки состоят из одного слоя плоских эпителиальных клеток, 350 млн., суммарная поверхность равна 100 – 120 кв. м. – </w:t>
      </w:r>
      <w:r>
        <w:rPr>
          <w:b/>
          <w:sz w:val="28"/>
          <w:szCs w:val="28"/>
        </w:rPr>
        <w:t xml:space="preserve">Значение? – повышение интенсивности газообмена; </w:t>
      </w:r>
      <w:r>
        <w:rPr>
          <w:sz w:val="28"/>
          <w:szCs w:val="28"/>
        </w:rPr>
        <w:t>поверхностно – активные вещества сурфактанты не дают альвеолам спадаться; легкие курильщика (Объяснение учителя, сопровождающееся компьютерной презентацией).</w:t>
      </w:r>
    </w:p>
    <w:p>
      <w:pPr>
        <w:pStyle w:val="Normal"/>
        <w:numPr>
          <w:ilvl w:val="1"/>
          <w:numId w:val="8"/>
        </w:numPr>
        <w:spacing w:lineRule="auto" w:line="360"/>
        <w:ind w:left="-180" w:firstLine="720"/>
        <w:rPr/>
      </w:pPr>
      <w:r>
        <w:rPr>
          <w:b/>
          <w:sz w:val="28"/>
          <w:szCs w:val="28"/>
        </w:rPr>
        <w:t>Макроскопическое строение</w:t>
      </w:r>
      <w:r>
        <w:rPr>
          <w:sz w:val="28"/>
          <w:szCs w:val="28"/>
        </w:rPr>
        <w:t>: занимают все свободное пространство грудной клетки, расширенная часть легких прилегает к диафрагме, имеющей форму купола; «ворота легких», легочная плевра, пристеночная плевра, плевральная полость, плевральная жидкость, давление в плевральной полости. (Объяснение учителя, сопровождающееся компьютерной презентацией, в учебнике рисунок №49).</w:t>
      </w:r>
    </w:p>
    <w:p>
      <w:pPr>
        <w:pStyle w:val="Normal"/>
        <w:numPr>
          <w:ilvl w:val="1"/>
          <w:numId w:val="8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Учащиеся выписывают из учебника определение новых терминов (</w:t>
      </w:r>
      <w:r>
        <w:rPr>
          <w:b/>
          <w:sz w:val="28"/>
          <w:szCs w:val="28"/>
        </w:rPr>
        <w:t>самостоятельная работа учащихс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тетради, №112, учебник стр. 8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ыхательные движения 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Поскольку углекислый газ непрерывно поступает из крови в альвеолярный воздух, а кислород поглощается кровью и расходуется, для поддержания газового состава альвеол необходима вентиляция альвеолярного воздуха. Благодаря чему она достигается? (чередование вдоха и выдоха). Как  происходит вдох и выдох, в чем секрет механизма этих процессов? (Обсуждение этих вопросов вместе с учащимися в ходе дальнейшей работы)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-180" w:firstLine="720"/>
        <w:rPr>
          <w:sz w:val="28"/>
          <w:szCs w:val="28"/>
        </w:rPr>
      </w:pPr>
      <w:r>
        <w:rPr>
          <w:b/>
          <w:sz w:val="28"/>
          <w:szCs w:val="28"/>
        </w:rPr>
        <w:t>Механизм вдоха. Спокойный и глубокий вдох</w:t>
      </w:r>
      <w:r>
        <w:rPr>
          <w:sz w:val="28"/>
          <w:szCs w:val="28"/>
        </w:rPr>
        <w:t>. (Объяснение учителя с элементами беседы, сопровождающееся компьютерной презентацией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60670" cy="335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Механизм выдоха. Спокойный и глубокий выдох. (Объяснение учителя с элементами беседы, сопровождающееся компьютерной презентацие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-180" w:firstLine="720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 уча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бником на стр. 82 -83</w:t>
      </w:r>
      <w:r>
        <w:rPr>
          <w:sz w:val="28"/>
          <w:szCs w:val="28"/>
        </w:rPr>
        <w:t xml:space="preserve">, выполнение заданий в </w:t>
      </w:r>
      <w:r>
        <w:rPr>
          <w:b/>
          <w:sz w:val="28"/>
          <w:szCs w:val="28"/>
        </w:rPr>
        <w:t>рабочей тетради №114, 115</w:t>
      </w:r>
      <w:r>
        <w:rPr>
          <w:sz w:val="28"/>
          <w:szCs w:val="28"/>
        </w:rPr>
        <w:t xml:space="preserve"> с последующей проверкой. (несколько оцено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-180" w:firstLine="720"/>
        <w:rPr/>
      </w:pPr>
      <w:r>
        <w:rPr>
          <w:sz w:val="28"/>
          <w:szCs w:val="28"/>
        </w:rPr>
        <w:t xml:space="preserve">А сейчас на двух добровольцах мы убедимся, как и на сколько изменяется окружность грудной клетки во время вдоха и выдох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720"/>
        <w:rPr/>
      </w:pPr>
      <w:r>
        <w:rPr>
          <w:b/>
          <w:sz w:val="28"/>
          <w:szCs w:val="28"/>
        </w:rPr>
        <w:t>Лабораторная работа №1 «Измерение обхвата грудной клетки в состоянии вдоха и выдоха».</w:t>
      </w:r>
      <w:r>
        <w:rPr>
          <w:sz w:val="28"/>
          <w:szCs w:val="28"/>
        </w:rPr>
        <w:t xml:space="preserve"> (Учитель показывает, как делать измерения на одном из учеников, который затем повторяет то же с другим учеником. Выполнение на оценочных литках учащихся.)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720"/>
        <w:rPr/>
      </w:pP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 xml:space="preserve">: Какая разница окружности грудной клетки получилась? Какой вывод  сделаем? (спросить 2-3учащихся)  В норме разница обхвата грудной клетки при глубоком дыхании равна 5-8 с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Ребята, а вы любите экскурсии? Что для вас экскурсия? В биологии экскурсией еще называют изменение объема грудной клетк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№117 (инструктаж учителя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-180" w:firstLine="720"/>
        <w:rPr/>
      </w:pPr>
      <w:r>
        <w:rPr>
          <w:sz w:val="28"/>
          <w:szCs w:val="28"/>
        </w:rPr>
        <w:t xml:space="preserve">Как вы думаете, ритм дыхания, частота вдоха и выдоха изменяются или нет и почему? (Ответ учащегося) Давайте это установим.                   </w:t>
      </w:r>
      <w:r>
        <w:rPr>
          <w:b/>
          <w:sz w:val="28"/>
          <w:szCs w:val="28"/>
        </w:rPr>
        <w:t>Лабораторная работа №2 «Измерение ритма дыхания в состоянии покоя и после физической нагрузки».</w:t>
      </w:r>
      <w:r>
        <w:rPr>
          <w:sz w:val="28"/>
          <w:szCs w:val="28"/>
        </w:rPr>
        <w:t xml:space="preserve"> (Инструктаж к работе и ее выполнение на оценочных литках учащихся. Работа выполняется фронтально.)                                                                                             </w:t>
      </w: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>Какие результаты получились? Какой вывод сделали? Почему?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рме число дыхательных движений в состоянии покоя равно 17-22 раза, при физической нагрузке 24-28раз. У кого так?  </w:t>
      </w:r>
    </w:p>
    <w:p>
      <w:pPr>
        <w:pStyle w:val="Normal"/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Жизненная емкость легких – важный показатель дыхания. 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чная вентиляция определяется</w:t>
      </w:r>
      <w:r>
        <w:rPr>
          <w:sz w:val="28"/>
          <w:szCs w:val="28"/>
        </w:rPr>
        <w:t xml:space="preserve">  не только частотой, но и </w:t>
      </w:r>
      <w:r>
        <w:rPr>
          <w:b/>
          <w:sz w:val="28"/>
          <w:szCs w:val="28"/>
        </w:rPr>
        <w:t xml:space="preserve">глубиной дыхательных движений. </w:t>
      </w:r>
      <w:r>
        <w:rPr>
          <w:sz w:val="28"/>
          <w:szCs w:val="28"/>
        </w:rPr>
        <w:t xml:space="preserve">При спокойном дыхании человек вдыхает и выдыхает около 500 мл воздуха. Этот объем воздуха называется </w:t>
      </w:r>
      <w:r>
        <w:rPr>
          <w:b/>
          <w:sz w:val="28"/>
          <w:szCs w:val="28"/>
        </w:rPr>
        <w:t xml:space="preserve">дыхательным объемом. </w:t>
      </w:r>
      <w:r>
        <w:rPr>
          <w:sz w:val="28"/>
          <w:szCs w:val="28"/>
        </w:rPr>
        <w:t>Сверх него при глубоком вдохе  человек может дополнительно вдохнуть еще около 1500 мл воздуха (</w:t>
      </w:r>
      <w:r>
        <w:rPr>
          <w:b/>
          <w:sz w:val="28"/>
          <w:szCs w:val="28"/>
        </w:rPr>
        <w:t>резервный объем вдоха</w:t>
      </w:r>
      <w:r>
        <w:rPr>
          <w:sz w:val="28"/>
          <w:szCs w:val="28"/>
        </w:rPr>
        <w:t>). После спокойного выдоха человек способен выдохнуть около 1500 мл (</w:t>
      </w:r>
      <w:r>
        <w:rPr>
          <w:b/>
          <w:sz w:val="28"/>
          <w:szCs w:val="28"/>
        </w:rPr>
        <w:t>резервный объем выдоха</w:t>
      </w:r>
      <w:r>
        <w:rPr>
          <w:sz w:val="28"/>
          <w:szCs w:val="28"/>
        </w:rPr>
        <w:t xml:space="preserve">). Но и после этого выдоха в легких останется еще какое – то количество воздуха. Это </w:t>
      </w:r>
      <w:r>
        <w:rPr>
          <w:b/>
          <w:sz w:val="28"/>
          <w:szCs w:val="28"/>
        </w:rPr>
        <w:t>остаточный воздух</w:t>
      </w:r>
      <w:r>
        <w:rPr>
          <w:sz w:val="28"/>
          <w:szCs w:val="28"/>
        </w:rPr>
        <w:t xml:space="preserve">, его объем примерно 1000 мл.  Если человек сделает самый глубокий вдох, а затем максимально выдохнет, то объем выдохнутого воздуха составит его </w:t>
      </w:r>
      <w:r>
        <w:rPr>
          <w:b/>
          <w:sz w:val="28"/>
          <w:szCs w:val="28"/>
        </w:rPr>
        <w:t>жизненную емкость легких</w:t>
      </w:r>
      <w:r>
        <w:rPr>
          <w:sz w:val="28"/>
          <w:szCs w:val="28"/>
        </w:rPr>
        <w:t>. Чему она будет равна ? (около 3500 мл).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давайте проведем небольш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ревнование.</w:t>
      </w:r>
      <w:r>
        <w:rPr>
          <w:sz w:val="28"/>
          <w:szCs w:val="28"/>
        </w:rPr>
        <w:t xml:space="preserve"> Мне нужны 5 добровольцев. На столе лежат 5 шариков, возьмите их в руки, сделайте один глубокий вдох и максимально выдохните воздух в шарик, зафиксируйте шарик, чтобы он не сдулся. Давайте посмотрим, у кого получился наибольший объем шарика. Ребята, кто из вас занимается спортом? Молодцы! Поэтому и объем шарика у вас большой. В процессе физической тренировки ЖЕЛ может увеличиваться на 1 – 2 литра. </w:t>
      </w:r>
      <w:r>
        <w:rPr>
          <w:b/>
          <w:sz w:val="28"/>
          <w:szCs w:val="28"/>
        </w:rPr>
        <w:t xml:space="preserve">В чем преимущества людей, имеющих высокую ЖЕЛ?  </w:t>
      </w:r>
      <w:r>
        <w:rPr>
          <w:sz w:val="28"/>
          <w:szCs w:val="28"/>
        </w:rPr>
        <w:t>(При выполнении тяжелой работы у них не возникает одышки, так как большие порции воздуха поступают в легкие при вдохе и позволяют снабжать организм достаточным количеством кислорода, не увеличивая частоту дыхания.)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ЖЕЛ спирометром</w:t>
      </w:r>
      <w:r>
        <w:rPr>
          <w:sz w:val="28"/>
          <w:szCs w:val="28"/>
        </w:rPr>
        <w:t>. (компьютерная презентация)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ЕЛ можно рассчитать с помощью формул.   </w:t>
      </w:r>
    </w:p>
    <w:p>
      <w:pPr>
        <w:pStyle w:val="Normal"/>
        <w:spacing w:lineRule="auto" w:line="360"/>
        <w:ind w:left="-18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3 «Расчет ЖЕЛ по формулам»</w:t>
      </w:r>
      <w:r>
        <w:rPr>
          <w:sz w:val="28"/>
          <w:szCs w:val="28"/>
        </w:rPr>
        <w:t xml:space="preserve">.   ( Выполнение работы на оценочных листах ). </w:t>
      </w: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Какая у вас получилась ЖЕЛ? Как вы думаете, от чего зависит ЖЕЛ? (от пола, возраста, роста, от тренированности человека).   </w:t>
      </w:r>
    </w:p>
    <w:p>
      <w:pPr>
        <w:pStyle w:val="Normal"/>
        <w:spacing w:lineRule="auto" w:line="360"/>
        <w:ind w:left="-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ind w:left="-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Расчет жизненной емкости легких по формулам».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научиться подсчитывать жизненную емкость легких с помощью формул.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  <w:u w:val="single"/>
        </w:rPr>
        <w:t>Ход работы</w:t>
      </w:r>
      <w:r>
        <w:rPr>
          <w:sz w:val="28"/>
          <w:szCs w:val="28"/>
        </w:rPr>
        <w:t>: расчет жизненной емкость легких по следующим формулам:</w:t>
      </w:r>
    </w:p>
    <w:p>
      <w:pPr>
        <w:pStyle w:val="Normal"/>
        <w:numPr>
          <w:ilvl w:val="0"/>
          <w:numId w:val="5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Для мальчиков, рост которых от 1м до 1, 65 м: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ЖЕЛ (л) = 4,53 × рост (м) – 3,9.</w:t>
      </w:r>
    </w:p>
    <w:p>
      <w:pPr>
        <w:pStyle w:val="Normal"/>
        <w:numPr>
          <w:ilvl w:val="0"/>
          <w:numId w:val="5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Для мальчиков, рост которых выше 1,65 м: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ЖЕЛ (л) = 10 × рост (м) – 12,85.</w:t>
      </w:r>
    </w:p>
    <w:p>
      <w:pPr>
        <w:pStyle w:val="Normal"/>
        <w:numPr>
          <w:ilvl w:val="0"/>
          <w:numId w:val="5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Девочки вычисляют ЖЕЛ по единой формуле: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ЖЕЛ (л) = 3,75 × рост (м) – 3,15.</w:t>
      </w:r>
    </w:p>
    <w:p>
      <w:pPr>
        <w:pStyle w:val="Normal"/>
        <w:numPr>
          <w:ilvl w:val="0"/>
          <w:numId w:val="5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Если известна масса, то можно использовать формулы, связывающие ЖЕЛ с ростом и массой тела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Для мальчиков: ЖЕЛ (мл) = 40 × рост (см) + 30 × массу тела (кг) – 4400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Для девочек: Ж.ЕЛ (мл) = 40 × рост (см) + 10 × массу тела (кг) – 3800.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  <w:u w:val="single"/>
        </w:rPr>
        <w:t>Форма отчетности</w:t>
      </w:r>
      <w:r>
        <w:rPr>
          <w:sz w:val="28"/>
          <w:szCs w:val="28"/>
        </w:rPr>
        <w:t xml:space="preserve">: рассчитайте собственную жизненную емкость легких, используя формулы. Сравните полученные результаты со среднестатическими табличными. Отклонение от нормативных результатов на 15% считается нормальным. Сделайте выводы. </w:t>
      </w:r>
    </w:p>
    <w:p>
      <w:pPr>
        <w:pStyle w:val="Normal"/>
        <w:spacing w:lineRule="auto" w:line="360"/>
        <w:ind w:left="-180" w:firstLine="720"/>
        <w:jc w:val="center"/>
        <w:rPr/>
      </w:pPr>
      <w:r>
        <w:rPr/>
        <w:t>Показатели ЖЕЛ подро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 мальч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 девоч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left="-18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ие выводы  урока. 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Легкие человека имеют губчатую структуру. В них нет больших воздушных полостей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Вентиляция альвеол, необходимая для газообмена осуществляется  благодаря чередованию вдоха и выдоха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Анатомически легкие почти не соединены со стенками плевральной полости. Не смотря на это, они на всей поверхности тесно прилегают к ней как в покое, так и при дыхательных движениях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Существует два механизма, вызывающих расширение грудной клетки – поднятие ребер и уплощение диафрагмы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Легочная вентиляция определяется глубиной дыхания и частотой дыхательных движений. Оба эти показателя сильно меняются в зависимости от потребностей организма</w:t>
      </w:r>
    </w:p>
    <w:p>
      <w:pPr>
        <w:pStyle w:val="Normal"/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IV. Закрепление изученного материала.  </w:t>
      </w:r>
      <w:r>
        <w:rPr>
          <w:sz w:val="28"/>
          <w:szCs w:val="28"/>
        </w:rPr>
        <w:t xml:space="preserve">Решение задач. </w:t>
      </w:r>
    </w:p>
    <w:p>
      <w:pPr>
        <w:pStyle w:val="Normal"/>
        <w:spacing w:lineRule="auto" w:line="360"/>
        <w:ind w:left="-18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Сколько воздуха проходит через легкие человека при спокойном дыхании в минуту, в 1час, в сутки, если дыхательный объем воздуха равен 500мл, а частота дыхания – 18раз в минуту?</w:t>
      </w:r>
    </w:p>
    <w:p>
      <w:pPr>
        <w:pStyle w:val="Normal"/>
        <w:numPr>
          <w:ilvl w:val="0"/>
          <w:numId w:val="10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Зная, что в выдыхаемом воздухе содержится около 20% кислорода, определите, сколько кислорода человек пропускает через легкие в сутки при спокойном дыхании?</w:t>
      </w:r>
    </w:p>
    <w:p>
      <w:pPr>
        <w:pStyle w:val="Normal"/>
        <w:numPr>
          <w:ilvl w:val="0"/>
          <w:numId w:val="10"/>
        </w:numPr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Зная, что выдыхаемый воздух содержит 4% углекислого газа, определите, сколько ученик выделяет углекислого газа в 1 минуту, в 1 час, сколько все учащиеся в 1 час?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V. Домашнее задание:</w:t>
      </w:r>
      <w:r>
        <w:rPr>
          <w:sz w:val="28"/>
          <w:szCs w:val="28"/>
        </w:rPr>
        <w:t xml:space="preserve"> § 24 стр.81-82, §25, ответить на вопросы; подготовить    сообщение на тему «Дыхание на Эльбрусе»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[1] А.С. Батуев Биология.Человек 8класс Дрофа 2002 года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</w:rPr>
        <w:t>[2] Большая Советская Энциклопедия 1970-1977гг. компакт – диск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[3] В.В.Малахов Биология в вопросах и ответах Москва 1995год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</w:rPr>
        <w:t>[4] Грин Н., Стаут У, Тейлор Д. «Биология» 2 том М. «Мир» 1990 год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80"/>
        </w:tabs>
        <w:ind w:left="8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7:00Z</dcterms:created>
  <dc:creator>1</dc:creator>
  <dc:description/>
  <cp:keywords/>
  <dc:language>en-US</dc:language>
  <cp:lastModifiedBy>Мама</cp:lastModifiedBy>
  <dcterms:modified xsi:type="dcterms:W3CDTF">2017-10-05T07:25:00Z</dcterms:modified>
  <cp:revision>5</cp:revision>
  <dc:subject/>
  <dc:title>Урок на тему «Легкие</dc:title>
</cp:coreProperties>
</file>