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образовательн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Волшебный мир Таймырской игрушк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</w:t>
      </w:r>
      <w:r>
        <w:rPr>
          <w:rFonts w:cs="Times New Roman" w:ascii="Times New Roman" w:hAnsi="Times New Roman"/>
          <w:bCs/>
          <w:sz w:val="28"/>
          <w:szCs w:val="26"/>
        </w:rPr>
        <w:t>для формирования у детей интереса и представлений о малой Родине и культуре коренных народов Севера</w:t>
      </w:r>
      <w:r>
        <w:rPr>
          <w:rFonts w:cs="Times New Roman" w:ascii="Times New Roman" w:hAnsi="Times New Roman"/>
          <w:sz w:val="28"/>
          <w:szCs w:val="28"/>
        </w:rPr>
        <w:t xml:space="preserve"> через образ Таймырской игруш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комить с разнообразием традиционных игр и игрушек коренных народ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ь многообразие материалов, используемых в изготовлении игрушек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речь, наблюдательность, мелкую моторику рук, глазомер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уважения к традициям народов Севера, умение сотрудничать, помогать сверстник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акет «Чум», традиционные игрушки народов Таймыра, рога оленя, цветные ленточки, перья птиц на каждого ребенка, лоскутки ткани, 2 обруча, палочки деревянные 20 см, канцелярские резиночки, бубен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Звучит спокойная мелодия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узее установлен стилизованный чум из ткани и шестов, внутри – обрамление и утварь, в центре расположен импровизированный оча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 образе «Хозяйки чума» встречает детей, в руках держит «Огонь дружбы» - мерцающую свечу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ооболорун, доготтор!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ы думаете, что я сказала? (предположения детей)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здоровалась с вами на долганском языке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. Кто я такая? (Ответы детей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- хозяйка чума и приглашаю вас в гости! (Садимся на коврик около чума)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Знакомство»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принесла «Огонь дружбы» народов, чтобы поделиться с вами его теплом и познакомиться! Меня зовут Варвара Валерьевна, а тебя как зовут? (Свеча переходит из рук в руки, дети называют свои имена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ьте, что вы родились и живете в тундре. Давайте закроем глаза и представим бескрайнюю северную тундру, где завывает долгая пурга (В это время начинаю играть на «баргане»). Все взрослые в тундре заняты своим делом. А каким, как вы думаете? (Ответы детей) Кто-то рыбачит, кто-то поехал на охоту, мамы и старшие сестры шьют нам одежду, все заняты. А чем же заняться вам – детям? (Ответы детей) Чем поиграть?(Ответы дете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откуда же у вас игрушки, ведь в тундре нет магазинов? (Ответы детей)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грушки у вас? (Ответы дете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же сделаны? (Ответы дете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была маленькой когда-то и у меня тоже были игрушки, хотите я вам покажу игрушки моего детства? (Ответы дете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грушек (семья из надклювья гусей, кукла-оберег, палочки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из чего же они сделаны? (Ответы дете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то или на кого похожи? (Ответы дете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у вас богатая фантазия!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мы играли наши братья и отцы были на охоте. А вы знаете какими качествами должен обладать настоящий охотник? (Ответы дете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известно, что охотники в тундре очень ловкие, быстрые и сильные, как вы думаете почему? (Ответы детей)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у них очень сильные ноги, их тренируют с самого детства, хотите узнать, как? Нам понадобятся обычные палочки, сейчас мы с вами попрыгаем и потренируем свои ножк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ижная игра «Прыжки через нарты»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хотник всегда приходил с добычей, ему нужны зоркость и меткость. Есть еще одна игра, которая называется «Самый меткий». Для этой игры нужна вот такая игрушка (показываю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она сделана? (Ответы детей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те поиграть в эту игру? (Ответы детей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сть небольшая проблема, нужно чтобы такая игрушка была у каждого, а у меня только одна, что же делать? (Ответы детей: передавать игрушку по очереди, сделать такую игрушку самим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! Хорошая мысль! Давайте смастерим!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ите к столу будем творить! Как вы думаете, что нам понадобится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на столе представлены разнообразные материалы, позволяющие детям сделать выбор и изготовить свою неповторимую игрушку, не похожую на другие: кусочки разных тканей, камни разного размера и цвета, резиночки, перышки, веревочки)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догадается, как собрать такую игрушку? (Ответы детей)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уйте!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готовление игрушк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спитатель индивидуально подходит к детям и осуществляет адресную помощь при необходимости)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уже сделал игрушку? А расскажи, как ты сделал? Посмотри внимательно, крепко ли ты все завязал. А как ты подаешь, почему очень важно все правильно сделать, закрепить? (Для безопасности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тебя не получается, хочешь я тебе помогу? Или попроси кого-то из ребят, которые уже справились и готовы помоч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, вот все готовы, самое время поиграть и узнать кто самый меткий!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амый меткий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детей большое количество, то рекомендуется объединить их в компании)</w:t>
      </w:r>
    </w:p>
    <w:p>
      <w:pPr>
        <w:pStyle w:val="Normal"/>
        <w:numPr>
          <w:ilvl w:val="0"/>
          <w:numId w:val="5"/>
        </w:numPr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хорошо потрудились, теперь вы сможете самостоятельно сделать такую игрушку своим друзьям, родителям, и дома устроить соревнования – кто же из вас самый меткий! А я с вами прощаюсь, начааскан – до свидания, друзья!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2:19:00Z</dcterms:created>
  <dc:creator>RePack by Diakov</dc:creator>
  <dc:description/>
  <cp:keywords/>
  <dc:language>en-US</dc:language>
  <cp:lastModifiedBy>RePack by Diakov</cp:lastModifiedBy>
  <dcterms:modified xsi:type="dcterms:W3CDTF">2017-10-12T06:40:00Z</dcterms:modified>
  <cp:revision>4</cp:revision>
  <dc:subject/>
  <dc:title/>
</cp:coreProperties>
</file>