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ступ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чителя начальных классов МБОУ «СОШ № 3»г. Пикалёв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местителя директора по УВР в начальной школ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итовой Ольги Никола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ема : Разнообразие форм учебной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ак условие формирования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временной школы – потеря многими учащимися интереса к учению. Почему это происходит? Причины этого негативного явления неоднознач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грузка однообразным учебным материа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методов, приемов и форм организации учеб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е возможности для творческого самоуправления.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 решением проблемы могут  стать слова Константина Дмитриевича Ушинского: «Нужно позволять классу свободно бурлить, волноваться, но удерживать его всякий раз в тех пределах, которые нужны для успеха. Важно позволять ученикам задавать вопросы учителю, самим высказываться, разговаривать, сидеть в классе свободно и непринужденно». Создать такую атмосферу на уроке возможно лишь при грамотном применении педагогом  форм учебной работы, создающих  условия для формирования универсальных учебных действий. О них мы сегодня и будем говорить. Формами учебной работ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ронтальная фор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упповая фор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фор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Рассмотрим каждую из форм.</w:t>
      </w:r>
      <w:r>
        <w:rPr>
          <w:rFonts w:cs="Times New Roman" w:ascii="Times New Roman" w:hAnsi="Times New Roman"/>
          <w:sz w:val="28"/>
          <w:szCs w:val="28"/>
        </w:rPr>
        <w:t xml:space="preserve"> (Говорить о фронтальной и индивидуальной формах работы я думаю нет никакой надобности, а вот на групповой форме работы и с точки зрения теории, и на примерах из практики мы остановимся более подробно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ронтальная форма предполагает организацию деятельности учащихся всего класса над единым заданием под непосредственным руководством учителя. К такой форме можно отнести работу, при которой один или  несколько учеников выполняют это же задание в тетрад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Индивидуальная форма предполагает работу над единым или различными заданиями вне контактов с одноклассниками и при опосредованном руководстве учителя, т.е. это самостоятельная деятельность уче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форма предполагает выполнение одинаковых или дифференцированных заданий малыми группами учащихся (2-6 человек) при их сотрудничестве внутри групп и при опосредованном руководстве учителя. Работа в этом случае строится на принципе самоуправления и самоконтроля. Групповая работа может быть организована как работа в парах или работа в микрогрупп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деляют следующие разновидности групповой раб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ригадная: создаются временные группы по 5-7 челов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веньевая: учащиеся работают в относительно постоянных по составу групп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фференцированно-групповая: каждой группе дается задание, соответствующее её  уровн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обучения правилам сотрудничества в нашей школе в течение первой недели в 1 классе ведется курс Г.А. Цукерман Н.К. Поливановой «Введение в школьную жизнь». Именно во время первой недели дети получают первые знания и умения по организации учеб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групповых форм обучения является работа в паре. На уроках в начальной школе эффективно может использоваться работа в статических, динамических, вариационных пар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ая пара-взаимодействие сидящих за одной партой уче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ра- работа в малой группе, состоящей из 4 человек. Для выполнения задания объединяются учащиеся, сидящие за соседними партами. Каждый работает с каждым, меняя трижды партнер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ционная пара- работа в малой группе, состоящей из четного количества учеников, которые садятся вместе или встают в круг. Каждый взаимодействует то с левым, то с правым соседом. После работы с одним соседом и обмена карточками- поворот к новому соседу. И так до тех пор, пока к ученику не вернется его карточ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рах или группах учащиеся могут выполнять различные виды деятельности и типы зад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заимоконтроль и взаимоопрос. Учащиеся мог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ть друг у друга выполнение устного или письменного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ть друг другу вопросы по изученной теме или прочитанному текс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ть свой вариант выполнения задания с вариантами, предложенными другими ученик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ная оценка. Учащиеся мог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анализировать работу своего товарищ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работу товарища по заданным критер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заимообучение, взаимопомощь, совместное выполнение заданий. Учащиеся мог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очередно выполнять задание, комментируя свои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ть помощь своему товарищ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выполнить практическое з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 провести опы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сказать друг другу тек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план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суждение проблемы, совместное выполнение творческих заданий. Учащиеся мог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дить и сформулировать новый способ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дить проблемный вопро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дискуссию по пробле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или преобразовать модель, алгорит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судить данный способ выполнения задания и выполнить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ить  исследовательское зад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наружить ошибки в выполненном задании и исправ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вместные игры, диалоги, драматизации. Учащиеся мог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ть в ролевую, дидактическую или подвижную игр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ить роли и участвовать в драматиз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ть текст или инсценировать е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диалоге на заданную те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использование и других вариантов парной и групповой работы с учетом специфики учебного предм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некоторые примеры проведения групповой работы с точки зрения формирования УУ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та в паре, предполагающая взаимоконтроль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78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грамоте, УМК «Планета знаний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зови какой-нибудь звук, а твой друг определит, гласный этот звук или согласны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ое УУД: умение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е УУД: умение слушать собесед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УМК «Школа Росс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ши примеры самостоятельн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кажите работая в паре, что они круговые. Называйте примеры поочередно, с доказательство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ое УУД: умение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е УУД: умение слушать собеседник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УМК системы Эльконина-Давыд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учи разные линии (даны на рисунке: прямая, луч, кривая, отрезок прямой, часть кривой, замкнутая кривая и др.), объясни их наз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ди с соседом названия ли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ое УУД: умение осуществлять взаимн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е УУД: умение слушать собесед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УУД: анализ, сравне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авнение своего варианта  выполнения задания с вариантами учеников группы, пары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78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, УМК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ыпиши из текста главные признаки домашних и диких животны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удите в группе получившиеся варианты. Если необходимо, дополните свою рабо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ое УУД: умение 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е УУД: умение слушать собеседника, определять способ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УУД: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, УМК системы Эльконина-Давыдо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числи сумму внутренних углов предложенных тре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удите в паре результаты и способы выполнения зад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ое УУД: умение осуществлять само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ое УУД: умение слушать собеседника, определять способ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УУД: анал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вместное обсуждение проблемы (решение учебной задачи) в  группе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943"/>
        <w:gridCol w:w="46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заданий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Русский язык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УМК системы Д.Б.Эльконина-В.В.Давыдова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720"/>
              <w:textAlignment w:val="baseline"/>
              <w:rPr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-Какой из двух текстов является письмом?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76"/>
              <w:ind w:left="0" w:hanging="720"/>
              <w:textAlignment w:val="baseline"/>
              <w:rPr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Обсудите в группах особенности письма, составьте список правил для создания письма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Регулятивно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оценка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слушать собеседника, определять способ взаимодействия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Познаватель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поиск и выделение необходимой информации, анализ, построение логической цепи рассужд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Математика, УМК системы Д.Б.Эльконина-В.В.Давыдова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С какого разряда можно начинать сложение многозначных чисел? А вычитание?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Обсудите в группах, приведите примеры и докажите свою точку зрения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Регулятивно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оценка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слушать собеседника, определять способ взаимодействия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Познаватель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поиск и выделение необходимой информации, анализ, построение логической цепи рассуждений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заимообуче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369"/>
        <w:gridCol w:w="419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заданий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Математика, УМК системы Д.Б.Эльконина-В.В.Давыдова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Определи первое неполное делимое и количество цифр в частном (даны примеры)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 Как можно узнать не выполняя деления, где цифр в частном столько же, сколько в делимом, а где на одну меньше? Научи других!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Регуля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планирование, прогнозирование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слушать собеседника и вести диалог, определять способ взаимодействия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 xml:space="preserve">Познавательные УУД: 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анализ, выбор наиболее эффективных способов решения в зависимости от конкретных условий, создание алгоритма действ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Русский язык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УМК системы Д.Б.Эльконина-В.В.Давыдов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142" w:hanging="142"/>
              <w:textAlignment w:val="baseline"/>
              <w:rPr>
                <w:sz w:val="28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Составьте (каждый сам) модель грамматических значений глагола.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142" w:hanging="142"/>
              <w:textAlignment w:val="baseline"/>
              <w:rPr>
                <w:sz w:val="28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Обсудите модели.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142" w:hanging="142"/>
              <w:textAlignment w:val="baseline"/>
              <w:rPr>
                <w:sz w:val="28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Научи соседа по парте пользоваться твоей  моделью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142" w:hanging="142"/>
              <w:textAlignment w:val="baseline"/>
              <w:rPr>
                <w:sz w:val="28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Придумай для соседа задание, позволяющее проверить  его знания о глаголе.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spacing w:lineRule="auto" w:line="276"/>
              <w:ind w:left="142" w:hanging="142"/>
              <w:textAlignment w:val="baseline"/>
              <w:rPr>
                <w:sz w:val="28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Выполни задание соседа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Регуля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планирование, прогнозирование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слушать и вступать в диалог, строить взаимодействие с партнером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Познаватель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моделирование, анализ, синтез, построение логической цепи рассужден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иалоги, драматизации, чтение по ролям, создание иллюстраций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085"/>
        <w:gridCol w:w="44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заданий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Окружающий мир, 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УМК «Гармония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Составьте и разыграйте диалоги между ребятами, дарящими и принимающими подарки. Не забывайте «волшебные слова»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о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определять способ взаимодействия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Познавательно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осознанно и произвольно строить речевое высказывание в устной форм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Литературное чтение 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УМК «Начальная школа </w:t>
            </w:r>
            <w:r>
              <w:rPr>
                <w:iCs/>
                <w:color w:val="000000"/>
                <w:kern w:val="2"/>
                <w:sz w:val="28"/>
                <w:szCs w:val="28"/>
                <w:lang w:val="en-US"/>
              </w:rPr>
              <w:t>XXI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 века»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Прочитайте стихотворение Э.Успенского «Все в порядке»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Задания для групп:</w:t>
            </w:r>
          </w:p>
          <w:p>
            <w:pPr>
              <w:pStyle w:val="Style15"/>
              <w:spacing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Определите строки в которых записан разговор героев.</w:t>
            </w:r>
          </w:p>
          <w:p>
            <w:pPr>
              <w:pStyle w:val="Style15"/>
              <w:spacing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Кто задает вопросы, а кто отвечает?</w:t>
            </w:r>
          </w:p>
          <w:p>
            <w:pPr>
              <w:pStyle w:val="Style15"/>
              <w:spacing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-Определитесь, кто будет читать за маму, а кто – за ребенка.</w:t>
            </w:r>
          </w:p>
          <w:p>
            <w:pPr>
              <w:pStyle w:val="Style15"/>
              <w:spacing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Прочитайте по ролям.</w:t>
            </w:r>
          </w:p>
          <w:p>
            <w:pPr>
              <w:pStyle w:val="Style15"/>
              <w:spacing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Дайте оценку чтения пары, послушайте чтение другой пары и оцените его.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Личностно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овладение нормами  культуры поведения через выявление содержания и поступков героев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Регуля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планиование, умение контролировать свои и чужие действия, умение оценивать, вносить коррективы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слушать собеседника, умение договариваться .</w:t>
            </w:r>
          </w:p>
          <w:p>
            <w:pPr>
              <w:pStyle w:val="Style15"/>
              <w:spacing w:lineRule="auto" w:line="276" w:before="0" w:after="0"/>
              <w:textAlignment w:val="baseline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Познавательные УУД: получение нужной информации из текста и иллюстрации, умение видеть диалог, умение читать по ролям, передавая особенности  герое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вместные игры, проведение опытов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3780"/>
        <w:gridCol w:w="37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ы зад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Математика</w:t>
            </w:r>
          </w:p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УМК «Планета знаний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-Каждый по очереди может либо уменьшить вдвое число, полученное товарищем, либо вычесть из него 9. Исходное число 26. Выигрывает тот, кто первым получит единиц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слушать и вступать в диалог, строить взаимодействие с партнером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Окружающий мир </w:t>
            </w:r>
          </w:p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УМК «Планета знаний»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Попробуйте вместе с другом установить с помощью опытов : а)при какой температуре вода замерзает;</w:t>
            </w:r>
          </w:p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iCs/>
                <w:color w:val="000000"/>
                <w:kern w:val="2"/>
                <w:sz w:val="28"/>
                <w:szCs w:val="28"/>
              </w:rPr>
              <w:t>б) при какой температуре снег и лед таю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Коммуника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>: умение слушать и вступать в диалог, строить взаимодействие с партнером.</w:t>
            </w:r>
          </w:p>
          <w:p>
            <w:pPr>
              <w:pStyle w:val="Style15"/>
              <w:spacing w:lineRule="auto" w:line="276" w:before="0" w:after="0"/>
              <w:rPr>
                <w:sz w:val="36"/>
                <w:szCs w:val="36"/>
              </w:rPr>
            </w:pPr>
            <w:r>
              <w:rPr>
                <w:bCs/>
                <w:iCs/>
                <w:color w:val="000000"/>
                <w:kern w:val="2"/>
                <w:sz w:val="28"/>
                <w:szCs w:val="28"/>
              </w:rPr>
              <w:t>Регулятивные УУД</w:t>
            </w:r>
            <w:r>
              <w:rPr>
                <w:iCs/>
                <w:color w:val="000000"/>
                <w:kern w:val="2"/>
                <w:sz w:val="28"/>
                <w:szCs w:val="28"/>
              </w:rPr>
              <w:t xml:space="preserve">: анализ, умение планировать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мне бы хотелось уделить вопросу уместности групповой работы на уроке. Нередко при посещении уроков  мы сталкиваемся с тем, что вроде на уроке были все формы учебной работы: и групповая, и в паре, фронтальная и индивидуальная. А при анализе урока оказывается, что групповая или парная работа были применены только с точки зрения формирования коммуникативных умений, а содержательной же цели не несли в себе. В связи с этим хочу акцентировать ваше внимание  на том, что при проведении групповой работы вы должны четко понимать для чего она проводится на данном этапе, что в себе несет, какие учебные действия будут производиться учащимися и какой цели они должны достичь в групповой деятельности. Правильно  организованная групповая работа позволит вам на конец 4 класса иметь учеников высоко организованных, уважающих себя и окружающих, быстро реагирующих на происходящие изменения, выдержанных и активных в жизни.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8:12:00Z</dcterms:created>
  <dc:creator>Customer</dc:creator>
  <dc:description/>
  <cp:keywords/>
  <dc:language>en-US</dc:language>
  <cp:lastModifiedBy>Кабинет №17</cp:lastModifiedBy>
  <dcterms:modified xsi:type="dcterms:W3CDTF">2013-11-13T10:19:00Z</dcterms:modified>
  <cp:revision>49</cp:revision>
  <dc:subject/>
  <dc:title/>
</cp:coreProperties>
</file>