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Дәреснең технологик картас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Укытучы Булатова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>Дәреснең темасы: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Җөмләдә сүз тәртибе. 8 нче сыйны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 xml:space="preserve">Планлаштырылган нәтиҗәлә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 xml:space="preserve">шәхескә кагылышлы: Укытучыны һәм сыйныфны хөрмәт итү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 w:eastAsia="zh-CN" w:bidi="ar-SA"/>
        </w:rPr>
        <w:t>ңа белем алуның мөһимлеген аңлау хисе уяну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tt-RU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 xml:space="preserve">метапредмет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Белемнәрне структуралаштыру, фикерләүнең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 xml:space="preserve"> логик чылбырын төзү, башкаларны тыңлый белү, үз фикереңне дәлилли белү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>предмет буенча: “Җөмләдә сүз тәртибе” төшенчәсенең эчтәлеген бел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>Яңа төшенчәләр: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җөмләдә сүз тәртибе, уңай тәртип, кире тәртип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версия)</w:t>
      </w:r>
    </w:p>
    <w:tbl>
      <w:tblPr>
        <w:tblW w:w="11213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160"/>
        <w:gridCol w:w="1943"/>
        <w:gridCol w:w="1620"/>
        <w:gridCol w:w="1800"/>
        <w:gridCol w:w="503"/>
        <w:gridCol w:w="1890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Дәреснең этапла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кучы эшчәнлеге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ланлаштырылган нәтиҗәләр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едмет буенч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ета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6" w:hanging="0"/>
              <w:jc w:val="center"/>
              <w:rPr>
                <w:rStyle w:val="FontStyle59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Шәхескә кагылыш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9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Ое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Мотив</w:t>
            </w: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 xml:space="preserve">лашты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Сыйныфны сәламли, уңай психологик халәт яки эш атмосферасы тудыра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Укытучыны сәламлилә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.:эш урынын ое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.:сыйныфташлар һәм укытучы белән уку эшчәнлеген оештыруда хезмәттәшлек итү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5" w:right="0" w:hanging="215"/>
              <w:rPr>
                <w:rStyle w:val="FontStyle59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кытучыны һәм сыйныфны хөрмәт итү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Өй эшен тикшер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Дәреслекнең 33 нче битендәге тест сораула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 җавапларны тикшертә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ст сорауларына җавап бирәлә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үзтезмә” темасы буенча белемнәрне ныгыту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.:Үзеңнең, иптәшеңнең эшен бәя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.:Үз фикереңне дәлилли белү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ыңлый белү.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Белемнәрне актуальләштер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сем сүзтезмәләрне генә күчереп язарга: яшел алма, күп уйныйлар, уртадан икенче, акыллы бала, артык кыйбат, теге аб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икшерәләр, бәялилә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.:Хаталарны табу, төзә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.: Үз фикереңне дәлилли бел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9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 xml:space="preserve">Танып-белүгә мотивлашты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Проблемалы ситуция туды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Бирелгән җөмләләрдән баш кисәкләрне табарга, аларның урнашу тәртибен күзәтергә.Татар телендә аларның кайсы формасы күбрәк кулланы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 xml:space="preserve">Бүген нинди нәрсә турында сөйләшербез?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орауларга җавап бирәлә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Дәреснең темасын, максатын билгелиләр, фараз кылала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Җөмлән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ң баш кис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 xml:space="preserve">әкләрен таб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белү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>Дәр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максатын, темасын формалаштыр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Үз фикереңне дәлилли белү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башкаларны тыңл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белү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Style w:val="FontStyle59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Т</w:t>
            </w: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анып-белүне ое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Яңа теманы өйрән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ран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сүз тәртиб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җөмләдә һ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 ике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ә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саллар бир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ә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ларны тикше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нәтиҗә ясата.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  <w:t>Без тиздән мәктәбебездә«Нәүрүз»бәйрәмен үткәрәчәкбез. Барыбыз да шатлыклы хисләр белән йөрибез.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  <w:t>Кая барасың син, апа?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дел ярларына нурлар сибеп,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тур булып ата бездә таң.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Ия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йда килә?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Аергыч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ичек килә?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Тәмамлыкның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рыны кайда?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Синеңчә,</w:t>
            </w:r>
            <w:r>
              <w:rPr>
                <w:rFonts w:cs="Times New Roman" w:ascii="Times New Roman" w:hAnsi="Times New Roman"/>
                <w:b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хәл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йда урнаша?</w:t>
            </w:r>
          </w:p>
          <w:p>
            <w:pPr>
              <w:pStyle w:val="TextBody"/>
              <w:widowControl/>
              <w:pBdr/>
              <w:spacing w:before="0" w:after="3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Шулай итеп, бу очракта сүзләрнең уңай тәртибе булырмы, кире тәртибе булырмы?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Инверсия нинди сөйләмдә була икән, тагын бер кат җөмләләргә игътибар итегез әле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Җөмләдә сүз тәртиб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 тикшерә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әр, татар телендә сүз тәртиб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с телен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үз тәртиб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ә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ерыла, уңай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һәм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ире бу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дигән нәтиҗә ясыйлар.  </w:t>
            </w:r>
          </w:p>
          <w:p>
            <w:pPr>
              <w:pStyle w:val="Normal"/>
              <w:spacing w:lineRule="auto" w:line="240" w:before="0" w:after="0"/>
              <w:ind w:left="0" w:right="-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Җөмләдә сүз тәртибе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өшенчәсен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ң эчтәлеген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белү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-б.:Фикер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ү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анализлау, төшенчәләне аер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К.Уку хезмәтттәшлеген оештыр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Үз фикерең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ту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>һә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төгәл әйтеп б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 w:bidi="ar-SA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 xml:space="preserve">Ү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эшчәнлегеңне планлаштыру. Хатаңны табу,төзә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zh-CN" w:bidi="ar-SA"/>
              </w:rPr>
              <w:t>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ңа белем алуның мөһимлеген аңлау хисе.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Үзбәя.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Ял минуты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en-US"/>
              </w:rPr>
              <w:t xml:space="preserve">   </w:t>
            </w:r>
            <w:r>
              <w:rPr>
                <w:rStyle w:val="FontStyle59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en-US"/>
              </w:rPr>
              <w:t>Сүзләрнең уңай тәртибе булганда, ия хәбәрдән алда килә.(+)</w:t>
            </w:r>
          </w:p>
          <w:p>
            <w:pPr>
              <w:pStyle w:val="TextBody"/>
              <w:widowControl/>
              <w:pBdr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ус телендә сүз тәртибе татар телендәге кебек. (–)</w:t>
            </w:r>
          </w:p>
          <w:p>
            <w:pPr>
              <w:pStyle w:val="TextBody"/>
              <w:widowControl/>
              <w:pBdr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адәттә хәлләр үзләре ияргән сүздән алда киләләр. (+)</w:t>
            </w:r>
          </w:p>
          <w:p>
            <w:pPr>
              <w:pStyle w:val="TextBody"/>
              <w:widowControl/>
              <w:pBdr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атар телендә сүзләр кире тәртиптә дә була ала. (+)</w:t>
            </w:r>
          </w:p>
          <w:p>
            <w:pPr>
              <w:pStyle w:val="TextBody"/>
              <w:widowControl/>
              <w:pBdr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нверсия очрагында аергыч аерылмыштан алда килә. (–)</w:t>
            </w:r>
          </w:p>
          <w:p>
            <w:pPr>
              <w:pStyle w:val="TextBody"/>
              <w:widowControl/>
              <w:pBdr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ныклагыч һәрвакыт аныкланмыштан соң килә. (+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54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Style w:val="FontStyle59"/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en-US"/>
              </w:rPr>
              <w:t>Яңа белемнәрне беренчел ныгы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. Дәреслектәге кагыйдә (36-37 б.) белән танышты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2. 61 нче күнегү өстендә фронталь эш оештыра, текстның төп фикерен билгеләт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1.Дәреслектәге кагыйдә белән танышала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дель ясыйл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2. Укучылар биремне укыйлар,  күнегүдәге җөмлә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исәкләре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рнашу 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әртибен әй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ә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ru-RU" w:bidi="ar-SA"/>
              </w:rPr>
              <w:t>ә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текстның төп фикерен билгелилә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Җөмләдә сүз тәртибе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өшенчәсен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ң эчтәлеген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белү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екстның төп фикерен билг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а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-б.: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ап уку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км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әсе, тексттан ки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ru-RU"/>
              </w:rPr>
              <w:t>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ле м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әгъ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ү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матны табу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К.:Текстны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ru-RU" w:bidi="ar-SA"/>
              </w:rPr>
              <w:t xml:space="preserve">ң төп фикерен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 xml:space="preserve">аер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белү,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төгәл әйтеп би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ru-RU" w:bidi="ar-SA"/>
              </w:rPr>
              <w:t>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 белү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Р.: Уку мәсьә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ru-RU" w:bidi="ar-SA"/>
              </w:rPr>
              <w:t>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сен д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өрес аңлауны бәял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ү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рмышта белем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ң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мөһимлеген аңлау хисе.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Үзбә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Мөстәкыйль э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өстәкыйль эшне оештыра: 6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ч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күнегү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ларда эшл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  <w:t>Ә татар телендә сүз тәртибе рус телендәге сүз тәртибеннән аерыламы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өстәкыйль эшне дәфтәрләрдә язмача башкаралар; үрнәк белән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да) чагыштырып, үзләрен тикшерәләр, хаталарны төзәтәлә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Р.: Мөстәкыйль рәвештә хаталарны табу, төзәт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tt-RU" w:eastAsia="ru-RU"/>
              </w:rPr>
              <w:t>ү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Үзбәя.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арларда эшл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tt-RU" w:eastAsia="zh-CN" w:bidi="ar-SA"/>
              </w:rPr>
              <w:t>белү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Рефлексия (дәреснең нәтиҗәләр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Дәрестә алган яңа белемнәрне билгеләт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>Бүген нинди яңалык белдегез һәм тагын нәрсә турында күбрәк беләсегез кил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TatMFOTF;MS Mincho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0" w:right="-54" w:hanging="0"/>
              <w:rPr>
                <w:rFonts w:ascii="Times New Roman" w:hAnsi="Times New Roman" w:eastAsia="SchoolBookTatMFOTF;MS Mincho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Дәрескә нәтиҗә ясый һәм укучыларның эшчәнлеген бәяли, өй эше (сайлау буенча) биремнәрен аңла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TatMFOTF;MS Mincho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1.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“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әктәбем тормышыннан» темасы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хикәя язар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TatMFOTF;MS Mincho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>2. 66 нч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күнегү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3. Сүз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тәртибенең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ике төрен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ә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ә 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>3ә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>р мисал</w:t>
            </w:r>
            <w:r>
              <w:rPr>
                <w:rFonts w:eastAsia="SchoolBookTatMFOTF;MS Mincho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язар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ема буенча белемнәре белән уртаклашал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Үзләренең эшчәнлекләренә бәя бирәләр, максатка ирешү дәрәҗәсен билгелилә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Өй эше биременең аңлашылмаган өлешен ачыклыйлар, сайлап алал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Т-б. Алган белемн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/>
              </w:rPr>
              <w:t xml:space="preserve">әрне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уллана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белү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К.: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Үз фикереңне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 әйтә </w:t>
            </w:r>
            <w:r>
              <w:rPr>
                <w:rFonts w:eastAsia="SchoolBookTatMFOTF;MS Mincho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һә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д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ru-RU" w:bidi="ar-SA"/>
              </w:rPr>
              <w:t>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лилли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 белү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Р.:  Эшчәнлекн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ң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ти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җәсен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максатлар бе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н чагыштыру, бәял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ү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Үз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ңнең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SchoolBookTatMFOTF;MS Mincho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һәм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 башкаларны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ң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нә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тиҗәләрен б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 xml:space="preserve">әяли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белү.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У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ң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ыш-у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>ң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ышсызлыкларны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ң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сәб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әпләрен ачыклау.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Үзбәя.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tt-RU" w:eastAsia="zh-CN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sz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2:00Z</dcterms:created>
  <dc:creator>Хадиева Гульнара</dc:creator>
  <dc:description/>
  <dc:language>en-US</dc:language>
  <cp:lastModifiedBy>Admin</cp:lastModifiedBy>
  <cp:lastPrinted>2016-02-09T14:18:00Z</cp:lastPrinted>
  <dcterms:modified xsi:type="dcterms:W3CDTF">2016-10-09T18:37:00Z</dcterms:modified>
  <cp:revision>3</cp:revision>
  <dc:subject/>
  <dc:title>Дәреснең технологик картасы</dc:title>
</cp:coreProperties>
</file>