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713595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 программа  по английскому язык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2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по английскому языку « Примерная основная образовательная программа начального общего образования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ой образовательной программы начального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ебного плана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 на 2016 – 2017 учебный год  (утвержденного решением педагогического совета (Протокол №1, от 29 августа 2016 года и приказом МБОУ «Чуру-Барышевская  ООШ» от 31 августа 2016г, №69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13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ус рабочей программы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2 класса общеобразовательных учреждени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113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бочая программа предназначена для обучения английскому языку учащихся 2 классов общеобразовательных учреждений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учение английского языка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оспитание и разностороннее развитие учащихся средствами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eastAsia="Times New Roman" w:cs="Times New Roman" w:ascii="Times New Roman" w:hAnsi="Times New Roman"/>
          <w:b/>
          <w:lang w:eastAsia="ru-RU"/>
        </w:rPr>
        <w:t>Филология</w:t>
      </w:r>
      <w:r>
        <w:rPr>
          <w:rFonts w:eastAsia="Times New Roman" w:cs="Times New Roman" w:ascii="Times New Roman" w:hAnsi="Times New Roman"/>
          <w:lang w:eastAsia="ru-RU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На изучение предмета «Английский язык» во 2 классе общеобразовательных школ отводится 2 часа в недел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 Всего предусмотрено 5 проверочных рабо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ение образовательной программы п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нглийскому языку</w:t>
      </w:r>
      <w:r>
        <w:rPr>
          <w:rFonts w:eastAsia="Times New Roman" w:cs="Times New Roman" w:ascii="Times New Roman" w:hAnsi="Times New Roman"/>
          <w:color w:val="BF0000"/>
          <w:sz w:val="24"/>
          <w:szCs w:val="24"/>
          <w:shd w:fill="FFFFFF" w:val="clear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 2 клас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вершается промежуточной аттестацией проводимой в форме годов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АНГЛИЙСКОГО ЯЗЫКА</w:t>
      </w:r>
      <w:r>
        <w:rPr>
          <w:rFonts w:eastAsia="Newton-Regular;Arial Unicode MS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основной образовательной программы начального общего образования учащиеся достигают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ебя гражданином своей стр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английского языка в начальной школе являю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английского языка в начальной школе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представлениями о нормах английского языка (фонетических, лексических, грамматических)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коммуникативной</w:t>
      </w:r>
      <w:r>
        <w:rPr>
          <w:rFonts w:cs="Times New Roman" w:ascii="Times New Roman" w:hAnsi="Times New Roman"/>
          <w:sz w:val="24"/>
          <w:szCs w:val="24"/>
        </w:rPr>
        <w:t xml:space="preserve"> сфере, т. е. во владении английским языком как средством об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видах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воре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2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аудировании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тен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ре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икой пись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эстетической сфер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трудовой сфер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3" name="Поли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4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5" name="Поли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6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7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8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9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10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1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2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3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4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5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6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7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8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9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20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21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22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23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24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25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26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словарь (словарную тетрадь)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иностранного языка можно выделить следующие  содержательные ли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ые средства и навыки пользования и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осведомлённ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748665</wp:posOffset>
                </wp:positionH>
                <wp:positionV relativeFrom="page">
                  <wp:posOffset>4230370</wp:posOffset>
                </wp:positionV>
                <wp:extent cx="5568950" cy="320040"/>
                <wp:effectExtent l="6350" t="6350" r="7620" b="7620"/>
                <wp:wrapNone/>
                <wp:docPr id="27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8770,504" path="m0,504l8771,504l8771,0l0,0l0,504xe" fillcolor="white" stroked="t" o:allowincell="f" style="position:absolute;margin-left:58.95pt;margin-top:333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гово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логическая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побуждение к дей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логическая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аудирования воспринимать на слух и поним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учителя и одноклассников в процессе общения на уроке и вербально/ не вербально реагировать на услышанно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ч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пи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2477770</wp:posOffset>
                </wp:positionH>
                <wp:positionV relativeFrom="page">
                  <wp:posOffset>6258560</wp:posOffset>
                </wp:positionV>
                <wp:extent cx="5568950" cy="306705"/>
                <wp:effectExtent l="6350" t="6985" r="7620" b="5080"/>
                <wp:wrapNone/>
                <wp:docPr id="28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8770,483" path="m0,482l8771,482l8771,0l0,0l0,482xe" fillcolor="white" stroked="t" o:allowincell="f" style="position:absolute;margin-left:195.1pt;margin-top:492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лад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 и навыки пользования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а, каллиграфия, орфография.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 Фонетическая сторона речи.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 Лексическая сторона речи.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 </w:t>
      </w:r>
      <w:r>
        <w:rPr>
          <w:rFonts w:cs="Times New Roman" w:ascii="Times New Roman" w:hAnsi="Times New Roman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eac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friendly</w:t>
      </w:r>
      <w:r>
        <w:rPr>
          <w:rFonts w:cs="Times New Roman" w:ascii="Times New Roman" w:hAnsi="Times New Roman"/>
          <w:sz w:val="24"/>
          <w:szCs w:val="24"/>
        </w:rPr>
        <w:t>, словосложение (</w:t>
      </w:r>
      <w:r>
        <w:rPr>
          <w:rFonts w:cs="Times New Roman" w:ascii="Times New Roman" w:hAnsi="Times New Roman"/>
          <w:sz w:val="24"/>
          <w:szCs w:val="24"/>
          <w:lang w:val="en-US"/>
        </w:rPr>
        <w:t>postcard</w:t>
      </w:r>
      <w:r>
        <w:rPr>
          <w:rFonts w:cs="Times New Roman" w:ascii="Times New Roman" w:hAnsi="Times New Roman"/>
          <w:sz w:val="24"/>
          <w:szCs w:val="24"/>
        </w:rPr>
        <w:t>), конверсия (play – to play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рон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>. Порядок слов в предложении. Утвердительные и отрицательные предложения. Простое предложение с простым глагольным сказуемым (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aks English.), </w:t>
      </w:r>
      <w:r>
        <w:rPr>
          <w:rFonts w:cs="Times New Roman" w:ascii="Times New Roman" w:hAnsi="Times New Roman"/>
          <w:sz w:val="24"/>
          <w:szCs w:val="24"/>
        </w:rPr>
        <w:t>состав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y family is big.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ь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 like to dance.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.) сказуемым. Побудительные предложения в утвердительной (Help me, please.) и отрицательной (Don’t be late!) формах. Безличные предложения в настоящем времени  (It is cold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). Предложения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ределённая форма глагола. Глагол-связка to be. 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may, must, have to. </w:t>
      </w:r>
      <w:r>
        <w:rPr>
          <w:rFonts w:cs="Times New Roman" w:ascii="Times New Roman" w:hAnsi="Times New Roman"/>
          <w:sz w:val="24"/>
          <w:szCs w:val="24"/>
        </w:rPr>
        <w:t>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esterday, tomorrow, never, usually, often, sometimes).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.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ые числительные до 100, порядковые числительные до 30. Наиболее употребительные предлоги: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нглийскому языку в начальной школе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 с названиями стран изучаемого языка, некотор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ми персонажами популярных детских произведе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ами некоторых популярных сказок, а также небольш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и детского фольклора (стихи, песни) на иностранном язы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ми формами речевого и неречевого поведения, принятого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 изучаем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Знакомство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. С одноклассниками, учителем : имя, возраст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тствие, прощание (с использованием типичных фраз речевого этикет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моя семь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Члены семь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имена,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внешност</w:t>
      </w:r>
      <w:r>
        <w:rPr>
          <w:rFonts w:cs="Times New Roman" w:ascii="Times New Roman" w:hAnsi="Times New Roman"/>
          <w:sz w:val="24"/>
          <w:szCs w:val="24"/>
          <w:lang w:eastAsia="ru-RU"/>
        </w:rPr>
        <w:t>ь.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упки  в магазине: одежда, обувь, основные продукты питания. Любимая ед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мейные праздники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нь рождения</w:t>
      </w: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ир моих увлечений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ходной день (</w:t>
      </w: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цирке), каникулы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Я и мои друзья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Любимые домашнее животные: имя,  возраст, цвет,  размер,  характер,  что умеет делать. </w:t>
      </w:r>
    </w:p>
    <w:p>
      <w:pPr>
        <w:pStyle w:val="Normal"/>
        <w:tabs>
          <w:tab w:val="clear" w:pos="708"/>
          <w:tab w:val="left" w:pos="70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ир вокруг мен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й дом/квартира/комната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я комнат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разм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бели и интерьера. Любимое время года. Погода</w:t>
      </w:r>
    </w:p>
    <w:p>
      <w:pPr>
        <w:pStyle w:val="Normal"/>
        <w:spacing w:lineRule="auto" w:line="240" w:before="0" w:after="0"/>
        <w:ind w:left="142" w:righ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сведения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е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большие произведения детского фольклора на изучаемом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остранном языке (рифмовки, стихи, песни, сказки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торые формы речевого и неречевого этикета стран изучаемого языка в ряде ситуаций общения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ремя совместной игр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).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228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курс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)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ton-Regular;Arial Unicode MS" w:cs="Times New Roman"/>
          <w:sz w:val="24"/>
          <w:szCs w:val="20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0"/>
          <w:lang w:eastAsia="ru-RU"/>
        </w:rPr>
        <w:t>Программа составлена на основе требований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, авторской методической концепции линии УМК Английский в фокусе» Н.И. Быковой, Дж. Дули, М.Д. Поспеловой и В. Эванс (Английский язык. 2 класс: Учебник для общеобразовательных учреждений / Н.И. Быкова, Дж. Дули, М.Д. Поспелова, В. Эванс. М.: Просвещение) и ориентирована на достижение планируемых результатов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7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58"/>
        <w:gridCol w:w="7229"/>
      </w:tblGrid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</w:tr>
      <w:tr>
        <w:trPr>
          <w:trHeight w:val="521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одноклассниками, учителем: имя, возрас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типичных фраз английского речевого этикета). 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letters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ello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tarter Module)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My Birthda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et’s go! </w:t>
            </w:r>
          </w:p>
        </w:tc>
      </w:tr>
      <w:tr>
        <w:trPr>
          <w:trHeight w:val="960" w:hRule="atLeast"/>
        </w:trPr>
        <w:tc>
          <w:tcPr>
            <w:tcW w:w="7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лены семьи, их имена, внешность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.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Famil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tarter Module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he’s got blue eyes! Teddy’s Wonderful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lida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ummy Chocolate! My favourite food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od Favourites! Typical Russian Food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yBirthda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odule 2).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цирке),  каник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To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eddy Bear Shops. Old Russian Toy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 Can Jump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odule 3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t the Circu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odule 3)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lida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howtim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olidays in Russi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.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 и мои друзь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е домашнее живо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мя, возраст, цвет, размер, характер, что умеет делать. 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et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ussia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)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me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ardens in the UK. Gardens in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t’s windy! Magi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sland!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.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 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формы речевого и неречевого этикета стран изучаемого языка в ряде ситуаций общения (во время совместной игры).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ardens in the UK. Gardens in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od Favourites! (UK). Typical Russian Food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razy about Animals! (UK). Pets in Russ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eddy Bear Shops (UK). Old Russian Toy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Module 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eautiful Cornwall (UK). Holidays in Russi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5);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own Mouse and the Country Mouse. (Reader? Modules 1-5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w w:val="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ddy Bear. Happy Birthday! Ten little Puppets Sitting on a Wall.</w:t>
            </w:r>
            <w:r>
              <w:rPr>
                <w:rFonts w:cs="Times New Roman" w:ascii="Times New Roman" w:hAnsi="Times New Roman"/>
                <w:iCs/>
                <w:color w:val="000000"/>
                <w:w w:val="1"/>
                <w:sz w:val="24"/>
                <w:szCs w:val="24"/>
                <w:lang w:val="en-US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Календарно - тематическое планирование 2 класс (68 часов, 2 часа в неделю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"/>
        <w:gridCol w:w="1829"/>
        <w:gridCol w:w="17"/>
        <w:gridCol w:w="114"/>
        <w:gridCol w:w="10"/>
        <w:gridCol w:w="125"/>
        <w:gridCol w:w="140"/>
        <w:gridCol w:w="19"/>
        <w:gridCol w:w="142"/>
        <w:gridCol w:w="62"/>
        <w:gridCol w:w="1607"/>
        <w:gridCol w:w="7"/>
        <w:gridCol w:w="447"/>
        <w:gridCol w:w="20"/>
        <w:gridCol w:w="89"/>
        <w:gridCol w:w="19"/>
        <w:gridCol w:w="133"/>
        <w:gridCol w:w="22"/>
        <w:gridCol w:w="2376"/>
        <w:gridCol w:w="22"/>
        <w:gridCol w:w="316"/>
        <w:gridCol w:w="88"/>
        <w:gridCol w:w="190"/>
        <w:gridCol w:w="448"/>
        <w:gridCol w:w="15"/>
        <w:gridCol w:w="3112"/>
        <w:gridCol w:w="46"/>
        <w:gridCol w:w="6"/>
        <w:gridCol w:w="338"/>
        <w:gridCol w:w="422"/>
        <w:gridCol w:w="12"/>
        <w:gridCol w:w="1701"/>
        <w:gridCol w:w="235"/>
        <w:gridCol w:w="38"/>
        <w:gridCol w:w="109"/>
        <w:gridCol w:w="38"/>
        <w:gridCol w:w="289"/>
        <w:gridCol w:w="284"/>
        <w:gridCol w:w="102"/>
        <w:gridCol w:w="35"/>
        <w:gridCol w:w="430"/>
      </w:tblGrid>
      <w:tr>
        <w:trPr>
          <w:trHeight w:val="2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4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  и основные виды работы и контроля</w:t>
            </w:r>
          </w:p>
        </w:tc>
        <w:tc>
          <w:tcPr>
            <w:tcW w:w="9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 (УУД)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    по    плану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>
          <w:trHeight w:val="9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. Приветствие, прощание с использованием типичных фраз английского речевого этикета)./ Порядок слов в предложении.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Диалог в ситуации быт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бщения (приветствие, прощание, знакомство). 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и группа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(д)с. 4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с. 5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(а) с. 4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аучиться приветствовать друг друга и учителя, знакоми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и проща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 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Hello! Goodbye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bCs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 пассивная:</w:t>
            </w:r>
            <w:r>
              <w:rPr>
                <w:rFonts w:eastAsia="Newton-Regular;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every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ие и грамм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тические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структуры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I’m… My name is…What’s your name? How are you? Fine, thanks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ести элементар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этик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сознанно строить речевые высказывания в соответствии с задачами коммуникации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нятие и освоение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р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бучающегос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развитие 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чебной деятельности и формирование лично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смысла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английском языке (рифм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  <w:t>песни)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оспроизведение текстов рифмовок, песен, воспроиз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графически корректно бук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английского алфавит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(м)с. 6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(а) с. 6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,2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47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(п) с. 7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(п) с. 4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,2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47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аучиться писать строчные буквы английского алфавита (a–h), читать слова, начинающиеся с эт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пассивная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:</w:t>
            </w:r>
            <w:r>
              <w:rPr>
                <w:rFonts w:eastAsia="Newton-Regular;Arial Unicode MS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ant, bed, cat, dog, egg, flag, glass, horse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ользоваться наглядными средствами предъявления языкового материал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ервонач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пыта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 учебной деятельности по овладению англий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языком и осознание ее знач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для личности учащегос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. С одноклассниками, учителем./ </w:t>
            </w: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оспроизведение текстов рифмовок, песен, воспроиз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графически корректно бук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английского алфавит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(м) с. 8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(ч) с. 9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(ч) с. 5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(а)с. 8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>(п)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с. 5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аучиться писать строчные буквы английского алфавита (i–q), читать слова, начинающиеся с эт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пассивная</w:t>
            </w:r>
            <w:r>
              <w:rPr>
                <w:rFonts w:eastAsia="Newton-Regular;Arial Unicode MS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ink, jug, kangaroo, lamp, mouse, nest, orange, pin, queen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самостоятельно адеква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ользоваться наглядн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и средствами предъявления язы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ервонач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пыта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 учебной дея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 по овладению англий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языком и осознание ее знач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для личности учащегос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. С одноклассниками, учителем./ </w:t>
            </w:r>
            <w:r>
              <w:rPr>
                <w:rFonts w:eastAsia="Newton-Regular;Arial Unicode MS" w:cs="Times New Roman" w:ascii="Times New Roman" w:hAnsi="Times New Roman"/>
                <w:b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оспроизведение текстов рифмовок, песен, воспроиз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графически корректно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нглийского алфавита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(м)с. 10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Luck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dip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!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(ч) с. 11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sz w:val="24"/>
                <w:szCs w:val="24"/>
              </w:rPr>
              <w:t>РТ: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. 6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(а) с. 10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1,2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(п) с. 11,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с. 6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Научиться писать строчные буквы английского алфави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(r–z), читать слова, начинающиеся с эт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 активная:</w:t>
            </w:r>
            <w:r>
              <w:rPr>
                <w:rFonts w:eastAsia="Newton-Regular;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Yes.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Well done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пассивная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rabbit, snake, tree, umbrella, vest, window, box, yacht, zip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самостоятельно адеква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ценивать правильность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действия и вносить необходимые корректи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ервонач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опыта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 учебной дея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 по овладению англий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языком и осознание ее знач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для личности учащегос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м буквосоче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/Краткие ответы.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оспроизведение текстов рифмовок, песен, воспроиз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графически корректно всех букв английского алфавита и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буквосочет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м) Упр.4  с. 13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(ч) Упр.1 с. 12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с. 13 </w:t>
            </w:r>
            <w:r>
              <w:rPr>
                <w:rFonts w:cs="Times New Roman" w:ascii="Times New Roman" w:hAnsi="Times New Roman"/>
                <w:bCs/>
                <w:color w:val="000000"/>
                <w:spacing w:val="-17"/>
                <w:sz w:val="24"/>
                <w:szCs w:val="24"/>
              </w:rPr>
              <w:t xml:space="preserve">РТ: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Упр.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1с.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</w:tabs>
              <w:spacing w:lineRule="exact" w:line="216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(а) Упр.1 с. 12, упр.3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с.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(п) Упр.2 с. 12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Научиться читать слова с буквосочетаниями </w:t>
            </w:r>
            <w:r>
              <w:rPr>
                <w:rFonts w:eastAsia="Newton-Regular;Arial Unicode MS" w:cs="Times New Roman" w:ascii="Times New Roman" w:hAnsi="Times New Roman"/>
                <w:iCs/>
                <w:sz w:val="24"/>
                <w:szCs w:val="24"/>
              </w:rPr>
              <w:t>sh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Newton-Regular;Arial Unicode MS" w:cs="Times New Roman" w:ascii="Times New Roman" w:hAnsi="Times New Roman"/>
                <w:iCs/>
                <w:sz w:val="24"/>
                <w:szCs w:val="24"/>
              </w:rPr>
              <w:t>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Лексика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пассивная</w:t>
            </w:r>
            <w:r>
              <w:rPr>
                <w:rFonts w:eastAsia="Newton-Regular;Arial Unicode MS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val="en-US"/>
              </w:rPr>
              <w:t>sheep, fish, ship, chick, cheese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нимать и сохра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ли и задачи учебной деятельности, находить средства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ользоваться наглядными средствами предъявления языкового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любознате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активности и з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интерес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в приобретении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 буквосочетания th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. Кратки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повторяют и пишут 2 буквосочетания. Соотносят букву и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>(м) 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с. 7, упр.2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(ч) с. 14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с. 15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(а) с. 15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(п) с. 14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2 с. 15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 (говорение): уметь приветствовать друг друга, знакомиться и прощать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ые умения (чтение)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учиться читать буквосочет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h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графика, каллиграфия, орфография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роизводить графически и каллиграфически корректно два буквосочетания; восстанавливать слово в соответствии с решаемой учеб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(фонетическая сторона речи)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личать на слух и адекватно произносить два буквосочет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облюдая нормы произношения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ð/,</w:t>
            </w:r>
            <w:r>
              <w:rPr>
                <w:rFonts w:eastAsia="NewtonPhonetic;Arial Unicode MS" w:cs="Times New Roman" w:ascii="Times New Roman" w:hAnsi="Times New Roman"/>
                <w:sz w:val="24"/>
                <w:szCs w:val="24"/>
              </w:rPr>
              <w:t xml:space="preserve"> /θ/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u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m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ть синтез как составление целого из частей (восстановление с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йствовать по образцу (написание буквосочетаний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знаем алфави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повторяют и читают 26 букв. Соотносят буквы и слова, которые с них начинаются. Знакомятся с заглавными буквами, с алфави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(ч)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. 16, упр. 1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. 17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РТ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с. 9, упр. 1,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(а)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с. 16, упр. 1 с. 17, упр. 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(п)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. 17, упр. 2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Т:с. 8, упр.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с. 9, упр. 1,2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 (говорение): уметь приветствовать друг друга, знакомиться и прощаться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графика, каллиграфия, орфография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оспроизводить графически и каллиграфически корректно все буквы английского алфав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фонетическая сторона речи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личать на слух и адекватно произносить вс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анализ объектов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Знакомство. Приветствие, прощание./ Струк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песню и подпевают 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популярными героями уличного кукольного теа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d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(д )с. 18, упр. 2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(ч) с. 18, упр. 1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с. 19, упр. 3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(а) с. 18, упр. 1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с. 19, упр.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(п)  РТ: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с. 10, упр. 1,2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 (говорение): научиться представлять себя и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грамматическая сторона речи)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употреблять в речи глагол</w:t>
              <w:softHyphen/>
              <w:t xml:space="preserve"> связку to 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’m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, проводить аналогии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 Я и моя семья.</w:t>
            </w:r>
          </w:p>
        </w:tc>
      </w:tr>
      <w:tr>
        <w:trPr>
          <w:trHeight w:val="270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! / Глаголы в повелительном наклонен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и читают сюжетный диалог. Слушают, повторяют и поют песн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я её соответствующими жес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exact" w:line="202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(ч) Упр.1,2 с. 20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exact" w:line="202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РТ:  Упр.3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. 11 </w:t>
            </w:r>
          </w:p>
          <w:p>
            <w:pPr>
              <w:pStyle w:val="Normal"/>
              <w:shd w:fill="FFFFFF" w:val="clear"/>
              <w:spacing w:lineRule="exact" w:line="197" w:before="0" w:after="0"/>
              <w:ind w:right="59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а)Упр.1,2с. 2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(ч) 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3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exact" w:line="202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 w:before="0" w:after="0"/>
              <w:ind w:right="5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научиться давать команды;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 и соответствующую интонацию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friend, stand up, sit down, open/close your bo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eep moving, we’re all at school today, let’s sing and do, what’s thi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сознавать цель речевого высказывания (поприветствовать, представить своих друзей и близки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Члены семьи, их имена, внешность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278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(д) Упр. 1, 2 с. 22,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val="en-US"/>
              </w:rPr>
              <w:t>Telepath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ч) Упр.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. 23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р. 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.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7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(а) Упр. 1 с. 22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.3 с. 2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(п)  РТ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пр. 1с. 12,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представлять себя и друз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учиться читать нов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читать вслух сюжетный диалог, построенный на изученном языковом материале, соблюдая правила произношения и соответствующую интон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роенного на знакомом языковом материале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other, daddy, family, grandma, grandpa, mum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а. Состав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, сопровождая её соответствующими жес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м) Упр. 1с. 24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ч) Упр.2 с. 24, упр.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 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. 13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(а) Упр.1 с. 24, упр. 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 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(п) РТ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пр. 4с. 13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представлять себя и друз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учиться читать новые слов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lue, colour, come, green, meet, red, white, ye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hat colour is it?; Show me (red); meet my family, are coming for tea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.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Мир вокруг меня. Мой дом. </w:t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дом! / Глагол - связ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д) Упр.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с. 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Упр.1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с. 26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с. 2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Упр.1,2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с. 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 Упр.1 с. 26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с. 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предметах в доме и назы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новые слова; читать вслух сюжетный диалог, соблюдая правила произношения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учиться употреблять в речи глагол</w:t>
              <w:softHyphen/>
              <w:t xml:space="preserve"> связку  to be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bed, chair, home,  radio, table, tree house, nice, love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is? It’s a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t’s lovely. That’s nice. Look at … . Listen.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йствовать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1" w:firstLine="38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расставим мебель./ Неопределённый артик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 и ум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полняют упражнения на закрепление новых слов. Слушают, повторяют и поют песню, сопровождая её соответствую-щими жестам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м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 с. 28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с. 28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с. 29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. 15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с. 29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 15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4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 спрашивать о предметах в доме и называть их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оответствии с коммуникативной задачей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 лексика/структур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se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e are lots of …. . your tree hous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.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дом /квартира: названия комнат./Личные 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Прослушивают рифмовку и поют знаком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val="en-US"/>
              </w:rPr>
              <w:t>. 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  <w:lang w:val="en-US"/>
              </w:rPr>
              <w:t>Hide</w:t>
            </w:r>
            <w:r>
              <w:rPr>
                <w:rFonts w:cs="Times New Roman" w:ascii="Times New Roman" w:hAnsi="Times New Roman"/>
                <w:iCs/>
                <w:color w:val="000000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4"/>
                <w:szCs w:val="24"/>
                <w:lang w:val="en-US"/>
              </w:rPr>
              <w:t>and seek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Упр.1 с. 30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3с. 3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Упр.1,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1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Упр.1 с. 30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i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.31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местонахождении членов семьи  и отвечать, где они находятся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потреблять в речи глагол</w:t>
              <w:softHyphen/>
              <w:t>связку to be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bathroom, bedroom, black, brown, garden, he, house, no, she; Where’s ..? S/he’s in .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Come here.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/квартира: названия комнат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сюжетный диалог. Слушают, повторяют и поют песн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4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с. 1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Упр.1,2 с. 32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  <w:lang w:eastAsia="ru-RU"/>
              </w:rPr>
              <w:t>с. 3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 Упр.1 с. 32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  <w:lang w:eastAsia="ru-RU"/>
              </w:rPr>
              <w:t>с. 3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3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7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спрашивать о местонахождении членов семьи  и отвечать, где они находятс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 соблюдая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артиклях, союзах, предл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uick, bathroom; looking at you and me. Is he in the house?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дом: предметы мебели и интерьера./ Вопросительные предложения с глагол - связ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. Слушают и читают сюжетный диалог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пр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3"/>
                <w:sz w:val="24"/>
                <w:szCs w:val="24"/>
                <w:lang w:eastAsia="ru-RU"/>
              </w:rPr>
              <w:t xml:space="preserve">1,2с.34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6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6"/>
                <w:sz w:val="24"/>
                <w:szCs w:val="24"/>
                <w:lang w:eastAsia="ru-RU"/>
              </w:rPr>
              <w:t>3,4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6"/>
                <w:sz w:val="24"/>
                <w:szCs w:val="24"/>
                <w:lang w:eastAsia="ru-RU"/>
              </w:rPr>
              <w:t>с. 3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1,2с.34,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  <w:lang w:eastAsia="ru-RU"/>
              </w:rPr>
              <w:t>3 с. 35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.18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потреблять в речи глагол</w:t>
              <w:softHyphen/>
              <w:t>связку  to be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bath, bathroom, living room, door, floor, wind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lean, chimney, outside, as tall as can be, smoke Is .. in the..? No, s/he isn’t. Yes, s/he 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462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м дом./ Краткие ответы с глагол – связ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ый урок.</w:t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ют в игру на повторение лексики. Знакомятся с понятием «транскрипция». Изготавлива-ют поделку дом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Упр.1,4 с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с. 37 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en-US"/>
              </w:rPr>
              <w:t>Sp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 Упр.5 с. 3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Упр.2,3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 xml:space="preserve">с.19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Упр.2,3 с. 36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упр.5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3"/>
                <w:sz w:val="24"/>
                <w:szCs w:val="24"/>
                <w:lang w:eastAsia="ru-RU"/>
              </w:rPr>
              <w:t>с. 3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eastAsia="ru-RU"/>
              </w:rPr>
              <w:t xml:space="preserve"> Упр.3 с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онимать на слух речь учителя и однокласс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рбально реагировать на услышанно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читать букву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”  в закрытом слоге и буквосочетание 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footprints, hall, wall, stairs, bubbles, naughty, eyes,  I spy with my little eye something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учебном материале в сотрудничестве с учителем (знакомство с транскрипци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запись (фиксацию) выборочной информации об окружающем мире и о себе самом (о выполненной поделке в досье Языкового портф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8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комната!/ Состав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ый урок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своей спальне. Изготавливают поделки коробочных телефонов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м, п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>Portfoli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 с. 38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 xml:space="preserve"> Portfolio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>. 38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val="en-US" w:eastAsia="ru-RU"/>
              </w:rPr>
              <w:t xml:space="preserve"> Make your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val="en-US" w:eastAsia="ru-RU"/>
              </w:rPr>
              <w:t>own telephone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>. 39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val="en-US" w:eastAsia="ru-RU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про себя и понимать содержание небольшого  текста, писать предложение о своей спальн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box telephone, matchboxes, paper clips, toothpick, a long piece of string.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.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 в устной и письменной форме с опорой на образец.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10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 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ведения: название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слушают и читают за учителем тексты, отвечают на вопросы учителя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м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 с. 38,136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 с. 38,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оект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про себя и понимать содержание небольших  текстов, содержащих отдельные незнакомые слов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ussia, the UK, bird house, county house, green house, garden, love, villa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ruit, vegetables, flowers, people, gnome, grow, their, them, things, have got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адекватно использовать речевые средства для решения коммуникатив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.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, уважение и толерантность к другим странам и народам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английском языке (сказка)./ Оформление пис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первый эпизод сказк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м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 с. 40-41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 xml:space="preserve"> с. 40-41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1"/>
                <w:sz w:val="24"/>
                <w:szCs w:val="24"/>
                <w:lang w:eastAsia="ru-RU"/>
              </w:rPr>
              <w:t xml:space="preserve"> упр. 1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1"/>
                <w:sz w:val="24"/>
                <w:szCs w:val="24"/>
                <w:lang w:eastAsia="ru-RU"/>
              </w:rPr>
              <w:t>с. 131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 с. 40-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 Упр.2 с. 13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сказок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текст сказки, соблюдая правила произношения и соответствующую интонацию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оответствии с коммуникативной задачей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like, mice, mouse, small, town, two, very, w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 to my hous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адекватно использовать речевые средства для решения коммуникатив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.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/ Повествователь-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 и умений.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(м) Упр.1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4"/>
                <w:szCs w:val="24"/>
                <w:lang w:eastAsia="ru-RU"/>
              </w:rPr>
              <w:t>с. 42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eastAsia="ru-RU"/>
              </w:rPr>
              <w:t>РТ: с. 22-23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 Упр. 2, 3 с. 43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.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ся работать в паре и групп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самоконтроль и взаимоконтроль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итывать установленные правила в к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 способа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нализ объектов с выделением существенных признаков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Ориентироваться на понимание причин успеха в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нимание оценок учителей и одноклассников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/ квартира/ комната: названия комнат, предметы мебели и интерь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ыполнению модульного теста, выполняя задания рубри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Выполня-ют модульный тест и оценивают его выполнение в  специальной рубр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РТ: Упр.1, 3, 4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20-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 xml:space="preserve"> РТ: Упр.. 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 20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небольших сообщ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активную лексику, уметь отвечать на вопросы. 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1558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: день рождения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: день рож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p and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 Упр.1 с. 44, упр.3,4 с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Упр. 1,2 с.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 Упр.1 с. 44, упр. 3 с. 45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возрасте и отвечать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 соблюдая правила произ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соблюдать правило отсутствия ударения на служебных словах;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ответствии с коммуникативной задачей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исли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10, birthday, candles, happy, party, sad, How old are you? Happy birthday (to you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pr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o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счастлив!/ Прилагательные.</w:t>
            </w:r>
          </w:p>
          <w:p>
            <w:pPr>
              <w:pStyle w:val="Normal"/>
              <w:spacing w:lineRule="auto" w:line="240" w:before="0" w:after="0"/>
              <w:ind w:left="-100"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ют упражнения на закрепление новых слов. Слушают, повторяют и поют песню, сопровождая её соответствующими мимикой и жестами. 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97"/>
                <w:sz w:val="24"/>
                <w:szCs w:val="24"/>
              </w:rPr>
              <w:t xml:space="preserve"> Упр.1 с. 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Упр.3</w:t>
            </w:r>
            <w:r>
              <w:rPr>
                <w:rFonts w:cs="Times New Roman" w:ascii="Times New Roman" w:hAnsi="Times New Roman"/>
                <w:bCs/>
                <w:spacing w:val="-3"/>
                <w:w w:val="97"/>
                <w:sz w:val="24"/>
                <w:szCs w:val="24"/>
              </w:rPr>
              <w:t>с.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)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4"/>
                <w:szCs w:val="24"/>
              </w:rPr>
              <w:t xml:space="preserve"> Упр.2с.46, упр.3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4"/>
                <w:szCs w:val="24"/>
              </w:rPr>
              <w:t>с.47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Упр.4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с. 25</w:t>
            </w:r>
          </w:p>
          <w:p>
            <w:pPr>
              <w:pStyle w:val="Normal"/>
              <w:shd w:fill="FFFFFF" w:val="clear"/>
              <w:spacing w:before="0" w:after="0"/>
              <w:ind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 xml:space="preserve"> Упр.3с.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97"/>
                <w:sz w:val="24"/>
                <w:szCs w:val="24"/>
              </w:rPr>
              <w:t xml:space="preserve"> Упр.1с.46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содержание песн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ook at the cake. Count the candles. How many candles? What are they?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а в магазине: основные продукты питания.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просительные и повествователь-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Прослушивают рифмовку и поют 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 Упр.2 с.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24"/>
                <w:szCs w:val="24"/>
              </w:rPr>
              <w:t xml:space="preserve">  Упр.1,</w:t>
            </w: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>упр.3с.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 Упр.1,2с.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 Упр.1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24"/>
                <w:szCs w:val="24"/>
              </w:rPr>
              <w:t xml:space="preserve">с. 48, 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любимой еде и называть продукты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содержание песн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burgers, chips, apples, bananas, sandwiches, chocolate, yummy, What’s your favourite foo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Give me more.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имая еда./ Глаго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утвердитель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сюжетный диалог. Слушают, повторяют и поют песню, сопровождая её соответствующими жестам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5"/>
                <w:w w:val="9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7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pacing w:val="5"/>
                <w:w w:val="9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  <w:w w:val="97"/>
                <w:sz w:val="24"/>
                <w:szCs w:val="24"/>
                <w:lang w:val="en-US"/>
              </w:rPr>
              <w:t>A Memor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w w:val="97"/>
                <w:sz w:val="24"/>
                <w:szCs w:val="24"/>
                <w:lang w:val="en-US"/>
              </w:rPr>
              <w:t>Game (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w w:val="97"/>
                <w:sz w:val="24"/>
                <w:szCs w:val="24"/>
              </w:rPr>
              <w:t>Снежны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w w:val="97"/>
                <w:sz w:val="24"/>
                <w:szCs w:val="24"/>
              </w:rPr>
              <w:t>ком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Упр. 3,4 </w:t>
            </w:r>
            <w:r>
              <w:rPr>
                <w:rFonts w:cs="Times New Roman" w:ascii="Times New Roman" w:hAnsi="Times New Roman"/>
                <w:bCs/>
                <w:spacing w:val="-2"/>
                <w:w w:val="97"/>
                <w:sz w:val="24"/>
                <w:szCs w:val="24"/>
              </w:rPr>
              <w:t>с. 2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24"/>
                <w:szCs w:val="24"/>
              </w:rPr>
              <w:t xml:space="preserve"> Упр.1,2 с.50, упр.3 </w:t>
            </w:r>
            <w:r>
              <w:rPr>
                <w:rFonts w:cs="Times New Roman" w:ascii="Times New Roman" w:hAnsi="Times New Roman"/>
                <w:spacing w:val="-4"/>
                <w:w w:val="97"/>
                <w:sz w:val="24"/>
                <w:szCs w:val="24"/>
              </w:rPr>
              <w:t>с..5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24"/>
                <w:szCs w:val="24"/>
              </w:rPr>
              <w:t xml:space="preserve"> Упр.1 с. 50, упр.3 </w:t>
            </w:r>
            <w:r>
              <w:rPr>
                <w:rFonts w:cs="Times New Roman" w:ascii="Times New Roman" w:hAnsi="Times New Roman"/>
                <w:spacing w:val="-4"/>
                <w:w w:val="97"/>
                <w:sz w:val="24"/>
                <w:szCs w:val="24"/>
              </w:rPr>
              <w:t>с. 5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3,4 </w:t>
            </w:r>
            <w:r>
              <w:rPr>
                <w:rFonts w:cs="Times New Roman" w:ascii="Times New Roman" w:hAnsi="Times New Roman"/>
                <w:bCs/>
                <w:spacing w:val="-2"/>
                <w:w w:val="97"/>
                <w:sz w:val="24"/>
                <w:szCs w:val="24"/>
              </w:rPr>
              <w:t>с. 27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построенный на изученном языковом материале, соблюдая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артиклях, союзах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употреб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глагол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 в Present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Simple в утвердительной и отрицатель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ктивная лексика/структур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cak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biscu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любимая еда!/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в отрицатель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.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. Слушают и читают сюжетный диалог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4"/>
                <w:szCs w:val="24"/>
              </w:rPr>
              <w:t xml:space="preserve">  Упр.1,2с. 52-53, упр.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5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Упр.1,2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24"/>
                <w:szCs w:val="24"/>
              </w:rPr>
              <w:t>с.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7"/>
                <w:sz w:val="24"/>
                <w:szCs w:val="24"/>
                <w:lang w:eastAsia="ru-RU"/>
              </w:rPr>
              <w:t xml:space="preserve"> Упр.1-3с. 52-5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2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97"/>
                <w:sz w:val="24"/>
                <w:szCs w:val="24"/>
              </w:rPr>
              <w:t>с. 28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блюдать правило отсутствия ударения на служебных словах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оперировать активной лексикой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 лексика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ic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cream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pizza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milk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orang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juic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chocolat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ca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ка « С днем рождения»./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в утвердительной и  отрицатель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ют в игру и говорят о том, какую еду любят /не любят. Знакомятся с транскрипцией двух звуков. Изготавливают и подписывают открытку ко дню рождения. 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3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Упр.1 с. 5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 5 с. 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Упр.2 с. 54, упр. 5 с. 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 Упр.3 с. 54,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с. 55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sz w:val="24"/>
                <w:szCs w:val="24"/>
                <w:lang w:eastAsia="ru-RU"/>
              </w:rPr>
              <w:t xml:space="preserve">РТ:  Упр.3,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с. 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онимать на слух речь учителя и однокласс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рбально/невербально реагировать на услыш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читать букву “С”  в буквосочетании  и отдельно перед некоторыми гласным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употреб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глагол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 в Present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Simple в утвердительной и отрицатель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hurry, there’s…, to eat, too, to make a wish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е (во время иг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запись о выполненной открытке в досье Языкового портфеля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: день рождения./ Портфолио. Составление рассказ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своей любимой еде. Изготавливают шляпу для празд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eastAsia="ru-RU"/>
              </w:rPr>
              <w:t xml:space="preserve"> с. 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val="en-US" w:eastAsia="ru-RU"/>
              </w:rPr>
              <w:t>. 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ru-RU"/>
              </w:rPr>
              <w:t xml:space="preserve">. 57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ru-RU"/>
              </w:rPr>
              <w:t xml:space="preserve">Make your ow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  <w:lang w:val="en-US" w:eastAsia="ru-RU"/>
              </w:rPr>
              <w:t>Party H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. 56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про себя и понимать содержание небольшого  текста, построенного на изученн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едложение о своей любимой ед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rty hat, paper plate, coloured, paint, markers, crayons, scissors, g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 в устной и письменной форме с опорой на образец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чтение в еде. Традиционная еда./ Порядок слов в английском предло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-ный уро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слушают и читают тексты за учителем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проект о са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с. 56,1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с. 56,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Проект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и понимать содержание небольших  текстов, содержащих отдельные незнакомые слов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 и навыки оперирования им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sh and chips, dish, popular, pie, chicken, Russi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ypical, dumplings, kebab, cur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, уважение и толерантность к другим странам и народам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большие произведения детского фольклора на английском языке (сказ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lik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Present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второй эпизод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 с. 58-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 xml:space="preserve"> Упр.1 с. 58-59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/>
              </w:rPr>
              <w:t>с. 1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с. 58-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eastAsia="ru-RU"/>
              </w:rPr>
              <w:t xml:space="preserve"> Упр.2с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 (аудирование)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сказок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 (чтение): читать вслух текст сказки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и с коммуникативной задач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ead, meat, pretty, yu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ity, come along, bees, honey, place,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еда./ Структура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Упр.1с. 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Упр.2 с. 60, упр. 3,4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. 61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.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ся работать в паре и группе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самоконтроль и взаимоконтроль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итывать установленные правила в к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нализ объектов с выделением существенных признаков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Ориентироваться на понимание причин успеха в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нимание оценок учителей и одноклассников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9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люблю шоколадный то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знаний и умений 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ыполнению модульного теста, выполняя задания рубри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Выполняют модульный тест и оценивают его выполнение в  специальной рубрик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 xml:space="preserve"> РТ: Упр.1,3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. 30-3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 xml:space="preserve"> РТ: Упр..2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. 30-3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 xml:space="preserve"> РТ: Упр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. 30-3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небольших сообщ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активную лексику, уметь отвечать на вопросы.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,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 работать с таблицей, проводить рефлексию.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и друзья. Любимые домашнее  животные </w:t>
            </w:r>
          </w:p>
        </w:tc>
      </w:tr>
      <w:tr>
        <w:trPr>
          <w:trHeight w:val="60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ые домашнее животное: имя, что умеет делать./ 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2 с. 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1 с. 62,  упр. 3, 4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. 63,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РТ: Упр..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 .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 Упр.1 с. 62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. 6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РТ:  Упр.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. 3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говорить, что умеют дела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построенный на изученном языковом материал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учиться употреблять модальный глагол can в утвердитель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imal, bird, can, chimp, dance, fish, frog, horse, jump, run, sing, swim, I can … like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ell done, ready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ое домашнее животное: возраст, цвет, размер, характер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-ного примене-ния  знаний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1, 2 с. 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1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с. 64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 Упр.3 с. 6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3, 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. 35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говорить, что умеют делать персона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песн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й на знакомом языко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Just like t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е в соответствии с поставленной 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вое высказывание в устной форме с опорой на образец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умею прыгать!/ Общий вопрос с модальным глагол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Прослушивают рифмовку и поют 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Упр.2 с. 6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 1 с. 66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. 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1с. 66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. 6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РТ:  Упр.1,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. 36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, что умеют делать одноклассники и отвечать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 песни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учиться употреблять модальный глагол can в вопросительной и отрицатель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oy, climb, fly, girl, Can you …? Yes, I can.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 in the s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имое домашнее животное: что умеет делать./ Краткие отве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сюжетный диалог. Слушают, повторяют и поют песн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1,2 с. 68, 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. 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пр.1 с. 68, упр. 3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. 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 РТ: Упр..3,4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. 37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спрашивать , что умеют делать одноклассники и отвечать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 и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ассивная лексика/структур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Chuckle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wher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r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There’s Chuckles in the tre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ходной день (в цирке). / Отрицательное предложение с мод. глагол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1,2 с. 70, упр. 3,4  с. 71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 xml:space="preserve">РТ: Упр.2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 1,2  с. 70,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пр. 3 с. 7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РТ:  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. 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. 38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ircus, clown, funny, magician, sw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-познавательный интерес к новому учебному материал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оторые формы речевого и неречевого этикета стран изучаемог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а в ряде ситуаций общения (во время совместной игры)./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ют в игру и говорят, умеют ли или не умеют делать животные то, что написано на карточке. Знакомятся с новыми значками транскрипции. Изготавливают маск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 Упр.1 с.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Упр.5 с. 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 Упр.2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с. 72, упр. 5 с. 7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Упр. 3 с. 72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говорить, что умеют и не умеют делать живот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онимать на слух речь учителя и однокласс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рбально реагировать на услышанн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читать буквосочетание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ссивная лексика/ структуры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ur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…?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запись о выполненной поделке в досье Языкового портфеля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-ную основу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люблю животных!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том, что умеют делать. Изготавливают желе в стаканч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 с. 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ru-RU"/>
              </w:rPr>
              <w:t>. 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en-US" w:eastAsia="ru-RU"/>
              </w:rPr>
              <w:t xml:space="preserve">. 75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 w:eastAsia="ru-RU"/>
              </w:rPr>
              <w:t xml:space="preserve">Make your own Fish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4"/>
                <w:szCs w:val="24"/>
                <w:lang w:val="en-US" w:eastAsia="ru-RU"/>
              </w:rPr>
              <w:t>Bowl You Can E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. 7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говорить, что умеют дел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и понимать содержание небольшого  текста, построенного на изученн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едложение о том, что умеют дел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elly, gums, any other, clear plastic cups.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 в устной и письменной форме с опорой на образец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питомцы./ Прямой порядок слов в предло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лексикой, слушают и читают за учителем тексты, 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тацию проекта о своем домашнем питомц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 Упр.1 с. 74, 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с. 1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 с. 74, 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оект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и понимать содержание небольших  текстов, содержащих отдельные незнакомые слов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peci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p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-ное отношение, уважение и толерантность к другим странам и народа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большие произведения детского фольклора на английском языке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казка, сти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урок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третий эпизод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 с. 76-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/>
              </w:rPr>
              <w:t>Упр.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. 76-77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/>
              </w:rPr>
              <w:t>с. 1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с 76-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Упр. 2 с. 133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сказок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текст сказки, построенный на изученном языковом материале, соблюдая правила произношения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ream, good, must, over there, real.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животное: возраст, цвет, размер,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-ции и обобщения знаний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 Упр. 1 с. 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 Упр. 3,4 с. 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 Упр.2 с. 78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паре и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самоконтроль и взаимоконтроль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итывать установленные правила в к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нализ объектов с выделением существенных признаков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Ориентиро-ваться на понимание причин успеха в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нимание оценок учителей и одноклассников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умею пл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ыполнению модульного теста, выполняя задания рубри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Выполняют модульный тест и оценивают его выполнение в  специальной руб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19"/>
                <w:sz w:val="24"/>
                <w:szCs w:val="24"/>
              </w:rPr>
              <w:t xml:space="preserve"> РТ: У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упр. 1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. 40-41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27"/>
                <w:sz w:val="24"/>
                <w:szCs w:val="24"/>
              </w:rPr>
              <w:t xml:space="preserve"> РТ:  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пр. 2с. 4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pacing w:val="-19"/>
                <w:sz w:val="24"/>
                <w:szCs w:val="24"/>
              </w:rPr>
              <w:t xml:space="preserve"> РТ:  У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.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. 4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небольших сообщ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спознавать и употреблять активную лексик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,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ть умение работать с таблицей, проводить рефлексию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игрушки! Предлоги ме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d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усвоения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  Упр.2 с. 8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Упр.1 с. 80,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3,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с. 8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Упр.1,2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. 4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 Упр.1 с. 80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. 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том, где находятся предметы, и отвечать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 соблюдая правила произношения и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зыковые средства: соблюдать правило отсутствия ударения на служебных словах;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перировать активной лексикой,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потреблять предлоги места 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llerina, doll, his,  pink, shelf, teddy bear, toy, toy box, toy soldier, un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don’t know. What about …? 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.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ушки в коробке./ Предлоги ме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на закрепление новых с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 Упр.1 с. 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elepath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Упр.2 с. 82,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с. 8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Т:  Упр.4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. 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  Упр.3 с. 8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.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. 45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спрашивать о том, где находятся предметы, и отвечать на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: 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 for everyone! We’re all having fun. Is it under the book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ы семьи, их внешность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Прослушивают песню и поют 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Упр.2 с. 8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Упр.1 с. 84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. 8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 Упр.1 с. 84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. 8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1,2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 46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называть части лиц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употреблять структур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в утвердитель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yes, dark hair, ears, nose, mouth, I’ve got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eet, hand, toes; I haven’t got … What am I? Touch your eyes.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ы семьи, их внешность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сюжетный диалог. Слушают, повторяют и поют песн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 У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  <w:t xml:space="preserve">1, 2 с. 86,  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  <w:t>с. 8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Упр.1 с. 86,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  <w:t>с. 8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Упр.3, 4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47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называть части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 и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употреблять структур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в утвердительной форме в 3-ем лице ед. числа и в вопроситель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ктивная лексика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wonderfu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Look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to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box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He’s wonderful! Is it your teddy bear? D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b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sad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! 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большие произведения детского фольклора на английском языке (песня). /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… в отрицатель-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  Упр.1, 2 с. 88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3,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с. 89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Упр.1, 2 с. 88,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. 89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Т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. 1, 2  с. 4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говорить, какие у них есть игруш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ь вслух сюжетный диалог, соблюдая правила произношения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щую интонацию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употреблять структур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в утвердительной форме в 3-ем лице ед. числа  в отрицательной форм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: big, fair hair, jack-in-the-box, puppet, sm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й сделаем куклу! Структу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ют в игру на отгадывание, какой из персонажей на картинке описывается. Вырезают и раскрашивают пальчиковую кукл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Упр.1с. 90 (иг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Упр.5 с. 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 Упр.2 с. 90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  <w:t>с. 91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39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Упр. 3 с. 90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39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онимать на слух речь учителя и однокласс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рбально реагировать на услышанно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читать букву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”  перед гласной и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all, fall off, there’ll be, yoyo; Has it got blue eyes? What colour are its eyes?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запись о выполненной поделке в досье Языкового портфеля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любимая игрушка! / Соста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своей любимой игрушке. Играют в подвижную иг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с. 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val="en-US" w:eastAsia="ru-RU"/>
              </w:rPr>
              <w:t>.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val="en-US"/>
              </w:rPr>
              <w:t xml:space="preserve">. 93 </w:t>
            </w: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4"/>
                <w:szCs w:val="24"/>
                <w:lang w:val="en-US"/>
              </w:rPr>
              <w:t>Pip, Squeak, Wilfre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. 92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научиться описывать игруш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и понимать содержание небольшого  текста, построенного на изученн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о своей игрушк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f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 в устной и письменной форме с опорой на образец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е русские игрушки./ Множествен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-ванный урок. 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слушают  и читают за учителем тексты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тацию проекта о питом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с. 92,1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с. 92,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проект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и понимать содержание небольших  текстов, содержащих отдельные незнакомые слов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te, Great Britain,  picture, , take,  w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lothes, shop, different, traditional, all kinds of, souvenir, wooden 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-ное отношение, уважение и толерантность к другим странам и народам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английском языке (сказка, стих)./ Состав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.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четвёртый эпизод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 с. 94-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 xml:space="preserve"> с. 94-95, У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пр. 2с. 13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с. 94-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 Упр. 1 с. 134,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сказок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-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 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n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.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закрепление языкового материала модуля и готовятся к выполнению модульного те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Упр.1 с. 9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Упр.2 с. 96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упр. 3,4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.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с. 52-53 (игра)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.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паре и группе, развивать диалогическую форму коммун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самоконтроль и взаимоконтроль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итывать установленные правила в к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нализ объектов с выделением существенных признаков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Ориентировать-ся на понимание причин успеха в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нимание оценок учителей и одноклассников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меня глаза коричнев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ятся к выполнению модульного теста, выполняя задания рубрики 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ov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”. Выполняют модульный тест и оценивают его выполнение в  специальной рубрик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  <w:t xml:space="preserve"> РТ: Упр.1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. 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7"/>
                <w:sz w:val="24"/>
                <w:szCs w:val="24"/>
                <w:lang w:eastAsia="ru-RU"/>
              </w:rPr>
              <w:t xml:space="preserve"> РТ: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Упр.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. 5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РТ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Упр. 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 51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небольшого текст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спознавать и употреблять активную лексик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, уметь отвечать на вопросы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,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.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1558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никулы.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никулы!/ Структу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 для описания пог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усвоения новых знаний.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Слушают и читают сюжет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 Упр.2 с.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Упр.1 с. 9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,4 с. 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Упр.2 с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 Упр.1 с. 9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 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РТ: Упр.1 с. 54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: научиться говорить о погоде и одежд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 и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соблюдать правило отсутствия ударения на служебных словах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boat, coat, hat, holiday, jacket, play, put on, shorts, take off, It’s hot (raining, sunny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ассивная лексика/структур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boa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summe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wearing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What’s the weather like?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глийская погода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 знаний.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 с.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Упр. 2 с. 100, упр. 3 с. 101       РТ: Упр. 3 с. 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  Упр. 3 с.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РТ:  Упр.4 с. 55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говорить о погоде и одежд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 и навыки оперирования им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употреблять глаго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wea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в утвердитель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t’s raining cats and dogs. I’m (s/he’s) wearing …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языковые средства для решения поставлен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а. Структу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… для описании пог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оставляют диалоги. Прослушивают рифмовку и поют 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 Упр.2 с.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Упр.1 с. 1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: Упр.1, 2 с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 Упр.1 с. 1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103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спрашивать о погоде и отвечать на вопрос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учиться употреблять безличны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col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unt, the magic word, just for you.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на тебе надето?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ют и читают сюжетный диало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,2 с. 1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 Упр.1 с.1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РТ: Упр.3, 4  с. 57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уметь спрашивать о погоде и отвечать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ассивная лексика/структур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D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worr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!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s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wa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crui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ое время года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) Упр.1, 2 с. 1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, 4 с.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 Упр.1, 2 с. 1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 с.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РТ: Упр. 1, 2 с. 58</w:t>
            </w:r>
            <w:r>
              <w:rPr>
                <w:rFonts w:cs="Times New Roman" w:ascii="Times New Roman" w:hAnsi="Times New Roman"/>
                <w:bCs/>
                <w:spacing w:val="-2"/>
                <w:w w:val="96"/>
                <w:sz w:val="24"/>
                <w:szCs w:val="24"/>
              </w:rPr>
              <w:t xml:space="preserve"> 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: научиться называть времена год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сюжетного диалог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 соблюдая правила произношения и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 лексика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autum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flowe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music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spring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summe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wi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a, sun, We’re having lots of fun. We’re play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а в магазине: одежда, обувь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ют в игру, описывая в командах, во что одеты дети на картинках. Знакомятся со знаками транскрипции.  Вырезают фигурки героев и их одежду из рабочей тетрад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, а)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5 с.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 Упр.2 с.1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Упр.3 с. 10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уметь говорить, во что одеты персонаж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онимать на слух речь учителя и однокласс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ербально реагировать на услышанно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читать буквы и буквосочетание, которые дают звук 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get on board, join,  rhymes, set sail, starfish, together, wait.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запись о выполненной поделке в досье Языкового портфеля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никулы!/ Предложен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себе на отдыхе. Изготавливают солнечны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 с.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11 Make a Sund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с. 110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читать про себя и понимать содержание небольшого 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себя на отдыхе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зыковые сред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rdboard, pencil, ruler, a pair of compasses, watch.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 в устной и письменной форме с опорой на образец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 страны изучаемого языка и родная страна.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слушают и читают за учителем тексты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тацию проекта о традиционной русской игруш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val="en-US"/>
              </w:rPr>
              <w:t xml:space="preserve"> с. 110,1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val="en-US"/>
              </w:rPr>
              <w:t xml:space="preserve"> 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val="en-US"/>
              </w:rPr>
              <w:t>110,1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  <w:lang w:val="en-US"/>
              </w:rPr>
              <w:t xml:space="preserve"> проект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уникативные умения (чтение): 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each, beautifu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p, cool, song, warm, go to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orth, pick, seaside,  southwest, sou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 с помощью инструментов ИКТ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желатель-ное отношение, уважение и толерантность к другим народам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большие произведения детского фольклора на английском языке (сказка, стих)./ Стру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li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 don’t l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и читают пятый эпизод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01"/>
                <w:sz w:val="24"/>
                <w:szCs w:val="24"/>
                <w:lang w:eastAsia="ru-RU"/>
              </w:rPr>
              <w:t xml:space="preserve"> с. 112-1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 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0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01"/>
                <w:sz w:val="24"/>
                <w:szCs w:val="24"/>
                <w:lang w:eastAsia="ru-RU"/>
              </w:rPr>
              <w:t xml:space="preserve">112-113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13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w w:val="101"/>
                <w:sz w:val="24"/>
                <w:szCs w:val="24"/>
                <w:lang w:eastAsia="ru-RU"/>
              </w:rPr>
              <w:t xml:space="preserve"> 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w w:val="101"/>
                <w:sz w:val="24"/>
                <w:szCs w:val="24"/>
                <w:lang w:eastAsia="ru-RU"/>
              </w:rPr>
              <w:t>112-1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  <w:lang w:eastAsia="ru-RU"/>
              </w:rPr>
              <w:t xml:space="preserve"> Упр.2 с. 135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мения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ное содержание сказок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ых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: на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оперировать активной лексикой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 xml:space="preserve"> like, mice, mouse, small, town, two, very, w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habby, I don’t like it here! This is no place for … I’m staying at h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основам смыслового восприятия художественного текста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дыхе.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Делают презентацию проекта о том, что можно делать на отдыхе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</w:rPr>
              <w:t xml:space="preserve"> Упр. 1 с. 114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pacing w:val="-19"/>
                <w:w w:val="101"/>
                <w:sz w:val="24"/>
                <w:szCs w:val="24"/>
              </w:rPr>
              <w:t xml:space="preserve">РТ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. 62-6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пр. 2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114,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3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115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4"/>
                <w:szCs w:val="24"/>
                <w:lang w:eastAsia="ru-RU"/>
              </w:rPr>
              <w:t>11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1"/>
                <w:sz w:val="24"/>
                <w:szCs w:val="24"/>
              </w:rPr>
              <w:t xml:space="preserve">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с. 62—63 (игра)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.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ботать в паре и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самоконтроль и взаимоконтроль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итывать установленные правила в к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нализ объектов с выделением существенных признаков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, осуществлять поиск и фиксацию необходимой информации для выполнения учебных заданий  с помощью инструментов И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Ориентировать-ся на понимание причин успеха в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нимание оценок учителя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сегодня по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ыполнению модульного теста, выполняя задания рубри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Выполняют модульный тест и оценивают его выполнение в  специальной рубрик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9"/>
                <w:sz w:val="24"/>
                <w:szCs w:val="24"/>
              </w:rPr>
              <w:t xml:space="preserve"> РТ: 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с. 61, упр. 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w w:val="101"/>
                <w:sz w:val="24"/>
                <w:szCs w:val="24"/>
              </w:rPr>
              <w:t xml:space="preserve"> Р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с. 60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01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w w:val="101"/>
                <w:sz w:val="24"/>
                <w:szCs w:val="24"/>
              </w:rPr>
              <w:t xml:space="preserve"> Р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 xml:space="preserve">с. 60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w w:val="101"/>
                <w:sz w:val="24"/>
                <w:szCs w:val="24"/>
              </w:rPr>
              <w:t xml:space="preserve"> 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с. 61, упр. 3,4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уникативные умения (аудирование): воспринимать на слух в аудиозаписи и понимать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е содержание небольших сообщ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Языковые средства и навыки оперирования 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лексическая сторона речи):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спознавать и употреблять активную лексик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ответствии с коммуникативной задачей, уметь отвечать на вопросы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заданий, проводить рефлексию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160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«Свет звезды».</w:t>
            </w:r>
          </w:p>
        </w:tc>
      </w:tr>
      <w:tr>
        <w:trPr>
          <w:trHeight w:val="8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начинается./ Структура диалогического высказы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систематизации и обобщения знаний и умений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Упр.1 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116,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2, 3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 Упр.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116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2 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 соблюдать правило отсутствия ударения на служеб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nk,  eat, folks, costume, forget, watch, not yet; It’s Showtime!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языковые средства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>Шоу продолжается./ Структура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 и умений</w:t>
            </w:r>
          </w:p>
        </w:tc>
        <w:tc>
          <w:tcPr>
            <w:tcW w:w="2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Упр. 1  с .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118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2, 3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1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01"/>
                <w:sz w:val="24"/>
                <w:szCs w:val="24"/>
                <w:lang w:eastAsia="ru-RU"/>
              </w:rPr>
              <w:t xml:space="preserve">(а)  Упр.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118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1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мения: воспринимать на слух в аудиозаписи и по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держание сюжетного диалог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ного в основном на знакомом язык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вслух сюжетный диалог, соблюдая правила произношения и 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зыков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блюдать правило отсутствия ударения на служеб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 around, touch the ground, stairs, prayers, turn off the lights, goodnight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конкретные сведения, заданные в явном виде.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ая итоговая контро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ь правильно на воп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6330" cy="194818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left="142" w:hanging="0"/>
        <w:rPr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йди ответы на данные вопросы 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пиши ответы в таблицу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1) What is your name?      A) It is ice-cream</w:t>
        <w:br/>
        <w:t>2) Where is the soldier?     B) I am Tim</w:t>
        <w:br/>
        <w:t>3) How old is she?            C) No, I can’t</w:t>
        <w:br/>
        <w:t>4) Can you fly?                D) It is in the toy box</w:t>
        <w:br/>
        <w:t>5) What is it?                   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7 ___б./5б.</w:t>
        <w:br/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читай рассказ и отме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YE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\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предложениях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 have got many toys. My toys are in the big toy box. I have got a doll. She is very nice. She has got fair hair and blue eyes. I have got a big brown teddy bear. It is wonderful. I have got six soldiers. I have got two puppets and five cars. I like my toys.</w:t>
        <w:br/>
        <w:t xml:space="preserve">1. My toys are on the toys box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ES \ NO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My doll has got blue eyes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ES \ NO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I have got a small brown teddy bear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ES \ NO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. I have got seven toy soldiers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ES \ NO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. I like my toys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YES \ NO 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/5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Вставь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пущенн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lack, like, on, cold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’s the weather _____________ today? It’s ___________. Put _____ your coat. What colour is your coat? It’s _________. 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sectPr>
      <w:footerReference w:type="default" r:id="rId4"/>
      <w:type w:val="nextPage"/>
      <w:pgSz w:orient="landscape" w:w="16838" w:h="11906"/>
      <w:pgMar w:left="851" w:right="2521" w:gutter="0" w:header="0" w:top="70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spacing w:lineRule="auto" w:line="240" w:before="0" w:after="0"/>
      <w:jc w:val="center"/>
      <w:outlineLvl w:val="1"/>
    </w:pPr>
    <w:rPr>
      <w:rFonts w:ascii="Verdana" w:hAnsi="Verdana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Буллит Знак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6">
    <w:name w:val="Основной Знак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ag11">
    <w:name w:val="Zag_11"/>
    <w:qFormat/>
    <w:rPr>
      <w:color w:val="000000"/>
      <w:w w:val="100"/>
    </w:rPr>
  </w:style>
  <w:style w:type="character" w:styleId="C6">
    <w:name w:val="c6"/>
    <w:qFormat/>
    <w:rPr/>
  </w:style>
  <w:style w:type="character" w:styleId="C20">
    <w:name w:val="c20"/>
    <w:qFormat/>
    <w:rPr/>
  </w:style>
  <w:style w:type="character" w:styleId="C58">
    <w:name w:val="c58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уллит Знак"/>
    <w:basedOn w:val="Normal"/>
    <w:qFormat/>
    <w:pPr>
      <w:autoSpaceDE w:val="false"/>
      <w:spacing w:lineRule="atLeast" w:line="214" w:before="0" w:after="0"/>
      <w:ind w:firstLine="244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Основной Знак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5">
    <w:name w:val="Курсив"/>
    <w:basedOn w:val="Style24"/>
    <w:qFormat/>
    <w:pPr/>
    <w:rPr>
      <w:i/>
      <w:iCs/>
    </w:rPr>
  </w:style>
  <w:style w:type="paragraph" w:styleId="Style26">
    <w:name w:val="Буллит Курсив"/>
    <w:basedOn w:val="Style23"/>
    <w:qFormat/>
    <w:pPr/>
    <w:rPr>
      <w:i/>
      <w:iCs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уллит"/>
    <w:basedOn w:val="Normal"/>
    <w:qFormat/>
    <w:pPr>
      <w:autoSpaceDE w:val="false"/>
      <w:spacing w:lineRule="atLeast" w:line="214" w:before="0" w:after="0"/>
      <w:ind w:firstLine="244"/>
      <w:jc w:val="both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Style2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55:00Z</dcterms:created>
  <dc:creator>Учитель</dc:creator>
  <dc:description/>
  <cp:keywords/>
  <dc:language>en-US</dc:language>
  <cp:lastModifiedBy>Учитель</cp:lastModifiedBy>
  <cp:lastPrinted>2017-01-29T12:15:00Z</cp:lastPrinted>
  <dcterms:modified xsi:type="dcterms:W3CDTF">2017-02-13T09:06:00Z</dcterms:modified>
  <cp:revision>27</cp:revision>
  <dc:subject/>
  <dc:title/>
</cp:coreProperties>
</file>