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8911590" cy="647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120"/>
        <w:ind w:left="142" w:hanging="14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по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нглийскому языку для 5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ании следующих докуме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ый  государственный  образовательный    стандарт  основного  общего образования, утвержденный приказом   Министерства образования и науки Российской Федерации от 17.12.2010 №1897 (с изменениями на 8 апреля 2015 года);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ой программы по английскому языку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Чуру-Барышевская основная общеобразовательная школа» Апастовского муниципального района Республики Татарстан на 2016-2017 учебный год, утвержденного решением педагогического совета (Протокол №  1 от 29 августа 2016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Статус рабочей программы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5 класса общеобразовательных учреждений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сновывается на требованиях ФГОС основного общего образования (http://standart.edu.ru),  содержании Примерной программы по иностранному языку и основной образовательной программы ОУ.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 Авторских программ для 5-9 классов под ред. В.Г. Апаль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английского языка в основ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новные методы и формы обучения</w:t>
      </w:r>
    </w:p>
    <w:p>
      <w:pPr>
        <w:pStyle w:val="15"/>
        <w:widowControl w:val="false"/>
        <w:spacing w:lineRule="auto" w:line="276"/>
        <w:ind w:firstLine="1134"/>
        <w:jc w:val="both"/>
        <w:rPr>
          <w:szCs w:val="24"/>
        </w:rPr>
      </w:pPr>
      <w:r>
        <w:rPr>
          <w:szCs w:val="24"/>
        </w:rPr>
        <w:t xml:space="preserve"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обучении английскому языку в 5 классе основными формами работы являются: коллективная, групповая, парная</w:t>
      </w:r>
    </w:p>
    <w:p>
      <w:pPr>
        <w:pStyle w:val="Normal"/>
        <w:ind w:firstLine="113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сто учебного предмета</w:t>
      </w:r>
    </w:p>
    <w:p>
      <w:pPr>
        <w:pStyle w:val="Normal"/>
        <w:spacing w:lineRule="auto" w:line="240" w:before="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b/>
          <w:sz w:val="24"/>
          <w:szCs w:val="24"/>
        </w:rPr>
        <w:t>Филология</w:t>
      </w:r>
      <w:r>
        <w:rPr>
          <w:sz w:val="24"/>
          <w:szCs w:val="24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в  основной школе рассчитано на 3 часа в неделю.   Федеральный базисный учебный  план    для    образовательных учреждений Российской Федерации отводит 3 учебных часа в неделю для обязательного изучения иностранного языка в 5 классе. Рабочая программа предусматривает проведение 11  контрольных работ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4"/>
          <w:szCs w:val="24"/>
        </w:rPr>
        <w:t xml:space="preserve">Продолжительность урока 45 минут. Преподавание ведётся на основе русского языка. </w:t>
      </w:r>
      <w:r>
        <w:rPr>
          <w:color w:val="000000"/>
          <w:sz w:val="24"/>
          <w:szCs w:val="24"/>
          <w:shd w:fill="FFFFFF" w:val="clear"/>
        </w:rPr>
        <w:t>Освоение образовательной программы по </w:t>
      </w:r>
      <w:r>
        <w:rPr>
          <w:sz w:val="24"/>
          <w:szCs w:val="24"/>
          <w:shd w:fill="FFFFFF" w:val="clear"/>
        </w:rPr>
        <w:t>английскому языку</w:t>
      </w:r>
      <w:r>
        <w:rPr>
          <w:color w:val="BF0000"/>
          <w:sz w:val="24"/>
          <w:szCs w:val="24"/>
          <w:shd w:fill="FFFFFF" w:val="clear"/>
        </w:rPr>
        <w:t xml:space="preserve">   </w:t>
      </w:r>
      <w:r>
        <w:rPr>
          <w:sz w:val="24"/>
          <w:szCs w:val="24"/>
          <w:shd w:fill="FFFFFF" w:val="clear"/>
        </w:rPr>
        <w:t xml:space="preserve">в 5 классе </w:t>
      </w:r>
      <w:r>
        <w:rPr>
          <w:color w:val="000000"/>
          <w:sz w:val="24"/>
          <w:szCs w:val="24"/>
          <w:shd w:fill="FFFFFF" w:val="clear"/>
        </w:rPr>
        <w:t>завершается промежуточной аттестацией проводимой в форме контрольной работы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АНГЛИЙСКОГО ЯЗЫКА</w:t>
      </w:r>
    </w:p>
    <w:p>
      <w:pPr>
        <w:pStyle w:val="Normal"/>
        <w:tabs>
          <w:tab w:val="clear" w:pos="708"/>
          <w:tab w:val="left" w:pos="3148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езультатам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ние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 индивидуально и в группе: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являются: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А.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говорении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аудировании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чтении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письменной речи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Языковая компетенция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Социокультурная компетенци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 xml:space="preserve">Компенсаторная компетенция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Б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Г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эстетической сфере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Д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ботать в соответствии с намеченным планом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Е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физической сфере: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textAlignment w:val="top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Виды речевой деятельности/Коммуникативные ум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Чт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Вся первая четверть посвящена обучению технике чтения: установление  графемно-морфемных соответствий (буква-звук), формирование базовых  орфографических навыков на основе фонетических.  В дальнейшем чтение используется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Обучение чтению проходит поэтапно: разные типы слогов  в изолированных словах – словосочетания – простые предложения – мини-тек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В третьей и четвертой четвертях чтение выступает не только как средство обучения, но и как самостоятельный вид деятельности и предусматривает  формирование и развитие навыков ознакомительного, поискового и изучающего чтения, а также таких технологий чтения, как языковой догадки, выделение существенных и второстепенных моментов, работа со слов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93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Чтение с текста осуществляется на несложных аутентичных материалах с ориентацией на предметное содержание, выделяемое в 5 классе, включающих факты, отражающие особенности быта, жизни, культуры стран изучаемого языка. Объем текстов с пониманием основного содержания – 100-150 слов. Объем текстов с полным пониманием текста  до 100 слов.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Письменная ре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овременные тенденции  развития коммуникационных  технологий  предъявляют новые требования  к формированию и развитию навыков письменной ре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владение письменной речью предусматривает развитие следующих умений: заполнение анкеты  (указывать имя, фамилию, пол, возраст, адрес);  оформление почтового конверта   (писать адрес, поздравле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Ауд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первой четверти аудирование используется в качестве средства формирования базовых фонетических навыков. В дальнейшем владение умениями воспринимать на слух иноязычный текст 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этом предусматривается развитие ум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♦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ыделять основную мысль в воспринимаемом на слух тек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♦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ыбирать главные факты, опуская второстепе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♦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одержание текстов  соответствует возрастным особенностям и интересам учащихся 5 классов, имеет образовательную и воспитательную ц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Гово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иалогическая речь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5  классе формируются такие речевые  умения, как умения вести диалог этикетного характера, диалог-расспрос, диалог-побуждение к действ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 переходя с позиции спрашивающего на позицию отвечающ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Монологическая реч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азвитие монологической речи в 5 классе предусматривает овладение следующими умениям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ратко высказываться о фактах и событиях, используя такие коммуникативные типы речи как описание, повествование и сообщение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елать сообщение в связи с прочитанным/прослушанным тек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Социокультурные знания и ум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ноязычными сказками и легендами, рассказ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 государственной символикой (флагом и его цветовой символикой, столицами страны/ стран изучаемого язы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едусматривается овладение уме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авильно оформлять адрес на английском языке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ое содержание курса</w:t>
      </w:r>
    </w:p>
    <w:p>
      <w:pPr>
        <w:pStyle w:val="Normal"/>
        <w:shd w:fill="FFFFFF" w:val="clear"/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shd w:fill="FFFFFF" w:val="clear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я семья. </w:t>
      </w:r>
      <w:r>
        <w:rPr>
          <w:rFonts w:cs="Times New Roman" w:ascii="Times New Roman" w:hAnsi="Times New Roman"/>
          <w:sz w:val="24"/>
          <w:szCs w:val="24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и друзья. </w:t>
      </w:r>
      <w:r>
        <w:rPr>
          <w:rFonts w:cs="Times New Roman" w:ascii="Times New Roman" w:hAnsi="Times New Roman"/>
          <w:sz w:val="24"/>
          <w:szCs w:val="24"/>
        </w:rPr>
        <w:t xml:space="preserve">Лучший друг/подруга. Внешность и черты характера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Досуг и увлечения (музыка, чтение; посещение театра, кинотеатра, музея, выставки). Виды отдыха. Поход по магазинам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Занятия спорто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Школа.</w:t>
      </w:r>
      <w:r>
        <w:rPr>
          <w:rFonts w:cs="Times New Roman" w:ascii="Times New Roman" w:hAnsi="Times New Roman"/>
          <w:sz w:val="24"/>
          <w:szCs w:val="24"/>
        </w:rPr>
        <w:t xml:space="preserve"> Школьная жизнь. Изучаемые предметы и отношения к ним. Школьная форм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никулы. Переписка с зарубежными сверстникам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профессии.</w:t>
      </w:r>
      <w:r>
        <w:rPr>
          <w:rFonts w:cs="Times New Roman" w:ascii="Times New Roman" w:hAnsi="Times New Roman"/>
          <w:sz w:val="24"/>
          <w:szCs w:val="24"/>
        </w:rPr>
        <w:t xml:space="preserve"> Роль иностранного языка в планах на будуще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тешествия. </w:t>
      </w:r>
      <w:r>
        <w:rPr>
          <w:rFonts w:cs="Times New Roman" w:ascii="Times New Roman" w:hAnsi="Times New Roman"/>
          <w:sz w:val="24"/>
          <w:szCs w:val="24"/>
        </w:rPr>
        <w:t>Транспор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</w:rPr>
        <w:t xml:space="preserve">Природа: растения и животные. Погода. Жизнь в городе/ в сельской местности.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ы изучаемого языка и родная страна. </w:t>
      </w:r>
      <w:r>
        <w:rPr>
          <w:rFonts w:cs="Times New Roman" w:ascii="Times New Roman" w:hAnsi="Times New Roman"/>
          <w:sz w:val="24"/>
          <w:szCs w:val="24"/>
        </w:rPr>
        <w:t>Страны, столицы, крупные города. Государственные символы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</w:t>
      </w:r>
    </w:p>
    <w:p>
      <w:pPr>
        <w:pStyle w:val="Normal"/>
        <w:shd w:fill="FFFFFF" w:val="clear"/>
        <w:spacing w:lineRule="atLeast" w:line="240" w:before="280" w:after="0"/>
        <w:ind w:left="680" w:hanging="53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ьно региональный компонент - О себе, о своей школе, 1 сентября в нашей школе, кружки в нашей школе, обычаи в Татарстане.</w:t>
      </w:r>
    </w:p>
    <w:p>
      <w:pPr>
        <w:pStyle w:val="Normal"/>
        <w:shd w:fill="FFFFFF" w:val="clear"/>
        <w:spacing w:lineRule="atLeast" w:line="240" w:before="280" w:after="0"/>
        <w:ind w:left="680" w:hanging="53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ЕМ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657225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5254"/>
                              <w:gridCol w:w="7"/>
                              <w:gridCol w:w="1423"/>
                              <w:gridCol w:w="1417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ектные работы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ы, столицы, крупные города. Государственные символы. Географическое положение. Климат. Достопримечательности. Роль иностранного языка в планах на будущее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а. Школьная жизнь. Изучаемые предметы и отношения к ним. Школьная фор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икулы. Переписка с зарубежными сверстниками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ы, столицы, крупные города. Государственные символы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 и обычаи.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в городе/ в сельской местности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я семья. Взаимоотношения в семь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фликтные ситуации и способы их реш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ои друзья. Лучший друг/подруга. Внешность и черты характера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ружающий мир. Природа: растения и животные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бор профессии. Роль иностранного языка в планах на будуще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ческое положение. Климат. Достопримечательности. Виды отдыха. Поход по магазинам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ы, столицы, крупные города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 и обычаи.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ободное время. Досуг и увлечения (музыка, чтение; посещение театра, кинотеатра, музея, выставки). Виды отдыха. Поход по магазинам.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икулы. Путешествия. Транспорт. Здоровый образ жизни. Занятия спортом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суг и увлечения (чтение; посещение театра)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595.3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5254"/>
                        <w:gridCol w:w="7"/>
                        <w:gridCol w:w="1423"/>
                        <w:gridCol w:w="1417"/>
                        <w:gridCol w:w="1595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ектные работы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ы, столицы, крупные города. Государственные символы. Географическое положение. Климат. Достопримечательности. Роль иностранного языка в планах на будущее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ола. Школьная жизнь. Изучаемые предметы и отношения к ним. Школьная форм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икулы. Переписка с зарубежными сверстниками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ы, столицы, крупные города. Государственные символы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 и обычаи. 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ь в городе/ в сельской местности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я семья. Взаимоотношения в семье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фликтные ситуации и способы их реше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ои друзья. Лучший друг/подруга. Внешность и черты характера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ружающий мир. Природа: растения и животные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ор профессии. Роль иностранного языка в планах на будуще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ческое положение. Климат. Достопримечательности. Виды отдыха. Поход по магазинам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ы, столицы, крупные города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 и обычаи. 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ободное время. Досуг и увлечения (музыка, чтение; посещение театра, кинотеатра, музея, выставки). Виды отдыха. Поход по магазинам. 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икулы. Путешествия. Транспорт. Здоровый образ жизни. Занятия спортом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уг и увлечения (чтение; посещение театра).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center"/>
        <w:outlineLvl w:val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/>
        <w:t>Календарно-тематическое планирование</w:t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"/>
        <w:gridCol w:w="2035"/>
        <w:gridCol w:w="55"/>
        <w:gridCol w:w="142"/>
        <w:gridCol w:w="1702"/>
        <w:gridCol w:w="76"/>
        <w:gridCol w:w="207"/>
        <w:gridCol w:w="2506"/>
        <w:gridCol w:w="188"/>
        <w:gridCol w:w="142"/>
        <w:gridCol w:w="142"/>
        <w:gridCol w:w="2623"/>
        <w:gridCol w:w="213"/>
        <w:gridCol w:w="142"/>
        <w:gridCol w:w="141"/>
        <w:gridCol w:w="142"/>
        <w:gridCol w:w="2205"/>
        <w:gridCol w:w="64"/>
        <w:gridCol w:w="142"/>
        <w:gridCol w:w="703"/>
        <w:gridCol w:w="6"/>
        <w:gridCol w:w="16"/>
        <w:gridCol w:w="125"/>
        <w:gridCol w:w="670"/>
        <w:gridCol w:w="39"/>
        <w:gridCol w:w="103"/>
        <w:gridCol w:w="40"/>
      </w:tblGrid>
      <w:tr>
        <w:trPr>
          <w:trHeight w:val="700" w:hRule="atLeast"/>
        </w:trPr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 + тип урок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речевой деятельности и контроля </w:t>
            </w:r>
          </w:p>
        </w:tc>
        <w:tc>
          <w:tcPr>
            <w:tcW w:w="8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(УУД)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759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353" w:hRule="atLeast"/>
        </w:trPr>
        <w:tc>
          <w:tcPr>
            <w:tcW w:w="153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. Страны, столицы, крупные города. Государственные символы. Географическое положение. Кли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топримечательности. Роль иностранного языка в планах на будущее..</w:t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, столицы, крупные города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английск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ого зн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10–11 ознаком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риентироваться в структуре модуля и учебника понимать формулировки заданий,  называть школьные предметы, дни недели, овладеть произносительными навыками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й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але в сотрудничестве с педагогом 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ково-символические средства представления информации для решения учебных задач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тартовой мотивации учения мотивации к продолжению изучения английского языка стремления к  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анной предметной области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рода: растения и животные. Мы учим буквы алфави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сокращения глаг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общеметодоло-гической направленно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) Упр. 1-4, 7-9 с.12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Упр.1, 3, 4, 7, 8, 9 с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6 с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буквы 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буквы английского алфавита (a-h), читать слова, начинающиеся с этих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WL 1–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pple, ball, book, cap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t, date, doll, eg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raser, flag, fox, ga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rl, hand, hat, rea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ight, sing, song, wro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llo! Hi! What’s yo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ame? My name’s 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t, garlic, list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ading rules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материала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сударственные символы. Мы учим буквы алфави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тип 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общеметодоло-гической направленно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- 1-4, 6-8 с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упр. 1-4, 6-8 с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8 с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, 2 стр.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буквы английского алфавита (i- r), читать слова, начинающиеся с этих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am, lemon, listen, orange, pen, say, wr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ce to meet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k, kite, melon, nest, queen, rob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материала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5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ы учим буквы алфави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и правила чтения глас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, 2, 5, 6, 7, 9 с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Упр.1, 2, 5, 6,7,9 с.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Упр.9 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4, 8  стр.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буквы английского алфавита (s—z), читать слова, начинающиеся с этих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box, snake, train, window, zeb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w are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’m fine, than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bye. See you la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niform, vet, yatch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адекватно оценивать правильность выполнения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материала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глийский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и правила чтения глас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Упр. 4-7.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Уупр.4-7, 9 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7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Упр.1-3 с.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буквы английского алфавита, использовать в диалоге фразы-кли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iend, letter, new, note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ere are you fro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’m from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 know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материала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ите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-упр.- 1..5.6.7.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-1..5.6.7..с.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7 с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-упр..2.3.6 стр.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употреблять числа до10 .Овладевать навыками ознакомительного чт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, two, three, four, five, six, seven, eight, nine, ten, count, number, plus, min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qual(s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станавливать рабочие отношения, эффективно сотрудничать,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развивать мотивы и интересы своей познавательной деятельн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исследовательские учебные действия , включая навыки работы с информацией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ние культуры своего народа с помощью изучения культуры англоязычных стран; формирование коммуникативной компетентности в общении и сотрудничестве со сверстниками в процессе учебной деятельности.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мат.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1, 2, 3, 4,5.6стр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.: упр.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5, 6стр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 называть и писать названия цветов по-английс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ack, blue, brown, green, grey, orange, pink, purple, red, yellow, white, colour, sun, sky, cloud, bird, house, tree, grass, flow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 can, rainb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ользовать знаково-символические модели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доровый образ жизни. Занятия спорт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л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1, 1а-стр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-стр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рассказывать о своих действиях и о своем местонахожд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рамматика-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Read, pleas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om’s at the g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imb, draw, eat, look, run, sleep, speak, walk, write, gym, school, shop, garden, park, supermarket, café, museu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й глагол c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-уроч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1, 4, 1-стр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, 4стр23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. 1b, 2стр24-кроссвор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называть школьные 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esk, pencil, case, eraser, ruler, blackboard, chair, sharpener, book, school bag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ose your bo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n your bo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 to page 9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me to the blackboard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ad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sten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nd up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t down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 quie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don’t understan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ayon, glue, paperclips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материала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2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ходн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своения материала вводного моду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верочной работы. Работа с вводной страницей модул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 применять приобретенные знания, умения и навыки в конкре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ть начальными формами познавательной и личностной рефлексии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53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Школа. Школьная жизнь. </w:t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 предметы и отношения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a/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4.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, 3, 4 стр.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7стр.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называть школьны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glish, Maths, Science, History, Art, Geography, Music, Information Technology, Physical Edu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a/a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5, 6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, аргумент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, включая постановку новых целей, преобразование практической задачи в познавательн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 необходимой информации для выполнения учебных заданий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 предметы и отношения к ним. 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яжение глаго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o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4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, 4стр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. 11-краткое резюме стр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упр. 5стр2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местоимения: упр. 6, 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o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7, 8, 9, 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 составлять расписание уроков, уметь употреблять неопределенный артик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om, bring, dictionary, need, second hand, sale, low pri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шивать и да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пособов решения творческой проблем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 и способность их проявить творчески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учаемые предметы и отношения к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ые буквы в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,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4 стр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 3,5 стр.3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извлекать информацию из анкеты, познакомится с правилами употребления заглавных букв, уметь понимать небольшие тексты на слух, заполнить анкету по выбору учебных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Secondary schoo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class is he i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subject does he 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oice form, capital letter, full stop.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овать по образцу при выполнении упражнений. Находить необходимую информацию в тексте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 и способность их проявить творчески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английск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пр. 1, с. 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пр. 3, с. 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пр. 2, с. 3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ся с образовательной системой Великобритании, научиться составлять таблицы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imary school, secondary school, sixth form college, univers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agram, culture, corner, education system, type.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сохранять цели и задачи учебной деятельности. Уметь взаимодействовать со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сравнение, классификация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ение к истории, культуре страны изучаемого языка, формирование целост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ориентированного взгляда на ми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.  Школьная ф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итерация географических наз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«О российской школе» с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Описание, сообщени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е прочитанного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Заме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журнала 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е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чтения вслух; познакомиться с правилами транслитерации русских имён собственных и географических названий; уметь писать заметки для школьного журнала по заданной теме.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ть и сохранять цели и задачи учебной деятельности. Уметь взаимодействовать со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сравнение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ение к истории, культуре страны изучаемого языка, формирование целостного, социально-ориентированного взгляда на ми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предложений 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1, 2стр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, 2стр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упр. 3стр 3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ветствовать другого человека в различное время суток, знать правила чтения буквы а и буквосочетания t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 morn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 afternoo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 even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 nigh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e you (later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e you tomorrow!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учебные действия в материализованной, громкоречев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ыраженной устойчивой учебно-познавательной мотивации учения, этических норм поведени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учший друг/по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будитель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/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1, 2стр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2 стр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. 3стр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упр. 2bстр3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говорить о работе в парах, уметь выдвигать гипотез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ask, share, smile, thank, think,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tizenship, mime, alone, in groups, in pairs.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жение гипотез и их обоснование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сверстниками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я знаний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) Упр.1-5 с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вероч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вводной страницей модуля 2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53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, столицы, крупные города. Символы. Географические положение. Климат. Достопримечательности. Культурные особенности: национальные праздники, памятные даты, исторические события, традиции и обычаи.</w:t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а have go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4, 5стр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1.4  стр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. 9стр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 упр. 6стр37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стран и национальностей, уметь работать с картой мира, уметь использовать изученные Л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merican, British, Canadian, English, French, Italian, Japanese, live, love, Russi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illiant, cartoon characters, evil, nationality, people, next do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ish, _ian, _er, _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знаний (глагол «have got»), подготовка к написанию рассказа о своем любимом мультипликационном герое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строить речевые высказывания в соответствии с задачами коммуник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отивов учебной деятельности, личностного смысла учения, основ российской гражданской идент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музы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2стр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 4стр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монолог- упр3.стр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, 2.9стр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. 10стр39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рассказывать о своих  вещах, уметь использовать изученные Л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kateboard, helmet, basketball, gloves, bicycle, trainers, cap, guitar, digital camera, scarf, watch, handbag, teddy bear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участия в учебной деятельности по овладению английским языком и осознание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мости для личности учащегося.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. Взаимоотношения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4,5стр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, 2, 4стр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7.8 стр 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 упр. 1, 2, 3стр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8стр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читать до 100, распознавать в речи изученные ЛЕ, находить в тексте необходимую информацию, рассказывать о своей колл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t, collection, nice, picture, stam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e, album, because, coin, easy, feel, great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лексические единицы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сообщения в письменной форм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, формирование личностного смысла учения, развитие самооценки личности.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 изучаемого языка. Государственные символы Достопримеча-тельности. 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:_ish, _ian, _er, _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 стр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Сувениры из Татарстана»-упр4 стр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3 стр41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картой (извлекать необходимую информацию), читать про себя небольшие познавательные тексты, знать национальности людей, проживающих в Великобритании, уметь рассказывать о сувенирах из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y, map, Northen Irish, popular, Scotish, souvenir, tart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w, double decker, dragon, holiday, mug, pin, shamrock, stuffed toy, Union Jack, Welsh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материал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требности и умений выражать себя в различных доступных и наиболее привлекательных для ученика видах творческой деятельности, уважения к мировой истории и культуре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Моя Респуб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монологичес-кой речи.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  решения задач в зависимости от конкретных услови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за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Каза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аудирования.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 - Д упр1стр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упр2 стр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–упр. 3 стр42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на слух английские слова и фразы, вести диалог в ситуации бытового общения (в магазине), читать букву и в открытом и закрытом сл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bell, T-shirt,  umbrella, Here you are. 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w much is it? I want to buy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at’s a good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троить понятные для партнера 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высказывания в устной форме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требности и умений выражать себя в различных доступных и наиболее привлекательных для ученика видах творческой деятельности, уважения к истории и культуре своей  страны.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, столицы, крупные города. Географическое положение. Клим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е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2.3.4 стр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_1.2.3.стр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5.8.стр4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ЛЕ по теме «Дом» и «Порядковые числительные», использовать изученные ЛЕ и грамматические явления в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throom, bedroom, dining room, first, flat, floor, ground floor, hall, kitchen, lift, living room, second, third, block of flats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/ the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5стр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 3.6стр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 1, 3стр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говорить о разных типах жилья, уметь заполнять пропуски в тексте после прослушивания аудиозаписи, рассказать о своей кварт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ice, sale, step, swimming p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rchitect, unusual, water tower, keep fit, view. 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иска необходимой информации для решения учебной задачи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ме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ме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стр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 упр. 2, 3стр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 упр. 1, 2стр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упр. 4стр5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зывать предметы, находящиеся в разных комнатах, читать диалог по ролям, соблюдая правила чтения и интонацию, извлекать необходимую информацию из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d, wardrobe, lamp, desk, bookcase, books, carpet, mirror, washbasin, toilet, bath, sink, cooker, fridge, chair, table, armchair, painting, window, sofa, coffee t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ally?, furniture, sounds great!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, формирование личностного смысла учения, формирование границ собственного знания и «незнания».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-ного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1.2, 3, 4стр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 5стр5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рассказывать о типичном английском доме, уметь заполнять пропуски в тексте на основе прослушанной записи, работать с планом, нарисова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downstairs, inside, outside, plan, upstai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, another, back garden, central heating, fireplace, front garden, semi-detached, typical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ериацию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,  основ гражданской идентичности.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отр до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 бытов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2стр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 1стр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3стр5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 (Д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ig, ke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re we 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’s gre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ke a lo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uite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топриме-ч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дж- Мах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-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Упр. 1, 2 с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 1с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 3, 4 с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4 с.53 Проект «Мой дом»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ую информацию о Тадж Махале, находить в тексте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ilding, world, in the cent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dmire, design, dome, marble, minaret, pearl, palace, precious, shine, stone, wonder, be made of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ериацию и классификацию по заданным критериям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-ориентированного взгляда на мир, основ гражданской идентичности, осознание своей принадлежности к культуре Родины на осознании «Я» как гражданин России.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5 с.5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5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. Взаимоотноше-ния в семья. Конфликтные ситуации и способы их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1, 2стр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упр. 4стр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. 9стр57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членов семьи, уметь извлекать необходимую информацию из текста, прогнозиро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by, boy, brother, clever, dad, dance, family, friendly, father, funny, grandpa, grandma, grandparents, hobby, kind, mother, pilot, si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ary, cool, naughty, cookies, burn, sweet, noisy, yet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и друзья. Лучший друг/ подруга. 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вопросительных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1. 3 стр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. 1b, 2, 7стр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 8стр.59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 описывать внешность, запрашивать и давать информацию в ситуации бытового общения (личная информац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ar, eye, fair, fat, hair, long, mouth, nose, plump, short, tall, th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ppearance, facial features, height, build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 коммуникации строить понятные для партнера высказывания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 и заинтересованности в приобретении новых знаний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музы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й падеж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: упр. 2ст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2.5.стр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 3, 4стр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6стр60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читать текст анкеты, уметь заполнять анкету информацией из прочитанного текста, составить рассказ, опираясь на информацию анкеты, различать на слух английские слова и ф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king, dancing, painting, person, singer, singing, you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ull name, grace, guess, jazz, place, profile, voice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отребность в самовыражении и самореализации, социальном признан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вопросительных предложений с глагол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1.2 стр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3 стр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4стр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 стр61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изученные ЛЕ в тексте, заполнять пропуски в тексте, запрашивать и давать информацию по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ook, drink, eat, sli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are they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omic book, patient, saxophone, show, all over the world, be afraid of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do they look like?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шивать и дав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логические действия анализа и синтеза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тип вопроситель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1, 2стр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1,2 стр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3 стр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.2-б стр.62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 (Внешность), познакомиться с правилами чтения на примере знаком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w, pret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s well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4" w:hanging="40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ихотвор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,2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1.2 стр.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. 5,6 стр.63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о способами сравнения людей с животными, уметь находить рифмующиеся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layf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ud, quiet, wise, gentle, strong, stubborn, s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s … as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e, kitten, lamb, mule, owl, ox, peacock, snail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веро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навыков самоанализа и самоконтроля, а также гра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D9D9D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D9D9D9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D9D9D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D9D9D9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5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ружающий мир. Природа: растения и животные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ружающий мир. Природа: растения и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настоящего прост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риобретения новых знаний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 упр. 1, 2стр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3.4.стр6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ffirma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6, 7, 8 стр.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4 стр.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.5 стр.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10 стр.6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зывать некоторые азиатские страны и животных, которые там обитают, распределять слова по смысловым категориям, понимать содержание прочитанного текста и находить необходимую информацию, употреблять простое настоящее врем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on, camel, elephant, leopard, crocodile, rhino, deer, cobra, India, Pakistan, Nepal, Chi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ipe, hide, hunt, dangerous, heavy, trunk, horn, alone, mud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логическими действиями классификации.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D9D9D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D9D9D9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D9D9D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D9D9D9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ружающий мир. Природа: растения и животные. 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. 1, 2, 3 стр.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4, 5 стр.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8 стр.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9 стр.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10 стр.6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исывать животных, распознавать и употреблять изученные ЛЕ и грамматические 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ak, fur, hear, leg, neck, paw, peacock, penguin, tail, thick, wild, w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ather, mane, otter, tusk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в городе/ в сельской местности. Мой питоме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настоящ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 стр.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2стр.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 2 стр.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5стр.7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простое настоящее время, уметь заполнять пропуски в тексте, на основе прослушанной аудио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y out, address, opening times, ticket, adult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возможность различных позиций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логические  действия синтеза и анализа.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ружающи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: растения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настоя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 ,2.ст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G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.4 ст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рассказывать о коале, заполнять информационную карточку,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oala, leaf, little, round, sharp, sof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ucalyptus, fact file, furry, get, liquid, mammal, marsupial, mean, need, zoolog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осуществлять взаимодействие с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3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жизни насеко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2.стр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 самокоррекция, рефлексия по изученному материалу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овые ЛЕ и уметь употреблять их в речи, уметь работать с текстами научного характера и извлекать из них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ll, important, insect, life, mill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ntenna, beetle, butterfly, buzz around, dead, dragonfly, fly, grasshopper, ladybird, mosquito, wasp. 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диа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5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 самокоррекция, рефлексия по изученному материалу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3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фликтные ситуации и способы их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ительные структуры в простом настоя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2, 3, 4 стр.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-упр 2.3стр.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5 стр.72-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 (У ветеринара), познакомиться с правилами чтения на примере знаком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oken, earache, parrot, problem, toothache, vet, visit, be il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’s the mat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’s wro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reast, breath, fleas, 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, чувств сострадания и сопереживания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5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четверть. Выбор профессии. Роль иностранного языка в планах на будущее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я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риобретения новых знаний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3, 4стр.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 5стр.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 8стр.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, 2.стр.76- G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ка-упр6-7 стр7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рассказывать о распорядке дня, называть части суток, говорить который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ock, get up, late, wake up, at … o’clock, at home, do homework, do the shopping, have breakfast / lunch / dinner, get dressed, go jogging, go to bed, go to school, half past seven; Have you got the time, please? quarter past seven, quarter to seven, work on computer, in the morning, in the afternoon, in the evening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значимости изучения английского языка для личности учащегося, формирование адекватной позитивной самооценки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бор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родолженн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5, 6, 7стр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ка- упр. 1, 2стр.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. 3стр.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8стр.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11стр.7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ЛЕ по теме «Профессии, место работы» и уметь употреблять их в речи, уметь прогнозировать содержание диалога по ключевым фраз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ker, café, doctor, drive, hospital, mechanic, nurse, paint, painter, postman, serve, taxi driver, waiter, repa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mbulance, bakery, job, Mr, Ms, Mrs, wait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артины мира культуры как порождения трудовой предметно-преобразующей деятельности человека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отноше-ния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родолженн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упр.1 стр.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2-3 стр.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2 стр.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4 стр.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5 стр.8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ЛЕ по теме «Выходной», уметь употреблять их в речи, уметь написать электронное письмо другу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d work, help, make phone calls, plant flowers, play wi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ve a good time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ring, newspape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rop me a li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at to hear from you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at’s all for n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rite back soon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труктурировать знания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позитивной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топримеча-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о Би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е: упр. 1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 стр.8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 2стр.8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.4-5 стр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изученные лексические единицы и грамматические 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teres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de, every ye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lfry, hour hand, landmark, minute hand, ton, top, tour guide, tourist attraction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осуществлять взаимодействие с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й этнической принадлежности и культурной идентичности на основе осознания «Я» как гражданина России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музы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«Саша Болдачев»  с.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Сообщение на основе прочитанного,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ть  навыками чтения вслух; уметь употреблять изученную лексику в речи, писать краткое сообщение об известном человеке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способность и готов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тавить цели, планировать пути их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, применять и преобразовывать модели и схемы для решения учебных задач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бщекультурной и этнической идентичности как составляющих гражданской идентичности, стремление к осознанию культуры своего народа.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ая фор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1-2 стр.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1-2 стр.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3стр.8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 познакомиться с правилами чтения на примере знаком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ee, go to the cinema, be tired, see you at … o’clock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/How about having a coffe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y don’t we go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gree, respond, suggestio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re, that’s a good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ые предметы и отношения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2.3 стр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2стр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читать тексты научного характера и извлек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в учебнике и рабочей тетради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труктурировать знания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их способносте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утра до веч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.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веро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 самокоррекция, рефлексия по изученному материалу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5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графическое положение. Климат. Достопримечательности. Виды отдыха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ографическ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ич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риобрет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 упр. 1, 2, 3 стр.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4-5 стр.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 1-4 стр.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.7стр.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8 стр.8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ЛЕ по темам «Времена года, месяцы», уметь употреблять изученные Л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m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tum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anuary, February, March, April, May, June, July, August, September, October, November, Decembe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ear, month, sea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verb, min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ick flowers, play in the snow, rake leaves, go swimming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лексические единицы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значимости изучения английского языка для личности учащегося, формирование адекватной позитивной самооценк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настоящего простого и настоящего продолженного време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1, 2. Ga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 Simple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ontinuous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4-5 стр.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8стр.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3.7 стр.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.9 стр.8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давать вопросы о погоде и отвечать на них, читать сообщения в чате отвечать на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’s hot / cold / freezing / raining / snowing / warm. The sun is shining. What’s the weather like in 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at log, screen, image, magazine, weather forecast, be fed up with 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t’s fabulous / awful / terrible. You are lucky. 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возможность различных позиций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делять существенную информацию из текстов разного вида.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откры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упр.1стр.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3-4 стр.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3 стр.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5 стр.9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потреблять изученные ЛЕ в речи, читать буквосочетания ow, ou, написать открытку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ach, enjoy, postcard, stay, sunbathe, go camping / skiing, have a picnic, make a snow m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eting, local clu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lay golf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e you soon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нностных ориентиров и смыслов учебной деятельност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ографическое по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м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упр.1 стр.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2 стр.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2 стр.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.3.4 стр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Упр.4 с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изученные лексические единицы и грамматические явления, уметь осуществлять действ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ol, jacket, pa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lm, climate, decide, long(short)-sleeved, temperature, vary, walking shoes, wool sweater, make sure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осуществлять взаимодействие с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й этнической принадлежности и культурной идентичности на основе осознания «Я» как гражданина Росс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Времена года в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О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го рисунка о любимом времени года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чтения вслух; уметь употреблять изученную лексику в речи, описывать любимое время года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тавить цели, планировать пути их достижения, выбирать наиболее эффективные способы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, применять и преобразовывать модели и схемы для решения учебных и познавательных задач.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екультурной и этнической составляющих гражданской идент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упр.1 стр.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2,3 стр.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1,2 стр.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4 стр.9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, познакомиться с правилами чтения на примере знаком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ve a nice day! Here you are. How can I help you? How much does it cost? Thank you. What size are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othing sizes, customer, colla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y particular colour? I’m looking for..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ые предметы и отношения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упр.2 стр.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-упр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3 стр.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3 стр.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.1 стр.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-упр.4 стр.9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разительно читать стихотворения и извлек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a, sky, w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ow away, branch, go away, go up, land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труктурировать знания.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их способносте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любую по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94 Выполнение проверо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 самокоррекция, рефлексия по изученному материалу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51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, столицы, крупные города. Достопримечательности. Культурные особенности: национальные праздники, памятные даты, исторические события, традиции и обычаи.</w:t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 изучаемого языка. Культурные особенности: националь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исляемы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исчисляемые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риобрет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упр. 1,4стр.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 2, 3стр.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 7стр.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. 5стр.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 9стр.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ЛЕ по теме «Праздники», уметь работать с текстами познаватель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r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e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rades, light bonfires, set off fireworks, decorate the house, exchange gifts, have a family dinner, cook special food, harv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ctionary entry, Thanksgiving, celebrate, sauce, dessert, wheat, farmer, run free, variety, cookery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ения к мировой истории и культуре. Развитие познавательных интересов и учебных мотивов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ободн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/an/some с исчисляемыми и неисчисляемыми существитель-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1-3 ,8 стр.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Д -упр4-7 стр.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9 стр.9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исчисляемые и неисчисляемые существительные, употреблять a/ an/ some перед ними, различать на слух изученные слова и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ice, potato, biscuit, carr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untable / uncountable noun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осознание своей этнической принадлежности и культурной принадлежности на основе сознания «Я» как гражданин России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 изучаемого языка. 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.1 стр.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2стр.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2 стр.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7стр.1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читать текст про себя с полным пониманием содержания, извлекать из текста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lloon, bring, full of, money, sandwich, soup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’d love to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don’t think 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uld you like 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inese, crisps, envelope, good luck, mean, noodles, paper, stick, treat, unlucky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делять существенную информацию из различных видов текста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культурной принадлежности на основе сознания «Я» как гражданин России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 стр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1.2 стр.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3 стр.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4 стр.1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сказывать о праздновании Дня Благодарения в США, употреблять в речи изученные лексические единицы и грамматические 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n, Thanksgiving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seball, call, custom, fries, quiz, score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создание способов решения проблем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 ориентированного взгляда на мир, уважения к обычаям и традициям разных народов мира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«Маслениц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О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ого русского праздника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чтения вслух; уметь употреблять изученную лексику в речи, описывать традиционный национальный праздник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тавить цели, планировать пути их достижения, выбирать наиболее эффективные способы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, применять и преобразовывать модели и схемы для решения учебных и познавательных задач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екультурной и этнической составляющих гражданской идент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 упр1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3 стр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, знать правила чтения буквы 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i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ke, fast food, menu, mineral water, orde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joy your meal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ked potato, beef, cashier, medium, takeaway, tuna, vanilla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гда я готовлю на кух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литель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 стр.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3стр.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4 стр.1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текстами разных типов характера и извлекать необходимую информацию, выполнять действия по образцу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тернет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их способносте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б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верочной работы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посещение музе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Музеи на открытом воздухе с.5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ть навыками чтения вслух; уметь применять правила транслитерации русских географических названий, рассказывать  о своём доме на основе плана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тавить цели, планировать пути их достижения, выбирать наиболее эффективные способы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, применять и преобразовывать модели и схемы для решения учебных и познавательных задач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екультурной и этнической составляющих гражданской идент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чт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итерация русских имён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Sp on R с.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ющ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сказк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ть навыками чтения вслух; уметь применять правила транслитерации русских имён собственных,  пере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ую народную сказку на английском языке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тавить цели, планировать пути их достижения, выбирать наиболее эффективные способы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, применять и преобразовывать модели и схемы для решения учебных и познавательных задач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екультурной и этнической составляющих гражданской идент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ружающи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 Бурый медведь Камчатки.  с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Национальный символ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ть навыками чтения вслух и навыками монологической речи;  уметь употреблять изученную лексику и грамматические конструкции в речи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тавить цели, планировать пути их достижения, выбирать наиболее эффективные способы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, применять и преобразовывать модели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екультурной и этнической составляющих гражданской идент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 вечери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аудировани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Упр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9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аудирования. Самоконтроль, самокоррекция, рефлексия по изученному материалу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ятного аппетита!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диалогической реч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6 с.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выков диалогической речи. Самоконтроль, самокоррекция, рефлексия по изучен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Коррекция ошибок в письменном тесте. Самоконтроль, самокоррекция, рефлексия по изученному материалу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1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1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ход по магазинам.</w:t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ый и определенный артик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риобрет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2стр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5стр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7стр1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ЛЕ по теме «Магазины», уметь употреблять неопределенный и определенный артикль, распознавать изученные Л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kery, chemist’s, florist’s, greengrocer’s, newsagent’s, record shop, sell, shoe shop, shopping centre, m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eweller’s, fast food restaurant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музыка, чтение; посещение театра, кинотеатра, музея, выстав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. Правильные глаго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 упр1.2.3стр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3.7.8стр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6стр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9стр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потреблять правильные глаголы в простом прошедшем времени, читать окончание глаголов     –ed, распознавать и употреблять в речи изученные ЛЕ и грамматические 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dventure park, art gallery, concert hall, play, theatre, theme pa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dvertise, candy floss, exhibition, museum, Net, queue, ride, roller coaster, royal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ыраженной устойчивой учебно-познавательной мотивации учения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посещение кинотеат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ые глаголы в простом прошедшем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-упр1 стр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2.3.стр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4 стр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 упр5 стр1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жанры фильмов, уметь читать текст про себя, осуществлять информационный поиск в словаре, рассказать о своем любимом фил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tion film, adventure film, become, comedy, hero, horror film, romance, leading star, main character, miss, recomme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worth see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dult, animated, face, heading, plot, review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троить рассуждения в форме связи простых суждений об объекте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ыраженной устойчивой учебно-познавательной мотивации учения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топримеч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глагола  must / mustn’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1,2 стр.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2 стр.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.4 стр.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5стр.1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ставлять слова в текст по смыслу, употреблять глагол must / mustn’t, рассказывать о знаменитых местах в городах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nema, seat, squ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sy spot, nearby, nightclub, statue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тернет для решения учебных задач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их способносте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посещение музе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ческой направ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Музей игрушки в Сергиевом Посаде  с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Мой любимый  музей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чтения вслух; уметь употреблять изученную лексику в речи, описывать музей и его экспонаты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тавить цели, планировать пути их достижения, выбирать наиболее эффективные способы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, применять и преобразовывать модели и схемы для решения учебных и познавательных задач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екультурной и этнической составляющих гражданской идент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фраз бытов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прос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1.2 стр.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1.2 стр.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упр.3 стр.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4стр.1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, знать правила чтения буквосочетания 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posite, supermarket, on one’s right / left, turn right / left, walk dow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 you tell me where the … is? How to get to … ? Excuse me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, владеть диа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ые предметы и отношения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ительные предложения в простом прошедшем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 стр.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 2.3.4.5 стр.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6 стр.1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е валюты Великобритании и России, распознавать и употреблять в речи изученные ЛЕ и грамматические 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ange, coin, pence, penny, p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ar, cost, item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высказывания в устной форме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-ориентированного взгляда на мир, основ гражданской идентичности, осознание своей принадлежности к культуре Родины на осознании «Я» как гражданин России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никулы. Путешествия. Транспорт. Здоровый образ жизни. Занятия спортом.</w:t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риобрет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.3. стр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3.8.стр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4.7.9 стр117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зывать виды отдыха, виды транспорта, говорить о том, что можно и нельзя дел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ok, camp, coach, extreme sports, holiday, hotel, join, learn, motorbike, price, ship, spend, trav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broad, activity holiday, advert, credit card, cruise, discover, experience, full board, leisure, mountaineering, rest, rock climbing, safari, sightseeing tour, travel agent, trekking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творческих способностей учащихс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никулы. Здоровый образ жизни. Здоровый образ жизни. Занятия спорт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помогательный глагол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.3.стр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2 стр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-3Бстр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упр7стр119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сказывать о том, чем можно заниматься на каникулах, употреблять будущее врем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shing, hiking, sailing, sunbathing; Don’t worr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oeing, jet skiing, scuba diving, white water rafting, windsurfing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ыраженной устойчивой учебно-познавательной мотивации уч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прост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2.3.стр.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2стр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2б стр.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5 стр.120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ЛЕ по теме «Болезни», уметь написать короткую запис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ntist, headache, stomachache, sunburn, temperature, toothache, see a doctor, stay out of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alth matters, note, pharmacy, reception, put lotion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ействовать по образцу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риентации на здоровый образ жизни, развитие сочувствия и сопережива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53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стопримеча-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литель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1 стр.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1 стр.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 упр.2 стр.121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некоторых памятников Шотландии, распознавать и употреблять в речи изученные ЛЕ и грамматически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eam, w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board, castle, cathedral, scenic, square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контролировать действия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правило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создание способов решения проблем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сновных моральных норм (справедливое распределение, взаимопомощь, уважение к партнеру и сопернику)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отдыха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дитель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сероссийском детском лагере «Орленок»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и понимать текст, содержащий изученные ЛЕ и отдельные нов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t’s have some fu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toon strip, leaflet, point, reason, shut up, stream, tent, whistle, get lost, start a fire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высказывания в устной форме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-ориентированного взгляда на мир, знание основных моральных нор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няти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 бытов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 стр.1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.2 стр.1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4 стр.1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.5стр.122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рашивать и давать информацию в ситуации бытового общения, знать правила чтения букв а и 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dinary, rent, sign, per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ind, reasonable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, обслуживающие ситуацию общения, владеть диа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зучаемые предметы и отношения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дитель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упр1.2 стр.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1.2 стр.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упр3 стр.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упр4 стр.123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и понимать текст, содержащий изученные ЛЕ и отдельные нов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t’s have some fu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toon strip, leaflet, point, reason, shut up, stream, tent, whistle, get lost, start a fire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построение высказывания в устной форме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-ориентированного взгляда на мир, знание основных моральных норм.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знаний и умений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верочной работы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магазине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РТ Упр.5 с.66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ауд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122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диалогической речи. 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ивный отдых на каникул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Now I Can  talk about holidays and activities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4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монологической речи. 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лагере отды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5 с.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РТ Упр.4 с.72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письменной речи. Научиться применять приобретенные знания, умения, навыки в конкретной деятельност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анализа и самоконтроля, а также границ собственного знания и «незнания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вающего контроля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Коррекция ошибок в письменном тесте. Самоконтроль, самокоррекция, рефлексия по изученному материалу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ксические единицы и грамматические конструкци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взаимный контроль в совместной деятельности и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ние ответственного отношения к учению; развитие готовности и способности к саморазвитию и самообразованию» осознание возможностей самореализации средствами английского языка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4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otl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ss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ее чтение- статья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звлекать необходимую информацию из кратких статей, читать про себя небольшие познавательные тексты, знать национальности людей, проживающих в России, уметь рассказать о своей республике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изученные ЛЕ в соответствии с ситуацией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аглядными средствами предъявления материала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потребности и умений выражать себя в различных доступных и наиболее привлекательных для ученика видах творческо деятельности, уважения к истории и культуре своей страны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рядок слов в повествователь-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-упр.1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упр.2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-стр.43 упр.3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зывать англоговорящие страны и их столицы, работать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wful, capital, continent, English- speaking countr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сивная лекс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le, quiz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анализ объекта с целью выделения необходимой информаци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-ориентированного взгляда на мир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чт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д) «Джек и бобовое зёр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а 1,2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произносительными навыками, навыками чтения и диалогической речи; развивать фонетический слух;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 этикетного характера в ситуациях бытового общения (приветствие, прощание), проявлять уважительное отношение к партне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гулятивные действия самонаблюдения, самоконтроля и самооценки в процессе коммуникативной деятельности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строить свое высказывания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, потребности и способности самовыражения в доступных видах творчеств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5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чт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щеметодологи-ческой направл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д) «Джек и бобовое зёр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а 3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произносительными навыками, навыками чтения и диалогической речи; развивать фонетический слух;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 этикетного характера в ситуациях бытового общения (приветствие, прощание), проявлять уважительное отношение к партне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гулятивные действия самонаблюдения, самоконтроля и самооценки в процессе коммуникативной деятельности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строить свое высказывания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, потребности и способности самовыражения в доступных видах творчеств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(контрольная рабо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те текст 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ike is my friend. He is 10 years old. He has many friends, they are animals. He likes animals very much and he has many pets at home. Mike has 2 cats: a black cat and a white cat and three kittens. They all live in a big box. The box is near the door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hey like to eat milk and fish. The black cat`s name is Dolly. Dolly is a big, kind and clever animal. In the morning Dolly awakes Mike. It sits near Mike`s bed and mews. Mike gets up and goes to school. He comes home from school at 2 o`clock. And in the afternoon he goes to the park to play with his cats. They run and play with a ball. The ball is red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ike is happy to have good friends. 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True or False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1. Mike is ten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. He has no friends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. He has not got pets at home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4. Mike has three cats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5. Three kittens live in a big bag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6. The bag is near the door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7. They like to eat meat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8. Dolly is a kitten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9. Dolly is white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10. Mikes awakes Dolly in the morning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11. Dolly goes to school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12. Mike comes home from school at 2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13. In the afternoon he goes to the park with his cats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14. The cats run and play with a green ball.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15. Mike is happy to have good friends. 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 и грамматика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одходящее слово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cat ___ very nice. (am, is, are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____ a good pupil. (am, is, are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ldren ______got a lot of toys. (have, has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rrots ____ green and red. (am, is, are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za ______ got a nice sister. (had, have, has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sister ______ apples and I ______ oranges. (like, likes, liked, has liked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_____like my mother and my brother _____like my father. (looked, have looked, look, looks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st summer we _______ to zoo to see funny animals. (go, went, will go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 parents ________ a lot of tomatoes tomorrow. (buy, bought, will buy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! The monkeys ________ to the tree. (climb, climbed, are climbing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cently I _______ a famous musician. (see, saw, have seen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418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9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i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30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rigold;Times New Roman" w:hAnsi="Marigold;Times New Roman" w:eastAsia="Marigold;Times New Roman" w:cs="Marig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Marigold;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Marigold;Times New Roman" w:cs="Marigold;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rigold;Times New Roman" w:hAnsi="Marigold;Times New Roman" w:eastAsia="Marigold;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arigold;Times New Roman" w:cs="Marigold;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iCs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1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11">
    <w:name w:val="Название Знак1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с отступом Знак"/>
    <w:basedOn w:val="Style10"/>
    <w:qFormat/>
    <w:rPr/>
  </w:style>
  <w:style w:type="character" w:styleId="Style17">
    <w:name w:val="Шапка Знак"/>
    <w:qFormat/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9">
    <w:name w:val="Текст Знак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Style20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21">
    <w:name w:val="Без интервала Знак"/>
    <w:qFormat/>
    <w:rPr>
      <w:rFonts w:ascii="Times New Roman" w:hAnsi="Times New Roman" w:cs="Times New Roman"/>
    </w:rPr>
  </w:style>
  <w:style w:type="character" w:styleId="Style22">
    <w:name w:val="Основной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NoSpacingChar">
    <w:name w:val="No Spacing Char"/>
    <w:qFormat/>
    <w:rPr>
      <w:rFonts w:ascii="Arial" w:hAnsi="Arial" w:cs="Arial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 w:val="false"/>
    </w:rPr>
  </w:style>
  <w:style w:type="character" w:styleId="Style24">
    <w:name w:val="Выделение жирным"/>
    <w:qFormat/>
    <w:rPr>
      <w:b/>
      <w:bCs w:val="false"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Zag11">
    <w:name w:val="Zag_11"/>
    <w:qFormat/>
    <w:rPr>
      <w:color w:val="000000"/>
      <w:w w:val="100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Calibri" w:hAnsi="Calibri" w:eastAsia="Calibri" w:cs="Times New Roman"/>
      <w:sz w:val="24"/>
      <w:szCs w:val="24"/>
    </w:rPr>
  </w:style>
  <w:style w:type="paragraph" w:styleId="Style26">
    <w:name w:val="Шапка"/>
    <w:basedOn w:val="Normal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autoSpaceDE w:val="false"/>
      <w:spacing w:lineRule="atLeast" w:line="194" w:before="0" w:after="0"/>
      <w:jc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Основной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Style34">
    <w:name w:val="Содержимое врезки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44"/>
      <w:szCs w:val="4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Cambria" w:hAnsi="Cambria" w:eastAsia="Times New Roman" w:cs="Times New Roman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Cambria" w:hAnsi="Cambria" w:eastAsia="Times New Roman" w:cs="Times New Roman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ambria" w:hAnsi="Cambria" w:eastAsia="Times New Roman" w:cs="Times New Roman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Cambria" w:hAnsi="Cambria" w:eastAsia="Times New Roman" w:cs="Times New Roman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Cambria" w:hAnsi="Cambria" w:eastAsia="Times New Roman" w:cs="Times New Roman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Cambria" w:hAnsi="Cambria" w:eastAsia="Times New Roman" w:cs="Times New Roman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Cambria" w:hAnsi="Cambria" w:eastAsia="Times New Roman" w:cs="Times New Roman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ambria" w:hAnsi="Cambria" w:eastAsia="Times New Roman" w:cs="Times New Roman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Буллит"/>
    <w:basedOn w:val="Normal"/>
    <w:qFormat/>
    <w:pPr>
      <w:autoSpaceDE w:val="false"/>
      <w:spacing w:lineRule="atLeast" w:line="214" w:before="0" w:after="0"/>
      <w:ind w:firstLine="244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36">
    <w:name w:val="Курсив"/>
    <w:basedOn w:val="Style33"/>
    <w:qFormat/>
    <w:pPr>
      <w:suppressAutoHyphens w:val="false"/>
      <w:autoSpaceDE w:val="false"/>
      <w:spacing w:lineRule="atLeast" w:line="214"/>
      <w:ind w:firstLine="283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7">
    <w:name w:val="Буллит Курсив"/>
    <w:basedOn w:val="Style35"/>
    <w:qFormat/>
    <w:pPr/>
    <w:rPr>
      <w:i/>
      <w:iCs/>
    </w:rPr>
  </w:style>
  <w:style w:type="paragraph" w:styleId="Style38">
    <w:name w:val="Подзаг"/>
    <w:basedOn w:val="Style33"/>
    <w:qFormat/>
    <w:pPr>
      <w:suppressAutoHyphens w:val="false"/>
      <w:autoSpaceDE w:val="false"/>
      <w:spacing w:lineRule="atLeast" w:line="214" w:before="113" w:after="28"/>
      <w:ind w:firstLine="283"/>
      <w:jc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Calibri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Без интервала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  <w:ind w:firstLine="360"/>
    </w:pPr>
    <w:rPr>
      <w:rFonts w:ascii="Calibri" w:hAnsi="Calibri" w:eastAsia="Calibri" w:cs="Times New Roman"/>
      <w:color w:val="000000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58:00Z</dcterms:created>
  <dc:creator>Учитель</dc:creator>
  <dc:description/>
  <cp:keywords/>
  <dc:language>en-US</dc:language>
  <cp:lastModifiedBy>Учитель</cp:lastModifiedBy>
  <cp:lastPrinted>2017-02-05T18:51:00Z</cp:lastPrinted>
  <dcterms:modified xsi:type="dcterms:W3CDTF">2017-09-18T06:17:00Z</dcterms:modified>
  <cp:revision>27</cp:revision>
  <dc:subject/>
  <dc:title/>
</cp:coreProperties>
</file>