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12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drawing>
          <wp:inline distT="0" distB="0" distL="0" distR="0">
            <wp:extent cx="9671050" cy="70396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71050" cy="7039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240" w:before="0" w:after="12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12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Пояснительная записк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бочая  программа  по 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английскому языку  для 6  класса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ставлена   на основе:</w:t>
      </w:r>
    </w:p>
    <w:p>
      <w:pPr>
        <w:pStyle w:val="Normal"/>
        <w:numPr>
          <w:ilvl w:val="0"/>
          <w:numId w:val="23"/>
        </w:numPr>
        <w:spacing w:lineRule="auto" w:line="240"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Федеральный  государственный  образовательный    стандарт  основного  общего образования, утвержденный приказом Министерства образования и науки Российской Федерации 17.12.2010 №1897 (с изменениями и дополнениями, далее – ФГОС ООО);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>.</w:t>
      </w:r>
      <w:r>
        <w:rPr>
          <w:rFonts w:cs="Times New Roman" w:ascii="Times New Roman" w:hAnsi="Times New Roman"/>
          <w:bCs/>
          <w:sz w:val="24"/>
          <w:szCs w:val="24"/>
        </w:rPr>
        <w:t xml:space="preserve">   Приказа Министерства образования и науки Российской Федерации от 31 декабря  2015 года №1577 «О внесении изменений в федеральный государственный  образовательный стандарт начального общего образования;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∙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Основной образовательной программы основного  общего образования муниципального бюджетного общеобразовательного учреждения «Чуру-Барышевская основная общеобразовательная школа» Апастовского муниципального района Республики Татарстан, реализующего Федеральный Государственный образовательный стандарт начального общего образования.</w:t>
      </w:r>
    </w:p>
    <w:p>
      <w:pPr>
        <w:pStyle w:val="Normal"/>
        <w:numPr>
          <w:ilvl w:val="0"/>
          <w:numId w:val="23"/>
        </w:numPr>
        <w:spacing w:lineRule="auto" w:line="240"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ый план МБОУ «Чуру-Барышевская основная общеобразовательная школа» Апастовского муниципального района Республики Татарстан на 2016-2017 учебный год, утвержденного решением педагогического совета (Протокол №  1 от 29 августа 2016 год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татус рабочей програм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анная рабочая программа направлена на достижение планируемых результатов Федерального Государственного Образовательного Стандарта у обучающихся 6 класса общеобразовательных учрежде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рамма основывается на требованиях ФГОС основного общего образования (http://standart.edu.ru),  содержании Примерной программы по иностранному языку и основной образовательной программы О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ктуальность программы состоит в формировании коммуникативной компетенции, т.е. способности и готовности осуществлять иноязычное межличностное  и межкультурное общение с носителями язы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ЩАЯ ХАРАКТЕРИСТИКА УЧЕБНОГО ПРЕДМЕ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бочая программа составлена на основе Примерной основной образовательной программа образовательного учрежд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новная школа / [сост. Е. С. Савинов]. - 4-е изд., перераб. - М.: Просвещение, 2011, Авторских программ для 5-9 классов под ред. В.Г. Апалько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зучение английского языка в основной школе направлено на достижение следующих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целей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азвитие иноязычной коммуникативной компетенци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 совокупности ее составляющих – речевой, языковой, социокультурной, компенсаторной, учебно-познавательной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чевая компетенция – развитие коммуникативных умений в четырех основных видах речевой деятельности (говорении, аудировании, чтении, письме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зыковая компетенция – овладение новыми языковыми средствами (фонетическими, орфографическими, лексическими, грамматическими) в соответствии c темами, сферами и ситуациями общения, отобранными для основной школы; освоение знаний о языковых явлениях изучаемого языка, разных способах выражения мысли в родном и изучаемом язык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циокультурная компетенция – приобщение учащихся к культуре, традициям и реалиям стран/страны изучаемого иностранного языка в рамках тем, сфер и ситуаций общения, отвечающих опыту, интересам, психологическим особенностям учащихся, формирование умения представлять свою страну, ее культуру в условиях иноязычного межкультурного общ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мпенсаторная компетенция – развитие умений выходить из положения в условиях дефицита языковых средств при получении и передаче информац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ебно-познавательная компетенция – дальнейшее развитие общих и специальных учебных умений; ознакомление с доступными учащимся способами и приемами самостоятельного изучения языков и культур, в том числе с использованием новых информационных технологи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азвитие и воспитани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у школьников понимания важности изучения иностранного языка в современном мире и потребности пользоваться им как средством общения, познания, самореализации и социальной адаптации; воспитание качеств гражданина, патриот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тие национального самосознания, стремления к взаимопониманию между людьми разных сообществ, толерантного отношения к проявлениям иной культур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сновные методы и формы обуч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основной школе усиливается значимость принципов индивидуализации и дифференциации обучения, большее значение приобретает использование проектной методики и современных технологий обучения иностранному языку (в том числе информационных). Все это позволяет расширить связи английского языка с другими учебными предметами, способствует иноязычному общению школьников с учащимися из других классов и школ, например, в ходе проектной деятельности с ровесниками из других стран, в том числе и через Интернет, содействует их социальной адаптации в современном мир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 обучении английскому языку в 6 классе основными формами работы являются: коллективная, групповая, парная, индивидуальна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Место учебного предмета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чебный предмет английский язык наряду с русским языком и литературным чтением входит в образовательную область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«Филология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 формирует коммуникативную культуру школьника, способствует его общему речевому развитию, расширению кругозора и воспитан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матическое планирование в  основной школе рассчитано на 3 часа в неделю.   Федеральный базисный учебный  план    для    образовательных учреждений Российской Федерации отводит 3 учебных часа в неделю для обязательного изучения иностранного языка в 6 классе. Рабочая программа предусматривает проведение 11  контрольных работ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должительность урока 45 минут. Преподавание ведётся на основе русского языка. Освоение образовательной программы по английскому языку   в 6 классе завершается промежуточной аттестацией проводимой в форме контрольной работ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ЛИЧНОСТНЫЕ, МЕТАПРЕДМЕТНЫЕ И ПРЕДМЕТНЫЕ РЕЗУЛЬТАТЫ ОСВОЕНИЯ АНГЛИЙСКОГО ЯЗЫКА</w:t>
      </w:r>
    </w:p>
    <w:p>
      <w:pPr>
        <w:pStyle w:val="Normal"/>
        <w:tabs>
          <w:tab w:val="clear" w:pos="708"/>
          <w:tab w:val="left" w:pos="3148" w:leader="none"/>
        </w:tabs>
        <w:spacing w:lineRule="auto" w:line="240" w:before="0" w:after="0"/>
        <w:jc w:val="both"/>
        <w:rPr/>
      </w:pPr>
      <w:r>
        <w:rPr>
          <w:rFonts w:eastAsia="Cambria" w:cs="Times New Roman" w:ascii="Times New Roman" w:hAnsi="Times New Roman"/>
          <w:b/>
          <w:sz w:val="24"/>
          <w:szCs w:val="24"/>
          <w:lang w:eastAsia="ru-RU"/>
        </w:rPr>
        <w:t xml:space="preserve">Личностными результатами </w:t>
      </w:r>
      <w:r>
        <w:rPr>
          <w:rFonts w:eastAsia="Cambria" w:cs="Times New Roman" w:ascii="Times New Roman" w:hAnsi="Times New Roman"/>
          <w:sz w:val="24"/>
          <w:szCs w:val="24"/>
          <w:lang w:eastAsia="ru-RU"/>
        </w:rPr>
        <w:t>являются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Cambria" w:cs="Times New Roman"/>
          <w:sz w:val="24"/>
          <w:szCs w:val="24"/>
          <w:lang w:eastAsia="ru-RU"/>
        </w:rPr>
      </w:pPr>
      <w:r>
        <w:rPr>
          <w:rFonts w:eastAsia="Cambria" w:cs="Times New Roman" w:ascii="Times New Roman" w:hAnsi="Times New Roman"/>
          <w:sz w:val="24"/>
          <w:szCs w:val="24"/>
          <w:lang w:eastAsia="ru-RU"/>
        </w:rPr>
        <w:t>воспитание российской гражданской идентичности: патриотизма, любви и уважения к Отечеству, чувства гордости за свою Родину, прошлое и настоящее многонационального народа России; осознание своей этнической принадлежности, знание истории, языка, культуры своего народа, своего края, основ культурного наследия народов России и человечества; усвоение гуманистических, демократических и традиционных ценностей многонационального российского общества; воспитание чувства долга перед Родиной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Cambria" w:cs="Times New Roman"/>
          <w:sz w:val="24"/>
          <w:szCs w:val="24"/>
          <w:lang w:eastAsia="ru-RU"/>
        </w:rPr>
      </w:pPr>
      <w:r>
        <w:rPr>
          <w:rFonts w:eastAsia="Cambria" w:cs="Times New Roman" w:ascii="Times New Roman" w:hAnsi="Times New Roman"/>
          <w:sz w:val="24"/>
          <w:szCs w:val="24"/>
          <w:lang w:eastAsia="ru-RU"/>
        </w:rPr>
        <w:t xml:space="preserve">формирование ответственного отношения к учению, готовности и способности обучающихся к саморазвитию и самообразованию на основе мотивации к обучению и познанию, осознанному выбору и построению дальнейшей индивидуальной траектории образования на базе ориентировки в мире профессий и профессиональных предпочтений, с учётом устойчивых познавательных интересов;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Cambria" w:cs="Times New Roman"/>
          <w:sz w:val="24"/>
          <w:szCs w:val="24"/>
          <w:lang w:eastAsia="ru-RU"/>
        </w:rPr>
      </w:pPr>
      <w:r>
        <w:rPr>
          <w:rFonts w:eastAsia="Cambria" w:cs="Times New Roman" w:ascii="Times New Roman" w:hAnsi="Times New Roman"/>
          <w:sz w:val="24"/>
          <w:szCs w:val="24"/>
          <w:lang w:eastAsia="ru-RU"/>
        </w:rPr>
        <w:t>формирование целостного мировоззрения, соответствующего современному уровню развития науки и общественной практики, учитывающего социальное, культурное, языковое, духовное многообразие современного мира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Cambria" w:cs="Times New Roman"/>
          <w:sz w:val="24"/>
          <w:szCs w:val="24"/>
          <w:lang w:eastAsia="ru-RU"/>
        </w:rPr>
      </w:pPr>
      <w:r>
        <w:rPr>
          <w:rFonts w:eastAsia="Cambria" w:cs="Times New Roman" w:ascii="Times New Roman" w:hAnsi="Times New Roman"/>
          <w:sz w:val="24"/>
          <w:szCs w:val="24"/>
          <w:lang w:eastAsia="ru-RU"/>
        </w:rPr>
        <w:t xml:space="preserve">формирование осознанного, уважительного и доброжелательного отношения к другому человеку, его мнению, мировоззрению, культуре, языку, вере, гражданской позиции; к истории, культуре, религии, традициям, языкам, ценностям народов России и народов мира; готовности и способности вести диалог с другими людьми и достигать в нём взаимопонимания;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Cambria" w:cs="Times New Roman"/>
          <w:sz w:val="24"/>
          <w:szCs w:val="24"/>
          <w:lang w:eastAsia="ru-RU"/>
        </w:rPr>
      </w:pPr>
      <w:r>
        <w:rPr>
          <w:rFonts w:eastAsia="Cambria" w:cs="Times New Roman" w:ascii="Times New Roman" w:hAnsi="Times New Roman"/>
          <w:sz w:val="24"/>
          <w:szCs w:val="24"/>
          <w:lang w:eastAsia="ru-RU"/>
        </w:rPr>
        <w:t xml:space="preserve">освоение социальных норм, правил поведения, ролей и форм социальной жизни в группах и сообществах, включая взрослые и социальные сообщества; участие в школьном самоуправлении и  общественной жизни в пределах возрастных компетенций с учётом региональных, этнокультурных, социальных и экономических особенностей;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Cambria" w:cs="Times New Roman"/>
          <w:sz w:val="24"/>
          <w:szCs w:val="24"/>
          <w:lang w:eastAsia="ru-RU"/>
        </w:rPr>
      </w:pPr>
      <w:r>
        <w:rPr>
          <w:rFonts w:eastAsia="Cambria" w:cs="Times New Roman" w:ascii="Times New Roman" w:hAnsi="Times New Roman"/>
          <w:sz w:val="24"/>
          <w:szCs w:val="24"/>
          <w:lang w:eastAsia="ru-RU"/>
        </w:rPr>
        <w:t>развитие морального сознания и компетентности в решении моральных проблем на основе личностного выбора, формирование нравственных чувств и нравственного поведения, осознанного и ответственного отношения к собственным поступкам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Cambria" w:cs="Times New Roman"/>
          <w:sz w:val="24"/>
          <w:szCs w:val="24"/>
          <w:lang w:eastAsia="ru-RU"/>
        </w:rPr>
      </w:pPr>
      <w:r>
        <w:rPr>
          <w:rFonts w:eastAsia="Cambria" w:cs="Times New Roman" w:ascii="Times New Roman" w:hAnsi="Times New Roman"/>
          <w:sz w:val="24"/>
          <w:szCs w:val="24"/>
          <w:lang w:eastAsia="ru-RU"/>
        </w:rPr>
        <w:t>формирование коммуникативной компетентности в общении и  сотрудничестве со сверстниками, старшими и младшими в процессе образовательной, общественно полезной, учебно-исследовательской, творческой и других видах деятельности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Cambria" w:cs="Times New Roman"/>
          <w:sz w:val="24"/>
          <w:szCs w:val="24"/>
          <w:lang w:eastAsia="ru-RU"/>
        </w:rPr>
      </w:pPr>
      <w:r>
        <w:rPr>
          <w:rFonts w:eastAsia="Cambria" w:cs="Times New Roman" w:ascii="Times New Roman" w:hAnsi="Times New Roman"/>
          <w:sz w:val="24"/>
          <w:szCs w:val="24"/>
          <w:lang w:eastAsia="ru-RU"/>
        </w:rPr>
        <w:t>формирование ценности  здорового и безопасного образа жизни; усвоение правил индивидуального и коллективного безопасного поведения в чрезвычайных ситуациях, угрожающих жизни и здоровью людей, правил поведения в транспорте и правил поведения на дорогах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Cambria" w:cs="Times New Roman"/>
          <w:sz w:val="24"/>
          <w:szCs w:val="24"/>
          <w:lang w:eastAsia="ru-RU"/>
        </w:rPr>
      </w:pPr>
      <w:r>
        <w:rPr>
          <w:rFonts w:eastAsia="Cambria" w:cs="Times New Roman" w:ascii="Times New Roman" w:hAnsi="Times New Roman"/>
          <w:sz w:val="24"/>
          <w:szCs w:val="24"/>
          <w:lang w:eastAsia="ru-RU"/>
        </w:rPr>
        <w:t>формирование основ экологической культуры на основе признания ценности жизни во всех её проявлениях и необходимости ответственного, бережного отношения к окружающей среде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Cambria" w:cs="Times New Roman"/>
          <w:sz w:val="24"/>
          <w:szCs w:val="24"/>
          <w:lang w:eastAsia="ru-RU"/>
        </w:rPr>
      </w:pPr>
      <w:r>
        <w:rPr>
          <w:rFonts w:eastAsia="Cambria" w:cs="Times New Roman" w:ascii="Times New Roman" w:hAnsi="Times New Roman"/>
          <w:sz w:val="24"/>
          <w:szCs w:val="24"/>
          <w:lang w:eastAsia="ru-RU"/>
        </w:rPr>
        <w:t>осознание значения семьи в жизни человека и общества, принятие ценности семейной жизни, уважительное и заботливое отношение к членам своей семьи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080" w:leader="none"/>
        </w:tabs>
        <w:spacing w:lineRule="auto" w:line="240" w:before="0" w:after="0"/>
        <w:contextualSpacing/>
        <w:jc w:val="both"/>
        <w:rPr>
          <w:rFonts w:ascii="Times New Roman" w:hAnsi="Times New Roman" w:eastAsia="Cambria" w:cs="Times New Roman"/>
          <w:sz w:val="24"/>
          <w:szCs w:val="24"/>
          <w:lang w:eastAsia="ru-RU"/>
        </w:rPr>
      </w:pPr>
      <w:r>
        <w:rPr>
          <w:rFonts w:eastAsia="Cambria" w:cs="Times New Roman" w:ascii="Times New Roman" w:hAnsi="Times New Roman"/>
          <w:sz w:val="24"/>
          <w:szCs w:val="24"/>
          <w:lang w:eastAsia="ru-RU"/>
        </w:rPr>
        <w:t>развитие эстетического сознания через освоение художественного наследия народов России и мира,  творческой деятельности эстетического характера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148" w:leader="none"/>
        </w:tabs>
        <w:spacing w:lineRule="auto" w:line="240" w:before="0" w:after="0"/>
        <w:contextualSpacing/>
        <w:jc w:val="both"/>
        <w:rPr>
          <w:rFonts w:ascii="Times New Roman" w:hAnsi="Times New Roman" w:eastAsia="Cambria" w:cs="Times New Roman"/>
          <w:sz w:val="24"/>
          <w:szCs w:val="24"/>
          <w:lang w:eastAsia="ru-RU"/>
        </w:rPr>
      </w:pPr>
      <w:r>
        <w:rPr>
          <w:rFonts w:eastAsia="Cambria" w:cs="Times New Roman" w:ascii="Times New Roman" w:hAnsi="Times New Roman"/>
          <w:sz w:val="24"/>
          <w:szCs w:val="24"/>
          <w:lang w:eastAsia="ru-RU"/>
        </w:rPr>
        <w:t>формирование мотивации изучения иностранных языков и стремления к самосовершенствованию в образовательной области «Иностранный язык»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148" w:leader="none"/>
        </w:tabs>
        <w:spacing w:lineRule="auto" w:line="240" w:before="0" w:after="0"/>
        <w:contextualSpacing/>
        <w:jc w:val="both"/>
        <w:rPr>
          <w:rFonts w:ascii="Times New Roman" w:hAnsi="Times New Roman" w:eastAsia="Cambria" w:cs="Times New Roman"/>
          <w:sz w:val="24"/>
          <w:szCs w:val="24"/>
          <w:lang w:eastAsia="ru-RU"/>
        </w:rPr>
      </w:pPr>
      <w:r>
        <w:rPr>
          <w:rFonts w:eastAsia="Cambria" w:cs="Times New Roman" w:ascii="Times New Roman" w:hAnsi="Times New Roman"/>
          <w:sz w:val="24"/>
          <w:szCs w:val="24"/>
          <w:lang w:eastAsia="ru-RU"/>
        </w:rPr>
        <w:t>осознание возможностей самореализации средствами иностранного языка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148" w:leader="none"/>
        </w:tabs>
        <w:spacing w:lineRule="auto" w:line="240" w:before="0" w:after="0"/>
        <w:contextualSpacing/>
        <w:jc w:val="both"/>
        <w:rPr>
          <w:rFonts w:ascii="Times New Roman" w:hAnsi="Times New Roman" w:eastAsia="Cambria" w:cs="Times New Roman"/>
          <w:sz w:val="24"/>
          <w:szCs w:val="24"/>
          <w:lang w:eastAsia="ru-RU"/>
        </w:rPr>
      </w:pPr>
      <w:r>
        <w:rPr>
          <w:rFonts w:eastAsia="Cambria" w:cs="Times New Roman" w:ascii="Times New Roman" w:hAnsi="Times New Roman"/>
          <w:sz w:val="24"/>
          <w:szCs w:val="24"/>
          <w:lang w:eastAsia="ru-RU"/>
        </w:rPr>
        <w:t>стремление к совершенствованию речевой культуры в целом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148" w:leader="none"/>
        </w:tabs>
        <w:spacing w:lineRule="auto" w:line="240" w:before="0" w:after="0"/>
        <w:contextualSpacing/>
        <w:jc w:val="both"/>
        <w:rPr>
          <w:rFonts w:ascii="Times New Roman" w:hAnsi="Times New Roman" w:eastAsia="Cambria" w:cs="Times New Roman"/>
          <w:sz w:val="24"/>
          <w:szCs w:val="24"/>
          <w:lang w:eastAsia="ru-RU"/>
        </w:rPr>
      </w:pPr>
      <w:r>
        <w:rPr>
          <w:rFonts w:eastAsia="Cambria" w:cs="Times New Roman" w:ascii="Times New Roman" w:hAnsi="Times New Roman"/>
          <w:sz w:val="24"/>
          <w:szCs w:val="24"/>
          <w:lang w:eastAsia="ru-RU"/>
        </w:rPr>
        <w:t>формирование коммуникативной компетенции в межкультурной и межэтнической коммуникации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148" w:leader="none"/>
        </w:tabs>
        <w:spacing w:lineRule="auto" w:line="240" w:before="0" w:after="0"/>
        <w:contextualSpacing/>
        <w:jc w:val="both"/>
        <w:rPr>
          <w:rFonts w:ascii="Times New Roman" w:hAnsi="Times New Roman" w:eastAsia="Cambria" w:cs="Times New Roman"/>
          <w:sz w:val="24"/>
          <w:szCs w:val="24"/>
          <w:lang w:eastAsia="ru-RU"/>
        </w:rPr>
      </w:pPr>
      <w:r>
        <w:rPr>
          <w:rFonts w:eastAsia="Cambria" w:cs="Times New Roman" w:ascii="Times New Roman" w:hAnsi="Times New Roman"/>
          <w:sz w:val="24"/>
          <w:szCs w:val="24"/>
          <w:lang w:eastAsia="ru-RU"/>
        </w:rPr>
        <w:t>развитие таких качеств, как воля, целеустремлённость, креативность, инициативность, эмпатия, трудолюбие, дисциплинированность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148" w:leader="none"/>
        </w:tabs>
        <w:spacing w:lineRule="auto" w:line="240" w:before="0" w:after="0"/>
        <w:contextualSpacing/>
        <w:jc w:val="both"/>
        <w:rPr>
          <w:rFonts w:ascii="Times New Roman" w:hAnsi="Times New Roman" w:eastAsia="Cambria" w:cs="Times New Roman"/>
          <w:sz w:val="24"/>
          <w:szCs w:val="24"/>
          <w:lang w:eastAsia="ru-RU"/>
        </w:rPr>
      </w:pPr>
      <w:r>
        <w:rPr>
          <w:rFonts w:eastAsia="Cambria" w:cs="Times New Roman" w:ascii="Times New Roman" w:hAnsi="Times New Roman"/>
          <w:sz w:val="24"/>
          <w:szCs w:val="24"/>
          <w:lang w:eastAsia="ru-RU"/>
        </w:rPr>
        <w:t>формирование общекультурной и этнической идентичности как составляющих гражданской идентичности личности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148" w:leader="none"/>
        </w:tabs>
        <w:spacing w:lineRule="auto" w:line="240" w:before="0" w:after="0"/>
        <w:contextualSpacing/>
        <w:jc w:val="both"/>
        <w:rPr>
          <w:rFonts w:ascii="Times New Roman" w:hAnsi="Times New Roman" w:eastAsia="Cambria" w:cs="Times New Roman"/>
          <w:sz w:val="24"/>
          <w:szCs w:val="24"/>
          <w:lang w:eastAsia="ru-RU"/>
        </w:rPr>
      </w:pPr>
      <w:r>
        <w:rPr>
          <w:rFonts w:eastAsia="Cambria" w:cs="Times New Roman" w:ascii="Times New Roman" w:hAnsi="Times New Roman"/>
          <w:sz w:val="24"/>
          <w:szCs w:val="24"/>
          <w:lang w:eastAsia="ru-RU"/>
        </w:rPr>
        <w:t>стремление к лучшему осознанию культуры своего народа и готовность содействовать ознакомлению с ней представителей других стран; толерантное отношение к проявлениям иной культуры; осознание себя гражданином своей страны и мира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148" w:leader="none"/>
        </w:tabs>
        <w:spacing w:lineRule="auto" w:line="240" w:before="0" w:after="0"/>
        <w:contextualSpacing/>
        <w:jc w:val="both"/>
        <w:rPr>
          <w:rFonts w:ascii="Times New Roman" w:hAnsi="Times New Roman" w:eastAsia="Cambria" w:cs="Times New Roman"/>
          <w:sz w:val="24"/>
          <w:szCs w:val="24"/>
          <w:lang w:eastAsia="ru-RU"/>
        </w:rPr>
      </w:pPr>
      <w:r>
        <w:rPr>
          <w:rFonts w:eastAsia="Cambria" w:cs="Times New Roman" w:ascii="Times New Roman" w:hAnsi="Times New Roman"/>
          <w:sz w:val="24"/>
          <w:szCs w:val="24"/>
          <w:lang w:eastAsia="ru-RU"/>
        </w:rPr>
        <w:t>готовность отстаивать национальные и общечеловеческие (гуманистические, демократические) ценности, свою гражданскую позицию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148" w:leader="none"/>
        </w:tabs>
        <w:spacing w:lineRule="auto" w:line="240" w:before="0" w:after="0"/>
        <w:contextualSpacing/>
        <w:jc w:val="both"/>
        <w:rPr>
          <w:rFonts w:ascii="Times New Roman" w:hAnsi="Times New Roman" w:eastAsia="Cambria" w:cs="Times New Roman"/>
          <w:sz w:val="24"/>
          <w:szCs w:val="24"/>
          <w:lang w:eastAsia="ru-RU"/>
        </w:rPr>
      </w:pPr>
      <w:r>
        <w:rPr>
          <w:rFonts w:eastAsia="Cambria" w:cs="Times New Roman" w:ascii="Times New Roman" w:hAnsi="Times New Roman"/>
          <w:sz w:val="24"/>
          <w:szCs w:val="24"/>
          <w:lang w:eastAsia="ru-RU"/>
        </w:rPr>
        <w:t>готовность и способность обучающихся к саморазвитию; сформированность мотивации к обучению, познанию, выбору индивидуальной образовательной траектории; ценностно-смысловые установки обучающихся, отражающие их личностные позиции, социальные компетенции; сформированность основ гражданской идентичности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Cambria" w:cs="Times New Roman" w:ascii="Times New Roman" w:hAnsi="Times New Roman"/>
          <w:b/>
          <w:bCs/>
          <w:sz w:val="24"/>
          <w:szCs w:val="24"/>
          <w:lang w:eastAsia="ru-RU"/>
        </w:rPr>
        <w:t xml:space="preserve">Метапредметными </w:t>
      </w:r>
      <w:r>
        <w:rPr>
          <w:rFonts w:eastAsia="Cambria" w:cs="Times New Roman" w:ascii="Times New Roman" w:hAnsi="Times New Roman"/>
          <w:sz w:val="24"/>
          <w:szCs w:val="24"/>
          <w:lang w:eastAsia="ru-RU"/>
        </w:rPr>
        <w:t>результатами являются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Cambria" w:cs="Times New Roman"/>
          <w:sz w:val="24"/>
          <w:szCs w:val="24"/>
          <w:lang w:eastAsia="ru-RU"/>
        </w:rPr>
      </w:pPr>
      <w:r>
        <w:rPr>
          <w:rFonts w:eastAsia="Cambria" w:cs="Times New Roman" w:ascii="Times New Roman" w:hAnsi="Times New Roman"/>
          <w:sz w:val="24"/>
          <w:szCs w:val="24"/>
          <w:lang w:eastAsia="ru-RU"/>
        </w:rPr>
        <w:t xml:space="preserve">умение самостоятельно определять цели своего обучения, ставить и формулировать для себя новые задачи в учёбе и познавательной деятельности, развивать мотивы и интересы своей познавательной деятельности;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Cambria" w:cs="Times New Roman"/>
          <w:sz w:val="24"/>
          <w:szCs w:val="24"/>
          <w:lang w:eastAsia="ru-RU"/>
        </w:rPr>
      </w:pPr>
      <w:r>
        <w:rPr>
          <w:rFonts w:eastAsia="Cambria" w:cs="Times New Roman" w:ascii="Times New Roman" w:hAnsi="Times New Roman"/>
          <w:sz w:val="24"/>
          <w:szCs w:val="24"/>
          <w:lang w:eastAsia="ru-RU"/>
        </w:rPr>
        <w:t>умение самостоятельно планировать альтернативные пути  достижения целей,  осознанно выбирать  наиболее эффективные способы решения учебных и познавательных задач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Cambria" w:cs="Times New Roman"/>
          <w:sz w:val="24"/>
          <w:szCs w:val="24"/>
          <w:lang w:eastAsia="ru-RU"/>
        </w:rPr>
      </w:pPr>
      <w:r>
        <w:rPr>
          <w:rFonts w:eastAsia="Cambria" w:cs="Times New Roman" w:ascii="Times New Roman" w:hAnsi="Times New Roman"/>
          <w:sz w:val="24"/>
          <w:szCs w:val="24"/>
          <w:lang w:eastAsia="ru-RU"/>
        </w:rPr>
        <w:t xml:space="preserve">умение соотносить свои действия с планируемыми результатами, осуществлять контроль своей деятельности в процессе достижения результата, определять способы  действий в рамках предложенных условий и требований, корректировать свои действия в соответствии с изменяющейся ситуацией;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Cambria" w:cs="Times New Roman"/>
          <w:sz w:val="24"/>
          <w:szCs w:val="24"/>
          <w:lang w:eastAsia="ru-RU"/>
        </w:rPr>
      </w:pPr>
      <w:r>
        <w:rPr>
          <w:rFonts w:eastAsia="Cambria" w:cs="Times New Roman" w:ascii="Times New Roman" w:hAnsi="Times New Roman"/>
          <w:sz w:val="24"/>
          <w:szCs w:val="24"/>
          <w:lang w:eastAsia="ru-RU"/>
        </w:rPr>
        <w:t>умение оценивать правильность выполнения учебной задачи,  собственные возможности её решения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Cambria" w:cs="Times New Roman"/>
          <w:sz w:val="24"/>
          <w:szCs w:val="24"/>
          <w:lang w:eastAsia="ru-RU"/>
        </w:rPr>
      </w:pPr>
      <w:r>
        <w:rPr>
          <w:rFonts w:eastAsia="Cambria" w:cs="Times New Roman" w:ascii="Times New Roman" w:hAnsi="Times New Roman"/>
          <w:sz w:val="24"/>
          <w:szCs w:val="24"/>
          <w:lang w:eastAsia="ru-RU"/>
        </w:rPr>
        <w:t xml:space="preserve">владение основами самоконтроля, самооценки, принятия решений и осуществления осознанного выбора в учебной и познавательной деятельности;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Cambria" w:cs="Times New Roman"/>
          <w:sz w:val="24"/>
          <w:szCs w:val="24"/>
          <w:lang w:eastAsia="ru-RU"/>
        </w:rPr>
      </w:pPr>
      <w:r>
        <w:rPr>
          <w:rFonts w:eastAsia="Cambria" w:cs="Times New Roman" w:ascii="Times New Roman" w:hAnsi="Times New Roman"/>
          <w:sz w:val="24"/>
          <w:szCs w:val="24"/>
          <w:lang w:eastAsia="ru-RU"/>
        </w:rPr>
        <w:t xml:space="preserve">осознанное владение логическими действиями определения понятий, обобщения, установления аналогий и классификации на основе  самостоятельного выбора оснований и критериев, установления родо-видовых связей;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Cambria" w:cs="Times New Roman"/>
          <w:sz w:val="24"/>
          <w:szCs w:val="24"/>
          <w:lang w:eastAsia="ru-RU"/>
        </w:rPr>
      </w:pPr>
      <w:r>
        <w:rPr>
          <w:rFonts w:eastAsia="Cambria" w:cs="Times New Roman" w:ascii="Times New Roman" w:hAnsi="Times New Roman"/>
          <w:sz w:val="24"/>
          <w:szCs w:val="24"/>
          <w:lang w:eastAsia="ru-RU"/>
        </w:rPr>
        <w:t>умение устанавливать причинно-следственные связи, строить  логическое рассуждение, умозаключение (индуктивное, дедуктивное  и по аналогии) и выводы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Cambria" w:cs="Times New Roman"/>
          <w:sz w:val="24"/>
          <w:szCs w:val="24"/>
          <w:lang w:eastAsia="ru-RU"/>
        </w:rPr>
      </w:pPr>
      <w:r>
        <w:rPr>
          <w:rFonts w:eastAsia="Cambria" w:cs="Times New Roman" w:ascii="Times New Roman" w:hAnsi="Times New Roman"/>
          <w:sz w:val="24"/>
          <w:szCs w:val="24"/>
          <w:lang w:eastAsia="ru-RU"/>
        </w:rPr>
        <w:t>умение создавать, применять и преобразовывать знаки и символы, модели и схемы для решения учебных и познавательных задач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jc w:val="both"/>
        <w:rPr/>
      </w:pPr>
      <w:r>
        <w:rPr>
          <w:rFonts w:eastAsia="Cambria" w:cs="Times New Roman" w:ascii="Times New Roman" w:hAnsi="Times New Roman"/>
          <w:sz w:val="24"/>
          <w:szCs w:val="24"/>
          <w:lang w:eastAsia="ru-RU"/>
        </w:rPr>
        <w:t>у</w:t>
      </w:r>
      <w:r>
        <w:rPr>
          <w:rFonts w:eastAsia="Cambria" w:cs="Times New Roman" w:ascii="Times New Roman" w:hAnsi="Times New Roman"/>
          <w:b/>
          <w:bCs/>
          <w:sz w:val="24"/>
          <w:szCs w:val="24"/>
          <w:lang w:eastAsia="ru-RU"/>
        </w:rPr>
        <w:t xml:space="preserve">мение </w:t>
      </w:r>
      <w:r>
        <w:rPr>
          <w:rFonts w:eastAsia="Cambria" w:cs="Times New Roman" w:ascii="Times New Roman" w:hAnsi="Times New Roman"/>
          <w:sz w:val="24"/>
          <w:szCs w:val="24"/>
          <w:lang w:eastAsia="ru-RU"/>
        </w:rPr>
        <w:t>организовывать  учебное сотрудничество и совместную деятельность с учителем и сверстниками;   работать</w:t>
      </w:r>
      <w:r>
        <w:rPr>
          <w:rFonts w:eastAsia="Cambria" w:cs="Times New Roman" w:ascii="Times New Roman" w:hAnsi="Times New Roman"/>
          <w:b/>
          <w:bCs/>
          <w:sz w:val="24"/>
          <w:szCs w:val="24"/>
          <w:lang w:eastAsia="ru-RU"/>
        </w:rPr>
        <w:t xml:space="preserve"> индивидуально и в группе: </w:t>
      </w:r>
      <w:r>
        <w:rPr>
          <w:rFonts w:eastAsia="Cambria" w:cs="Times New Roman" w:ascii="Times New Roman" w:hAnsi="Times New Roman"/>
          <w:sz w:val="24"/>
          <w:szCs w:val="24"/>
          <w:lang w:eastAsia="ru-RU"/>
        </w:rPr>
        <w:t>находить общее решение и разрешать конфликты на основе согласования позиций и учёта интересов;  формулировать, аргументировать и отстаивать своё мнение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Cambria" w:cs="Times New Roman"/>
          <w:sz w:val="24"/>
          <w:szCs w:val="24"/>
          <w:lang w:eastAsia="ru-RU"/>
        </w:rPr>
      </w:pPr>
      <w:r>
        <w:rPr>
          <w:rFonts w:eastAsia="Cambria" w:cs="Times New Roman" w:ascii="Times New Roman" w:hAnsi="Times New Roman"/>
          <w:sz w:val="24"/>
          <w:szCs w:val="24"/>
          <w:lang w:eastAsia="ru-RU"/>
        </w:rPr>
        <w:t xml:space="preserve">умение адекватно и осознанно использовать речевые средства в соответствии с задачей коммуникации: для отображения своих чувств, мыслей и потребностей, планирования и регуляции своей деятельности;  владение устной и письменной речью, монологической контекстной речью; 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ние и развитие компетентности в области использования информационно-коммуникационных технологий (далее ИКТ– компетенции);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Cambria" w:cs="Times New Roman"/>
          <w:sz w:val="24"/>
          <w:szCs w:val="24"/>
          <w:lang w:eastAsia="ru-RU"/>
        </w:rPr>
      </w:pPr>
      <w:r>
        <w:rPr>
          <w:rFonts w:eastAsia="Cambria" w:cs="Times New Roman" w:ascii="Times New Roman" w:hAnsi="Times New Roman"/>
          <w:sz w:val="24"/>
          <w:szCs w:val="24"/>
          <w:lang w:eastAsia="ru-RU"/>
        </w:rPr>
        <w:t>развитие умения планировать своё речевое и неречевое поведение;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Cambria" w:cs="Times New Roman"/>
          <w:sz w:val="24"/>
          <w:szCs w:val="24"/>
          <w:lang w:eastAsia="ru-RU"/>
        </w:rPr>
      </w:pPr>
      <w:r>
        <w:rPr>
          <w:rFonts w:eastAsia="Cambria" w:cs="Times New Roman" w:ascii="Times New Roman" w:hAnsi="Times New Roman"/>
          <w:sz w:val="24"/>
          <w:szCs w:val="24"/>
          <w:lang w:eastAsia="ru-RU"/>
        </w:rPr>
        <w:t>развитие коммуникативной компетенции, включая умение взаимодействовать с окружающими, выполняя разные социальные роли;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Cambria" w:cs="Times New Roman"/>
          <w:sz w:val="24"/>
          <w:szCs w:val="24"/>
          <w:lang w:eastAsia="ru-RU"/>
        </w:rPr>
      </w:pPr>
      <w:r>
        <w:rPr>
          <w:rFonts w:eastAsia="Cambria" w:cs="Times New Roman" w:ascii="Times New Roman" w:hAnsi="Times New Roman"/>
          <w:sz w:val="24"/>
          <w:szCs w:val="24"/>
          <w:lang w:eastAsia="ru-RU"/>
        </w:rPr>
        <w:t>развитие исследовательских учебных действий, включая навыки работы с информацией: поиск и выделение нужной информации, обобщение и фиксация информации;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Cambria" w:cs="Times New Roman"/>
          <w:sz w:val="24"/>
          <w:szCs w:val="24"/>
          <w:lang w:eastAsia="ru-RU"/>
        </w:rPr>
      </w:pPr>
      <w:r>
        <w:rPr>
          <w:rFonts w:eastAsia="Cambria" w:cs="Times New Roman" w:ascii="Times New Roman" w:hAnsi="Times New Roman"/>
          <w:sz w:val="24"/>
          <w:szCs w:val="24"/>
          <w:lang w:eastAsia="ru-RU"/>
        </w:rPr>
        <w:t>развитие смыслового чтения, включая умение выделять тему, прогнозировать содержание текста по заголовку/ключевым словам, выделять основную мысль, главные факты, опуская второстепенные, устанавливать логическую последовательность основных фактов;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Cambria" w:cs="Times New Roman"/>
          <w:sz w:val="24"/>
          <w:szCs w:val="24"/>
          <w:lang w:eastAsia="ru-RU"/>
        </w:rPr>
      </w:pPr>
      <w:r>
        <w:rPr>
          <w:rFonts w:eastAsia="Cambria" w:cs="Times New Roman" w:ascii="Times New Roman" w:hAnsi="Times New Roman"/>
          <w:sz w:val="24"/>
          <w:szCs w:val="24"/>
          <w:lang w:eastAsia="ru-RU"/>
        </w:rPr>
        <w:t>осуществление регулятивных действий самонаблюдения, самоконтроля, самооценки в процессе коммуникативной деятельности на иностранном языке.</w:t>
      </w:r>
    </w:p>
    <w:p>
      <w:pPr>
        <w:pStyle w:val="Normal"/>
        <w:shd w:fill="FFFFFF" w:val="clear"/>
        <w:spacing w:lineRule="auto" w:line="240" w:before="0" w:after="0"/>
        <w:ind w:left="397" w:hanging="0"/>
        <w:contextualSpacing/>
        <w:jc w:val="both"/>
        <w:rPr>
          <w:rFonts w:ascii="Times New Roman" w:hAnsi="Times New Roman" w:eastAsia="Cambria" w:cs="Times New Roman"/>
          <w:sz w:val="24"/>
          <w:szCs w:val="24"/>
          <w:lang w:eastAsia="ru-RU"/>
        </w:rPr>
      </w:pPr>
      <w:r>
        <w:rPr>
          <w:rFonts w:eastAsia="Cambria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Cambria" w:cs="Times New Roman" w:ascii="Times New Roman" w:hAnsi="Times New Roman"/>
          <w:b/>
          <w:bCs/>
          <w:sz w:val="24"/>
          <w:szCs w:val="24"/>
          <w:lang w:eastAsia="ru-RU"/>
        </w:rPr>
        <w:t xml:space="preserve">Предметными результатами </w:t>
      </w:r>
      <w:r>
        <w:rPr>
          <w:rFonts w:eastAsia="Cambria" w:cs="Times New Roman" w:ascii="Times New Roman" w:hAnsi="Times New Roman"/>
          <w:sz w:val="24"/>
          <w:szCs w:val="24"/>
          <w:lang w:eastAsia="ru-RU"/>
        </w:rPr>
        <w:t xml:space="preserve">являются: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Cambria" w:cs="Times New Roman" w:ascii="Times New Roman" w:hAnsi="Times New Roman"/>
          <w:b/>
          <w:sz w:val="24"/>
          <w:szCs w:val="24"/>
          <w:lang w:eastAsia="ru-RU"/>
        </w:rPr>
        <w:t>А.</w:t>
      </w:r>
      <w:r>
        <w:rPr>
          <w:rFonts w:eastAsia="Cambria" w:cs="Times New Roman" w:ascii="Times New Roman" w:hAnsi="Times New Roman"/>
          <w:sz w:val="24"/>
          <w:szCs w:val="24"/>
          <w:lang w:eastAsia="ru-RU"/>
        </w:rPr>
        <w:t xml:space="preserve"> В коммуникативной сфере (т.е. владении иностранным языком как средством общения)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Cambria" w:cs="Times New Roman"/>
          <w:sz w:val="24"/>
          <w:szCs w:val="24"/>
          <w:u w:val="single"/>
          <w:lang w:eastAsia="ru-RU"/>
        </w:rPr>
      </w:pPr>
      <w:r>
        <w:rPr>
          <w:rFonts w:eastAsia="Cambria" w:cs="Times New Roman" w:ascii="Times New Roman" w:hAnsi="Times New Roman"/>
          <w:sz w:val="24"/>
          <w:szCs w:val="24"/>
          <w:u w:val="single"/>
          <w:lang w:eastAsia="ru-RU"/>
        </w:rPr>
        <w:t>Речевая компетенция в следующих видах речевой деятельности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Cambria" w:cs="Times New Roman"/>
          <w:sz w:val="24"/>
          <w:szCs w:val="24"/>
          <w:u w:val="single"/>
          <w:lang w:eastAsia="ru-RU"/>
        </w:rPr>
      </w:pPr>
      <w:r>
        <w:rPr>
          <w:rFonts w:eastAsia="Cambria" w:cs="Times New Roman" w:ascii="Times New Roman" w:hAnsi="Times New Roman"/>
          <w:sz w:val="24"/>
          <w:szCs w:val="24"/>
          <w:u w:val="single"/>
          <w:lang w:eastAsia="ru-RU"/>
        </w:rPr>
        <w:t>В говорении: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Cambria" w:cs="Times New Roman"/>
          <w:sz w:val="24"/>
          <w:szCs w:val="24"/>
          <w:lang w:eastAsia="ru-RU"/>
        </w:rPr>
      </w:pPr>
      <w:r>
        <w:rPr>
          <w:rFonts w:eastAsia="Cambria" w:cs="Times New Roman" w:ascii="Times New Roman" w:hAnsi="Times New Roman"/>
          <w:sz w:val="24"/>
          <w:szCs w:val="24"/>
          <w:lang w:eastAsia="ru-RU"/>
        </w:rPr>
        <w:t>начинать, вести/поддерживать и заканчивать различные виды диалогов в стандартных ситуациях общения, соблюдая нормы речевого этикета, при необходимости переспрашивая, уточняя;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Cambria" w:cs="Times New Roman"/>
          <w:sz w:val="24"/>
          <w:szCs w:val="24"/>
          <w:lang w:eastAsia="ru-RU"/>
        </w:rPr>
      </w:pPr>
      <w:r>
        <w:rPr>
          <w:rFonts w:eastAsia="Cambria" w:cs="Times New Roman" w:ascii="Times New Roman" w:hAnsi="Times New Roman"/>
          <w:sz w:val="24"/>
          <w:szCs w:val="24"/>
          <w:lang w:eastAsia="ru-RU"/>
        </w:rPr>
        <w:t>расспрашивать собеседника и отвечать на его вопросы, высказывая своё мнение, просьбу, отвечать на предложение собеседника согласием/отказом в пределах изученной тематики и усвоенного лексико-грамматического материала;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Cambria" w:cs="Times New Roman"/>
          <w:sz w:val="24"/>
          <w:szCs w:val="24"/>
          <w:lang w:eastAsia="ru-RU"/>
        </w:rPr>
      </w:pPr>
      <w:r>
        <w:rPr>
          <w:rFonts w:eastAsia="Cambria" w:cs="Times New Roman" w:ascii="Times New Roman" w:hAnsi="Times New Roman"/>
          <w:sz w:val="24"/>
          <w:szCs w:val="24"/>
          <w:lang w:eastAsia="ru-RU"/>
        </w:rPr>
        <w:t>рассказывать о себе, своей семье, друзьях, своих интересах и планах на будущее;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Cambria" w:cs="Times New Roman"/>
          <w:sz w:val="24"/>
          <w:szCs w:val="24"/>
          <w:lang w:eastAsia="ru-RU"/>
        </w:rPr>
      </w:pPr>
      <w:r>
        <w:rPr>
          <w:rFonts w:eastAsia="Cambria" w:cs="Times New Roman" w:ascii="Times New Roman" w:hAnsi="Times New Roman"/>
          <w:sz w:val="24"/>
          <w:szCs w:val="24"/>
          <w:lang w:eastAsia="ru-RU"/>
        </w:rPr>
        <w:t>сообщать краткие сведения о своём городе/селе, о своей стране и странах изучаемого языка;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Cambria" w:cs="Times New Roman"/>
          <w:sz w:val="24"/>
          <w:szCs w:val="24"/>
          <w:lang w:eastAsia="ru-RU"/>
        </w:rPr>
      </w:pPr>
      <w:r>
        <w:rPr>
          <w:rFonts w:eastAsia="Cambria" w:cs="Times New Roman" w:ascii="Times New Roman" w:hAnsi="Times New Roman"/>
          <w:sz w:val="24"/>
          <w:szCs w:val="24"/>
          <w:lang w:eastAsia="ru-RU"/>
        </w:rPr>
        <w:t>описывать события/явления, передавать основное содержание, основную мысль прочитанного/услышанного, выражать своё отношение к прочитанному/услышанному, давать краткую характеристику персонажей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Cambria" w:cs="Times New Roman"/>
          <w:sz w:val="24"/>
          <w:szCs w:val="24"/>
          <w:u w:val="single"/>
          <w:lang w:eastAsia="ru-RU"/>
        </w:rPr>
      </w:pPr>
      <w:r>
        <w:rPr>
          <w:rFonts w:eastAsia="Cambria" w:cs="Times New Roman" w:ascii="Times New Roman" w:hAnsi="Times New Roman"/>
          <w:sz w:val="24"/>
          <w:szCs w:val="24"/>
          <w:u w:val="single"/>
          <w:lang w:eastAsia="ru-RU"/>
        </w:rPr>
        <w:t>В аудировании: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Cambria" w:cs="Times New Roman"/>
          <w:sz w:val="24"/>
          <w:szCs w:val="24"/>
          <w:lang w:eastAsia="ru-RU"/>
        </w:rPr>
      </w:pPr>
      <w:r>
        <w:rPr>
          <w:rFonts w:eastAsia="Cambria" w:cs="Times New Roman" w:ascii="Times New Roman" w:hAnsi="Times New Roman"/>
          <w:sz w:val="24"/>
          <w:szCs w:val="24"/>
          <w:lang w:eastAsia="ru-RU"/>
        </w:rPr>
        <w:t>воспринимать на слух и полностью понимать речь учителя, одноклассников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Cambria" w:cs="Times New Roman"/>
          <w:sz w:val="24"/>
          <w:szCs w:val="24"/>
          <w:lang w:eastAsia="ru-RU"/>
        </w:rPr>
      </w:pPr>
      <w:r>
        <w:rPr>
          <w:rFonts w:eastAsia="Cambria" w:cs="Times New Roman" w:ascii="Times New Roman" w:hAnsi="Times New Roman"/>
          <w:sz w:val="24"/>
          <w:szCs w:val="24"/>
          <w:lang w:eastAsia="ru-RU"/>
        </w:rPr>
        <w:t>воспринимать на слух и понимать основное содержание несложных аутентичных аудио- и видеотекстов, относящихся к разным коммуникативным типам речи (сообщение/рассказ/интервью)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Cambria" w:cs="Times New Roman"/>
          <w:sz w:val="24"/>
          <w:szCs w:val="24"/>
          <w:lang w:eastAsia="ru-RU"/>
        </w:rPr>
      </w:pPr>
      <w:r>
        <w:rPr>
          <w:rFonts w:eastAsia="Cambria" w:cs="Times New Roman" w:ascii="Times New Roman" w:hAnsi="Times New Roman"/>
          <w:sz w:val="24"/>
          <w:szCs w:val="24"/>
          <w:lang w:eastAsia="ru-RU"/>
        </w:rPr>
        <w:t>воспринимать на слух и выборочно понимать с опорой на языковую догадку, контекст краткие несложные аутентичные прагматические аудио- и видеотексты, выделяя значимую/нужную/необходимую информацию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Cambria" w:cs="Times New Roman"/>
          <w:sz w:val="24"/>
          <w:szCs w:val="24"/>
          <w:u w:val="single"/>
          <w:lang w:eastAsia="ru-RU"/>
        </w:rPr>
      </w:pPr>
      <w:r>
        <w:rPr>
          <w:rFonts w:eastAsia="Cambria" w:cs="Times New Roman" w:ascii="Times New Roman" w:hAnsi="Times New Roman"/>
          <w:sz w:val="24"/>
          <w:szCs w:val="24"/>
          <w:u w:val="single"/>
          <w:lang w:eastAsia="ru-RU"/>
        </w:rPr>
        <w:t>В чтении: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Cambria" w:cs="Times New Roman"/>
          <w:sz w:val="24"/>
          <w:szCs w:val="24"/>
          <w:lang w:eastAsia="ru-RU"/>
        </w:rPr>
      </w:pPr>
      <w:r>
        <w:rPr>
          <w:rFonts w:eastAsia="Cambria" w:cs="Times New Roman" w:ascii="Times New Roman" w:hAnsi="Times New Roman"/>
          <w:sz w:val="24"/>
          <w:szCs w:val="24"/>
          <w:lang w:eastAsia="ru-RU"/>
        </w:rPr>
        <w:t>читать аутентичные тексты разных жанров и стилей преимущественно с пониманием основного содержания;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Cambria" w:cs="Times New Roman"/>
          <w:sz w:val="24"/>
          <w:szCs w:val="24"/>
          <w:lang w:eastAsia="ru-RU"/>
        </w:rPr>
      </w:pPr>
      <w:r>
        <w:rPr>
          <w:rFonts w:eastAsia="Cambria" w:cs="Times New Roman" w:ascii="Times New Roman" w:hAnsi="Times New Roman"/>
          <w:sz w:val="24"/>
          <w:szCs w:val="24"/>
          <w:lang w:eastAsia="ru-RU"/>
        </w:rPr>
        <w:t>читать несложные аутентичные тексты разных жанров и стилей  с полным и точным пониманием и с использованием различных приёмов смысловой переработки текста (языковой догадки, выборочного перевода), а также справочных материалов; уметь оценивать полученную информацию, выражать своё мнение;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Cambria" w:cs="Times New Roman"/>
          <w:sz w:val="24"/>
          <w:szCs w:val="24"/>
          <w:lang w:eastAsia="ru-RU"/>
        </w:rPr>
      </w:pPr>
      <w:r>
        <w:rPr>
          <w:rFonts w:eastAsia="Cambria" w:cs="Times New Roman" w:ascii="Times New Roman" w:hAnsi="Times New Roman"/>
          <w:sz w:val="24"/>
          <w:szCs w:val="24"/>
          <w:lang w:eastAsia="ru-RU"/>
        </w:rPr>
        <w:t>читать аутентичные тексты с выборочным пониманием значимой/нужной/интересующей информаци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Cambria" w:cs="Times New Roman"/>
          <w:sz w:val="24"/>
          <w:szCs w:val="24"/>
          <w:u w:val="single"/>
          <w:lang w:eastAsia="ru-RU"/>
        </w:rPr>
      </w:pPr>
      <w:r>
        <w:rPr>
          <w:rFonts w:eastAsia="Cambria" w:cs="Times New Roman" w:ascii="Times New Roman" w:hAnsi="Times New Roman"/>
          <w:sz w:val="24"/>
          <w:szCs w:val="24"/>
          <w:u w:val="single"/>
          <w:lang w:eastAsia="ru-RU"/>
        </w:rPr>
        <w:t>В письменной речи:</w:t>
      </w:r>
    </w:p>
    <w:p>
      <w:pPr>
        <w:pStyle w:val="Normal"/>
        <w:numPr>
          <w:ilvl w:val="0"/>
          <w:numId w:val="17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Cambria" w:cs="Times New Roman"/>
          <w:sz w:val="24"/>
          <w:szCs w:val="24"/>
          <w:lang w:eastAsia="ru-RU"/>
        </w:rPr>
      </w:pPr>
      <w:r>
        <w:rPr>
          <w:rFonts w:eastAsia="Cambria" w:cs="Times New Roman" w:ascii="Times New Roman" w:hAnsi="Times New Roman"/>
          <w:sz w:val="24"/>
          <w:szCs w:val="24"/>
          <w:lang w:eastAsia="ru-RU"/>
        </w:rPr>
        <w:t>заполнять анкеты и формуляры;</w:t>
      </w:r>
    </w:p>
    <w:p>
      <w:pPr>
        <w:pStyle w:val="Normal"/>
        <w:numPr>
          <w:ilvl w:val="0"/>
          <w:numId w:val="17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Cambria" w:cs="Times New Roman"/>
          <w:sz w:val="24"/>
          <w:szCs w:val="24"/>
          <w:lang w:eastAsia="ru-RU"/>
        </w:rPr>
      </w:pPr>
      <w:r>
        <w:rPr>
          <w:rFonts w:eastAsia="Cambria" w:cs="Times New Roman" w:ascii="Times New Roman" w:hAnsi="Times New Roman"/>
          <w:sz w:val="24"/>
          <w:szCs w:val="24"/>
          <w:lang w:eastAsia="ru-RU"/>
        </w:rPr>
        <w:t>писать поздравления, личные письма с опорой на образец с употреблением формул речевого этикета, принятых в стране/странах изучаемого языка;</w:t>
      </w:r>
    </w:p>
    <w:p>
      <w:pPr>
        <w:pStyle w:val="Normal"/>
        <w:numPr>
          <w:ilvl w:val="0"/>
          <w:numId w:val="17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Cambria" w:cs="Times New Roman"/>
          <w:sz w:val="24"/>
          <w:szCs w:val="24"/>
          <w:lang w:eastAsia="ru-RU"/>
        </w:rPr>
      </w:pPr>
      <w:r>
        <w:rPr>
          <w:rFonts w:eastAsia="Cambria" w:cs="Times New Roman" w:ascii="Times New Roman" w:hAnsi="Times New Roman"/>
          <w:sz w:val="24"/>
          <w:szCs w:val="24"/>
          <w:lang w:eastAsia="ru-RU"/>
        </w:rPr>
        <w:t>составлять план, тезисы устного или письменного сообщения; кратко излагать результаты проектной деятельности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0"/>
        <w:rPr>
          <w:rFonts w:ascii="Times New Roman" w:hAnsi="Times New Roman" w:eastAsia="Cambria" w:cs="Times New Roman"/>
          <w:sz w:val="24"/>
          <w:szCs w:val="24"/>
          <w:u w:val="single"/>
          <w:lang w:eastAsia="ru-RU"/>
        </w:rPr>
      </w:pPr>
      <w:r>
        <w:rPr>
          <w:rFonts w:eastAsia="Cambria" w:cs="Times New Roman" w:ascii="Times New Roman" w:hAnsi="Times New Roman"/>
          <w:sz w:val="24"/>
          <w:szCs w:val="24"/>
          <w:u w:val="single"/>
          <w:lang w:eastAsia="ru-RU"/>
        </w:rPr>
        <w:t>Языковая компетенция:</w:t>
      </w:r>
    </w:p>
    <w:p>
      <w:pPr>
        <w:pStyle w:val="Normal"/>
        <w:numPr>
          <w:ilvl w:val="0"/>
          <w:numId w:val="19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Cambria" w:cs="Times New Roman"/>
          <w:sz w:val="24"/>
          <w:szCs w:val="24"/>
          <w:lang w:eastAsia="ru-RU"/>
        </w:rPr>
      </w:pPr>
      <w:r>
        <w:rPr>
          <w:rFonts w:eastAsia="Cambria" w:cs="Times New Roman" w:ascii="Times New Roman" w:hAnsi="Times New Roman"/>
          <w:sz w:val="24"/>
          <w:szCs w:val="24"/>
          <w:lang w:eastAsia="ru-RU"/>
        </w:rPr>
        <w:t>применение правил написания слов, изученных в основной школе;</w:t>
      </w:r>
    </w:p>
    <w:p>
      <w:pPr>
        <w:pStyle w:val="Normal"/>
        <w:numPr>
          <w:ilvl w:val="0"/>
          <w:numId w:val="19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Cambria" w:cs="Times New Roman"/>
          <w:sz w:val="24"/>
          <w:szCs w:val="24"/>
          <w:lang w:eastAsia="ru-RU"/>
        </w:rPr>
      </w:pPr>
      <w:r>
        <w:rPr>
          <w:rFonts w:eastAsia="Cambria" w:cs="Times New Roman" w:ascii="Times New Roman" w:hAnsi="Times New Roman"/>
          <w:sz w:val="24"/>
          <w:szCs w:val="24"/>
          <w:lang w:eastAsia="ru-RU"/>
        </w:rPr>
        <w:t>адекватное произношение и различение на слух всех звуков иностранного языка; соблюдение правильного ударения в словах и фразах;</w:t>
      </w:r>
    </w:p>
    <w:p>
      <w:pPr>
        <w:pStyle w:val="Normal"/>
        <w:numPr>
          <w:ilvl w:val="0"/>
          <w:numId w:val="19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Cambria" w:cs="Times New Roman"/>
          <w:sz w:val="24"/>
          <w:szCs w:val="24"/>
          <w:lang w:eastAsia="ru-RU"/>
        </w:rPr>
      </w:pPr>
      <w:r>
        <w:rPr>
          <w:rFonts w:eastAsia="Cambria" w:cs="Times New Roman" w:ascii="Times New Roman" w:hAnsi="Times New Roman"/>
          <w:sz w:val="24"/>
          <w:szCs w:val="24"/>
          <w:lang w:eastAsia="ru-RU"/>
        </w:rPr>
        <w:t>соблюдение ритмико-интонационных особенностей предложений различных коммуникативных типов (утвердительное, вопросительное, отрицательное, повелительное); правильное членение предложений на смысловые группы;</w:t>
      </w:r>
    </w:p>
    <w:p>
      <w:pPr>
        <w:pStyle w:val="Normal"/>
        <w:numPr>
          <w:ilvl w:val="0"/>
          <w:numId w:val="19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Cambria" w:cs="Times New Roman"/>
          <w:sz w:val="24"/>
          <w:szCs w:val="24"/>
          <w:lang w:eastAsia="ru-RU"/>
        </w:rPr>
      </w:pPr>
      <w:r>
        <w:rPr>
          <w:rFonts w:eastAsia="Cambria" w:cs="Times New Roman" w:ascii="Times New Roman" w:hAnsi="Times New Roman"/>
          <w:sz w:val="24"/>
          <w:szCs w:val="24"/>
          <w:lang w:eastAsia="ru-RU"/>
        </w:rPr>
        <w:t>распознавание и употребление в речи основных значений изученных лексических единиц (слов, словосочетаний, реплик-клише речевого этикета);</w:t>
      </w:r>
    </w:p>
    <w:p>
      <w:pPr>
        <w:pStyle w:val="Normal"/>
        <w:numPr>
          <w:ilvl w:val="0"/>
          <w:numId w:val="19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Cambria" w:cs="Times New Roman"/>
          <w:sz w:val="24"/>
          <w:szCs w:val="24"/>
          <w:lang w:eastAsia="ru-RU"/>
        </w:rPr>
      </w:pPr>
      <w:r>
        <w:rPr>
          <w:rFonts w:eastAsia="Cambria" w:cs="Times New Roman" w:ascii="Times New Roman" w:hAnsi="Times New Roman"/>
          <w:sz w:val="24"/>
          <w:szCs w:val="24"/>
          <w:lang w:eastAsia="ru-RU"/>
        </w:rPr>
        <w:t>знание основных способов словообразования (аффиксации, словосложения, конверсии);</w:t>
      </w:r>
    </w:p>
    <w:p>
      <w:pPr>
        <w:pStyle w:val="Normal"/>
        <w:numPr>
          <w:ilvl w:val="0"/>
          <w:numId w:val="19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Cambria" w:cs="Times New Roman"/>
          <w:sz w:val="24"/>
          <w:szCs w:val="24"/>
          <w:lang w:eastAsia="ru-RU"/>
        </w:rPr>
      </w:pPr>
      <w:r>
        <w:rPr>
          <w:rFonts w:eastAsia="Cambria" w:cs="Times New Roman" w:ascii="Times New Roman" w:hAnsi="Times New Roman"/>
          <w:sz w:val="24"/>
          <w:szCs w:val="24"/>
          <w:lang w:eastAsia="ru-RU"/>
        </w:rPr>
        <w:t>понимание и использование явлений многозначности слов иностранного языка: синонимии, антонимии и лексической сочетаемости;</w:t>
      </w:r>
    </w:p>
    <w:p>
      <w:pPr>
        <w:pStyle w:val="Normal"/>
        <w:numPr>
          <w:ilvl w:val="0"/>
          <w:numId w:val="19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Cambria" w:cs="Times New Roman"/>
          <w:sz w:val="24"/>
          <w:szCs w:val="24"/>
          <w:lang w:eastAsia="ru-RU"/>
        </w:rPr>
      </w:pPr>
      <w:r>
        <w:rPr>
          <w:rFonts w:eastAsia="Cambria" w:cs="Times New Roman" w:ascii="Times New Roman" w:hAnsi="Times New Roman"/>
          <w:sz w:val="24"/>
          <w:szCs w:val="24"/>
          <w:lang w:eastAsia="ru-RU"/>
        </w:rPr>
        <w:t xml:space="preserve">распознавание и употребление в речи основных морфологических форм и синтаксических конструкций изучаемого языка; </w:t>
      </w:r>
    </w:p>
    <w:p>
      <w:pPr>
        <w:pStyle w:val="Normal"/>
        <w:numPr>
          <w:ilvl w:val="0"/>
          <w:numId w:val="19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Cambria" w:cs="Times New Roman"/>
          <w:sz w:val="24"/>
          <w:szCs w:val="24"/>
          <w:lang w:eastAsia="ru-RU"/>
        </w:rPr>
      </w:pPr>
      <w:r>
        <w:rPr>
          <w:rFonts w:eastAsia="Cambria" w:cs="Times New Roman" w:ascii="Times New Roman" w:hAnsi="Times New Roman"/>
          <w:sz w:val="24"/>
          <w:szCs w:val="24"/>
          <w:lang w:eastAsia="ru-RU"/>
        </w:rPr>
        <w:t>знание признаков изученных грамматических явлений (видо-временных форм глаголов, модальных глаголов и их эквивалентов, артиклей, существительных, степеней сравнения прилагательных и наречий, местоимений, числительных, предлогов);</w:t>
      </w:r>
    </w:p>
    <w:p>
      <w:pPr>
        <w:pStyle w:val="Normal"/>
        <w:numPr>
          <w:ilvl w:val="0"/>
          <w:numId w:val="19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Cambria" w:cs="Times New Roman"/>
          <w:sz w:val="24"/>
          <w:szCs w:val="24"/>
          <w:lang w:eastAsia="ru-RU"/>
        </w:rPr>
      </w:pPr>
      <w:r>
        <w:rPr>
          <w:rFonts w:eastAsia="Cambria" w:cs="Times New Roman" w:ascii="Times New Roman" w:hAnsi="Times New Roman"/>
          <w:sz w:val="24"/>
          <w:szCs w:val="24"/>
          <w:lang w:eastAsia="ru-RU"/>
        </w:rPr>
        <w:t>знание основных различий систем иностранного и русского/родного языков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0"/>
        <w:rPr>
          <w:rFonts w:ascii="Times New Roman" w:hAnsi="Times New Roman" w:eastAsia="Cambria" w:cs="Times New Roman"/>
          <w:sz w:val="24"/>
          <w:szCs w:val="24"/>
          <w:u w:val="single"/>
          <w:lang w:eastAsia="ru-RU"/>
        </w:rPr>
      </w:pPr>
      <w:r>
        <w:rPr>
          <w:rFonts w:eastAsia="Cambria" w:cs="Times New Roman" w:ascii="Times New Roman" w:hAnsi="Times New Roman"/>
          <w:sz w:val="24"/>
          <w:szCs w:val="24"/>
          <w:u w:val="single"/>
          <w:lang w:eastAsia="ru-RU"/>
        </w:rPr>
        <w:t>Социокультурная компетенция: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Cambria" w:cs="Times New Roman"/>
          <w:sz w:val="24"/>
          <w:szCs w:val="24"/>
          <w:lang w:eastAsia="ru-RU"/>
        </w:rPr>
      </w:pPr>
      <w:r>
        <w:rPr>
          <w:rFonts w:eastAsia="Cambria" w:cs="Times New Roman" w:ascii="Times New Roman" w:hAnsi="Times New Roman"/>
          <w:sz w:val="24"/>
          <w:szCs w:val="24"/>
          <w:lang w:eastAsia="ru-RU"/>
        </w:rPr>
        <w:t>знание национально-культурных особенностей речевого и неречевого поведения в своей стране и странах изучаемого языка; применение этих знаний в различных ситуациях формального и неформального межличностного и межкультурного общения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Cambria" w:cs="Times New Roman"/>
          <w:sz w:val="24"/>
          <w:szCs w:val="24"/>
          <w:lang w:eastAsia="ru-RU"/>
        </w:rPr>
      </w:pPr>
      <w:r>
        <w:rPr>
          <w:rFonts w:eastAsia="Cambria" w:cs="Times New Roman" w:ascii="Times New Roman" w:hAnsi="Times New Roman"/>
          <w:sz w:val="24"/>
          <w:szCs w:val="24"/>
          <w:lang w:eastAsia="ru-RU"/>
        </w:rPr>
        <w:t>распознавание и употребление в устной и письменной речи основных норм речевого этикета (реплик-клише, наиболее распространённой оценочной лексики), принятых в странах изучаемого языка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Cambria" w:cs="Times New Roman"/>
          <w:sz w:val="24"/>
          <w:szCs w:val="24"/>
          <w:lang w:eastAsia="ru-RU"/>
        </w:rPr>
      </w:pPr>
      <w:r>
        <w:rPr>
          <w:rFonts w:eastAsia="Cambria" w:cs="Times New Roman" w:ascii="Times New Roman" w:hAnsi="Times New Roman"/>
          <w:sz w:val="24"/>
          <w:szCs w:val="24"/>
          <w:lang w:eastAsia="ru-RU"/>
        </w:rPr>
        <w:t>знание употребительной фоновой лексики и реалий страны/стран изучаемого языка, некоторых распространённых образцов фольклора (скороговорок, поговорок, пословиц)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Cambria" w:cs="Times New Roman"/>
          <w:sz w:val="24"/>
          <w:szCs w:val="24"/>
          <w:lang w:eastAsia="ru-RU"/>
        </w:rPr>
      </w:pPr>
      <w:r>
        <w:rPr>
          <w:rFonts w:eastAsia="Cambria" w:cs="Times New Roman" w:ascii="Times New Roman" w:hAnsi="Times New Roman"/>
          <w:sz w:val="24"/>
          <w:szCs w:val="24"/>
          <w:lang w:eastAsia="ru-RU"/>
        </w:rPr>
        <w:t>знакомство с образцами художественной, публицистической и научно-популярной литературы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Cambria" w:cs="Times New Roman"/>
          <w:sz w:val="24"/>
          <w:szCs w:val="24"/>
          <w:lang w:eastAsia="ru-RU"/>
        </w:rPr>
      </w:pPr>
      <w:r>
        <w:rPr>
          <w:rFonts w:eastAsia="Cambria" w:cs="Times New Roman" w:ascii="Times New Roman" w:hAnsi="Times New Roman"/>
          <w:sz w:val="24"/>
          <w:szCs w:val="24"/>
          <w:lang w:eastAsia="ru-RU"/>
        </w:rPr>
        <w:t>представление об особенностях образа жизни, быта, культуры стран изучаемого языка (всемирно известных достопримечательностях, выдающихся людях и их вкладе в мировую культуру)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Cambria" w:cs="Times New Roman"/>
          <w:sz w:val="24"/>
          <w:szCs w:val="24"/>
          <w:lang w:eastAsia="ru-RU"/>
        </w:rPr>
      </w:pPr>
      <w:r>
        <w:rPr>
          <w:rFonts w:eastAsia="Cambria" w:cs="Times New Roman" w:ascii="Times New Roman" w:hAnsi="Times New Roman"/>
          <w:sz w:val="24"/>
          <w:szCs w:val="24"/>
          <w:lang w:eastAsia="ru-RU"/>
        </w:rPr>
        <w:t>представление о сходстве и различиях в традициях своей страны и стран изучаемого языка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Cambria" w:cs="Times New Roman"/>
          <w:sz w:val="24"/>
          <w:szCs w:val="24"/>
          <w:lang w:eastAsia="ru-RU"/>
        </w:rPr>
      </w:pPr>
      <w:r>
        <w:rPr>
          <w:rFonts w:eastAsia="Cambria" w:cs="Times New Roman" w:ascii="Times New Roman" w:hAnsi="Times New Roman"/>
          <w:sz w:val="24"/>
          <w:szCs w:val="24"/>
          <w:lang w:eastAsia="ru-RU"/>
        </w:rPr>
        <w:t>понимание роли владения иностранными языками в современном мире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Cambria" w:cs="Times New Roman" w:ascii="Times New Roman" w:hAnsi="Times New Roman"/>
          <w:sz w:val="24"/>
          <w:szCs w:val="24"/>
          <w:u w:val="single"/>
          <w:lang w:eastAsia="ru-RU"/>
        </w:rPr>
        <w:t xml:space="preserve">Компенсаторная компетенция </w:t>
      </w:r>
      <w:r>
        <w:rPr>
          <w:rFonts w:eastAsia="Cambria" w:cs="Times New Roman" w:ascii="Times New Roman" w:hAnsi="Times New Roman"/>
          <w:sz w:val="24"/>
          <w:szCs w:val="24"/>
          <w:lang w:eastAsia="ru-RU"/>
        </w:rPr>
        <w:t>– умение выходить из трудного положения в условиях дефицита языковых средств при получении и приёме информации за счёт использования контекстуальной догадки, игнорирования языковых трудностей, переспроса, словарных замен, жестов, мимики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Cambria" w:cs="Times New Roman" w:ascii="Times New Roman" w:hAnsi="Times New Roman"/>
          <w:b/>
          <w:sz w:val="24"/>
          <w:szCs w:val="24"/>
          <w:lang w:eastAsia="ru-RU"/>
        </w:rPr>
        <w:t xml:space="preserve">Б. </w:t>
      </w:r>
      <w:r>
        <w:rPr>
          <w:rFonts w:eastAsia="Cambria" w:cs="Times New Roman" w:ascii="Times New Roman" w:hAnsi="Times New Roman"/>
          <w:sz w:val="24"/>
          <w:szCs w:val="24"/>
          <w:lang w:eastAsia="ru-RU"/>
        </w:rPr>
        <w:t>В познавательной сфере: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Cambria" w:cs="Times New Roman"/>
          <w:sz w:val="24"/>
          <w:szCs w:val="24"/>
          <w:lang w:eastAsia="ru-RU"/>
        </w:rPr>
      </w:pPr>
      <w:r>
        <w:rPr>
          <w:rFonts w:eastAsia="Cambria" w:cs="Times New Roman" w:ascii="Times New Roman" w:hAnsi="Times New Roman"/>
          <w:sz w:val="24"/>
          <w:szCs w:val="24"/>
          <w:lang w:eastAsia="ru-RU"/>
        </w:rPr>
        <w:t>умение сравнивать языковые явления родного и иностранного языков на уровне отдельных грамматических явлений, слов, словосочетаний, предложений;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Cambria" w:cs="Times New Roman"/>
          <w:sz w:val="24"/>
          <w:szCs w:val="24"/>
          <w:lang w:eastAsia="ru-RU"/>
        </w:rPr>
      </w:pPr>
      <w:r>
        <w:rPr>
          <w:rFonts w:eastAsia="Cambria" w:cs="Times New Roman" w:ascii="Times New Roman" w:hAnsi="Times New Roman"/>
          <w:sz w:val="24"/>
          <w:szCs w:val="24"/>
          <w:lang w:eastAsia="ru-RU"/>
        </w:rPr>
        <w:t>владение приёмами работы с текстом: умение пользоваться определённой стратегией чтения/аудирования в зависимости от коммуникативной задачи (читать/слушать текст с разной глубиной понимания);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Cambria" w:cs="Times New Roman"/>
          <w:sz w:val="24"/>
          <w:szCs w:val="24"/>
          <w:lang w:eastAsia="ru-RU"/>
        </w:rPr>
      </w:pPr>
      <w:r>
        <w:rPr>
          <w:rFonts w:eastAsia="Cambria" w:cs="Times New Roman" w:ascii="Times New Roman" w:hAnsi="Times New Roman"/>
          <w:sz w:val="24"/>
          <w:szCs w:val="24"/>
          <w:lang w:eastAsia="ru-RU"/>
        </w:rPr>
        <w:t>умение действовать по образцу/аналогии при выполнении упражнений и составлении собственных высказываний в пределах тематики основной школы;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Cambria" w:cs="Times New Roman"/>
          <w:sz w:val="24"/>
          <w:szCs w:val="24"/>
          <w:lang w:eastAsia="ru-RU"/>
        </w:rPr>
      </w:pPr>
      <w:r>
        <w:rPr>
          <w:rFonts w:eastAsia="Cambria" w:cs="Times New Roman" w:ascii="Times New Roman" w:hAnsi="Times New Roman"/>
          <w:sz w:val="24"/>
          <w:szCs w:val="24"/>
          <w:lang w:eastAsia="ru-RU"/>
        </w:rPr>
        <w:t>готовность и умение осуществлять индивидуальную и совместную проектную работу;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Cambria" w:cs="Times New Roman"/>
          <w:sz w:val="24"/>
          <w:szCs w:val="24"/>
          <w:lang w:eastAsia="ru-RU"/>
        </w:rPr>
      </w:pPr>
      <w:r>
        <w:rPr>
          <w:rFonts w:eastAsia="Cambria" w:cs="Times New Roman" w:ascii="Times New Roman" w:hAnsi="Times New Roman"/>
          <w:sz w:val="24"/>
          <w:szCs w:val="24"/>
          <w:lang w:eastAsia="ru-RU"/>
        </w:rPr>
        <w:t>умение пользоваться справочным материалом (грамматическим и лингвострановедческим справочниками, двуязычным и толковым словарями, мультимедийными средствами);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Cambria" w:cs="Times New Roman"/>
          <w:sz w:val="24"/>
          <w:szCs w:val="24"/>
          <w:lang w:eastAsia="ru-RU"/>
        </w:rPr>
      </w:pPr>
      <w:r>
        <w:rPr>
          <w:rFonts w:eastAsia="Cambria" w:cs="Times New Roman" w:ascii="Times New Roman" w:hAnsi="Times New Roman"/>
          <w:sz w:val="24"/>
          <w:szCs w:val="24"/>
          <w:lang w:eastAsia="ru-RU"/>
        </w:rPr>
        <w:t>владение способами и приёмами дальнейшего самостоятельного изучения иностранных языков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Cambria" w:cs="Times New Roman" w:ascii="Times New Roman" w:hAnsi="Times New Roman"/>
          <w:b/>
          <w:sz w:val="24"/>
          <w:szCs w:val="24"/>
          <w:lang w:eastAsia="ru-RU"/>
        </w:rPr>
        <w:t xml:space="preserve">В. </w:t>
      </w:r>
      <w:r>
        <w:rPr>
          <w:rFonts w:eastAsia="Cambria" w:cs="Times New Roman" w:ascii="Times New Roman" w:hAnsi="Times New Roman"/>
          <w:sz w:val="24"/>
          <w:szCs w:val="24"/>
          <w:lang w:eastAsia="ru-RU"/>
        </w:rPr>
        <w:t>В ценностно-ориентационной сфере: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Cambria" w:cs="Times New Roman"/>
          <w:sz w:val="24"/>
          <w:szCs w:val="24"/>
          <w:lang w:eastAsia="ru-RU"/>
        </w:rPr>
      </w:pPr>
      <w:r>
        <w:rPr>
          <w:rFonts w:eastAsia="Cambria" w:cs="Times New Roman" w:ascii="Times New Roman" w:hAnsi="Times New Roman"/>
          <w:sz w:val="24"/>
          <w:szCs w:val="24"/>
          <w:lang w:eastAsia="ru-RU"/>
        </w:rPr>
        <w:t>представление о языке как средстве выражения чувств, эмоций, основе культуры мышления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Cambria" w:cs="Times New Roman"/>
          <w:sz w:val="24"/>
          <w:szCs w:val="24"/>
          <w:lang w:eastAsia="ru-RU"/>
        </w:rPr>
      </w:pPr>
      <w:r>
        <w:rPr>
          <w:rFonts w:eastAsia="Cambria" w:cs="Times New Roman" w:ascii="Times New Roman" w:hAnsi="Times New Roman"/>
          <w:sz w:val="24"/>
          <w:szCs w:val="24"/>
          <w:lang w:eastAsia="ru-RU"/>
        </w:rPr>
        <w:t>достижение взаимопонимания в процессе устного и письменного общения с носителями иностранного языка, установление межличностных и межкультурных контактов в доступных пределах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Cambria" w:cs="Times New Roman"/>
          <w:sz w:val="24"/>
          <w:szCs w:val="24"/>
          <w:lang w:eastAsia="ru-RU"/>
        </w:rPr>
      </w:pPr>
      <w:r>
        <w:rPr>
          <w:rFonts w:eastAsia="Cambria" w:cs="Times New Roman" w:ascii="Times New Roman" w:hAnsi="Times New Roman"/>
          <w:sz w:val="24"/>
          <w:szCs w:val="24"/>
          <w:lang w:eastAsia="ru-RU"/>
        </w:rPr>
        <w:t>представление о целостном полиязычном, поликультурном мире, осознание места и роли родного и иностранных языков в этом мире как средства общения, познания, самореализации и социальной адаптации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Cambria" w:cs="Times New Roman"/>
          <w:sz w:val="24"/>
          <w:szCs w:val="24"/>
          <w:lang w:eastAsia="ru-RU"/>
        </w:rPr>
      </w:pPr>
      <w:r>
        <w:rPr>
          <w:rFonts w:eastAsia="Cambria" w:cs="Times New Roman" w:ascii="Times New Roman" w:hAnsi="Times New Roman"/>
          <w:sz w:val="24"/>
          <w:szCs w:val="24"/>
          <w:lang w:eastAsia="ru-RU"/>
        </w:rPr>
        <w:t>приобщение к ценностям мировой культуры как через источники информации на иностранном языке (в том числе мультимедийные), так и через непосредственное участие в школьных обменах, туристических поездках, молодёжных форумах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Cambria" w:cs="Times New Roman" w:ascii="Times New Roman" w:hAnsi="Times New Roman"/>
          <w:b/>
          <w:sz w:val="24"/>
          <w:szCs w:val="24"/>
          <w:lang w:eastAsia="ru-RU"/>
        </w:rPr>
        <w:t xml:space="preserve">Г. </w:t>
      </w:r>
      <w:r>
        <w:rPr>
          <w:rFonts w:eastAsia="Cambria" w:cs="Times New Roman" w:ascii="Times New Roman" w:hAnsi="Times New Roman"/>
          <w:sz w:val="24"/>
          <w:szCs w:val="24"/>
          <w:lang w:eastAsia="ru-RU"/>
        </w:rPr>
        <w:t>В эстетической сфере: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Cambria" w:cs="Times New Roman"/>
          <w:sz w:val="24"/>
          <w:szCs w:val="24"/>
          <w:lang w:eastAsia="ru-RU"/>
        </w:rPr>
      </w:pPr>
      <w:r>
        <w:rPr>
          <w:rFonts w:eastAsia="Cambria" w:cs="Times New Roman" w:ascii="Times New Roman" w:hAnsi="Times New Roman"/>
          <w:sz w:val="24"/>
          <w:szCs w:val="24"/>
          <w:lang w:eastAsia="ru-RU"/>
        </w:rPr>
        <w:t>владение элементарными средствами выражения чувств и эмоций на иностранном языке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Cambria" w:cs="Times New Roman"/>
          <w:sz w:val="24"/>
          <w:szCs w:val="24"/>
          <w:lang w:eastAsia="ru-RU"/>
        </w:rPr>
      </w:pPr>
      <w:r>
        <w:rPr>
          <w:rFonts w:eastAsia="Cambria" w:cs="Times New Roman" w:ascii="Times New Roman" w:hAnsi="Times New Roman"/>
          <w:sz w:val="24"/>
          <w:szCs w:val="24"/>
          <w:lang w:eastAsia="ru-RU"/>
        </w:rPr>
        <w:t>стремление к знакомству с образцами художественного творчества на иностранном языке и средствами иностранного языка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Cambria" w:cs="Times New Roman"/>
          <w:sz w:val="24"/>
          <w:szCs w:val="24"/>
          <w:lang w:eastAsia="ru-RU"/>
        </w:rPr>
      </w:pPr>
      <w:r>
        <w:rPr>
          <w:rFonts w:eastAsia="Cambria" w:cs="Times New Roman" w:ascii="Times New Roman" w:hAnsi="Times New Roman"/>
          <w:sz w:val="24"/>
          <w:szCs w:val="24"/>
          <w:lang w:eastAsia="ru-RU"/>
        </w:rPr>
        <w:t>развитие чувства прекрасного в процессе обсуждения современных тенденций в живописи, музыке, литературе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Cambria" w:cs="Times New Roman" w:ascii="Times New Roman" w:hAnsi="Times New Roman"/>
          <w:b/>
          <w:sz w:val="24"/>
          <w:szCs w:val="24"/>
          <w:lang w:eastAsia="ru-RU"/>
        </w:rPr>
        <w:t xml:space="preserve">Д. </w:t>
      </w:r>
      <w:r>
        <w:rPr>
          <w:rFonts w:eastAsia="Cambria" w:cs="Times New Roman" w:ascii="Times New Roman" w:hAnsi="Times New Roman"/>
          <w:sz w:val="24"/>
          <w:szCs w:val="24"/>
          <w:lang w:eastAsia="ru-RU"/>
        </w:rPr>
        <w:t>В трудовой сфере:</w:t>
      </w:r>
    </w:p>
    <w:p>
      <w:pPr>
        <w:pStyle w:val="Normal"/>
        <w:numPr>
          <w:ilvl w:val="0"/>
          <w:numId w:val="16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Cambria" w:cs="Times New Roman"/>
          <w:sz w:val="24"/>
          <w:szCs w:val="24"/>
          <w:lang w:eastAsia="ru-RU"/>
        </w:rPr>
      </w:pPr>
      <w:r>
        <w:rPr>
          <w:rFonts w:eastAsia="Cambria" w:cs="Times New Roman" w:ascii="Times New Roman" w:hAnsi="Times New Roman"/>
          <w:sz w:val="24"/>
          <w:szCs w:val="24"/>
          <w:lang w:eastAsia="ru-RU"/>
        </w:rPr>
        <w:t>умение рационально планировать свой учебный труд;</w:t>
      </w:r>
    </w:p>
    <w:p>
      <w:pPr>
        <w:pStyle w:val="Normal"/>
        <w:numPr>
          <w:ilvl w:val="0"/>
          <w:numId w:val="16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Cambria" w:cs="Times New Roman"/>
          <w:sz w:val="24"/>
          <w:szCs w:val="24"/>
          <w:lang w:eastAsia="ru-RU"/>
        </w:rPr>
      </w:pPr>
      <w:r>
        <w:rPr>
          <w:rFonts w:eastAsia="Cambria" w:cs="Times New Roman" w:ascii="Times New Roman" w:hAnsi="Times New Roman"/>
          <w:sz w:val="24"/>
          <w:szCs w:val="24"/>
          <w:lang w:eastAsia="ru-RU"/>
        </w:rPr>
        <w:t>умение работать в соответствии с намеченным планом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Cambria" w:cs="Times New Roman" w:ascii="Times New Roman" w:hAnsi="Times New Roman"/>
          <w:b/>
          <w:sz w:val="24"/>
          <w:szCs w:val="24"/>
          <w:lang w:eastAsia="ru-RU"/>
        </w:rPr>
        <w:t xml:space="preserve">Е. </w:t>
      </w:r>
      <w:r>
        <w:rPr>
          <w:rFonts w:eastAsia="Cambria" w:cs="Times New Roman" w:ascii="Times New Roman" w:hAnsi="Times New Roman"/>
          <w:sz w:val="24"/>
          <w:szCs w:val="24"/>
          <w:lang w:eastAsia="ru-RU"/>
        </w:rPr>
        <w:t>В физической сфере:</w:t>
      </w:r>
    </w:p>
    <w:p>
      <w:pPr>
        <w:pStyle w:val="Normal"/>
        <w:numPr>
          <w:ilvl w:val="0"/>
          <w:numId w:val="22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Cambria" w:cs="Times New Roman"/>
          <w:sz w:val="24"/>
          <w:szCs w:val="24"/>
          <w:lang w:eastAsia="ru-RU"/>
        </w:rPr>
      </w:pPr>
      <w:r>
        <w:rPr>
          <w:rFonts w:eastAsia="Cambria" w:cs="Times New Roman" w:ascii="Times New Roman" w:hAnsi="Times New Roman"/>
          <w:sz w:val="24"/>
          <w:szCs w:val="24"/>
          <w:lang w:eastAsia="ru-RU"/>
        </w:rPr>
        <w:t>стремление вести здоровый образ жизни (режим труда и отдыха, питание, спорт, фитнес)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иды речевой деятельности/ Коммуникативные умения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оворение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Диалогическая речь.</w:t>
      </w:r>
      <w:r>
        <w:rPr>
          <w:rFonts w:cs="Times New Roman" w:ascii="Times New Roman" w:hAnsi="Times New Roman"/>
          <w:sz w:val="24"/>
          <w:szCs w:val="24"/>
        </w:rPr>
        <w:t xml:space="preserve"> В 6 классе продолжается развитие таких речевых умений, как умения вести диалог этикетного характера, диалог-расспрос, диалог-побуждение к действию, при этом по сравнению с начальной школой усложняется предметное содержание речи, увеличивается количество реплик, произносимых школьниками в ходе диалога, становится более разнообразным языковое оформление речи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ение ведению диалогов этикетного характера включает такие речевые умения как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ть, поддержать и закончить разговор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дравить, выразить пожелания и отреагировать на них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азить благодарность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жливо переспросить, выразить согласие /отказ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 диалогов – до 3 реплик со стороны каждого учащегос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бучении ведению диалога-расспроса отрабатываются речевые умения запрашивать и сообщать фактическую информацию (Кто? Что? Как? Где? Куда? Когда? С кем? Почему?), переходя с позиции спрашивающего на позицию отвечающего. Объем диалогов до 4-х реплик со стороны каждого учащегос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бучении ведению диалога-побуждения к действию отрабатываются умения: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72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титься с просьбой и выразить готовность/отказ ее выполнить;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72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ь совет и принять/не принять его;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72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гласить к действию/взаимодействию и согласиться/не согласиться, принять в нем участие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 диалогов – до 2-х реплик со стороны каждого учащегос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бучении ведению диалога-обмена мнениями отрабатываются умения: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72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ажать свою точку зрения;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72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ажать согласие/ несогласие с точкой зрения партнера;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72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ажать сомнение;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72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ажать чувства, эмоции (радость, огорчение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 учебных диалогов – до 2-х реплик со стороны каждого учащегося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Монологическая речь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монологической речи в 6 классах предусматривает овладение следующими умениями: кратко высказываться о фактах и событиях, используя такие коммуникативные типы речи как описание, повествование и сообщение, а также эмоциональные и оценочные суждения, передавать содержание с опорой на текст, делать сообщение в связи с прочитанным/прослушанным текстом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 монологического высказывания – до 8-10 фраз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Аудирование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ладение умениями воспринимать на слух иноязычный текст предусматривает понимание несложных текстов с разной глубиной проникновения в их содержание (с пониманием основного содержания, с выборочным пониманием и полным пониманием текста) в зависимости от коммуникативной задачи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этом предусматривается развитие умений: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72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елять основную мысль в воспринимаемом на слух тексте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72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ирать главные факты, опуская второстепенные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72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орочно понимать необходимую информацию в сообщениях прагматического характера с опорой на языковую догадку, контекст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текстов должно соответствовать возрастным особенностям и интересам учащихся 6 классов, иметь образовательную и воспитательную ценность. Время звучания текстов для аудирования – до 2-х минут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тение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кольники учатся читать и понимать тексты с различной глубиной проникновения в их содержание (в зависимости от вида чтения): с пониманием основного содержания (ознакомительное чтение); с полным пониманием содержания (изучающее чтение); с выборочным пониманием нужной или интересующей информации (просмотровое/поисковое чтение)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текстов должно соответствовать возрастным особенностям и интересам учащихся 6 классов, иметь образовательную и воспитательную ценность. Независимо от вида чтения возможно использование двуязычного словаря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Ознакомительное чтение</w:t>
      </w:r>
      <w:r>
        <w:rPr>
          <w:rFonts w:cs="Times New Roman" w:ascii="Times New Roman" w:hAnsi="Times New Roman"/>
          <w:sz w:val="24"/>
          <w:szCs w:val="24"/>
        </w:rPr>
        <w:t xml:space="preserve"> – чтение с пониманием основного понимания текста осуществляется на несложных аутентичных материалах с ориентацией на предметное содержание, выделяемое в 6 классе, включающих факты, отражающие особенности быта, жизни, культуры стран изучаемого языка. Объём текстов для чтения – 400–500 слов. Умения чтения, подлежащие формированию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тему, содержание текста по заголовку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елять основную мысль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ирать главные факты из текста, опуская второстепенные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авливать логическую последовательность основных фактов текста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Изучающее чтение</w:t>
      </w:r>
      <w:r>
        <w:rPr>
          <w:rFonts w:cs="Times New Roman" w:ascii="Times New Roman" w:hAnsi="Times New Roman"/>
          <w:sz w:val="24"/>
          <w:szCs w:val="24"/>
        </w:rPr>
        <w:t xml:space="preserve"> – чтение с полным пониманием текста осуществляется на основе несложных аутентичных текстов, ориентированных на предметное содержание речи в 6 классах. Формируются и отрабатываются умения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но и точно понимать содержание текста на основе его информационной переработки (языковой догадки, словообразовательного анализа, использования двуязычного словаря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ажать своё мнение по прочитанному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6 классе объём текстов для чтения составляет до 250 слов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Просмотровое/поисковое чтение</w:t>
      </w:r>
      <w:r>
        <w:rPr>
          <w:rFonts w:cs="Times New Roman" w:ascii="Times New Roman" w:hAnsi="Times New Roman"/>
          <w:sz w:val="24"/>
          <w:szCs w:val="24"/>
        </w:rPr>
        <w:t xml:space="preserve"> – чтение с выборочным пониманием нужной или интересующей информации предполагает умение просмотреть текст или несколько коротких текстов и выбрать информацию, которая необходима или представляет интерес для учащихс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исьменная речь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ременные тенденции развития коммуникационных технологий предъявляют новые требования к формированию и развитию навыков письменной речи.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6 классе совершенствуются базовые графические и орфографические навыки. Элементарные форма записи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становка пропущенных слов и словосочетаний, выделение ключевой информации, списывание и выписывание ключевой информации и т.д.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ние письменной речью предусматривает развитие следующих умений: заполнение анкеты (указывать имя, фамилию, пол, возраст, адрес), оформление почтового конверта, доклада, плаката, написание личного письма, открытки.</w:t>
      </w:r>
    </w:p>
    <w:p>
      <w:pPr>
        <w:pStyle w:val="Normal"/>
        <w:spacing w:lineRule="auto" w:line="240" w:before="0" w:after="0"/>
        <w:ind w:left="720" w:firstLine="28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20" w:firstLine="28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Языковые средства и навыки пользования ими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рафика и орфография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ние правил чтения и написания новых слов, отобранных для данного этапа обучения и навыки их применения в рамках изучаемого лексико-грамматического материала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нетическая сторона реч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выки адекватного произношения и различения на слух всех звуков английского языка; соблюдение правильного ударения в словах и фразах. Членение предложений на смысловые группы. Соблюдение правильной интонации в различных типах предложений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ексическая сторона речи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рмирование объема продуктивного и рецептивного лексического минимума за счет лексических средств, обслуживающих новые темы, проблемы и ситуации общения, включающих устойчивые словосочетания, оценочную лексику, реплики</w:t>
      </w:r>
      <w:r>
        <w:rPr>
          <w:rFonts w:cs="Cambria Math" w:ascii="Cambria Math" w:hAnsi="Cambria Math"/>
          <w:sz w:val="24"/>
          <w:szCs w:val="24"/>
        </w:rPr>
        <w:t>‐</w:t>
      </w:r>
      <w:r>
        <w:rPr>
          <w:rFonts w:cs="Times New Roman" w:ascii="Times New Roman" w:hAnsi="Times New Roman"/>
          <w:sz w:val="24"/>
          <w:szCs w:val="24"/>
        </w:rPr>
        <w:t>клише речевого этикета, отражающие культуру стран изучаемого языка (300 лексических единиц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навыков их распознавания и употребления в речи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ние основных способов словообразования: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аффиксации: глаголы с префиксами re- (rewrite), существительные с суффиксами –</w:t>
      </w:r>
      <w:r>
        <w:rPr>
          <w:rFonts w:cs="Times New Roman" w:ascii="Times New Roman" w:hAnsi="Times New Roman"/>
          <w:sz w:val="24"/>
          <w:szCs w:val="24"/>
          <w:lang w:val="en-US"/>
        </w:rPr>
        <w:t>ness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en-US"/>
        </w:rPr>
        <w:t>kindness</w:t>
      </w:r>
      <w:r>
        <w:rPr>
          <w:rFonts w:cs="Times New Roman" w:ascii="Times New Roman" w:hAnsi="Times New Roman"/>
          <w:sz w:val="24"/>
          <w:szCs w:val="24"/>
        </w:rPr>
        <w:t>), -</w:t>
      </w:r>
      <w:r>
        <w:rPr>
          <w:rFonts w:cs="Times New Roman" w:ascii="Times New Roman" w:hAnsi="Times New Roman"/>
          <w:sz w:val="24"/>
          <w:szCs w:val="24"/>
          <w:lang w:val="en-US"/>
        </w:rPr>
        <w:t>ship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en-US"/>
        </w:rPr>
        <w:t>friendship</w:t>
      </w:r>
      <w:r>
        <w:rPr>
          <w:rFonts w:cs="Times New Roman" w:ascii="Times New Roman" w:hAnsi="Times New Roman"/>
          <w:sz w:val="24"/>
          <w:szCs w:val="24"/>
        </w:rPr>
        <w:t>), -</w:t>
      </w:r>
      <w:r>
        <w:rPr>
          <w:rFonts w:cs="Times New Roman" w:ascii="Times New Roman" w:hAnsi="Times New Roman"/>
          <w:sz w:val="24"/>
          <w:szCs w:val="24"/>
          <w:lang w:val="en-US"/>
        </w:rPr>
        <w:t>ist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en-US"/>
        </w:rPr>
        <w:t>journalist</w:t>
      </w:r>
      <w:r>
        <w:rPr>
          <w:rFonts w:cs="Times New Roman" w:ascii="Times New Roman" w:hAnsi="Times New Roman"/>
          <w:sz w:val="24"/>
          <w:szCs w:val="24"/>
        </w:rPr>
        <w:t>), -</w:t>
      </w:r>
      <w:r>
        <w:rPr>
          <w:rFonts w:cs="Times New Roman" w:ascii="Times New Roman" w:hAnsi="Times New Roman"/>
          <w:sz w:val="24"/>
          <w:szCs w:val="24"/>
          <w:lang w:val="en-US"/>
        </w:rPr>
        <w:t>ing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en-US"/>
        </w:rPr>
        <w:t>meeting</w:t>
      </w:r>
      <w:r>
        <w:rPr>
          <w:rFonts w:cs="Times New Roman" w:ascii="Times New Roman" w:hAnsi="Times New Roman"/>
          <w:sz w:val="24"/>
          <w:szCs w:val="24"/>
        </w:rPr>
        <w:t>), прилагательные с суффиксами –</w:t>
      </w:r>
      <w:r>
        <w:rPr>
          <w:rFonts w:cs="Times New Roman" w:ascii="Times New Roman" w:hAnsi="Times New Roman"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en-US"/>
        </w:rPr>
        <w:t>lazy</w:t>
      </w:r>
      <w:r>
        <w:rPr>
          <w:rFonts w:cs="Times New Roman" w:ascii="Times New Roman" w:hAnsi="Times New Roman"/>
          <w:sz w:val="24"/>
          <w:szCs w:val="24"/>
        </w:rPr>
        <w:t>), -</w:t>
      </w:r>
      <w:r>
        <w:rPr>
          <w:rFonts w:cs="Times New Roman" w:ascii="Times New Roman" w:hAnsi="Times New Roman"/>
          <w:sz w:val="24"/>
          <w:szCs w:val="24"/>
          <w:lang w:val="en-US"/>
        </w:rPr>
        <w:t>ly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en-US"/>
        </w:rPr>
        <w:t>lovely</w:t>
      </w:r>
      <w:r>
        <w:rPr>
          <w:rFonts w:cs="Times New Roman" w:ascii="Times New Roman" w:hAnsi="Times New Roman"/>
          <w:sz w:val="24"/>
          <w:szCs w:val="24"/>
        </w:rPr>
        <w:t xml:space="preserve">), - </w:t>
      </w:r>
      <w:r>
        <w:rPr>
          <w:rFonts w:cs="Times New Roman" w:ascii="Times New Roman" w:hAnsi="Times New Roman"/>
          <w:sz w:val="24"/>
          <w:szCs w:val="24"/>
          <w:lang w:val="en-US"/>
        </w:rPr>
        <w:t>ful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en-US"/>
        </w:rPr>
        <w:t>helpful</w:t>
      </w:r>
      <w:r>
        <w:rPr>
          <w:rFonts w:cs="Times New Roman" w:ascii="Times New Roman" w:hAnsi="Times New Roman"/>
          <w:sz w:val="24"/>
          <w:szCs w:val="24"/>
        </w:rPr>
        <w:t>), -</w:t>
      </w:r>
      <w:r>
        <w:rPr>
          <w:rFonts w:cs="Times New Roman" w:ascii="Times New Roman" w:hAnsi="Times New Roman"/>
          <w:sz w:val="24"/>
          <w:szCs w:val="24"/>
          <w:lang w:val="en-US"/>
        </w:rPr>
        <w:t>al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en-US"/>
        </w:rPr>
        <w:t>musical</w:t>
      </w:r>
      <w:r>
        <w:rPr>
          <w:rFonts w:cs="Times New Roman" w:ascii="Times New Roman" w:hAnsi="Times New Roman"/>
          <w:sz w:val="24"/>
          <w:szCs w:val="24"/>
        </w:rPr>
        <w:t>), -</w:t>
      </w:r>
      <w:r>
        <w:rPr>
          <w:rFonts w:cs="Times New Roman" w:ascii="Times New Roman" w:hAnsi="Times New Roman"/>
          <w:sz w:val="24"/>
          <w:szCs w:val="24"/>
          <w:lang w:val="en-US"/>
        </w:rPr>
        <w:t>ic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en-US"/>
        </w:rPr>
        <w:t>fantastic</w:t>
      </w:r>
      <w:r>
        <w:rPr>
          <w:rFonts w:cs="Times New Roman" w:ascii="Times New Roman" w:hAnsi="Times New Roman"/>
          <w:sz w:val="24"/>
          <w:szCs w:val="24"/>
        </w:rPr>
        <w:t xml:space="preserve">), - </w:t>
      </w:r>
      <w:r>
        <w:rPr>
          <w:rFonts w:cs="Times New Roman" w:ascii="Times New Roman" w:hAnsi="Times New Roman"/>
          <w:sz w:val="24"/>
          <w:szCs w:val="24"/>
          <w:lang w:val="en-US"/>
        </w:rPr>
        <w:t>ian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an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en-US"/>
        </w:rPr>
        <w:t>Russian</w:t>
      </w:r>
      <w:r>
        <w:rPr>
          <w:rFonts w:cs="Times New Roman" w:ascii="Times New Roman" w:hAnsi="Times New Roman"/>
          <w:sz w:val="24"/>
          <w:szCs w:val="24"/>
        </w:rPr>
        <w:t>), -</w:t>
      </w:r>
      <w:r>
        <w:rPr>
          <w:rFonts w:cs="Times New Roman" w:ascii="Times New Roman" w:hAnsi="Times New Roman"/>
          <w:sz w:val="24"/>
          <w:szCs w:val="24"/>
          <w:lang w:val="en-US"/>
        </w:rPr>
        <w:t>ing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en-US"/>
        </w:rPr>
        <w:t>boring</w:t>
      </w:r>
      <w:r>
        <w:rPr>
          <w:rFonts w:cs="Times New Roman" w:ascii="Times New Roman" w:hAnsi="Times New Roman"/>
          <w:sz w:val="24"/>
          <w:szCs w:val="24"/>
        </w:rPr>
        <w:t xml:space="preserve">); - </w:t>
      </w:r>
      <w:r>
        <w:rPr>
          <w:rFonts w:cs="Times New Roman" w:ascii="Times New Roman" w:hAnsi="Times New Roman"/>
          <w:sz w:val="24"/>
          <w:szCs w:val="24"/>
          <w:lang w:val="en-US"/>
        </w:rPr>
        <w:t>ous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en-US"/>
        </w:rPr>
        <w:t>famous</w:t>
      </w:r>
      <w:r>
        <w:rPr>
          <w:rFonts w:cs="Times New Roman" w:ascii="Times New Roman" w:hAnsi="Times New Roman"/>
          <w:sz w:val="24"/>
          <w:szCs w:val="24"/>
        </w:rPr>
        <w:t xml:space="preserve">), префиксом </w:t>
      </w:r>
      <w:r>
        <w:rPr>
          <w:rFonts w:cs="Times New Roman" w:ascii="Times New Roman" w:hAnsi="Times New Roman"/>
          <w:sz w:val="24"/>
          <w:szCs w:val="24"/>
          <w:lang w:val="en-US"/>
        </w:rPr>
        <w:t>un</w:t>
      </w:r>
      <w:r>
        <w:rPr>
          <w:rFonts w:cs="Times New Roman" w:ascii="Times New Roman" w:hAnsi="Times New Roman"/>
          <w:sz w:val="24"/>
          <w:szCs w:val="24"/>
        </w:rPr>
        <w:t>- (</w:t>
      </w:r>
      <w:r>
        <w:rPr>
          <w:rFonts w:cs="Times New Roman" w:ascii="Times New Roman" w:hAnsi="Times New Roman"/>
          <w:sz w:val="24"/>
          <w:szCs w:val="24"/>
          <w:lang w:val="en-US"/>
        </w:rPr>
        <w:t>unusual</w:t>
      </w:r>
      <w:r>
        <w:rPr>
          <w:rFonts w:cs="Times New Roman" w:ascii="Times New Roman" w:hAnsi="Times New Roman"/>
          <w:sz w:val="24"/>
          <w:szCs w:val="24"/>
        </w:rPr>
        <w:t>), наречия с суффиксом - ly (quickly), числительные с суффиксами –</w:t>
      </w:r>
      <w:r>
        <w:rPr>
          <w:rFonts w:cs="Times New Roman" w:ascii="Times New Roman" w:hAnsi="Times New Roman"/>
          <w:sz w:val="24"/>
          <w:szCs w:val="24"/>
          <w:lang w:val="en-US"/>
        </w:rPr>
        <w:t>teen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en-US"/>
        </w:rPr>
        <w:t>nineteen</w:t>
      </w:r>
      <w:r>
        <w:rPr>
          <w:rFonts w:cs="Times New Roman" w:ascii="Times New Roman" w:hAnsi="Times New Roman"/>
          <w:sz w:val="24"/>
          <w:szCs w:val="24"/>
        </w:rPr>
        <w:t>), -</w:t>
      </w:r>
      <w:r>
        <w:rPr>
          <w:rFonts w:cs="Times New Roman" w:ascii="Times New Roman" w:hAnsi="Times New Roman"/>
          <w:sz w:val="24"/>
          <w:szCs w:val="24"/>
          <w:lang w:val="en-US"/>
        </w:rPr>
        <w:t>ty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en-US"/>
        </w:rPr>
        <w:t>sixty</w:t>
      </w:r>
      <w:r>
        <w:rPr>
          <w:rFonts w:cs="Times New Roman" w:ascii="Times New Roman" w:hAnsi="Times New Roman"/>
          <w:sz w:val="24"/>
          <w:szCs w:val="24"/>
        </w:rPr>
        <w:t>), -</w:t>
      </w:r>
      <w:r>
        <w:rPr>
          <w:rFonts w:cs="Times New Roman" w:ascii="Times New Roman" w:hAnsi="Times New Roman"/>
          <w:sz w:val="24"/>
          <w:szCs w:val="24"/>
          <w:lang w:val="en-US"/>
        </w:rPr>
        <w:t>th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en-US"/>
        </w:rPr>
        <w:t>fifth</w:t>
      </w:r>
      <w:r>
        <w:rPr>
          <w:rFonts w:cs="Times New Roman" w:ascii="Times New Roman" w:hAnsi="Times New Roman"/>
          <w:sz w:val="24"/>
          <w:szCs w:val="24"/>
        </w:rPr>
        <w:t>)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словосложения: существительное + существительное (football)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конверсии (образование существительных от неопределенной формы глагола – to change – change);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распознавание и использование интернациональных слов (doctor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рамматическая сторона реч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ширение объема значений грамматических средств, изученных в начальной школе, и овладение новыми грамматическими явлениям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  <w:t>Содержание курс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ное содержание реч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оя семья. </w:t>
      </w:r>
      <w:r>
        <w:rPr>
          <w:rFonts w:cs="Times New Roman" w:ascii="Times New Roman" w:hAnsi="Times New Roman"/>
          <w:sz w:val="24"/>
          <w:szCs w:val="24"/>
        </w:rPr>
        <w:t xml:space="preserve">Взаимоотношения в семье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ои друзья. </w:t>
      </w:r>
      <w:r>
        <w:rPr>
          <w:rFonts w:cs="Times New Roman" w:ascii="Times New Roman" w:hAnsi="Times New Roman"/>
          <w:sz w:val="24"/>
          <w:szCs w:val="24"/>
        </w:rPr>
        <w:t xml:space="preserve">Лучший друг/подруг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вободное время.</w:t>
      </w:r>
      <w:r>
        <w:rPr>
          <w:rFonts w:cs="Times New Roman" w:ascii="Times New Roman" w:hAnsi="Times New Roman"/>
          <w:sz w:val="24"/>
          <w:szCs w:val="24"/>
        </w:rPr>
        <w:t xml:space="preserve"> Досуг и увлечения (музыка, чтение; посещение театра, кинотеатра, музея, выставки). Виды отдых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доровый образ жизни.</w:t>
      </w:r>
      <w:r>
        <w:rPr>
          <w:rFonts w:cs="Times New Roman" w:ascii="Times New Roman" w:hAnsi="Times New Roman"/>
          <w:sz w:val="24"/>
          <w:szCs w:val="24"/>
        </w:rPr>
        <w:t xml:space="preserve"> Режим труда и отдыха, занятия спортом, здоровое питани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trike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порт. </w:t>
      </w:r>
      <w:r>
        <w:rPr>
          <w:rFonts w:cs="Times New Roman" w:ascii="Times New Roman" w:hAnsi="Times New Roman"/>
          <w:sz w:val="24"/>
          <w:szCs w:val="24"/>
        </w:rPr>
        <w:t xml:space="preserve">Виды спорт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Школа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Школьная жизнь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Каникулы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ыбор профессии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Мир профессий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утешествия. </w:t>
      </w:r>
      <w:r>
        <w:rPr>
          <w:rFonts w:cs="Times New Roman" w:ascii="Times New Roman" w:hAnsi="Times New Roman"/>
          <w:sz w:val="24"/>
          <w:szCs w:val="24"/>
        </w:rPr>
        <w:t>Путешествия по России и странам изучаемого языка. Транспор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кружающий мир. </w:t>
      </w:r>
      <w:r>
        <w:rPr>
          <w:rFonts w:cs="Times New Roman" w:ascii="Times New Roman" w:hAnsi="Times New Roman"/>
          <w:sz w:val="24"/>
          <w:szCs w:val="24"/>
        </w:rPr>
        <w:t xml:space="preserve">Погод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траны изучаемого языка и родная страна. </w:t>
      </w:r>
      <w:r>
        <w:rPr>
          <w:rFonts w:cs="Times New Roman" w:ascii="Times New Roman" w:hAnsi="Times New Roman"/>
          <w:sz w:val="24"/>
          <w:szCs w:val="24"/>
        </w:rPr>
        <w:t xml:space="preserve">Население. Достопримечательности. Культурные особенности: национальные праздники, памятные даты, исторические события, традиции и обычаи. </w:t>
      </w:r>
    </w:p>
    <w:p>
      <w:pPr>
        <w:pStyle w:val="Normal"/>
        <w:shd w:fill="FFFFFF" w:val="clear"/>
        <w:spacing w:lineRule="atLeast" w:line="312" w:before="0" w:after="0"/>
        <w:ind w:left="567" w:hanging="567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Национально региональный компонент – Достопримечательности  Апастово, знаменитые люди Апастово, зоопарк г. Казани, мои    питомцы, моя семья(родственники), генеалогическое дерево семьи, мои обязанности по дому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709"/>
        <w:jc w:val="center"/>
        <w:outlineLvl w:val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709"/>
        <w:jc w:val="center"/>
        <w:outlineLvl w:val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709"/>
        <w:jc w:val="center"/>
        <w:outlineLvl w:val="0"/>
        <w:rPr/>
      </w:pPr>
      <w:r>
        <w:rPr/>
        <w:t>Содержание учебного предмет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8113"/>
        <w:gridCol w:w="1985"/>
        <w:gridCol w:w="2126"/>
        <w:gridCol w:w="1920"/>
      </w:tblGrid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ма моду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час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ектные работы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трольные работы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то есть кто?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я семья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т и мы!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ои друзья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ехали!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утешествия.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ыбор профессии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ень за днем.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Школа. Свободное время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здник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траны изучаемого языка и родная страна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trike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 досуге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орт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чера, сегодня, завтра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ы изучаемого языка и родная стран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авила и инструкции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ружающий мир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Еда и прохладительные напитки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доровый образ жизн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Каникулы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года. Страны изучаемого языка и родная страна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того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textAlignment w:val="top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textAlignment w:val="top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textAlignment w:val="top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textAlignment w:val="top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Календарно-тематический план                                                         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четверть</w:t>
      </w:r>
    </w:p>
    <w:tbl>
      <w:tblPr>
        <w:tblW w:w="15409" w:type="dxa"/>
        <w:jc w:val="left"/>
        <w:tblInd w:w="-89" w:type="dxa"/>
        <w:tblLayout w:type="fixed"/>
        <w:tblCellMar>
          <w:top w:w="28" w:type="dxa"/>
          <w:left w:w="108" w:type="dxa"/>
          <w:bottom w:w="0" w:type="dxa"/>
          <w:right w:w="108" w:type="dxa"/>
        </w:tblCellMar>
      </w:tblPr>
      <w:tblGrid>
        <w:gridCol w:w="782"/>
        <w:gridCol w:w="2846"/>
        <w:gridCol w:w="2275"/>
        <w:gridCol w:w="2639"/>
        <w:gridCol w:w="2763"/>
        <w:gridCol w:w="2421"/>
        <w:gridCol w:w="817"/>
        <w:gridCol w:w="866"/>
      </w:tblGrid>
      <w:tr>
        <w:trPr>
          <w:trHeight w:val="430" w:hRule="atLeast"/>
        </w:trPr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урока</w:t>
            </w:r>
          </w:p>
        </w:tc>
        <w:tc>
          <w:tcPr>
            <w:tcW w:w="2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Тема урока/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ип урока</w:t>
            </w:r>
          </w:p>
        </w:tc>
        <w:tc>
          <w:tcPr>
            <w:tcW w:w="2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иды речевой деятельности и контроля</w:t>
            </w:r>
          </w:p>
        </w:tc>
        <w:tc>
          <w:tcPr>
            <w:tcW w:w="7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ланируемые результаты (УУД)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Дата </w:t>
            </w:r>
          </w:p>
        </w:tc>
      </w:tr>
      <w:tr>
        <w:trPr>
          <w:trHeight w:val="468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редметные 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Метапредметные 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Личностные 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</w:t>
            </w:r>
          </w:p>
          <w:p>
            <w:pPr>
              <w:pStyle w:val="Normal"/>
              <w:spacing w:lineRule="auto" w:line="240" w:before="0" w:after="0"/>
              <w:ind w:left="-142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ну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факту</w:t>
            </w:r>
          </w:p>
        </w:tc>
      </w:tr>
      <w:tr>
        <w:trPr>
          <w:trHeight w:val="2888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оя семья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Повторение глаголов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en-US" w:eastAsia="ru-RU"/>
              </w:rPr>
              <w:t>to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en-US" w:eastAsia="ru-RU"/>
              </w:rPr>
              <w:t>be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en-US" w:eastAsia="ru-RU"/>
              </w:rPr>
              <w:t>to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en-US" w:eastAsia="ru-RU"/>
              </w:rPr>
              <w:t>have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ведение нового материала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ч) с.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м) с.5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Уметь вести диалог  этикетного характера, диалог-расспрос, активизировать изученную ранее тематическую лексику, мотивировать учащихся на дальнейшую работу.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П. -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делять обобщенный смысл и формальную структуру зада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. – вести диалог знаком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. – формулировать собственное мнение и позицию, аргументировать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вива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елание приобретать новые знания, умения, совершенствовать имеющие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.0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6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Члены семьи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итяжательный падеж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изучения нового материала. Урок развития речевых умений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(а) Упр.3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b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) с.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ч) Упр.3 а) с.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м) Упр.1,2 с.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д) Упр.6 с.7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Знать лексическ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единицы по теме «Семья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.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-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бщать понятия — осуществлять логическую операцию перехода от понятия с меньшим объёмом к понятию с большим объём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. - адекватно использовать речевые средства для решения коммуникативных зад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. –формулировать собственное мнение и позицию, аргументировать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вать внимание, мышление, память и воображение в процессе овладения языковым материалом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.0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71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то Вы?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тяжательные местоим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изучения нового материала. Урок развития речевых умений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а) Упр.2 а) с.8, упр.6 с.9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ч) Упр.2 с.8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д) Упр.6,8 с.9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вторить лексику по теме «Члены семьи». Тренировать 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писании внеш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Уметь писать письмо другу.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. - осуществлять сравнение, сериацию и классификацию, самостоятельно выбирая основания и критерии для указанных логических операц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. - Адекватно использовать речевые средства для решения различных коммуникативных задач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. – строить жизненные планы во временной перспективе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вать интерес и уважение к другим народам, проявление толерантности к проявлению иной культуры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.0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59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я стран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идовременная форма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resen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impl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формирования новых знаний, комбинированный урок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а) Упр.1 а) с.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ч) Упр.3 с.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м) Упр.4 с.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(д) Упр.1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b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) с.10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Уметь заполнять информацию о себе, повторение притяжательных местоимений. Уметь составля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оротк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текст о своей стране.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. - осуществлять сравнение, сериацию и классификацию, самостоятельно выбирая основания и критерии для указанных логических операц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. - Адекватно использовать речевые средства для решения различных коммуникативных зад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. – Учить строить жизненные планы во временной перспектив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вать желание осваивать новые виды деятельности.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.0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23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ликобритания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лаголы в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Present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Simple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обучения умениям и навыкам, урок развития речевых умений.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(а) Упр.1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b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) с.11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ч) Упр.2 с.11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Уметь активизирова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зученную ране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тематическу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лекси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звивать  ум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искового чтени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ум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труктурирова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сновное содержание текста.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. - создавать и преобразовывать модели и схемы для решения задач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.- адекватно использовать речь для планирования и регуляции свое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. - осуществлять познавательную рефлексию в отношении действий по решению учебных и познавательных задач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вать интерес и уважение к другим народам, проявление толерантности к проявлению иной культуры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.0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</w:tr>
      <w:tr>
        <w:trPr>
          <w:trHeight w:val="813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мьи в Росс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заимоотношения в семь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ециальные и общие вопросы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обобщения и повторения.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ч) с.3 Интервью с Анной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д) Интервью с одноклассником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ерен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лексико-грамматического материала модуля 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итуации речев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бщ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а материале о род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тран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Уметь рассказывать о семь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. - создавать и преобразовывать модели и схемы для решения зад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.- адекватно использовать речь для планирования и регуляции своей деятельност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. - осуществлять познавательную рефлексию в отношении действий по решению учебных и познавательных задач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вать желание участвовать в творческом, созидательном процессе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.0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680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тств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ише и фразы приветствия и знаком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енные числительные.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а) Упр.2, 4 с.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д) Упр.3 с.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своить в реч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лише для представления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иветствия люд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Уметь вести диало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. - осуществлять сравнение, сериацию и классификацию, самостоятельно выбирая основания и критерии для указанных логических операций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вать внимание, мышление, память и воображение в процессе овладения языковым материалом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.0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3114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7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. - адекватно использовать речевые средства для решения различных коммуникативных зад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. - при планировании достижения целей самостоятельно, полно и адекватно учитывать условия и средства их достижения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770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емля. Количественные числительн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закрепления усвоенного материала, комбинированный урок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(а) Упр.2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b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) с.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м) Упр.4 с.13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пособствовать развитию ум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боты с текст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зных фор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(географическая карта и информационный файл).</w:t>
            </w:r>
          </w:p>
        </w:tc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.0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Взаимоотношения в семье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торение лексико-грамматического материала моду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 контроля знаний и умений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п) Упр.1-6 с.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верочная работа на основе контрольных заданий к УМК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Progress Check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1). 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ить самоконтроль, самокоррекцию, рефлексию по материалу и освоению речевых ум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.- устанавливать причинно-следственные связ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.- осуществлять контроль, коррекцию, оценку действ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.-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адекватно самостоятельно оценивать правильность выполнения действия и вносить необходимые коррективы в исполнение как в конце действия, так и по ходу его реализаци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вать внимание, мышление, умение извлекать из памяти в процессе проверки усвоения языкового материала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.0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55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от и мы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ои друзь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ремя радости.  Порядковые числительны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логи мес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изучения нового материала.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а) Упр.1 а), 3а)  с.16 Упр.5 с.17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д) Упр.4, 7 с.17  Упр.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b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) с.17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просмотровое, поисковое чтение — приглашение на праздник.</w:t>
            </w:r>
          </w:p>
          <w:p>
            <w:pPr>
              <w:pStyle w:val="Normal"/>
              <w:autoSpaceDE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микро- диалога о дате, времени, о дне рождения.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.-устанавливать причинно-следственные связ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.- осуществлять контроль, коррекцию, оценку действ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.-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адекватно самостоятельно оценивать правильность выполнения действия и вносить необходимые коррективы в исполнение как в конце действия, так и по ходу его реализации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вива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елание приобретать новые знания, умения, совершенствовать имеющиеся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.0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59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учший друг/ подруга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 меня дома.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en-US" w:eastAsia="ru-RU"/>
              </w:rPr>
              <w:t>A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(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en-US" w:eastAsia="ru-RU"/>
              </w:rPr>
              <w:t>an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)/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en-US" w:eastAsia="ru-RU"/>
              </w:rPr>
              <w:t>some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/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en-US" w:eastAsia="ru-RU"/>
              </w:rPr>
              <w:t>an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редлоги мест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формирования новых знаний. Урок развития  речевых умений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а) Упр.9 с.1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(ч) Упр.6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b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) с.1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м) Упр.2 с.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д) Упр.8 с.19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ознакомительное, поисковое чтение; — диалог: переезд в новый дом. Описание своей гостиной.</w:t>
            </w:r>
          </w:p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. - строить классификацию на основе дихотомического деления (на основе отрицания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.-  планировать общие способы рабо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. - развитие умения саморегуляции эмоциональных состояний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вива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елание приобретать новые знания, умения, совершенствовать имеющиеся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 .0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9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оседств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й микрорайо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логи времен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бинированный урок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а) Упр.1-3 с.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ч) Упр.3 с.2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(д) Упр.3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b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) с.20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ознакомительное, поисковое чтение по тексту о микрорайоне. Описание своего микрорайона.</w:t>
            </w:r>
          </w:p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. 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ыделять обобщенный смысл и формальную структуру зада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. – уметь интересоваться чужим мнением и высказывать сво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Р. -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ознавать качество и уровень усвоения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вать уважение к окружающим, проявление толерантности к проявлению иной культуры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.0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71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менит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 Аббревиату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обучения умениям и навыкам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ч) Упр.1, 2 с.21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навыки ознакомительного, поисковое чтения по  тексту о знаменитых улицах.</w:t>
            </w:r>
          </w:p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. 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ыделять обобщенный смысл и формальную структуру зада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. – уметь интересоваться чужим мнением и высказывать сво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Р. -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ознавать качество и уровень усвоения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вать желание участвовать в творческом, созидательном процессе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1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59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чи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идовременная форма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Presen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Simpl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 повторения  и закрепления нового материала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ч) с.4 Дачи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м) Что такое дача?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навыки изучающего чтения по статье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описанию, сообщению на основе прочитанного; делать оценочные суждения, обсуждение текста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. - осуществлять сравнение, самостоятельно выбирая основания и критерии для указанных логических операц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. - адекватно использовать речевые средства для решения различных коммуникативных зада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. - при планировании достижения целей самостоятельно, полно и адекватно учитывать условия и средства их достижения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вивать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ия совершенствовать имеющиеся знания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.1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59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явка на обслуживани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дальный глагол 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a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развития речевых умений, урок закрепления усвоенного материала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а) Упр.2, 4 с.22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д) Упр.3 с.22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своить в реч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лише для разговора по телефону с представителями сервисных центров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Уметь вести диалог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. - осуществлять сравнение, самостоятельно выбирая основания и критерии для указанных логических операц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. - адекватно использовать речевые средства для решения различных коммуникативных зада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. - при планировании достижения целей самостоятельно, полно и адекватно учитыва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ловия и средства их достижения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вива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ия совершенствовать имеющиеся знания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.1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6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темати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П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лительное наклон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развития речевых умений, урок закрепления усвоенного материала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а) Упр.2 с.23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м) Упр.3 с.23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своение речев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лише для вед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иалога побужд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 действию; развитие ум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огнозир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одерж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текста</w:t>
            </w: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.- создавать и преобразовывать модели и схемы для решения зада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.- адекватно использовать речь для планирования и регуляции свое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.-  принимать решения в проблемной ситуации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вива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елание приобретать новые знания, умения, совершенствовать имеющие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1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BFBFB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BFBFBF"/>
                <w:sz w:val="24"/>
                <w:szCs w:val="24"/>
                <w:lang w:eastAsia="ru-RU"/>
              </w:rPr>
              <w:t>12</w:t>
            </w:r>
          </w:p>
        </w:tc>
      </w:tr>
      <w:tr>
        <w:trPr>
          <w:trHeight w:val="1459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седневная жизнь семьи. Повторение лексико-грамматического материала модул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 контроля знаний и умений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п) Упр.1-6 с.2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верочная работа на основе контрольных заданий к УМ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Progress Check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ить, рефлексию по материалу и освоению речевых умений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. -  устанавливать причинно-следственные связ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.- осуществлять контроль, коррекцию, оценку действ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. -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адекватно самостоятельно оценивать правильность выполнения действия и вносить необходимые коррективы в исполнение как в конце действия, так и по ходу его реализаци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особствовать  осознанию возможностей самореализации средствами иностранного язы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емление к совершенствованию речевой культуры в целом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.1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BFBFB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BFBFBF"/>
                <w:sz w:val="24"/>
                <w:szCs w:val="24"/>
                <w:lang w:eastAsia="ru-RU"/>
              </w:rPr>
              <w:t>10</w:t>
            </w:r>
          </w:p>
        </w:tc>
      </w:tr>
      <w:tr>
        <w:trPr>
          <w:trHeight w:val="1097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ехали!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утешеств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опасность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дорогах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елительное наклонение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введения нового материала. Урок развития речевых умений.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(а) Упр.4 а) с.26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пр. 8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2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(ч) Упр.4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b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) с.2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(м) Упр. 6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2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отивирова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учащихся на работу п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овой тем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активизирова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зученную ране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лексику по тем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«Транспорт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Уметь составля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буклет 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авил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орожн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безопасности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.-  создавать и преобразовывать модели и схемы для решения зад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.-  адекватно использовать речь для планирования и регуляции свое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.- принимать решения в проблемной ситуации на основе переговоров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вива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желание приобретать новые знания, умени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вершенствовать имеющие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.1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6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движении. Модальный глагол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a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рок изучения нового материала, комбинированный урок. 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(а) Упр. 9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2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(ч) Упр. 5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2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д) Упр.8 с.29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ть употребля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одальный глагол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ca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значен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зической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ствен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особности (могу, умею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ум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уктивн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исьма: созд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ката о правил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рожного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вижения.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. - создавать и преобразовывать модели и схемы для решения зада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.- адекватно использовать речь для планирования и регуляции свое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. -  осуществлять познавательную рефлексию в отношении действий по решению учебных задач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вива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елание приобретать новые знания, умения, совершенствовать имеющие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.1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59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ыбор профессии. Мир профессий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Глагол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to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be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 качестве глагола-связк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формирования новых знаний. Урок обобщения усвоенного материала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а)Упр.1а)   с. 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ч) Упр.2 с.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м) Упр.4 с.30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ктивизирова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ученную ране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тическу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ксику, мотивирова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щихся 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льнейшее изучение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ы.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.-  создавать и преобразовывать модели и схемы для решения зад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.- адекватно использовать речь для планирования и регуляции свое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.- принимать решения в проблемной ситуации на основе переговоров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вива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елание приобретать новые знания, умения, совершенствовать имеющиеся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.1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62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ранспорт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голы в повелительном наклонени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повторения, обобщения  знаний и умений, урок закрепления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а) Упр.1 а) с.3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(ч) Упр.1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b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) с.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д) Упр.2 с.31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ь ум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гнозировани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смотрового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искового чт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ть составля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кат 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ил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зопасного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ждения 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Росси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.- создавать и преобразовывать схемы для решения зад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.-  адекватно использовать речь для планирования и регуляции свое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.-  принимать решения в проблемной ситу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вать уважение к окружающим, проявление толерантности к проявлению иной культуры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1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97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ила дорожного движения в Британии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 контроля знаний и умений.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а) Упр.3 с.3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сти контроль  навыков аудирования,  проверку усвоения  материала модуля. Научиться применять приобретенные знания, умения, навыки в конкретно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.-  устанавливать причинно-следственные связ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.-  осуществлять контроль, коррекцию, оценку действ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.- 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адекватно самостоятельно оценивать правильность выполнения действия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особствовать  осознанию возможностей самореализации средствами иностранного язы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емление к совершенствованию речевой культуры в цел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.1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086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авила дорожного движения в России.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дальные глаголы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a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ul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ля просьб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редлог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к  контроля знаний и умений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м) Упр.4 с.3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а) Упр.3 с.3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д) Упр.4 с.3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ч) Упр. 2, 3 с.3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м) Упр.6 с.33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сти контроль  навыков монологической речи,  проверку усвоения  материала модуля. Научиться применять приобретенные знания, умения, навыки в конкретной деятельности.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.-  устанавлив. причинно-следственные связ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.-  осуществл. контроль, оценку действ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.- 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адекватно самостоятельно оценивать правильность выполнения действия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особствовать  осознанию возможностей самореализации средствами иностранного язы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тремление к совершенствованию речевой культуры в цел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.10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332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утешествия по России и странам изучаемого язык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овторение лексико-грамматического материала модул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 контроля знаний и умени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п) Упр.1-7 с.3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верочная работа на основе контрольных заданий к УМ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Progres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Check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3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ить, рефлексию по материалу и освоению речевых ум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. 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ыделять обобщенный смысл и формальную структуру задач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. - интересоваться чужим мнением и высказывать сво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. - 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знать качество и уровень усвоения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особствовать  осознанию возможностей самореализации средствами иностранного я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.1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887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етро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торение изученных глагольных форм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повторения, обобщения  знаний и умений, урок закрепления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ч) Московское метр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д) Ориентация по схеме Метрополитена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ть составля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сказ 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танного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ть работать 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ртой как 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ой текста.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.- создавать и преобразовывать модели и схемы для решения зад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.-  адекватно использовать речь для планирования и регуляции свое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.-  принимать решения в проблемной ситуации на основе переговор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вива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ия совершенствовать имеющиеся знания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.1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 четверть</w:t>
      </w:r>
    </w:p>
    <w:tbl>
      <w:tblPr>
        <w:tblW w:w="15501" w:type="dxa"/>
        <w:jc w:val="left"/>
        <w:tblInd w:w="-113" w:type="dxa"/>
        <w:tblLayout w:type="fixed"/>
        <w:tblCellMar>
          <w:top w:w="28" w:type="dxa"/>
          <w:left w:w="108" w:type="dxa"/>
          <w:bottom w:w="0" w:type="dxa"/>
          <w:right w:w="108" w:type="dxa"/>
        </w:tblCellMar>
      </w:tblPr>
      <w:tblGrid>
        <w:gridCol w:w="848"/>
        <w:gridCol w:w="2948"/>
        <w:gridCol w:w="1979"/>
        <w:gridCol w:w="2829"/>
        <w:gridCol w:w="2937"/>
        <w:gridCol w:w="2303"/>
        <w:gridCol w:w="837"/>
        <w:gridCol w:w="21"/>
        <w:gridCol w:w="799"/>
      </w:tblGrid>
      <w:tr>
        <w:trPr>
          <w:trHeight w:val="430" w:hRule="atLeast"/>
        </w:trPr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урока</w:t>
            </w:r>
          </w:p>
        </w:tc>
        <w:tc>
          <w:tcPr>
            <w:tcW w:w="2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Тема урока/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ип урока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иды речевой деятельности и контроля</w:t>
            </w:r>
          </w:p>
        </w:tc>
        <w:tc>
          <w:tcPr>
            <w:tcW w:w="8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ланируемые результаты (УУД)</w:t>
            </w:r>
          </w:p>
        </w:tc>
        <w:tc>
          <w:tcPr>
            <w:tcW w:w="1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Дата </w:t>
            </w:r>
          </w:p>
        </w:tc>
      </w:tr>
      <w:tr>
        <w:trPr>
          <w:trHeight w:val="468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редметные 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Метапредметные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Личностные 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плану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факту</w:t>
            </w:r>
          </w:p>
        </w:tc>
      </w:tr>
      <w:tr>
        <w:trPr>
          <w:trHeight w:val="3684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нь за днем.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Школа. Школьная жизн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идовременная форма 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Present Simple</w:t>
            </w:r>
            <w:r>
              <w:rPr>
                <w:rFonts w:eastAsia="Times New Roman" w:cs="FreeSetC-Italic" w:ascii="FreeSetC-Italic" w:hAnsi="FreeSetC-Italic"/>
                <w:i/>
                <w:iCs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введения нового материала. Урок развития речевых ум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а) Упр.7 с.3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ч) Упр.2 с.36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д) Упр.8 с.3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учить выража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ои предпочт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 вкусы в предел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учаемой те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ть составля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ст о свое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порядке дн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.- создавать и преобразовывать модели и схемы для решения зад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.-  адекватно использовать речь для планирования и регуляции свое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.-  принимать решения в проблемной ситуации на основе переговор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вива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елание приобретать новые знания, умения, совершенствовать имеющие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.1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71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к насчет…? Общие вопросы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resen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impl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формирования новых знаний. Первичное закрепление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а) Упр.9 с.39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ч) Упр.6 с.38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д) Упр.4 с.38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.7 с.39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ть вноси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ложения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нимать/отклоня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х; освоение в реч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ответствующи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ише.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.- создавать и преобразовывать модели и схемы для решения зад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.-  адекватно использовать речь для планирования и регуляции свое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.-  принимать решения в проблемной ситуации на основе переговоров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вива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елание приобретать новые знания, умения, совершенствовать имеющие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1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88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суг и увлечения (музыка). Виды отдыха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ги. Союзы и союзные сло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развития речевых умений. Комбинированный урок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ч) Упр.2 с.40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д) Упр.4 с.40 (ч) Упр.1 с.41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м) Упр.3 с.41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носи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ксико - грамматический материал  модуля в ситуации речев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материале о род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е.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.- создавать и преобразовывать модели и схемы для решения задач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.-  адекватно использовать речь для планирования и регуляции свое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.-  принимать решения в проблемной ситу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вать уважение к окружающим, проявление толерантности к проявлению иной культуры.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.1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71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ободное врем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е и специальные вопросы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 повторения и обобщения знаний и умений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ч) Привет! с.6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м) Мой обычный день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учать речевом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тикету: освоить речевые клиш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ьзуемые для назначения/отмен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тречи.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.- создавать и преобразовывать модели и схемы для решения зад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.-  адекватно использовать речь для планирования  свое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.-  принимать решения в проблемной ситуации на основе переговор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особствовать  осознанию возможностей самореализации средствами иностранного язы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емление к совершенствованию речевой культуры в целом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.1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71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значение/отмена встреч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а повествовательного предло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развития речевых умений. Комбинированный урок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а) Упр.2 с.42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.5 с.42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ч) Упр.3 с.42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д) Упр.4 с.42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вать ум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гнозирова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держания текст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знакомительн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тения.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. – осуществлять познавательную рефлексию в отношении действий по решению учебных и познавательных зад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. - создавать и преобразовывать  схемы для решения зад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.- адекватно использовать речь для регуляции свое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вать уважение к окружающим, проявление толерантности к проявлению иной культуры.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.1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750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ерчивае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ительн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развития речевых умений. Комбинированный урок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а) Упр.2 с.43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ч) Упр.1 с.43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м) Упр.5 с.43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контро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коррекция, рефлексия по материалу и освоению речевых умений – подготовка к тесту.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. - создавать и преобразовывать модели и схемы для решения зада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.- адекватно использовать речь для планирования и регуляции свое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. - осуществлять познавательную рефлексию в отношении действий по решению учебных задач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особствовать  осознанию возможностей самореализации средствами иностранного язы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емление к совершенствованию речевой культуры в целом.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.1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02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лодежь в современном обществ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торение лексико-грамматического материала моду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 контроля знаний и умений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п) Упр.1-6 с.4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верочная работа на основе контрольных заданий к УМ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Progress Check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4)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сти контроль  усвоения  материала модуля.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.- строить классификацию на основе дихотомического деления (на основе отрицан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.-  планировать общие способы рабо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.- развитие умения саморегуляции эмоциональных состояний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особствовать  осознанию возможностей самореализации средствами иностранного языка;стремление к совершенствованию речевой культуры в целом.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.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22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ой лучший ден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торение лексико-грамматического материала моду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 повторения и обобщения знаний и умений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над ошибками в тесте.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контроль,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коррекция, рефлексия по материалу и освоению речевых умений.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.- строить классификацию на основе дихотомического деления (на основе отрицан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.-  планировать общие способы рабо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.- развитие умения саморегуляции эмоциональных состояний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особствовать  стремлению к совершенствованию речевой культуры в целом.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.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71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аздники.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 Страна и страны изучаемого я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емя праздник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идовременная форма 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Present Continuou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рок изучения нового материал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развития речевых умений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а) Упр.8 с.47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ч) Упр.2 с.46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м) Упр.6 с.47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ть и активизирова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ученную ранее лексику по тем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Праздники», работа над словосочетаниям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 глаголам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t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mak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t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d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 Уметь писать открыт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глаш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праздник.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.- создавать и преобразовывать модели и схемы для решения зад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.-  адекватно использовать речь для планирования и регуляции свое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.-  принимать решения в проблемной ситуации на основе переговоров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вива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елание приобретать новые знания, умения, совершенствовать имеющие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.1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71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  <w:p>
            <w:pPr>
              <w:pStyle w:val="Normal"/>
              <w:tabs>
                <w:tab w:val="clear" w:pos="708"/>
                <w:tab w:val="center" w:pos="509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ультурные особенности : национальные праздники, памятные даты, исторические даты, исторические события, традиции и обыча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Отрицательные и вопросительные предложения в Present Continuous</w:t>
            </w: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формирования новых знаний. Первичное закрепление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ч) Упр.3 с.48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д) Упр.6, 8 с.49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ть фразов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голы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теме «Праздники».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.- создавать и преобразовывать модели и схемы для решения зад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.-  адекватно использовать речь для планирования и регуляции свое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.-  принимать решения в проблемной ситуации на основе переговоров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вива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елание приобретать новые знания, умения, совершенствовать имеющие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.12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88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ые дни. Прилагательн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обучения умениям и навыкам. Комбинированный урок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а) Упр.1 с.50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ч) Упр.2 с.50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м) Упр.5 с.50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ть писать речь.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.- создавать и преобразовывать модели и схемы для решения зад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.-  адекватно использовать речь для планирования и регуляции свое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.-  принимать решения в проблемной ситуации на основе переговоров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.12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71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селение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отландск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. Словообразование с помощью 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рок обобщения  повторения знаний и умени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развития  речевых умений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ч) Упр.3 с.51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м) Упр.5 с.51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ктивизирова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ученную ране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тическу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ксику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тивировать бесед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 народ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зднествах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стивалях. Уме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исать Плакат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яв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 традиционн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кольном праздни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. - создавать и преобразовывать модели и схемы для решения зад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.- адекватно использовать речь для планирования и регуляции свое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. - осуществлять познавательную рефлексию в отношении действий по решению учебных и познавательных задач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вать уважение к окружающим, проявление толерантности к проявлению иной культуры.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.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671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стопримечательно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лые ночи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идовременная форма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resen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impl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развития речевых умений. Комбинированный урок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ч) Белые ночи. с.7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д) В Петербурге.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нос лексико - грамматического материала модуля 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туации речев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ния на материал о род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е. Уметь писать текст/ статью для журнала: 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диционн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зднике.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.- создавать и преобразовывать модели и схемы для решения зад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.-  адекватно использовать речь для планирования и регуляции свое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.-  принимать решения в проблемной ситуации на основе переговоров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вива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елание совершенствовать имеющиеся зн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.12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71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заказа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вет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уктура фраз бытовой ре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развития речевых умений. Комбинированный урок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а) Упр.3 с.52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ч) Упр.3 с.52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д) Упр.4 с.52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учить речевом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тикету: как заказать цветы.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.- создавать и преобразовывать модели и схемы для решения зад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.-  адекватно использовать речь для планирования и регуляции свое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.-  принимать решения в проблемной ситуации на основе переговоров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вива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елание совершенствовать имеющиеся зн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.1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71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Зазеркаль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фикс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закрепления пройденного материала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ч) Упр.1,2 с.53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ть составля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исок подарков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ленам семьи.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. - создавать и преобразовывать модели и схемы для решения зад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.- адекватно использовать речь для планирования и регуляции свое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. - осуществлять познавательную рефлексию в отношении действий по решению учебных и познавательных зад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вива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елание совершенствовать имеющиеся зн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.12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71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ультурные особенности: национальные праздники, памятные даты, исторические события, традиции и обыча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Праздни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 контроля знаний и умений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ч) РТ Упр.3 с.31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сти контроль  навыков чтения,  проверку усвоения  материала моду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учиться применять приобретенные знания, умения, навыки в конкретной деятельности.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.- устанавливать причинно-следственные связ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.- осуществлять контроль, коррекцию, оценку действ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.-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адекватно самостоятельно оценивать правильность выполнения действия и вносить необходимые коррективы в исполнение как в конце действия, так и по ходу его реализации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особствовать  осознанию возможностей самореализации средствами иностранного язы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емление к совершенствованию речевой культуры в целом.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.1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71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здники нашей семь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 контроля знаний и умений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д) Праздники нашей семьи.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сти контроль  навыков диалогической речи,  проверку усвоения  материала модуля. Научиться применять приобретенные знания, умения, навыки в конкретной деятельности.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. 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ыделять обобщенный смысл и формальную структуру зада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. - интересоваться чужим мнением и высказывать сво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. - 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знать качество и уровень усво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особствовать  осознанию возможностей самореализации средствами иностранного языка; стремление к совершенствованию речевой культуры в целом.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.1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30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товимся к празднику.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торение лексико-грамматического материала модуля.</w:t>
            </w:r>
          </w:p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 контроля знаний и умений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п) Упр.1-5 с.5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верочная работа на основе контрольных заданий к УМ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Progress Check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5)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контрол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коррекция, рефлексия по материалу и освоению речевых умений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.- устанавливать причинно-следственные связ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.- осуществлять контроль, коррекцию, оценку действ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.-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адекватно самостоятельно оценивать правильность выполнения действ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.1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37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здничное настро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 повторения и обобщения знаний и умений</w:t>
            </w:r>
          </w:p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бота над ошибками в письменной контрольной работе.</w:t>
            </w:r>
          </w:p>
        </w:tc>
        <w:tc>
          <w:tcPr>
            <w:tcW w:w="28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флексия по материалу и освоению речевых умений. Самоконтрол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коррекция.</w:t>
            </w:r>
          </w:p>
        </w:tc>
        <w:tc>
          <w:tcPr>
            <w:tcW w:w="29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.- строить классификацию на основе дихотомического деления (на основе отрицания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.-  планировать общие способы рабо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.- развитие умения саморегуляции эмоциональных состояний.</w:t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.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71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овторение лексико-грамматического материала моду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 повторения и обобщения знаний и ум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.1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ind w:left="-426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3 четверть</w:t>
      </w:r>
    </w:p>
    <w:tbl>
      <w:tblPr>
        <w:tblW w:w="15593" w:type="dxa"/>
        <w:jc w:val="left"/>
        <w:tblInd w:w="-147" w:type="dxa"/>
        <w:tblLayout w:type="fixed"/>
        <w:tblCellMar>
          <w:top w:w="28" w:type="dxa"/>
          <w:left w:w="108" w:type="dxa"/>
          <w:bottom w:w="0" w:type="dxa"/>
          <w:right w:w="108" w:type="dxa"/>
        </w:tblCellMar>
      </w:tblPr>
      <w:tblGrid>
        <w:gridCol w:w="850"/>
        <w:gridCol w:w="2544"/>
        <w:gridCol w:w="1982"/>
        <w:gridCol w:w="2691"/>
        <w:gridCol w:w="3530"/>
        <w:gridCol w:w="2263"/>
        <w:gridCol w:w="857"/>
        <w:gridCol w:w="876"/>
      </w:tblGrid>
      <w:tr>
        <w:trPr>
          <w:trHeight w:val="430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урока</w:t>
            </w:r>
          </w:p>
        </w:tc>
        <w:tc>
          <w:tcPr>
            <w:tcW w:w="2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Тема урока/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               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ип урока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иды речевой деятельности и контроля</w:t>
            </w:r>
          </w:p>
        </w:tc>
        <w:tc>
          <w:tcPr>
            <w:tcW w:w="8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ланируемые результаты (УУД)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Дата  </w:t>
            </w:r>
          </w:p>
        </w:tc>
      </w:tr>
      <w:tr>
        <w:trPr>
          <w:trHeight w:val="468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редметные 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Метапредметные 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Личностные 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плану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факту</w:t>
            </w:r>
          </w:p>
        </w:tc>
      </w:tr>
      <w:tr>
        <w:trPr>
          <w:trHeight w:val="283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суг и увлечения (чтение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тавные существительные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изучения нового материала. Урок развития речевых умений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а) Упр.3 с.5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ч) Упр.3 с.5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м) Упр.6 с.5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д) Упр.7 с.5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10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ть спросить  о досуге, развивать навыки ознакомительного и просмотрового чтения, рассказывать о своих любимых видах досуга, составлять  буклеты,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мотивировать учащихся на дальнейшую работу.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П. -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делять обобщенный смысл и формальную структуру зада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. – вести диалог-расспро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. – формулировать собственное мнение и позицию, аргументировать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вива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елание приобретать новые знания, умения, совершенствовать имеющие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.0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8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иды спорта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Видовременные формы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en-US" w:eastAsia="ru-RU"/>
              </w:rPr>
              <w:t>Present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en-US" w:eastAsia="ru-RU"/>
              </w:rPr>
              <w:t>Simple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v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en-US" w:eastAsia="ru-RU"/>
              </w:rPr>
              <w:t>Present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en-US" w:eastAsia="ru-RU"/>
              </w:rPr>
              <w:t>Continuous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 развития речевых умений. Комбинированный урок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ч,м) Упр. 2, 3  с.5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д) Упр.4 с.5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а) Упр.9 с.5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п) Упр.8 с.5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меть прогнозировать содержание текста, развивать  навыки изучающего чтения, аудирования с общим пониманием информации, диалогической речи.   </w:t>
            </w:r>
          </w:p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. - обобщать понятия — осуществлять логическую операцию перехода от понятия с меньшим объёмом к понятию с большим объём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. - адекватно использовать речевые средства для решения различных коммуникативных зад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. -формулировать собственное мнение и позицию, аргументировать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вать внимание, мышление, память и воображение в процессе овладения языковым материалом.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0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91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коротаем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ремя!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идовременная форма 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Present Simple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комбинированного применения ЗУН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а, ч) Упр.2  с.60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ктивизироват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ученный граммат. материал(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en-US" w:eastAsia="ru-RU"/>
              </w:rPr>
              <w:t>Pr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en-US" w:eastAsia="ru-RU"/>
              </w:rPr>
              <w:t>Simp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.)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ть составлять инструкцию к настольной игре.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. - самостоятельно выбирать основания и критерии для указанных логических операц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. - Адекватно использовать речевые средства для решения различных коммуникативных задач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. -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строению жизненных планов во временно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спективе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вать интерес и уважение к культуре других народов.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.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стольны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гры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уктура монологического высказыван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бинированный урок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ч) Упр. 1,2 с.6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м) Упр. 3 с.6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ть делать сообщение по плану на основе прочитанного.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. - осуществлять сравнение, сериацию и классификацию, самостоятельно выбирая основания и критерии для указанных логических операц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. - Адекватно использовать речевые сред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ля решения различных коммуникативных зад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. – Учить строить жизненные планы во временной перспективе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вать интерес и уважение к культуре других народов.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.0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00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порт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Глаголы</w:t>
            </w: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val="en-US" w:eastAsia="ru-RU"/>
              </w:rPr>
              <w:t xml:space="preserve"> Present Simple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 повторения и закрепленя нового материала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ч, м) с.8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владевать навыками чтения вслух; уметь употреблять изученную лексику в речи. Уметь делать сообщение на основе прочитанного, писать текст для журнала о своем досуге.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. - осуществлять сравнение, самостоятельно выбирая основания и критерии для указанных логических операц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. - адекватно использовать речевые средства для решения различных коммуникативных зада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. - при планировании достижения целей самостоятельно, полно и адекватно учитывать условия и средства их дости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вива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ия совершенствовать имеющиеся знания.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.0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4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упка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арка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 xml:space="preserve"> Сп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циальные и общие вопросы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бинированный урок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(м)  Упр.1 с. 6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(ч)  Упр.2, 3 с.6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(д)  Упр.4 с.6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ерен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лексико-грамматического материала модуля 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итуации речев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бщ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. - создавать и преобразовывать модели и схемы для решения зад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.- адекватно использовать речь для планирования и регуляции свое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. - осуществлять познавательную рефлексию в отношении действий по решению учебных и познавательных задач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вать желание участвовать в творческом, созидательном процессе.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.0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0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кольны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атр. Повелительное наклонение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развития речевых умений. Комбинированный урок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ч) с.6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вивать навыки ознакомительного и поискового чтения. 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. - осуществлять сравнение, сериацию и классификацию, самостоятельно выбирая основания и критерии для указанных логических операц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. - адекватно использовать речевые средства для решения различных коммуникативных зада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. - при планировании достижения целей самостоятельно, полно и адекватно учитывать условия и средства их достижения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вать внимание, творческое мышление и воображение в процессе выполнения проектной работы.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0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.0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10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а досуге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 Повторение лексико-грамматического материала моду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рок  контроля знаний и умений.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п) Упр.1-6 с. 6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верочная работа на основе контрольных заданий к УМК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Progress Check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6). 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учиться применять приобретенные знания, умения, навыки в конкретной деятельности.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: устанавливать причинно-следственные связ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: осуществлять контроль, коррекцию, оценку действ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: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адекватно самостоятельно оценивать правильность выполнения действия и вносить необходимые коррективы в исполнение как в конце действия, так и по ходу его реализаци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вать внимание, мышление, умение извлекать из памяти в процессе проверки усвоения языкового материала.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.0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5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На досуге.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вторение лексико-грамматического материала моду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 повторения и обобщения знаний и умений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бота над ошибками в тесте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контрол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коррекция, рефлексия по материалу и освоению речевых умений.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.- строить классификацию на основе дихотомического деления (на основе отрицан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.-  планировать общие способы рабо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.- развитие умения саморегуляции эмоциональных состояний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особствовать  стремлению к совершенствованию речевой культуры в целом.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.0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2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Вчера, сегодня, завт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Страны изучаемого языка и родная стра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Правильные глаголы в Past  Simpl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изучения нового материала. Урок развития речевых умений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(ч) Упр.3, с.66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м) Упр.1 с.6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д) Упр. 8 с.6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вать навыки ознакомительного и поискового чтения,  аудирования с общим пониманием информации,  активизировать граммат. материал(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en-US" w:eastAsia="ru-RU"/>
              </w:rPr>
              <w:t>Past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en-US" w:eastAsia="ru-RU"/>
              </w:rPr>
              <w:t>Simple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).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. - осуществлять сравнение, сериацию и классификацию, самостоятельно выбирая основания и критерии для указанных логических операц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. - Адекватно использовать речевые сред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ля решения различных коммуникативных зад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. – Учить строить жизненные планы во временной перспективе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вать интерес и уважение к культуре других народов.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.0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5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ультурные особенности: национальные праздники, памятные даты, исторические события, традиции и обыча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Неправильные глаголы в Past Simple.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развития речевых умений. Комбинированный урок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м) Упр.1,7 с.6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ч) Упр.2,3 с.6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а) Упр. 6 с.6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вать навыки поискового чтения, аудирования и монологической речи,  актуализировать грамм. материал (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as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impl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rregula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erb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. 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ыделять обобщенный смысл и формальную структуру зада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. – уметь интересоваться чужим мнением и высказывать сво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Р. -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ознавать качество и уровень усвоения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вать уважение к окружающим, проявление толерантности к проявлению иной культуры.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звестные люд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уктура диалога-расспрос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развития речевых умений. Комбинированный урок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ч) Упр.1-3 с.7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д) Упр.4 с.7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вивать умения  вести диалог-расспрос, (интервью). 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. 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ыделять обобщенный смысл и формальную структуру зада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. – уметь интересоваться чужим мнением и высказывать сво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Р. -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ознавать качество и уровень усвоения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вать желание участвовать в творческом, созидательном процессе.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5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льно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ловек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уктура монологического высказыван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развития речевых умений. Комбинированный урок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м) Упр.1, 2 с.7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ч) Упр.3 с.7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м) Упр.4  с.7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вать  навыки просмотрового и поискового чтения, пересказа краткого содержания прочитанного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. 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ыделять обобщенный смысл и формальную структуру зада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. – уметь интересоваться чужим мнением и высказывать сво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Р. -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ознавать качество и уровень усвоения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вать уважение к окружающим, проявление толерантности к проявлению иной культуры.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.0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81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ава. Притяжательный падеж существительных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развитие речевых умений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ч) с.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владевать навыками чтения вслух; уметь употреблять изученную лексику в речи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вать навыки изучающего чтения по статье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описанию, сообщению на основе прочитанного; делать оценочные суждения, обсуждение текс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. - осуществлять сравнение, самостоятельно выбирая основания и критерии для указанных логических операц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. - адекватно использовать речевые средства для решения различных коммуникативных зада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. - при планировании достижения целей самостоятельно, полно и адекватно учитывать условия и средства их достижения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вива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ия совершенствовать имеющиеся знания.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.0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бюро находок. Специальные вопросы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развития речевых умений. Комбинированный урок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м) Упр.1 с.7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ч) Упр.2, 3 с.7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д) Упр.4 с.7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вать навыки умения вести диалог-расспрос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. - осуществлять сравнение, самостоятельно выбирая основания и критерии для указанных логических операц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. - адекватно использовать речевые средства для решения различных коммуникативных зада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. - при планировании достижения целей самостоятельно, адекватно учитывать условия и средства их достижения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вива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ия совершенствовать имеющиеся знания.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.0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52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ая 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шлое.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идовременная форма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Pas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Simpl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развития речевых умений. Комбинированный урок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а,ч) Упр.1 с.7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ч) Упр.2,3 с.73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м) Упр.4 с.73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ть делать сообщение на основе прочитанного.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.- создавать и преобразовывать модели и схемы для решения зада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.- адекватно использовать речь для планирования и регуляции свое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.-  принимать решения в проблемной ситуации на основе переговоров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вива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елание приобретать новые знания, умения, совершенствовать имеющие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.0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7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Страны изучаемого языка и родная стран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вторение лексико-грамматического материала модуля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контроля знаний и умений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п) Упр.1-6 с.7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рочная работа на основе контрольных заданий к УМК (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Progres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Check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7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ить, рефлексию по материалу и освоению речевых умений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аучиться применять приобретенные знания, умения, навыки в конкретной деятельност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: -  устанавливать причинно-следственные связ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:- осуществлять контроль, коррекцию, оценку действ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: -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адекватно самостоятельно оценивать правильность выполнения действия и вносить необходимые коррективы в исполнение как в конце действия, так и по ходу его реализаци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особствовать  осознанию возможностей самореализации средствами иностранного язы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емление к совершенствова-нию речевой культуры в целом.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.0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5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Вчера, сегодня, завтр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вторение лексико-грамматического материала моду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развивающего контроля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(п) Коррекция ошибок в письменном тесте. 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контрол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коррекция, рефлексия по материалу и освоению речевых умений.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.- строить классификацию на основе дихотомического деления (на основе отрицан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.-  планировать общие способы работ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.- развитие умения саморегуляции эмоц.состояний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особствовать  стремлению к совершенствованию речевой культуры в целом.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.0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23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Правила и инструкции.</w:t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 xml:space="preserve"> Окружающий ми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аковы правил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Модальные глагол must/mustn’t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изучения нового материала. Урок развития речевых умений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(м) Упр.1 с.76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ч) Упр.2,3,4 с.7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(м) Упр. 6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7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вать навыки умения воспроизвести буклеты с правилами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летней школы английского языка), вести диалог-расспрос, активизировать грамм. материал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(must/mustn’t/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can’t).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.-  создавать и преобразовывать модели и схемы для решения зад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.-  адекватно использовать речь для планирования и регуляции свое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.- принимать решения в проблемной ситуации на основе переговоров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вива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елание приобретать новые знания, умения, совершенствовать имеющие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0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5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 давай…?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епени сравнения прилагательных.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развитие речевых умений. Комбинированный урок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м) Упр.1  с. 7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ч) Упр.2 с.7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а) Упр.6 с.79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д) Упр.7 с.79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вать умение воспроизводить диалог-побуждение к действию, диалог - совместное принятие решения, правильно использовать в речи степени сравнения прилагательных.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.-  создавать и преобразовывать модели и схемы для решения зад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.- адекватно использовать речь для планирования и регуляции свое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.- принимать решения в проблемной ситуации на основе переговоров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вива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елание приобретать новые знания, умения, совершенствовать имеющиеся.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.0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09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ила 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нструкции.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Глаголы  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en-US" w:eastAsia="ru-RU"/>
              </w:rPr>
              <w:t>have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en-US" w:eastAsia="ru-RU"/>
              </w:rPr>
              <w:t>to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/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en-US" w:eastAsia="ru-RU"/>
              </w:rPr>
              <w:t>don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’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en-US" w:eastAsia="ru-RU"/>
              </w:rPr>
              <w:t>t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en-US" w:eastAsia="ru-RU"/>
              </w:rPr>
              <w:t>have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en-US" w:eastAsia="ru-RU"/>
              </w:rPr>
              <w:t>to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/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en-US" w:eastAsia="ru-RU"/>
              </w:rPr>
              <w:t>needn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’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en-US" w:eastAsia="ru-RU"/>
              </w:rPr>
              <w:t>t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развития речевых умений. Комбинированный урок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ч) Упр.1-3 с.8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д) Упр.6 с.8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вать умение прогнозировать содержание текста, развивать навык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смотровог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 изучающего чтения, связного  высказывания на основе прочитанного,</w:t>
            </w:r>
          </w:p>
          <w:p>
            <w:pPr>
              <w:pStyle w:val="Normal"/>
              <w:spacing w:lineRule="auto" w:line="240" w:before="0" w:after="20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ия использовать в речи модальных глаголов.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.- создавать и преобразовывать модели и схемы для решения зад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.-  адекватно использовать речь для планирования и регуляции свое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.-  принимать решения в проблемной ситуации на основе переговоров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вать уважение к окружающим, проявление толерантности к проявлению иной культуры.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.0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5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утешествия по России и странам изучаемого язык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ршины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ира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идовременная форма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Presen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Simpl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развития речевых умений. Комбинированный урок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ч) Упр.1-3 с.8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м) Упр.4 с.81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вать умение прогнозировать содержание текста, навыки поискового и изучающего чтения, воспроизведения связного высказывания на основе прочитанного текста.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.- создавать и преобразовывать модели и схемы для решения зад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.-  адекватно использовать речь для планирования и регуляции свое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.-  принимать решения в проблемной ситуации на основе переговоров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вива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ия совершенствовать имеющиеся знания.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.0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110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сковски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оопарк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идовременная форма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Pas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Simpl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развития речевых умений. Комбинированный урок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ч,м) с.10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владевать навыками чтения вслух; уметь употреблять изученную лексику в речи. Уметь делать сообщение на основе прочитанного.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.- создавать и преобразовывать модели и схемы для решения зад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.-  адекватно использовать речь для планирования и регуляции свое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.-  принимать решения в проблемной ситуации на основе переговоров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вать уважение к окружающим, проявление толерантности к проявлению иной культуры.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.0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5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осуг и увлечения (посещение театра, кинотеатра)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ециальные вопросы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развития речевых умений. Комбинированный урок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ч,м,д) Упр1, 2, 3 с.8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ть воспроизводить диалоги этикетного характера.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.- создавать и преобразовывать модели и схемы для решения зад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.-  адекватно использовать речь для планирования и регуляции свое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.-  принимать решения в проблемной ситуации на основе переговоров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вива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ия совершенствовать имеющиеся знания.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.0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7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сто ли 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воем микрорайоне? Общие вопросы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развития речевых умений. Комбинированный урок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ч) Упр.2 с.8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м) Упр.3 с.8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меть делать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общение на основе прочитанного.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.- создавать и преобразовывать модели и схемы для решения зад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.-  адекватно использовать речь для планирования и регуляции свое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.-  принимать решения в проблемной ситуации на основе переговоров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особствовать  осознанию возможностей самореализации средствами иностранного язы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емление к совершенствованию речевой культуры в целом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.0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2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Следуя правилам  и инструкциям. Повторение лексико-грамматического материала модул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контроля знаний и умений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(п) Упр.1-6 с.84 Проверочная работа на основе контрольных заданий к УМ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Progress Check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8)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ить, рефлексию по материалу и освоению речевых ум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.-  устанавливать причинно-следственные связ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.-  осуществлять контроль, коррекцию, оценку действ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.- 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адекватно самостоятельно оценивать правильность выполнения действия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вать внимание, мышление, умение извлекать из памяти в процессе проверки усвоения языкового материала.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.0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5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Аквариум в Джорджии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контроля знаний и умений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(а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Tes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Bookle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Аквариум в Джордж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сти контроль  навыков аудирования. Научиться применять приобретенные знания, умения, навыки в конкретной деятельности.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.-  устанавливать причинно-следственные связ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.-  осуществлять контроль, коррекцию, оценку действ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.- 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адекватно самостоятельно оценивать правильность выполнения действия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особствовать  осознанию возможностей самореализации средствами иностранного язы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емление к совершенствованию речевой культуры в целом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.0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5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Челси против Арсенал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контроля знаний и умений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(д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Pairwork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Activitie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Челси против Арсен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сти контроль  навыков диалогической речи. Научиться применять приобретенные знания, умения, навыки в конкретной деятельности.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.-  устанавливать причинно-следственные связ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.-  осуществлять контроль, коррекцию, оценку действ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.- 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адекватно самостоятельно оценивать правильность выполнения действия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особствовать  осознанию возможностей самореализации средствами иностранного язы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емление к совершенствованию речевой культуры в цел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.0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2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 повторения и обобщения знаний и ум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п) Коррекция ошибок в письменном тесте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контроль,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коррекция, рефлексия по материалу и освоению речевых умений.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.- строить классификацию на основе отриц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.-  планировать общие способы рабо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.- развитие умения саморегуляции эмоциональных состоя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особствовать  стремлению к совершенствованию речевой культуры в целом.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.0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4 четверть</w:t>
      </w:r>
    </w:p>
    <w:tbl>
      <w:tblPr>
        <w:tblW w:w="15735" w:type="dxa"/>
        <w:jc w:val="left"/>
        <w:tblInd w:w="-289" w:type="dxa"/>
        <w:tblLayout w:type="fixed"/>
        <w:tblCellMar>
          <w:top w:w="28" w:type="dxa"/>
          <w:left w:w="108" w:type="dxa"/>
          <w:bottom w:w="0" w:type="dxa"/>
          <w:right w:w="108" w:type="dxa"/>
        </w:tblCellMar>
      </w:tblPr>
      <w:tblGrid>
        <w:gridCol w:w="851"/>
        <w:gridCol w:w="2694"/>
        <w:gridCol w:w="2409"/>
        <w:gridCol w:w="2552"/>
        <w:gridCol w:w="3260"/>
        <w:gridCol w:w="2268"/>
        <w:gridCol w:w="851"/>
        <w:gridCol w:w="850"/>
      </w:tblGrid>
      <w:tr>
        <w:trPr>
          <w:trHeight w:val="46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№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урок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Тема урока/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ип урока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иды речевой деятельности и контроля</w:t>
            </w:r>
          </w:p>
        </w:tc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ланируемые результаты (УУД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Дата </w:t>
            </w:r>
          </w:p>
        </w:tc>
      </w:tr>
      <w:tr>
        <w:trPr>
          <w:trHeight w:val="468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редметные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Метапредметны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Личностные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план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факту</w:t>
            </w:r>
          </w:p>
        </w:tc>
      </w:tr>
      <w:tr>
        <w:trPr>
          <w:trHeight w:val="483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 xml:space="preserve">Здоровый образ жизни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Ед</w:t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 и прохладительные напитк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числяемые и н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числяемые существительные.</w:t>
            </w:r>
          </w:p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ведение нового материал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ч) Упр.3 с.86, упр.7 с.8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м) Упр.4,8 с.87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а) Упр.5 с.87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вивать навыки прогнозирования содержания текста, ознакомительного и </w:t>
            </w:r>
          </w:p>
          <w:p>
            <w:pPr>
              <w:pStyle w:val="Normal"/>
              <w:shd w:fill="FFFFFF" w:val="clear"/>
              <w:spacing w:lineRule="auto" w:line="240"/>
              <w:ind w:right="2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искового чтения,  аудирования с пониманием заданной информации, умение делать сообщение на основе прочитанного. Исчисляемые и неисчисляемые существительные. Выражение количества.</w:t>
            </w:r>
          </w:p>
          <w:p>
            <w:pPr>
              <w:pStyle w:val="Normal"/>
              <w:shd w:fill="FFFFFF" w:val="clear"/>
              <w:spacing w:lineRule="auto" w:line="240" w:before="0" w:after="200"/>
              <w:ind w:right="2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.- создавать и преобразовывать модели и схемы для решения зад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.-  адекватно использовать речь для планирования и регуляции свое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.-  принимать решения в проблемной ситуации на основе переговоро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вива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елание приобретать новые знания, умения, совершенствовать имеющие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.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37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Что в меню? Видовременные формы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en-US" w:eastAsia="ru-RU"/>
              </w:rPr>
              <w:t>Present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en-US" w:eastAsia="ru-RU"/>
              </w:rPr>
              <w:t>Simple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v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en-US" w:eastAsia="ru-RU"/>
              </w:rPr>
              <w:t>Present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en-US" w:eastAsia="ru-RU"/>
              </w:rPr>
              <w:t>Continuous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изучения нового материала. Урок развития речевых умений</w:t>
            </w:r>
          </w:p>
          <w:p>
            <w:pPr>
              <w:pStyle w:val="Normal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м) Упр.1-3 с.8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ч) Упр.4с.8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м) Упр.8 с.8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а) Упр.10 с.8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вать навыки прогнозирования содержания текста, поискового чтения, диалогической речи,  аудирования с пониманием заданной информации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en-US" w:eastAsia="ru-RU"/>
              </w:rPr>
              <w:t xml:space="preserve">Present Simple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vs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en-US" w:eastAsia="ru-RU"/>
              </w:rPr>
              <w:t>Present</w:t>
            </w:r>
          </w:p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Continuous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.- создавать и преобразовывать модели и схемы для решения зад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.-  адекватно использовать речь для планирования и регуляции свое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.-  принимать решения в проблемной ситуации на основе переговор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вива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елание приобретать новые знания, умения, совершенствовать имеющие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.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ежим труда и отдыха, занятия спортом, здоровое питание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Модальный глагол have to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развития речевых умений. Комбинированный урок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ч) Упр.2 с.9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м) Упр.3,4 с.9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вершенствовать навык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искового и изучающего чтения.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.- создавать и преобразовывать модели и схемы для решения зад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.-  адекватно использовать речь для планирования и регуляции свое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.-  принимать решения в проблемной ситуации на основе переговоро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вива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елание приобретать новые знания, умения, совершенствовать имеющие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8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афе и закусочные в Великобритании. Видовременная форм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Presen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Simpl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развития речевых умений. Комбинированный урок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ч) Упр.1,2 с.9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м) Упр.3,4 с.9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вать навыки прогнозирования содержания текста, просмотровогог и изучающего чтения.</w:t>
            </w:r>
          </w:p>
          <w:p>
            <w:pPr>
              <w:pStyle w:val="Normal"/>
              <w:shd w:fill="FFFFFF" w:val="clear"/>
              <w:spacing w:lineRule="auto" w:line="240" w:before="0" w:after="200"/>
              <w:ind w:right="22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.- создавать и преобразовывать модели и схемы для решения зад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.-  адекватно использовать речь для планирования и регуляции свое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.-  принимать решения в проблемной ситуаци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вать уважение к окружающим, проявление толерантности к проявлению иной культур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рибы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уктура монологического высказывания.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развитие речевых умений</w:t>
            </w:r>
          </w:p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ч,м) стр. 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владевать навыками чтения вслух; уметь употреблять изученную лексику в речи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вать навыки изучающего чтен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описанию, сообщению на основе прочитанного; делать оценочные суждения, обсуждение текс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. - осуществлять сравнение, самостоятельно выбирая основания и критерии для указанных логических операц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. - адекватно использовать речевые средства для решения различных коммуникативных зада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. - при планировании достижения целей самостоятельно, полно и адекватно учитывать условия и средства их достиже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вива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ия совершенствовать имеющиеся зна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аз столик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ресторане.  Специальные вопросы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развития речевых умений. Комбинированный урок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ч) Упр.1,2 с.9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д) Упр.3 с.9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вать ум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гнозирова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держание текста, навыки изучающе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тения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. - осуществлять познавательную рефлексию в отношении действий по решению учебных и познавательных зада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. - создавать и преобразовывать модели и схемы для решения зада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.- адекватно использовать речь для планирования и регуляции своей деятельност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вать уважение к окружающим, проявление толерантности к проявлению иной культур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улинария. Модальный глагол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shoul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развитие речевых умений. Комбинированный урок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ч) Упр.2 с. 9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(м) Упр.1, 3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 9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вивать навыки прогнозирования содержания текста, изучающего чтения, умения делать сообщение по содержанию  прочитанного.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. - создавать и преобразовывать модели и схемы для решения зада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.- адекватно использовать речь для планирования и регуляции свое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. - осуществлять познавательную рефлексию в отношении действий по решению учебных зад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особствовать  осознанию возможностей самореализации средствами иностранного язы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емление к совершенствованию речевой культуры в цело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Еда и прохладительные напитки.  Повторение лексико-грамматического материала модуля.</w:t>
            </w:r>
          </w:p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контроля знаний и умен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(п) Упр.1-6 с.94 Проверочная работа на основе контрольных заданий к УМ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Progress Check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9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учиться применять приобретенные знания, умения, навыки в конкретной деятельност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.- строить классификацию на основе дихотомического деления (на основе отрицан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.-  планировать общие способы рабо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.- развитие умения саморегуляции эмоциональных состояни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особствовать  осознанию возможностей самореализации средствами иностранного язы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емление к совершенствованию речевой культуры в цело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Здоровый образ жизни.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Повторение лексико-грамматического материала моду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 повторения и обобщения знаний и ум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бота над ошибками в письменной контрольной работе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контроль,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коррекция, рефлексия по материалу и освоению речевых умений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.- строить классификацию на основе дихотомического деления (на основе отрицан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.-  планировать общие способы рабо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.- развитие умения саморегуляции эмоциональных состояни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особствовать  стремлению к совершенствованию речевой культуры в цело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тзыв о ресторане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идовременная форм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Present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Simple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развитие речевых умений. Комбинированный урок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ч)  РТ Упр.1 с.56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п) РТ  Упр.2 с.56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вать навыки письменной реч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.- создавать и преобразовывать модели и схемы для решения зад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.-  адекватно использовать речь для планирования и регуляции свое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.-  принимать решения в проблемной ситуации на основе переговоро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вива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елание приобретать новые знания, умения, совершенствовать имеющие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  <w:p>
            <w:pPr>
              <w:pStyle w:val="Normal"/>
              <w:tabs>
                <w:tab w:val="clear" w:pos="708"/>
                <w:tab w:val="center" w:pos="509" w:leader="none"/>
              </w:tabs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Каникул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ланы на каникулы.     Оборот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b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e going to.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изучения нового материала. Урок развития речевых умен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м) Упр.1 с.9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ч) Упр.2-4 с.9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м) Упр.5-7 с.9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а) Упр.8 с.9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вать навыки прогнозирования содержания текста, ознакомительного и поискового чтения,  аудирования с пониманием заданной информаци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.- создавать и преобразовывать модели и схемы для решения зад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.-  адекватно использовать речь для планирования и регуляции свое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.-  принимать решения в проблемной ситуации на основе переговоро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вива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елание приобретать новые знания, умения, совершенствовать имеющие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огода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Оборот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en-US" w:eastAsia="ru-RU"/>
              </w:rPr>
              <w:t xml:space="preserve"> be going to/wil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развития речевых умений. Комбинированный урок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м.д) Упр.2,3 с.9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ч) Упр.4,5 с.98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д) Упр.8 с.9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вать навыки прогнозирования содержания текста, поискового чтения,  диалогической речи.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Present Continuous для выражения будущего времен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.- создавать и преобразовывать модели и схемы для решения зад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.-  адекватно использовать речь для планирования и регуляции свое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.-  принимать решения в проблемной ситуации на основе переговор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вива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елание приобретать новые знания, умения, совершенствовать имеющие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8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ходные с удовольствием! Союзы-связки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because – s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)/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развития речевых умений. Комбинированный урок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м) Упр.1 с.1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ч) Упр.2 с.10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g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) Упр.4, 5 с.1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вать навыки поискового чтен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юзы- связк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because – s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.- создавать и преобразовывать модели и схемы для решения зад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.-  адекватно использовать речь для планирования и регуляции свое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.-  принимать решения в проблемной ситуации на основе переговоро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вива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елание приобретать новые знания, умения, совершенствовать имеющие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.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5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осуг и увлечения (посещение музея, выставки)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Эдинбург</w:t>
            </w:r>
          </w:p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каникулы! Повелительное наклонение.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развития речевых умений. Комбинированный урок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ч) Упр.1-3 с.1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м) Упр.4 с.101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ктивизировать навыки  поиско_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го и изучаю_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щего чтения, умения высказываться по прочитанном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. - создавать и преобразовывать модели и схемы для решения зад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.- адекватно использовать речь для планирования и регуляции свое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. - осуществлять познавательную рефлексию в отношении действий по решению учебных и познавательных задач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вать уважение к окружающим, проявление толерантности к проявлению иной культур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6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Страны изучаемого языка и родная страна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чи. 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уктура монологического   высказывания.</w:t>
            </w:r>
          </w:p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рок развития речевых умений.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ч, м) стр. 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владевать навыками чтения вслух; уметь употреблять изученную лексику в речи. Уметь делать сообщение на основе прочитанного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.- создавать и преобразовывать модели и схемы для решения зад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.-  адекватно использовать речь для планирования и регуляции свое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.-  принимать решения в проблемной ситуации на основе переговоро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вива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елание совершенствовать имеющиеся зн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.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ронирование номера в гостинице. Специальные и общие вопросы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развития речевых умений. Комбинированный урок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м) Упр.1 с.1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ч) Упр.2, 3 с.1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д) Упр.4 с.1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учить речевому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тикету: как бронировать номер в гостинице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.- создавать и преобразовывать модели и схемы для решения зад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.-  адекватно использовать речь для планирования и регуляции свое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.-  принимать решения в проблемной ситуации на основе переговоро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вива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елание совершенствовать имеющиеся зн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.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ляжи.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идовременная форм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Presen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Simpl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развития речевых умений. Комбинированный урок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ч) Упр.2-4 с.1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гнозирование содержания текста, поисковое и изучающее чт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. - создавать и преобразовывать модели и схемы для решения зад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.- адекватно использовать речь для планирования и регуляции свое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. - осуществлять познавательную рефлексию в отношении действий п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ю учебных и познавательных задач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вива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елание совершенствовать имеющиеся зн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.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 xml:space="preserve">Каникулы. 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торение лексико-грамматического материала модул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контроля знаний и умен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п) Упр.1-6 с.1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верочная работа на основе контрольных заданий к УМК 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Progress Check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10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ить, рефлексию по материалу и освоению речевых ум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.- устанавливать причинно-следственные связ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.- осуществлять контроль, коррекцию, оценку действ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.-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адекватно самостоятельно оценивать правильность выполнения действия и вносить необходимые коррективы в исполнение как в конце действия, так и по ходу его реализ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особствовать  осознанию возможностей самореализации средствами иностранного язы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емление к совершенствованию речевой культуры в цело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.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никулы. Повторение лексико-грамматического материала моду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 повторения и обобщения знаний и ум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п) Коррекция ошибок в письменном тесте. (ч) РТ упр.3 стр.6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контрол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коррекция, рефлексия по материалу и освоению речевых умений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.- строить классификацию на основе дихотомического деления (на основе отрицан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.-  планировать общие способы рабо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.- развитие умения саморегуляции эмоциональных состояни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особствовать  стремлению к совершенствованию речевой культуры в цело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лываем сегодня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контроля знаний и умен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(а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Test Bookle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лываем сегодня</w:t>
            </w:r>
          </w:p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контролировать  навыки аудиров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учиться применять приобретенные знания, умения, навыки в конкретно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.-  устанавливать причинно-следственные связ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.-  осуществлять контроль, коррекцию, оценку действ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.- 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адекватно самостоятельно оценивать правильность выполнения действия.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особствовать  осознанию возможностей самореализации средствами иностранного язы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емление к совершенствованию речевой культуры в цел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Промежуточная аттестац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контроля знаний и умен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контролировать  навыки чт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учиться применять приобретенные знания, умения, навыки в конкретно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.-  устанавливать причинно-следственные связ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.-  осуществлять контроль, коррекцию, оценку действ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.- 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адекватно самостоятельно оценивать правильность выполнения действ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особствовать  осознанию возможностей самореализации средствами иностранного язы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емление к совершенствованию речевой культуры в цел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.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Страна изучаемого языка и родная стра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Казань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контроля знаний и умений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м) Казан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контролировать  навыки монологической ре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учиться применять приобретенные знания, умения, навыки в конкретно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.-  устанавливать причинно-следственные связ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.-  осуществлять контроль, коррекцию, оценку действ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.- 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адекватно самостоятельно оценивать правильность выполнения действ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особствовать  осознанию возможностей самореализации средствами иностранного язы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емление к совершенствованию речевой культуры в цел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.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4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Коттедж в аренд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контроля знаний и умений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д) Коттедж в аренд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Pairwork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Activitie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контролировать  навыки диалогической ре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учиться применять приобретенные знания, умения, навыки в конкретно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.-  устанавливать причинно-следственные связ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.-  осуществлять контроль, коррекцию, оценку действ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.- 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адекватно самостоятельно оценивать правильность выполнения действ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особствовать  осознанию возможностей самореализации средствами иностранного язы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емление к совершенствованию речевой культуры в цел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.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0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Виды отдыха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контроля знаний и умений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п) РТ Упр.3 с.6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контролировать  навыки письменной ре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учиться применять приобретенные знания, умения, навыки в конкретно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.-  устанавливать причинно-следственные связ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.-  осуществлять контроль, коррекцию, оценку действ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.- 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адекватно самостоятельно оценивать правильность выполнения действ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особствовать  осознанию возможностей самореализации средствами иностранного языка;стремление к совершенствованию речевой культуры в цел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.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6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 на отдых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бота над ошибками в контрольных работах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п) Коррекция ошибок в письменном тесте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контрол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коррекция, рефлексия по материалу и освоению речевых умений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.- строить классификацию на основе дихотомического деления (на основе отрицан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.-  планировать общие способы рабо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.- развитие умения саморегуляции эмоциональных состояни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особствовать  стремлению к совершенствованию речевой культуры в цело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.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84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ишем открытк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идовременные формы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Presen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Simpl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Presen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Continuou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развития речевых умений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ч) РТ  Упр.1 с.6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м)РТ  Упр.2 с.6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п)РТ. Упр. 3 с.62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вать навыки письменной реч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.- создавать и преобразовывать модели и схемы для решения зад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.-  адекватно использовать речь для планирования и регуляции свое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.-  принимать решения в проблемной ситуации на основе переговоро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вива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елание  совершенствовать имеющиеся зн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.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573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ой лучший ден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вторение лексико-грамматического материала моду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рок закрепления материала модуля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.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м) Мой день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контрол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коррекция, рефлексия по материалу и освоению речевых умений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.- строить классификацию на основе дихотомического дел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.-  планировать общие способы рабо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.- развитие умения саморегуляции эмоциональных состояний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особствовать  стремлению к совершенствованию речевой культуры в цело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.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ИЛОЖЕ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ромежуточная аттестация (контрольная работа для 6 класса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тение</w:t>
      </w:r>
    </w:p>
    <w:p>
      <w:pPr>
        <w:pStyle w:val="Normal"/>
        <w:widowControl w:val="false"/>
        <w:numPr>
          <w:ilvl w:val="0"/>
          <w:numId w:val="13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читайте текст и выберите правильный заголовок к абзацу:</w:t>
      </w:r>
    </w:p>
    <w:p>
      <w:pPr>
        <w:pStyle w:val="Normal"/>
        <w:shd w:fill="FFFFFF" w:val="clear"/>
        <w:spacing w:lineRule="atLeast" w:line="360" w:before="0" w:after="480"/>
        <w:contextualSpacing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 xml:space="preserve">People in Great Britain like animals. There are even special hospitals, which help wild animals. There are a lot of television films about wildlife. They are very popular with children and grown ups. </w:t>
      </w:r>
    </w:p>
    <w:p>
      <w:pPr>
        <w:pStyle w:val="Normal"/>
        <w:shd w:fill="FFFFFF" w:val="clear"/>
        <w:spacing w:lineRule="atLeast" w:line="360" w:before="0" w:after="480"/>
        <w:contextualSpacing/>
        <w:textAlignment w:val="baseline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 xml:space="preserve">              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en-US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en-US" w:eastAsia="ru-RU"/>
        </w:rPr>
        <w:t>a) Hospitals for people  b) Animals like people  c) Hospitals for animals</w:t>
      </w:r>
    </w:p>
    <w:p>
      <w:pPr>
        <w:pStyle w:val="Normal"/>
        <w:shd w:fill="FFFFFF" w:val="clear"/>
        <w:spacing w:lineRule="atLeast" w:line="360" w:before="0" w:after="480"/>
        <w:contextualSpacing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A lot of British families have 'bird tables' in their gardens. Birds can eat from them during the winter months. The 'bird table' should be high because cats can eat birds.</w:t>
      </w:r>
    </w:p>
    <w:p>
      <w:pPr>
        <w:pStyle w:val="Normal"/>
        <w:shd w:fill="FFFFFF" w:val="clear"/>
        <w:spacing w:lineRule="atLeast" w:line="360" w:before="0" w:after="480"/>
        <w:contextualSpacing/>
        <w:textAlignment w:val="baseline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en-US" w:eastAsia="ru-RU"/>
        </w:rPr>
        <w:t xml:space="preserve">                       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en-US" w:eastAsia="ru-RU"/>
        </w:rPr>
        <w:t>a)People feed birds    b) People eat birds    c) Birds feed cats</w:t>
      </w:r>
    </w:p>
    <w:p>
      <w:pPr>
        <w:pStyle w:val="Normal"/>
        <w:shd w:fill="FFFFFF" w:val="clear"/>
        <w:spacing w:lineRule="atLeast" w:line="360" w:before="0" w:after="480"/>
        <w:contextualSpacing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 xml:space="preserve">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 xml:space="preserve">The British often think their animals are like people. For example in Britain animals can have jobs like people. British Rail has cats and pays them for their work. </w:t>
      </w:r>
    </w:p>
    <w:p>
      <w:pPr>
        <w:pStyle w:val="Normal"/>
        <w:shd w:fill="FFFFFF" w:val="clear"/>
        <w:spacing w:lineRule="atLeast" w:line="360" w:before="0" w:after="480"/>
        <w:contextualSpacing/>
        <w:textAlignment w:val="baseline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en-US" w:eastAsia="ru-RU"/>
        </w:rPr>
        <w:t xml:space="preserve">            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en-US" w:eastAsia="ru-RU"/>
        </w:rPr>
        <w:t>a)People can have jobs   b)Animals can do some work  c) Cats and people</w:t>
      </w:r>
    </w:p>
    <w:p>
      <w:pPr>
        <w:pStyle w:val="Normal"/>
        <w:shd w:fill="FFFFFF" w:val="clear"/>
        <w:spacing w:lineRule="atLeast" w:line="360" w:before="0" w:after="480"/>
        <w:contextualSpacing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 xml:space="preserve">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The cats’ job is to catch mice. There is usually one cat per station. They get food and free medical help. The cats don't catch a lot of mice but they are very popular with the British Rail staff and travellers.</w:t>
      </w:r>
    </w:p>
    <w:p>
      <w:pPr>
        <w:pStyle w:val="Normal"/>
        <w:shd w:fill="FFFFFF" w:val="clear"/>
        <w:spacing w:lineRule="atLeast" w:line="360" w:before="0" w:after="0"/>
        <w:textAlignment w:val="baseline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en-US" w:eastAsia="ru-RU"/>
        </w:rPr>
        <w:t xml:space="preserve">                 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en-US" w:eastAsia="ru-RU"/>
        </w:rPr>
        <w:t>a) The cats eat many mice  b) The cats eat a few mice c) The mice eat cats</w:t>
      </w:r>
    </w:p>
    <w:p>
      <w:pPr>
        <w:pStyle w:val="Normal"/>
        <w:shd w:fill="FFFFFF" w:val="clear"/>
        <w:spacing w:lineRule="atLeast" w:line="36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Лексика и грамматика</w:t>
      </w:r>
    </w:p>
    <w:p>
      <w:pPr>
        <w:pStyle w:val="Normal"/>
        <w:widowControl w:val="false"/>
        <w:numPr>
          <w:ilvl w:val="0"/>
          <w:numId w:val="13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берите глагол в нужной форме:</w:t>
      </w:r>
    </w:p>
    <w:p>
      <w:pPr>
        <w:pStyle w:val="Normal"/>
        <w:widowControl w:val="false"/>
        <w:numPr>
          <w:ilvl w:val="0"/>
          <w:numId w:val="21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 _______read this science fiction story recently. ( read; have read; will read )</w:t>
      </w:r>
    </w:p>
    <w:p>
      <w:pPr>
        <w:pStyle w:val="Normal"/>
        <w:widowControl w:val="false"/>
        <w:numPr>
          <w:ilvl w:val="0"/>
          <w:numId w:val="21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Tomorrow they ________ yellow and red leaves in the autumn forest. ( collect; will collect; collected)</w:t>
      </w:r>
    </w:p>
    <w:p>
      <w:pPr>
        <w:pStyle w:val="Normal"/>
        <w:widowControl w:val="false"/>
        <w:numPr>
          <w:ilvl w:val="0"/>
          <w:numId w:val="21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Look! The children _________  tennis outside. ( play; played; are playing)</w:t>
      </w:r>
    </w:p>
    <w:p>
      <w:pPr>
        <w:pStyle w:val="Normal"/>
        <w:widowControl w:val="false"/>
        <w:numPr>
          <w:ilvl w:val="0"/>
          <w:numId w:val="21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She _________ not decorate her room yesterday ( does; will; did)</w:t>
      </w:r>
    </w:p>
    <w:p>
      <w:pPr>
        <w:pStyle w:val="Normal"/>
        <w:widowControl w:val="false"/>
        <w:numPr>
          <w:ilvl w:val="0"/>
          <w:numId w:val="21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Every year he ________ special presents for his nephews. ( buy; bought; has bought)</w:t>
      </w:r>
    </w:p>
    <w:p>
      <w:pPr>
        <w:pStyle w:val="Normal"/>
        <w:widowControl w:val="false"/>
        <w:numPr>
          <w:ilvl w:val="0"/>
          <w:numId w:val="13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ыберите правильную степень прилагательных:</w:t>
      </w:r>
    </w:p>
    <w:p>
      <w:pPr>
        <w:pStyle w:val="Normal"/>
        <w:widowControl w:val="false"/>
        <w:numPr>
          <w:ilvl w:val="0"/>
          <w:numId w:val="12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The elephant is the _______ land animal. (big)</w:t>
      </w:r>
    </w:p>
    <w:p>
      <w:pPr>
        <w:pStyle w:val="Normal"/>
        <w:widowControl w:val="false"/>
        <w:numPr>
          <w:ilvl w:val="0"/>
          <w:numId w:val="12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Monkeys are ________than giraffes. ( sociable)</w:t>
      </w:r>
    </w:p>
    <w:p>
      <w:pPr>
        <w:pStyle w:val="Normal"/>
        <w:widowControl w:val="false"/>
        <w:numPr>
          <w:ilvl w:val="0"/>
          <w:numId w:val="12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These kittens are __________ than those ones.( curious) </w:t>
      </w:r>
    </w:p>
    <w:p>
      <w:pPr>
        <w:pStyle w:val="Normal"/>
        <w:widowControl w:val="false"/>
        <w:numPr>
          <w:ilvl w:val="0"/>
          <w:numId w:val="12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 dog is a man’s _________ friend. (good)</w:t>
      </w:r>
    </w:p>
    <w:p>
      <w:pPr>
        <w:pStyle w:val="Normal"/>
        <w:widowControl w:val="false"/>
        <w:numPr>
          <w:ilvl w:val="0"/>
          <w:numId w:val="12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This picture is _________than this one. ( nice)</w:t>
      </w:r>
    </w:p>
    <w:p>
      <w:pPr>
        <w:pStyle w:val="Normal"/>
        <w:widowControl w:val="false"/>
        <w:numPr>
          <w:ilvl w:val="0"/>
          <w:numId w:val="13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Поставьте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одходящее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лово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: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endangered, living thing,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Zoological society, right, Wild Animals’ Parks, join, help, save, all over the world</w:t>
      </w:r>
    </w:p>
    <w:p>
      <w:pPr>
        <w:pStyle w:val="Normal"/>
        <w:spacing w:before="0" w:after="200"/>
        <w:ind w:left="142" w:firstLine="284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Three months ago I joined the_______. I decided to _____ the society  because I want to help ______ animals. I believe that every ______ has the______ to live. ________ many people try to ______ animals and birds. The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organize</w:t>
      </w:r>
      <w:r>
        <w:rPr>
          <w:rFonts w:cs="Times New Roman" w:ascii="Times New Roman" w:hAnsi="Times New Roman"/>
          <w:sz w:val="24"/>
          <w:szCs w:val="24"/>
        </w:rPr>
        <w:t xml:space="preserve"> _______</w:t>
      </w:r>
      <w:r>
        <w:rPr>
          <w:rFonts w:cs="Times New Roman" w:ascii="Times New Roman" w:hAnsi="Times New Roman"/>
          <w:sz w:val="24"/>
          <w:szCs w:val="24"/>
          <w:lang w:val="en-US"/>
        </w:rPr>
        <w:t>wher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scientists</w:t>
      </w:r>
      <w:r>
        <w:rPr>
          <w:rFonts w:cs="Times New Roman" w:ascii="Times New Roman" w:hAnsi="Times New Roman"/>
          <w:sz w:val="24"/>
          <w:szCs w:val="24"/>
        </w:rPr>
        <w:t xml:space="preserve"> _______ </w:t>
      </w:r>
      <w:r>
        <w:rPr>
          <w:rFonts w:cs="Times New Roman" w:ascii="Times New Roman" w:hAnsi="Times New Roman"/>
          <w:sz w:val="24"/>
          <w:szCs w:val="24"/>
          <w:lang w:val="en-US"/>
        </w:rPr>
        <w:t>th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nimal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n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thei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young</w:t>
      </w:r>
    </w:p>
    <w:sectPr>
      <w:type w:val="nextPage"/>
      <w:pgSz w:orient="landscape" w:w="16838" w:h="11906"/>
      <w:pgMar w:left="851" w:right="1134" w:gutter="0" w:header="0" w:top="42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arigold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 Math">
    <w:charset w:val="cc"/>
    <w:family w:val="roman"/>
    <w:pitch w:val="variable"/>
  </w:font>
  <w:font w:name="FreeSetC-Italic"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•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51"/>
      <w:numFmt w:val="bullet"/>
      <w:lvlText w:val="–"/>
      <w:lvlJc w:val="left"/>
      <w:pPr>
        <w:tabs>
          <w:tab w:val="num" w:pos="683"/>
        </w:tabs>
        <w:ind w:left="587" w:hanging="227"/>
      </w:pPr>
      <w:rPr>
        <w:rFonts w:ascii="Marigold" w:hAnsi="Marigold" w:cs="Marigold" w:hint="default"/>
      </w:rPr>
    </w:lvl>
  </w:abstractNum>
  <w:abstractNum w:abstractNumId="5">
    <w:lvl w:ilvl="0">
      <w:start w:val="51"/>
      <w:numFmt w:val="bullet"/>
      <w:lvlText w:val="–"/>
      <w:lvlJc w:val="left"/>
      <w:pPr>
        <w:tabs>
          <w:tab w:val="num" w:pos="683"/>
        </w:tabs>
        <w:ind w:left="587" w:hanging="227"/>
      </w:pPr>
      <w:rPr>
        <w:rFonts w:ascii="Marigold" w:hAnsi="Marigold" w:cs="Marigold" w:hint="default"/>
      </w:rPr>
    </w:lvl>
  </w:abstractNum>
  <w:abstractNum w:abstractNumId="6">
    <w:lvl w:ilvl="0">
      <w:start w:val="51"/>
      <w:numFmt w:val="bullet"/>
      <w:lvlText w:val="–"/>
      <w:lvlJc w:val="left"/>
      <w:pPr>
        <w:tabs>
          <w:tab w:val="num" w:pos="683"/>
        </w:tabs>
        <w:ind w:left="587" w:hanging="227"/>
      </w:pPr>
      <w:rPr>
        <w:rFonts w:ascii="Marigold" w:hAnsi="Marigold" w:cs="Marigold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51"/>
      <w:numFmt w:val="bullet"/>
      <w:lvlText w:val="–"/>
      <w:lvlJc w:val="left"/>
      <w:pPr>
        <w:tabs>
          <w:tab w:val="num" w:pos="683"/>
        </w:tabs>
        <w:ind w:left="587" w:hanging="227"/>
      </w:pPr>
      <w:rPr>
        <w:rFonts w:ascii="Marigold" w:hAnsi="Marigold" w:cs="Marigold" w:hint="default"/>
      </w:rPr>
    </w:lvl>
  </w:abstractNum>
  <w:abstractNum w:abstractNumId="10">
    <w:lvl w:ilvl="0">
      <w:start w:val="51"/>
      <w:numFmt w:val="bullet"/>
      <w:lvlText w:val="–"/>
      <w:lvlJc w:val="left"/>
      <w:pPr>
        <w:tabs>
          <w:tab w:val="num" w:pos="683"/>
        </w:tabs>
        <w:ind w:left="587" w:hanging="227"/>
      </w:pPr>
      <w:rPr>
        <w:rFonts w:ascii="Marigold" w:hAnsi="Marigold" w:cs="Marigold" w:hint="default"/>
      </w:rPr>
    </w:lvl>
  </w:abstractNum>
  <w:abstractNum w:abstractNumId="11">
    <w:lvl w:ilvl="0">
      <w:start w:val="51"/>
      <w:numFmt w:val="bullet"/>
      <w:lvlText w:val="–"/>
      <w:lvlJc w:val="left"/>
      <w:pPr>
        <w:tabs>
          <w:tab w:val="num" w:pos="683"/>
        </w:tabs>
        <w:ind w:left="587" w:hanging="227"/>
      </w:pPr>
      <w:rPr>
        <w:rFonts w:ascii="Marigold" w:hAnsi="Marigold" w:cs="Marigold" w:hint="default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4">
    <w:lvl w:ilvl="0">
      <w:start w:val="51"/>
      <w:numFmt w:val="bullet"/>
      <w:lvlText w:val="–"/>
      <w:lvlJc w:val="left"/>
      <w:pPr>
        <w:tabs>
          <w:tab w:val="num" w:pos="683"/>
        </w:tabs>
        <w:ind w:left="587" w:hanging="227"/>
      </w:pPr>
      <w:rPr>
        <w:rFonts w:ascii="Marigold" w:hAnsi="Marigold" w:cs="Marigold" w:hint="default"/>
      </w:rPr>
    </w:lvl>
  </w:abstractNum>
  <w:abstractNum w:abstractNumId="15">
    <w:lvl w:ilvl="0">
      <w:start w:val="51"/>
      <w:numFmt w:val="bullet"/>
      <w:lvlText w:val=""/>
      <w:lvlJc w:val="left"/>
      <w:pPr>
        <w:tabs>
          <w:tab w:val="num" w:pos="493"/>
        </w:tabs>
        <w:ind w:left="397" w:hanging="227"/>
      </w:pPr>
      <w:rPr>
        <w:rFonts w:ascii="Symbol" w:hAnsi="Symbol" w:cs="Symbol" w:hint="default"/>
        <w:color w:val="000000"/>
      </w:rPr>
    </w:lvl>
  </w:abstractNum>
  <w:abstractNum w:abstractNumId="16">
    <w:lvl w:ilvl="0">
      <w:start w:val="51"/>
      <w:numFmt w:val="bullet"/>
      <w:lvlText w:val="–"/>
      <w:lvlJc w:val="left"/>
      <w:pPr>
        <w:tabs>
          <w:tab w:val="num" w:pos="683"/>
        </w:tabs>
        <w:ind w:left="587" w:hanging="227"/>
      </w:pPr>
      <w:rPr>
        <w:rFonts w:ascii="Marigold" w:hAnsi="Marigold" w:cs="Marigold" w:hint="default"/>
      </w:rPr>
    </w:lvl>
  </w:abstractNum>
  <w:abstractNum w:abstractNumId="17">
    <w:lvl w:ilvl="0">
      <w:start w:val="51"/>
      <w:numFmt w:val="bullet"/>
      <w:lvlText w:val="–"/>
      <w:lvlJc w:val="left"/>
      <w:pPr>
        <w:tabs>
          <w:tab w:val="num" w:pos="683"/>
        </w:tabs>
        <w:ind w:left="587" w:hanging="227"/>
      </w:pPr>
      <w:rPr>
        <w:rFonts w:ascii="Marigold" w:hAnsi="Marigold" w:cs="Marigold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51"/>
      <w:numFmt w:val="bullet"/>
      <w:lvlText w:val="–"/>
      <w:lvlJc w:val="left"/>
      <w:pPr>
        <w:tabs>
          <w:tab w:val="num" w:pos="683"/>
        </w:tabs>
        <w:ind w:left="587" w:hanging="227"/>
      </w:pPr>
      <w:rPr>
        <w:rFonts w:ascii="Marigold" w:hAnsi="Marigold" w:cs="Marigold" w:hint="default"/>
      </w:rPr>
    </w:lvl>
  </w:abstractNum>
  <w:abstractNum w:abstractNumId="20">
    <w:lvl w:ilvl="0">
      <w:start w:val="51"/>
      <w:numFmt w:val="bullet"/>
      <w:lvlText w:val=""/>
      <w:lvlJc w:val="left"/>
      <w:pPr>
        <w:tabs>
          <w:tab w:val="num" w:pos="493"/>
        </w:tabs>
        <w:ind w:left="397" w:hanging="227"/>
      </w:pPr>
      <w:rPr>
        <w:rFonts w:ascii="Symbol" w:hAnsi="Symbol" w:cs="Symbol" w:hint="default"/>
        <w:color w:val="000000"/>
      </w:r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lang w:val="en-US"/>
      </w:rPr>
    </w:lvl>
  </w:abstractNum>
  <w:abstractNum w:abstractNumId="22">
    <w:lvl w:ilvl="0">
      <w:start w:val="51"/>
      <w:numFmt w:val="bullet"/>
      <w:lvlText w:val="–"/>
      <w:lvlJc w:val="left"/>
      <w:pPr>
        <w:tabs>
          <w:tab w:val="num" w:pos="323"/>
        </w:tabs>
        <w:ind w:left="227" w:hanging="227"/>
      </w:pPr>
      <w:rPr>
        <w:rFonts w:ascii="Marigold" w:hAnsi="Marigold" w:cs="Marigold" w:hint="default"/>
      </w:rPr>
    </w:lvl>
  </w:abstractNum>
  <w:abstractNum w:abstractNumId="23">
    <w:lvl w:ilvl="0">
      <w:numFmt w:val="bullet"/>
      <w:lvlText w:val="•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Marigold;Times New Roman" w:hAnsi="Marigold;Times New Roman" w:eastAsia="Marigold;Times New Roman" w:cs="Marigold;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Marigold;Times New Roman" w:hAnsi="Marigold;Times New Roman" w:eastAsia="Marigold;Times New Roman" w:cs="Marigold;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Marigold;Times New Roman" w:hAnsi="Marigold;Times New Roman" w:eastAsia="Marigold;Times New Roman" w:cs="Marigold;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Marigold;Times New Roman" w:hAnsi="Marigold;Times New Roman" w:eastAsia="Marigold;Times New Roman" w:cs="Marigold;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Marigold;Times New Roman" w:hAnsi="Marigold;Times New Roman" w:eastAsia="Marigold;Times New Roman" w:cs="Marigold;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Marigold;Times New Roman" w:hAnsi="Marigold;Times New Roman" w:eastAsia="Marigold;Times New Roman" w:cs="Marigold;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Marigold;Times New Roman" w:hAnsi="Marigold;Times New Roman" w:eastAsia="Marigold;Times New Roman" w:cs="Marigold;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eastAsia="Marigold;Times New Roman" w:cs="Marigold;Times New Roman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Marigold;Times New Roman" w:hAnsi="Marigold;Times New Roman" w:eastAsia="Marigold;Times New Roman" w:cs="Marigold;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Marigold;Times New Roman" w:hAnsi="Marigold;Times New Roman" w:eastAsia="Marigold;Times New Roman" w:cs="Marigold;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Marigold;Times New Roman" w:hAnsi="Marigold;Times New Roman" w:eastAsia="Marigold;Times New Roman" w:cs="Marigold;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eastAsia="Marigold;Times New Roman" w:cs="Marigold;Times New Roman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lang w:val="en-US"/>
    </w:rPr>
  </w:style>
  <w:style w:type="character" w:styleId="WW8Num24z0">
    <w:name w:val="WW8Num24z0"/>
    <w:qFormat/>
    <w:rPr>
      <w:rFonts w:ascii="Marigold;Times New Roman" w:hAnsi="Marigold;Times New Roman" w:eastAsia="Marigold;Times New Roman" w:cs="Marigold;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15">
    <w:name w:val="Верхний колонтитул Знак"/>
    <w:qFormat/>
    <w:rPr>
      <w:rFonts w:ascii="Calibri" w:hAnsi="Calibri" w:eastAsia="Times New Roman" w:cs="Times New Roman"/>
    </w:rPr>
  </w:style>
  <w:style w:type="character" w:styleId="Style16">
    <w:name w:val="Нижний колонтитул Знак"/>
    <w:qFormat/>
    <w:rPr>
      <w:rFonts w:ascii="Calibri" w:hAnsi="Calibri" w:eastAsia="Times New Roman" w:cs="Times New Roman"/>
    </w:rPr>
  </w:style>
  <w:style w:type="character" w:styleId="Style17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eastAsia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eastAsia="Times New Roman" w:cs="Times New Roma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1">
    <w:name w:val="Абзац списка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Cambria" w:cs="Times New Roman"/>
      <w:sz w:val="24"/>
      <w:szCs w:val="24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7T20:13:00Z</dcterms:created>
  <dc:creator>Учитель</dc:creator>
  <dc:description/>
  <cp:keywords/>
  <dc:language>en-US</dc:language>
  <cp:lastModifiedBy>Учитель</cp:lastModifiedBy>
  <cp:lastPrinted>2017-01-29T22:31:00Z</cp:lastPrinted>
  <dcterms:modified xsi:type="dcterms:W3CDTF">2017-01-30T13:00:00Z</dcterms:modified>
  <cp:revision>18</cp:revision>
  <dc:subject/>
  <dc:title/>
</cp:coreProperties>
</file>