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>«Саннарны</w:t>
      </w:r>
      <w:r>
        <w:rPr>
          <w:b/>
          <w:lang w:val="tt-RU"/>
        </w:rPr>
        <w:t>ң ясалышы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6нчы сыйныфның татар төркемендә  татар теле дәресе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 xml:space="preserve"> </w:t>
      </w:r>
      <w:r>
        <w:rPr>
          <w:lang w:val="tt-RU"/>
        </w:rPr>
        <w:t xml:space="preserve">Шәрипова Гүзәлия Әсхат кызы, </w:t>
      </w:r>
    </w:p>
    <w:p>
      <w:pPr>
        <w:pStyle w:val="Normal"/>
        <w:jc w:val="right"/>
        <w:rPr/>
      </w:pPr>
      <w:r>
        <w:rPr>
          <w:lang w:val="tt-RU"/>
        </w:rPr>
        <w:t xml:space="preserve"> </w:t>
      </w:r>
      <w:r>
        <w:rPr>
          <w:lang w:val="tt-RU"/>
        </w:rPr>
        <w:t>татар теле һәм әдәбияты укытучысы</w:t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</w:rPr>
        <w:t>Дәрес максатлары</w:t>
      </w:r>
      <w:r>
        <w:rPr/>
        <w:t xml:space="preserve">: </w:t>
      </w:r>
    </w:p>
    <w:p>
      <w:pPr>
        <w:pStyle w:val="Style17"/>
        <w:ind w:left="0" w:hanging="0"/>
        <w:rPr>
          <w:lang w:val="tt-RU"/>
        </w:rPr>
      </w:pPr>
      <w:r>
        <w:rPr>
          <w:lang w:val="tt-RU"/>
        </w:rPr>
        <w:t>1.    Саннарны җөмләдән аерырга өйрәнү,  саннарның ясалыш ягыннан төрләрен аерырга өйрәнү.</w:t>
      </w:r>
    </w:p>
    <w:p>
      <w:pPr>
        <w:pStyle w:val="Normal"/>
        <w:rPr>
          <w:lang w:val="tt-RU"/>
        </w:rPr>
      </w:pPr>
      <w:r>
        <w:rPr>
          <w:lang w:val="tt-RU"/>
        </w:rPr>
        <w:t>2.Төрле саннар кулланып җөмләләр төзергә өйрәнү.  Логик фикерләү, уйлау сәләтен, уку активлыгын, мөстәкыйльлелеген үстерүгә шартлар  тудыру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3 Бер-береңә карата  хөрмәт итү хисе уятуга шартлар тудыру.</w:t>
      </w:r>
    </w:p>
    <w:p>
      <w:pPr>
        <w:pStyle w:val="Normal"/>
        <w:ind w:firstLine="426"/>
        <w:rPr>
          <w:lang w:val="tt-RU"/>
        </w:rPr>
      </w:pPr>
      <w:r>
        <w:rPr>
          <w:b/>
          <w:lang w:val="tt-RU"/>
        </w:rPr>
        <w:t>Җиһазлау</w:t>
      </w:r>
      <w:r>
        <w:rPr>
          <w:lang w:val="tt-RU"/>
        </w:rPr>
        <w:t>: ноутбук, мультимедиа, китаплар, дәфтәрләр,  каләмнәр, үзбәяләү өчен     карточкал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065"/>
        <w:gridCol w:w="2831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этаплары, эш төрләр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 һәм укучылар эшчәнлег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Универ</w:t>
            </w:r>
            <w:r>
              <w:rPr/>
              <w:t>саль уку гамәлләре төрләр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I. Ориентлашу, мотивлаштыру этаб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Актуал</w:t>
            </w:r>
            <w:r>
              <w:rPr/>
              <w:t>ь</w:t>
            </w:r>
            <w:r>
              <w:rPr>
                <w:lang w:val="tt-RU"/>
              </w:rPr>
              <w:t>ләштерү өлеше.</w:t>
            </w:r>
          </w:p>
          <w:p>
            <w:pPr>
              <w:pStyle w:val="Normal"/>
              <w:rPr/>
            </w:pPr>
            <w:r>
              <w:rPr/>
              <w:t>Дәрескә уңай хәләт тудыру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1.</w:t>
            </w:r>
            <w:r>
              <w:rPr/>
              <w:t>Хәерле көн укучылар.</w:t>
            </w:r>
          </w:p>
          <w:p>
            <w:pPr>
              <w:pStyle w:val="Style17"/>
              <w:ind w:left="-851" w:firstLine="851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Бүгенгесе дәрестә мин сезнең һәрберегезгә 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уңышлар  телим. Яңа белемнәр 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туплап татар теле патшалыгына  сәяхәтебезне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дәвам итәбез. 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2.Өй эшен тикшерү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-укучы хезмәттәшлеген планлаштыру, укучы-укучы хезмәттәшлеген планлаштыру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.</w:t>
            </w:r>
            <w:r>
              <w:rPr/>
              <w:t>Проблемалы ситуация тудыру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 сез беләсезме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ч бүре бер утыруда 10-11кг ит ашый икән. Ә иң көчле ерткыч булган тигр бер ашауда 50кг ит ашый. Фил исә көненә 360кг азык ашый һәм 90литр су эчә. Җир йөзендәге иң күп ашаучы хайван –зәңгәр кит. Ул тәүлегенә 5-10 тонна плангтон ашый. А аның баласы тәүлегенә 580 литр сөт имә.</w:t>
            </w:r>
          </w:p>
          <w:p>
            <w:pPr>
              <w:pStyle w:val="Style17"/>
              <w:numPr>
                <w:ilvl w:val="0"/>
                <w:numId w:val="3"/>
              </w:numPr>
              <w:ind w:left="121" w:hanging="360"/>
              <w:rPr>
                <w:lang w:val="tt-RU"/>
              </w:rPr>
            </w:pPr>
            <w:r>
              <w:rPr>
                <w:lang w:val="tt-RU"/>
              </w:rPr>
              <w:t>Бу җөмләләрне нәрсә берләштерә?</w:t>
            </w:r>
          </w:p>
          <w:p>
            <w:pPr>
              <w:pStyle w:val="Normal"/>
              <w:ind w:left="121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- Барлык җөмләләрдә дә саннар бар.</w:t>
            </w:r>
          </w:p>
          <w:p>
            <w:pPr>
              <w:pStyle w:val="Normal"/>
              <w:ind w:left="121" w:hanging="0"/>
              <w:rPr/>
            </w:pPr>
            <w:r>
              <w:rPr>
                <w:lang w:val="tt-RU"/>
              </w:rPr>
              <w:t>- Бу саннарның дөрес язылышын беләбезме?</w:t>
            </w:r>
          </w:p>
          <w:p>
            <w:pPr>
              <w:pStyle w:val="Normal"/>
              <w:ind w:left="121" w:hanging="0"/>
              <w:rPr>
                <w:lang w:val="tt-RU"/>
              </w:rPr>
            </w:pPr>
            <w:r>
              <w:rPr>
                <w:lang w:val="tt-RU"/>
              </w:rPr>
              <w:t>Димәк дәреснең темасы - сан , саннарның ясалышы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ксат кую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блеманы ачыклау, прогнозлаштыру, ихтыяри үзрегуляц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II.Уку мәьәләсен кую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ез бүгенгесе дәрескә нинди максатлар куябыз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Саннарның ясалыш ягыннан төрләрен ачыкларга тиешбе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Ясалу  һәм дөрес  язу ысулларын өйрәнербез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кучы-укучы хезмәттәшлеген планлаштыру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кер йөртүнең логик чылбырын төзү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III.Уку мәс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әләсен чишү 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Саннарның ясалыш ягыннан төрләрен билгеләү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ннарны укыг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Мең, ике, кырык, илле, өч, миллион, алтмыш, сиксән, туг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2.Унбиш, унике, унөч, унбер, унсигез, унбер, ундүрт,  уналты, унҗиде, унтугыз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Сиксән биш, кырык өч, утыз җиде, егерме тугыз, бер мең тугыз йөз илле ике, алты мең алты йөз алтмыш алт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Биш-алты, ике-өч, алтышар-җидешәр, кырыклап-иллеләп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Саннарның ясалышында аерма бармы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Ясалышы ягыннан нинди төрләргә бүләр идегез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Фикерләрегезне дәлилләгез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 тамыр, кушма, тезмә, парлы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гнозлаштыру, исбатлау, бәяләү, аңлап әйтеп бирү, нәтиҗә чыгару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2.Дәреслек белән эшләү.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Дәреслектәге 98нче биттәге мәгъ лүмат белән танышалар.  Үз фикерләрен  партадашына сөйләп күрсәтәләр. Тамыр, кушма, тезмә, парлы саннар кертеп дүрт җөмлә төзиләр. Иң уңышлы дип табылган җөмләләрне бергәләп дәфтәрләргә язал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.141нче күнегүдән саннарны язып алалар, ясалышлары ягыннан төрләрен билгелиләр. (Җавапларын тактада бирелгән мәг</w:t>
            </w:r>
            <w:r>
              <w:rPr/>
              <w:t>ъл</w:t>
            </w:r>
            <w:r>
              <w:rPr>
                <w:lang w:val="tt-RU"/>
              </w:rPr>
              <w:t>ү</w:t>
            </w:r>
            <w:r>
              <w:rPr/>
              <w:t>мат</w:t>
            </w:r>
            <w:r>
              <w:rPr>
                <w:lang w:val="tt-RU"/>
              </w:rPr>
              <w:t>к</w:t>
            </w:r>
            <w:r>
              <w:rPr/>
              <w:t>а</w:t>
            </w:r>
            <w:r>
              <w:rPr>
                <w:lang w:val="tt-RU"/>
              </w:rPr>
              <w:t xml:space="preserve"> нигезләнеп бәялиләр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3. Карточкалар белән эш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аксат кую, планлаштыру, ихтыяри үзрегуляция, укучы-укучы хезмәттәшлеген планлаштыру, парлап эшләү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  <w:r>
              <w:rPr/>
              <w:t xml:space="preserve">.Ял итү минуты.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Без хәзер ял итеп алабыз.  Музыка уйный 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башлау  белән буталып биибез, музыка </w:t>
            </w:r>
          </w:p>
          <w:p>
            <w:pPr>
              <w:pStyle w:val="Style17"/>
              <w:ind w:left="-851" w:firstLine="851"/>
              <w:rPr/>
            </w:pPr>
            <w:r>
              <w:rPr>
                <w:lang w:val="tt-RU"/>
              </w:rPr>
              <w:t>туктауга катып калабыз. Сорауның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җавабының исәбенә карап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төркемнәргә берләшәбез.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-Сиксән сигезне кырык дүрткә бүләбез.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-Икедән өч тапкыр артык.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-Сигезне икегә бүлгәч ничә була?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Өчкә бишне кушабыз, икегә бүләбе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Иптәшеңнең үз-үзен тотышы белән идарә итү,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-укучы хезмәттәшлеген планлаштыру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  <w:r>
              <w:rPr/>
              <w:t>.</w:t>
            </w:r>
            <w:r>
              <w:rPr>
                <w:lang w:val="tt-RU"/>
              </w:rPr>
              <w:t>Мөстәкыйл</w:t>
            </w:r>
            <w:r>
              <w:rPr/>
              <w:t xml:space="preserve">ь </w:t>
            </w:r>
            <w:r>
              <w:rPr>
                <w:lang w:val="tt-RU"/>
              </w:rPr>
              <w:t>эш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ш урыннарга ярдәмче сүзләрне урнаштырып кагыйдәләрне искә төшерәбез.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/>
            </w:pPr>
            <w:r>
              <w:rPr>
                <w:lang w:val="tt-RU"/>
              </w:rPr>
              <w:t>Сан белән ачыкланган исем ..... дип йөртелә.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Саннар ясалышы ягыннан ... төргә бүленә. 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>Предметның санын,  исәбен белдерә торган мөстәкыйлҗ сүз төркеме .... дип атала.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>.... .... кушалап языла.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>... ... бер сүздән тора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... ..., тамыр саннардан тезелеп, аерым языла. 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>...  ... сызыкча аша языла.</w:t>
            </w:r>
          </w:p>
          <w:p>
            <w:pPr>
              <w:pStyle w:val="Style17"/>
              <w:numPr>
                <w:ilvl w:val="0"/>
                <w:numId w:val="1"/>
              </w:numPr>
              <w:ind w:left="121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Рус теленнән аермалы буларак, ... ... ваклаучысыннан башлап укыла. </w:t>
            </w:r>
          </w:p>
          <w:p>
            <w:pPr>
              <w:pStyle w:val="Style17"/>
              <w:ind w:left="-20" w:firstLine="425"/>
              <w:rPr>
                <w:lang w:val="tt-RU"/>
              </w:rPr>
            </w:pPr>
            <w:r>
              <w:rPr>
                <w:lang w:val="tt-RU"/>
              </w:rPr>
              <w:t>Ярдәмче сүзләр: кушма саннар, тезмә саннар, парлы саннар, сан, өлеш саны, саналмыш, тамыр саны, дүрт. ( Балалар эшләрен үзара парлап тикшерәләр.Бирелгән җавапларга  нигезләнеп бәялиләр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аксат кую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ланлаштыру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укучы-укучы хезмәттәшлеген планлаштыру, парлап эшләү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Контроль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 Үзбәяләү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кучылар, бүгенге дәрестә үзегезнең эшегезне бәяләгез. Үзбәяләү карточкаларына язып куегыз. Иптәшегез белән киңәшләшегез. Ул сезгә нинди бәя бирде? Язып куегыз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хтыяри үзрегуляция, иптәшеңнең гамәлләрен бәяләү,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хезмәттәшлек алымнарын билгеләү</w:t>
            </w:r>
            <w:r>
              <w:rPr>
                <w:lang w:val="tt-RU"/>
              </w:rPr>
              <w:t>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IV. Рефлексия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кучылар түбәндәге җөмләләрне тулыландырыгыз: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Мин бүген дәрестә....өйрәнде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Миңа ...авыр булды, ләкин мин тырышты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Мин иптәшләрем белән .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Без бүген ... өйрәнде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Миңа ... аңлашылд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Мин бүгенгесе дәрестә ... аңлады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ез  уку мәсьәләсен чишү өчен... эшләдек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 xml:space="preserve">-Үз алдыбызга куелган максатларга ирешә 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алдыкмы?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-Дәрестән үзегезгә нинди яңалыклар алдыгыз?</w:t>
            </w:r>
          </w:p>
          <w:p>
            <w:pPr>
              <w:pStyle w:val="Style17"/>
              <w:ind w:left="-851" w:firstLine="851"/>
              <w:rPr>
                <w:lang w:val="tt-RU"/>
              </w:rPr>
            </w:pPr>
            <w:r>
              <w:rPr>
                <w:lang w:val="tt-RU"/>
              </w:rPr>
              <w:t>-Дәреснең уңышлы яклары.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ләштерелгән, үзләштерергә тиешле белемнәрне, үзләштерелгәннәрнең дәрәҗәсен һәм сыйфатын аңлау һәм ачыклау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V.Өй эше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142нче күнегү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нче төркем. Текстны күчереп язарга,саннарны табып асларына сызарг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 нче төркем. Бирелгән тексттагы агачлар турында табышмаклар, мәкальләр язып килергә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нче төркем. Саннар кертеп “Безнең бакча” темасына хикәя язар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 эшеңне планлаштыру, фикер йөртүнең логик чылбырын төзү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426" w:leader="none"/>
        </w:tabs>
        <w:rPr>
          <w:lang w:val="tt-RU"/>
        </w:rPr>
      </w:pPr>
      <w:r>
        <w:rPr>
          <w:lang w:val="tt-RU"/>
        </w:rPr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8:00Z</dcterms:created>
  <dc:creator>user</dc:creator>
  <dc:description/>
  <dc:language>en-US</dc:language>
  <cp:lastModifiedBy>user</cp:lastModifiedBy>
  <dcterms:modified xsi:type="dcterms:W3CDTF">2017-10-10T12:08:00Z</dcterms:modified>
  <cp:revision>2</cp:revision>
  <dc:subject/>
  <dc:title/>
</cp:coreProperties>
</file>