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rPr/>
      </w:pPr>
      <w:r>
        <w:rPr/>
        <w:t>Календарно - тематический план</w:t>
      </w:r>
    </w:p>
    <w:p>
      <w:pPr>
        <w:pStyle w:val="Normal"/>
        <w:rPr/>
      </w:pPr>
      <w:r>
        <w:rPr/>
      </w:r>
    </w:p>
    <w:tbl>
      <w:tblPr>
        <w:tblW w:w="14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435"/>
        <w:gridCol w:w="900"/>
        <w:gridCol w:w="142"/>
        <w:gridCol w:w="1276"/>
        <w:gridCol w:w="1995"/>
        <w:gridCol w:w="1437"/>
        <w:gridCol w:w="1338"/>
        <w:gridCol w:w="1467"/>
        <w:gridCol w:w="1350"/>
        <w:gridCol w:w="1373"/>
        <w:gridCol w:w="1208"/>
        <w:gridCol w:w="652"/>
        <w:gridCol w:w="569"/>
      </w:tblGrid>
      <w:tr>
        <w:trPr>
          <w:trHeight w:val="510" w:hRule="atLeast"/>
        </w:trPr>
        <w:tc>
          <w:tcPr>
            <w:tcW w:w="3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Кол-во часов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ема урока (тип урока)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нятия</w:t>
            </w:r>
          </w:p>
        </w:tc>
        <w:tc>
          <w:tcPr>
            <w:tcW w:w="47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ланируемые результаты</w:t>
            </w:r>
          </w:p>
        </w:tc>
        <w:tc>
          <w:tcPr>
            <w:tcW w:w="41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Универсальные учебные действия</w:t>
            </w:r>
          </w:p>
        </w:tc>
        <w:tc>
          <w:tcPr>
            <w:tcW w:w="12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Форма контроля</w:t>
            </w:r>
          </w:p>
        </w:tc>
        <w:tc>
          <w:tcPr>
            <w:tcW w:w="1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ата проведения</w:t>
            </w:r>
          </w:p>
        </w:tc>
      </w:tr>
      <w:tr>
        <w:trPr>
          <w:trHeight w:val="780" w:hRule="atLeast"/>
        </w:trPr>
        <w:tc>
          <w:tcPr>
            <w:tcW w:w="3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редметны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Личностные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Метапредметные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знавательные УУД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егулятивные УУД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Коммуникативные УУД</w:t>
            </w:r>
          </w:p>
        </w:tc>
        <w:tc>
          <w:tcPr>
            <w:tcW w:w="12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66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66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1395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B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EB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5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B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EB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Векторы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 ч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 ч</w:t>
            </w:r>
          </w:p>
        </w:tc>
      </w:tr>
      <w:tr>
        <w:trPr>
          <w:trHeight w:val="24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ятие вектора. Равенство векторов. Откладывание вектора от данной точки (комбинированный урок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ектор, его начало и конец, нулевой вектор, длина вектора, коллинеарные, сонаправленные, противоположно направленные и равные векторы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я вектора, его начала и конца, нулевого вектора, длины вектора, коллинеарных, сонаправленных, противоположно направленных и равных вектор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ображать и обозначать векторы; откладывать вектор от данной точки; решать простейшие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отивация образовательной деятельности школьников на основе личностно ориентированного подхода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имание различий между исходными фактами и гипотезами для их объяснения, теоретическими моделями и реальными объектами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личают свой способ действия с эталоном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индивидуальная работа по карточкам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умма двух векторов. Законы сложения векторов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умма двух векторов. Рассмотрение законы сложения двух векторов (правило треугольника, правило параллелограмма, правило многоугольника)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ределение суммы двух векторов; законы сложения двух векторов (правило треугольника, правило параллелограмма, правило многоугольника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ь вектор, равный сумме векторов, используя правила сложения векторов, решать простейшие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универсальными учебными действиями на примерах гипотез для объяснения известных фактов и экспериментальной проверки выдвигаемых гипотез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ют структуру взаимосвязей смысловых единиц текста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Общаются и взаимодействуют с партнерами по совместной деятельности или обмену информацие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ая работа обучающего характер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читание векторов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ность двух векторов, противоположные векторы. Теорема о разности двух векторов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ределения, разности двух векторов, противоположных векторов; теорему о разности двух векторов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ь вектор, равный разности двух векторов; решать простейшие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ясно, точно, грамотно излагать свои мысли в устной и письменной речи, понимать смысл поставленной задачи, выстраивать аргументацию, приводить примеры и контрпримеры.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 теоретических моделей процессов или явлений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деляют количественные характеристики объектов, заданные словами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меют слушать и слышать друг друга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ножение вектора на число (комбинированный урок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ножение вектора на число. Свойства умножения вектора на число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умножения вектора на число; свойства умножения вектора на число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ь вектор, умноженный на число; 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мений анализировать и перерабатывать полученную информацию в соответствии с поставленными задачами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деляют обобщенный смысл и формальную структуру задачи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Адекватно используют речевые средства для дискуссии и аргументации своей позиции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нение векторов к доказательству теорем и решению задач (урок закрепления изученного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пределения сложения и вычитания векторов, умножения вектора на число; свойства действий над векторами.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средней линии трапеции; теорему о средней линии трапеции с доказательством; свойства средней линии трапец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пособность к эмоциональному восприятию математических объектов, задач, решений, рассуждений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Умеют заменять термины определениями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 (индивидуально)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Метод координат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6 ч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0 ч</w:t>
            </w:r>
          </w:p>
        </w:tc>
      </w:tr>
      <w:tr>
        <w:trPr>
          <w:trHeight w:val="33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ложение вектора по двум данным неколлинеарным векторам (комбинированный урок)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Лемма о коллинеарных векторах. Доказательство теоремы о разложении вектора по двум данным неколлинеарным векторам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лемму о коллинеарных векторах и теорему о разложении вектора по двум данным неколлинеарным векторам с доказательств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организации учебной деятельности, постановки целей, планирования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ют выводить следствия из имеющихся в условии задачи данных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ординаты вектора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оординаты вектора. Правила действий над векторами с заданными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координат вектора; правила действий над векторами с заданными координат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простейшие задачи методом координат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деляют формальную структуру задачи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чатся действовать с учетом позиции другого и согласовывать свои действия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опрос, проверка домашнего задания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стейшие задачи в координатах 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улы для нахождения координат середины отрезка, длины вектора по его координатам, расстояния между двумя точками.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ормулы для нахождения координат середины отрезка, длины вектора по его координатам, расстояния между двумя точк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простейшие задачи методом координат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качеств мышления, необходимых для адаптации в современном информационном обществе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принимать решение в условиях неполной и избыточной, точной и вероятностной информации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деляют объекты и процессы с точки зрения целого и частей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ая работа проверочного характер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авнение окружности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уравнения линии на плоскости. Вывод уравнения окружности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уравнения линии на плоскости; вывод уравнения окруж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чатся аргументировать свою точку зрения, спорить и отстаивать свою позицию невраждебным для оппонентов образом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математический диктант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равнение прямой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вод уравнения прямой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вод уравнения прямо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самостоятельно ставить цели, выбирать и создавать алгоритмы для решения учебных математических проблем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Учатся организовывать и планировать учебное сотрудничество с учителем и сверстниками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тест, индивидуальная работа по карточкам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 (урок контроля, оценки и коррекции знани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держиваются морально-этических и психологических принципов общения и сотрудничества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 ч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1 ч</w:t>
            </w:r>
          </w:p>
        </w:tc>
      </w:tr>
      <w:tr>
        <w:trPr>
          <w:trHeight w:val="21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инус, косинус и тангенс (комбинированный урок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ятия синуса, косинуса, тангенса для углов от 0° до 1 80°. Основное тригонометрическое тождество. Формулы для вычисления координат точки. Формулы приведения sin (90° - а), соs (90° - а), sin (180° - а), cоs (180°- а)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Знать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Понятия синуса, косинуса, тангенса для углов от 0° до 1 80°. Основное тригонометрическое тождество. Формулы для вычисления координат точки. Формулы приведения sin (90° - а), соs (90° - а), sin (180° - а), cоs (180°- а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ставление о математической науке как сфере человеческой деятельности, об этапах ее развития, о ее значимости для развития цивилизации.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полняют операции со знаками и символами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ма о площади треугольника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ма о площади треугольника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орему о площади треугольника с доказательством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пособность к эмоциональному восприятию математических объектов, задач, решений, рассуждений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имание различий между исходными фактами и гипотезами для их объяснения, теоретическими моделями и реальными объектами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водят анализ способов решения задачи с точки зрения их рациональности и экономичности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меют с помощью вопросов добывать недостающую информацию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мы синусов и косинусов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мы синусов и косинусов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оремы синусов и косинусов с доказательств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универсальными учебными действиями на примерах гипотез для объяснения известных фактов и экспериментальной проверки выдвигаемых гипотез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ют выбирать обобщенные стратегии решения задачи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чатся разрешать конфликты - выявлять, идентифицировать проблемы, искать и оценивать альтернативные способы разрешения конфликта, принимать решение и реализовывать его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опрос, проверка домашнего задания, индивидуальная работа по карточкам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треугольников (комбинированный урок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мы синусов и косинусов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етоды измерительных работ на местност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 теоретических моделей процессов или явлений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деляют и формулируют познавательную цель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опрос, проверка домашнего задания, индивидуальная работа по карточкам, самостоятельное 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гол между векторами. Скалярное произведение векторов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угла между векторами. Скалярное произведение векторов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орему о скалярном произведении двух векторов в координатах с доказательством и ее свойств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йства скалярного произведения (комбинированны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ма о скалярном произведении двух векторов в координатах и ее свойства. Свойства скалярного произведения.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орему о скалярном произведении двух векторов в координатах с доказательством и ее свойства; свойства скалярного произведения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тереса к математическому творчеству и математических способностей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самостоятельного приобретения новых знаний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Вносят коррективы и дополнения в составленные планы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 (урок контроля, оценки и коррекции знаний)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держиваются морально-этических и психологических принципов общения и сотрудничества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лина окружности и площадь круга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 ч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2 ч</w:t>
            </w:r>
          </w:p>
        </w:tc>
      </w:tr>
      <w:tr>
        <w:trPr>
          <w:trHeight w:val="140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ильный многоугольник (комбинированный урок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ятие правильного многоугольника и связанных с ним понятий. Формула для вычисления угла правильного n-угольника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правильного многоугольника и связанные с ним понятия; вывод формулы для вычисления угла правильного n-угольни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ределяют основную и второстепенную информацию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сть, описанная и вписанная в правильный многоугольник (комбинированны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мы об окружностях: описанной около правильного многоугольника и вписанной в правильный многоугольник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оремы об окружностях: описанной около правильного многоугольника и вписанной в правильный многоугольник, с доказательств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Уметь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формированность познавательных интересов, интеллектуальных и творческих способностей учащихся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принимать решение в условиях неполной и избыточной, точной и вероятностной информации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деляют и формулируют проблему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Оценивают  достигнутый  результат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опрос, индивидуальная работа по карточкам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1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улы для вычисления площади, стороны и радиуса вписанной окружности (комбинированны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ормулы, связывающих радиусы вписанной и описанной окружностей со стороной правильного многоугольника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вод формул, связывающих радиусы вписанной и описанной окружностей со стороной правильного многоугольни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ность к выбору жизненного пути в соответствии с собственными интересами и возможностями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понимать и использовать математические средства наглядности для иллюстрации, интерпретации, аргументации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Регулируют собственную деятельность посредством речевых действи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опрос, индивидуальная работа по карточкам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лина окружности (комбинированны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ула, выражающая длину окружности через ее радиус, и формулы для вычисления длины дуги с заданной градусной мерой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вод формулы, выражающей длину окружности через ее радиус, и формулы для вычисления длины дуги с заданной градусной меро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сть в приобретении новых знаний и практических умений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ощадь круга и кругового сектора (комбинированны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ормулы площади круга и кругового сектора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вод формул площади круга и кругового секто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ритичность мышления, умение распознавать логически некорректные высказывания, отличать гипотезу от факта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планировать и осуществлять деятельность, направленную на решение задач исследовательского характера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анавливают причинно-следственные связи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меют слушать и слышать друг друга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индивидуальная работа по карточкам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 (контроль ЗУН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держиваются морально-этических и психологических принципов общения и сотрудничества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Движение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4 ч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8 ч</w:t>
            </w:r>
          </w:p>
        </w:tc>
      </w:tr>
      <w:tr>
        <w:trPr>
          <w:trHeight w:val="337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ображение плоскости, Понятие движения. Свойства движения (комбинированный урок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тображение плоскости на себя, движение, осевая и центральная симметрии. Свойства движений, осевой и центральной симметрии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я отображения плоскости на себя, движения, осевой и центральной симметрии, свойства движений, осевой и центральной симметри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простейшие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 теоретических моделей процессов или явлений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деляют обобщенный смысл и формальную структуру задачи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Вступают в диалог, участвуют в коллективном обсуждении проблем, учатся владеть монологической и диалогической формами речи в соответствии с грамматическими и синтаксическими нормами родного языка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раллельный перенос (комбинированны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параллельного переноса. Доказательство того, что параллельный перенос есть движение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параллельного переноса; доказательство того, что параллельный перенос есть движени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простейшие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мений анализировать и перерабатывать полученную информацию в соответствии с поставленными задачами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ют выводить следствия из имеющихся в условии задачи данных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Определяют последовательность промежуточных целей с учетом конечного результата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орот (комбинированный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ятие поворота. Построение геометрических фигур с использованием поворота.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нятие поворота; правила построения геометрических фигур с использованием поворота; доказательство того, что поворот есть движение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простейшие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тереса к математическому творчеству и математических способностей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деляют формальную структуру задачи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оставляют план и последовательность действий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индивидуальная работа по карточкам, самостоятельное решение задач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 (урок контроля, оценки и коррекции знаний)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держиваются морально-этических и психологических принципов общения и сотрудничества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395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B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9" w:type="dxa"/>
            <w:tcBorders>
              <w:bottom w:val="single" w:sz="8" w:space="0" w:color="000000"/>
              <w:right w:val="single" w:sz="8" w:space="0" w:color="000000"/>
            </w:tcBorders>
            <w:shd w:fill="EB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13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 xml:space="preserve">Повторение курса геометрии за 7-9 классы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 ч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9 ч</w:t>
            </w:r>
          </w:p>
        </w:tc>
      </w:tr>
      <w:tr>
        <w:trPr>
          <w:trHeight w:val="31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тороение. Начальные геометрические сведения. Параллельные прямые (урок повторения и обобщения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йства длин отрезков, градусных мер угла; свойство измерения углов; свойства смежных и вертикальных углов, перпендикулярных прямых; признаки и свойства параллельности двух прямых.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ойства длин отрезков, градусных мер угла; свойство измерения углов; свойства смежных и вертикальных углов, перпендикулярных прямых; признаки и свойства параллельности двух прямы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простейшие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видеть математическую задачу в контексте проблемной ситуации в других дисциплинах, в окружающей жизни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деляют и формулируют проблему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тест с последующей самопроверкой, самостоятельное решение задач по готовым чертежам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6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торение. Треугольники (урок повторения и обобщения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знаки равенства треугольников, прямоугольных треугольников; теорему о сумме углов треугольника и ее следствия; теоремы о соотношениях между сторонами и углами треугольника; теорему о неравенстве треугольника; свойства прямоугольных треугольников; признак прямоугольного треугольника и свойство медианы прямоугольного треугольника; свойства медиан, биссектрис и высот треугольника; свойства равнобедренного и равностороннего треугольников.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знаки равенства треугольников, прямоугольных треугольников; теорему о сумме углов треугольника и ее следствия; теоремы о соотношениях между сторонами и углами треугольника; теорему о неравенстве треугольника; свойства прямоугольных треугольников; признак прямоугольного треугольника и свойство медианы прямоугольного треугольника; свойства медиан, биссектрис и высот треугольника; свойства равнобедренного и равностороннего треугольников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тест с последующей самопроверкой, самостоятельное решение задач по готовым чертежам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4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вторение. Окружность (урок повторения и обобщения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йство касательной и ее признак; свойство отрезков касательных, проведенных из одной точки; теорему о вписанном угле и ее следствия; теорему об отрезках пересекающихся хорд; свойство биссектрисы угла и его следствия; теоремы об окружностях: вписанной в треугольник и описанной около треугольника; свойства описанного и вписанного четырехугольников; формулы для вычисления радиусов вписанной и описанной окружностей; формулу, выражающую длину окружности через ее радиус; формулу для вычисления длины дуги с заданной градусной мерой; формулы площади круга и кругового сектора.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ойство касательной и ее признак; свойство отрезков касательных, проведенных из одной точки; теорему о вписанном угле и ее следствия; теорему об отрезках пересекающихся хорд; свойство биссектрисы угла и его следствия; теоремы об окружностях: вписанной в треугольник и описанной около треугольника; свойства описанного и вписанного четырехугольников; формулы для вычисления радиусов вписанной и описанной окружностей; формулу, выражающую длину окружности через ее радиус; формулу для вычисления длины дуги с заданной градусной мерой; формулы площади круга и кругового сектор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те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тие интереса к математическому творчеству и математических способностей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работка  теоретических моделей процессов или явлений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оретический тест с последующей самопроверкой, самостоятельное решение задач по готовым чертежам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задач (урок повторения и обобщения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новной теоретический материал за курс планиметрии по программе для общеобразовательных школ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новной теоретический материал за курс планиметрии по программе для общеобразовательных шко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програм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товность к выбору жизненного пути в соответствии с собственными интересами и возможностями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ят логические цепи рассуждений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Вносят коррективы и дополнения в способ своих действий в случае расхождения эталона, реального действия и его продукта. 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ая работ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3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ение задач (урок повторения и обобщения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новной теоретический материал за курс планиметрии по программе для общеобразовательных школ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новной теоретический материал за курс планиметрии по программе для общеобразовательных шко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програм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отивация образовательной деятельности школьников на основе личностно ориентированного подхода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уктурируют знания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Учатся организовывать и планировать учебное сотрудничество с учителем и сверстниками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верка домашнего задания, самостоятельная работ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95" w:hRule="atLeast"/>
        </w:trPr>
        <w:tc>
          <w:tcPr>
            <w:tcW w:w="3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43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 (урок контроля, оценки и коррекции знаний)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новной теоретический материал за курс планиметрии по программе для общеобразовательных школ. </w:t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Зна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сновной теоретический материал за курс планиметрии по программе для общеобразовательных шко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Уметь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шать задачи по программе</w:t>
            </w:r>
          </w:p>
        </w:tc>
        <w:tc>
          <w:tcPr>
            <w:tcW w:w="1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мение контролировать процесс и результат учебной математической деятельности</w:t>
            </w:r>
          </w:p>
        </w:tc>
        <w:tc>
          <w:tcPr>
            <w:tcW w:w="13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4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ознают качество и уровень усвоения.</w:t>
            </w:r>
          </w:p>
        </w:tc>
        <w:tc>
          <w:tcPr>
            <w:tcW w:w="13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Придерживаются морально-этических и психологических принципов общения и сотрудничества.</w:t>
            </w:r>
          </w:p>
        </w:tc>
        <w:tc>
          <w:tcPr>
            <w:tcW w:w="12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нтрольная работа</w:t>
            </w:r>
          </w:p>
        </w:tc>
        <w:tc>
          <w:tcPr>
            <w:tcW w:w="65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20:23:00Z</dcterms:created>
  <dc:creator>Мать</dc:creator>
  <dc:description/>
  <dc:language>en-US</dc:language>
  <cp:lastModifiedBy>Вова</cp:lastModifiedBy>
  <dcterms:modified xsi:type="dcterms:W3CDTF">2017-10-13T20:23:00Z</dcterms:modified>
  <cp:revision>2</cp:revision>
  <dc:subject/>
  <dc:title/>
</cp:coreProperties>
</file>