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</w:t>
        <w:br/>
        <w:t>А где это видано</w:t>
        <w:br/>
        <w:t>И в какой деревне слыхано,</w:t>
        <w:br/>
        <w:t>Чтобы курочка бычка родила,</w:t>
        <w:br/>
        <w:t>Поросеночек яичко снес</w:t>
        <w:br/>
        <w:t>Да на полочку унес.</w:t>
        <w:br/>
        <w:t>А полочка обломилась,</w:t>
        <w:br/>
        <w:t>И яичко разбилось.</w:t>
        <w:br/>
        <w:t>Овечка расквохталась,</w:t>
        <w:br/>
        <w:t>Кобылка раскудахталась:</w:t>
        <w:br/>
        <w:t>— Ой, куда-куда-кудах!</w:t>
        <w:br/>
        <w:t>Не бывало у нас так,</w:t>
        <w:br/>
        <w:t>Чтоб безрукий нашу клеть обокрал,</w:t>
        <w:br/>
        <w:t>Голопузый за пазуху поклал,</w:t>
        <w:br/>
        <w:t>А слепой-то подглядывал,</w:t>
        <w:br/>
        <w:t xml:space="preserve">А глухой-то подслушивал, </w:t>
        <w:br/>
        <w:t xml:space="preserve">А безногий водогон побежал, </w:t>
        <w:br/>
        <w:t>Безъязыкий «караул» закричал!</w:t>
        <w:br/>
        <w:br/>
        <w:t>***</w:t>
        <w:br/>
        <w:t>Ехала деревня</w:t>
        <w:br/>
        <w:t>Мимо мужика,</w:t>
        <w:br/>
        <w:t>Вдруг из под собаки</w:t>
        <w:br/>
        <w:t>Лают ворота.</w:t>
        <w:br/>
        <w:t>Он схватил дубинку</w:t>
        <w:br/>
        <w:t>Разрубил топор,</w:t>
        <w:br/>
        <w:t>И по нашей кошке</w:t>
        <w:br/>
        <w:t>Пробежал забор.</w:t>
        <w:br/>
        <w:t>Крыши испугались,</w:t>
        <w:br/>
        <w:t>Сели на ворон,</w:t>
        <w:br/>
        <w:t>Лошадь погоняет</w:t>
        <w:br/>
        <w:t>Мужика кнутом.</w:t>
        <w:br/>
        <w:br/>
        <w:t>***</w:t>
        <w:br/>
        <w:t>На болоте стоит пень,</w:t>
        <w:br/>
        <w:t>Шевелиться ему лень.</w:t>
        <w:br/>
        <w:t>Шея не ворочается,</w:t>
        <w:br/>
        <w:t>А посмеяться хочется.</w:t>
        <w:b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</w:t>
        <w:br/>
        <w:t>Лиса по лесу бежала,</w:t>
        <w:br/>
        <w:t>Лиса хвост потеряла.</w:t>
        <w:br/>
        <w:t>Ваня в лес пошёл,</w:t>
        <w:br/>
        <w:t>Лисий хвост нашёл.</w:t>
        <w:br/>
        <w:t>Лиса рано приходила,</w:t>
        <w:br/>
        <w:t>Ване ягод приносила,</w:t>
        <w:br/>
        <w:t>Её хвост отдать просила.</w:t>
        <w:br/>
        <w:br/>
        <w:t>***</w:t>
        <w:br/>
        <w:t xml:space="preserve">Из-за леса, из-за гор </w:t>
        <w:br/>
        <w:t xml:space="preserve">Едет дедушка Егор </w:t>
        <w:br/>
        <w:t xml:space="preserve">На булановой телеге, </w:t>
        <w:br/>
        <w:t xml:space="preserve">На скрипучей лошади. </w:t>
        <w:br/>
        <w:t xml:space="preserve">Сапоги на нем с карманом, </w:t>
        <w:br/>
        <w:t xml:space="preserve">А жилетка с каблуком. </w:t>
        <w:br/>
        <w:t xml:space="preserve">Подпоясался дубиной, </w:t>
        <w:br/>
        <w:t>Опирался кушаком.</w:t>
        <w:br/>
        <w:br/>
        <w:t>***</w:t>
        <w:br/>
        <w:t>Между небом и землёй</w:t>
        <w:br/>
        <w:t>Поросёнок рылся</w:t>
        <w:br/>
        <w:t>И нечаяно хвостом</w:t>
        <w:br/>
        <w:t>К небу прицепился.</w:t>
        <w:br/>
        <w:br/>
        <w:t>***</w:t>
        <w:br/>
        <w:t>Трах-тах, тарарах,</w:t>
        <w:br/>
        <w:t>Едет мышка на ежах.</w:t>
        <w:br/>
        <w:t>— Подожди колючий ёж,</w:t>
        <w:br/>
        <w:t>Больше ехать невтерпёж,</w:t>
        <w:br/>
        <w:t>Очень колешься ты, ёж!</w:t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На улице две курицы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На улице </w:t>
        <w:br/>
        <w:t>Две курицы</w:t>
        <w:br/>
        <w:t>С петухом дерутся.</w:t>
        <w:br/>
        <w:t>Две девушки-красавицы</w:t>
        <w:br/>
        <w:t>Смотрят и смеются:</w:t>
        <w:br/>
        <w:t>- Ха-ха-ха! Ха-ха-ха!</w:t>
        <w:br/>
        <w:t xml:space="preserve">Как нам жалко петуха!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ным-рано поутру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ным-рано поутру</w:t>
        <w:br/>
        <w:t>Пастушок: «Ту-ру-ру-ру!»</w:t>
        <w:br/>
        <w:t>А коровки в лад ему</w:t>
        <w:br/>
        <w:t>Затянули: «Му-му-му!»</w:t>
        <w:br/>
        <w:t>Ты, Буренушка, ступай,</w:t>
        <w:br/>
        <w:t>В чисто поле погуляй,</w:t>
        <w:br/>
        <w:t>А вернешься вечерком,</w:t>
        <w:br/>
        <w:t>Нас напоишь молочк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шел котик на торжок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шел котик на торжок,</w:t>
        <w:br/>
        <w:t>Купил котик пирожок.</w:t>
        <w:br/>
        <w:t>Пошел котик на улочку,</w:t>
        <w:br/>
        <w:t>Купил котик булочку.</w:t>
        <w:br/>
        <w:t>Самому ли съесть?</w:t>
        <w:br/>
        <w:t>Или Машеньке снесть?</w:t>
        <w:br/>
        <w:t>Я и сам укушу,</w:t>
        <w:br/>
        <w:t>Да и Машеньке снес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shd w:fill="FFFFFF" w:val="clear"/>
        <w:spacing w:lineRule="atLeast" w:line="384"/>
        <w:rPr>
          <w:sz w:val="32"/>
          <w:szCs w:val="32"/>
        </w:rPr>
      </w:pPr>
      <w:r>
        <w:rPr>
          <w:sz w:val="32"/>
          <w:szCs w:val="32"/>
        </w:rPr>
        <w:t>Петушок</w:t>
      </w:r>
    </w:p>
    <w:p>
      <w:pPr>
        <w:pStyle w:val="Style14"/>
        <w:shd w:fill="FFFFFF" w:val="clear"/>
        <w:spacing w:lineRule="atLeast" w:line="384"/>
        <w:rPr>
          <w:sz w:val="32"/>
          <w:szCs w:val="32"/>
        </w:rPr>
      </w:pPr>
      <w:r>
        <w:rPr>
          <w:sz w:val="32"/>
          <w:szCs w:val="32"/>
        </w:rPr>
        <w:t xml:space="preserve">Петушок, петушок, </w:t>
        <w:br/>
        <w:t xml:space="preserve">Золотой гребешок, </w:t>
        <w:br/>
        <w:t xml:space="preserve">Маслена головушка, </w:t>
        <w:br/>
        <w:t xml:space="preserve">Шёлкова бородушка, </w:t>
        <w:br/>
        <w:t xml:space="preserve">Что ты рано встаёшь, </w:t>
        <w:br/>
        <w:t xml:space="preserve">Что ты громко поёшь, </w:t>
        <w:br/>
        <w:t>Ване спать не даёшь?</w:t>
      </w:r>
    </w:p>
    <w:p>
      <w:pPr>
        <w:pStyle w:val="Normal"/>
        <w:rPr/>
      </w:pPr>
      <w:r>
        <w:rPr>
          <w:sz w:val="32"/>
          <w:szCs w:val="32"/>
        </w:rPr>
        <w:t xml:space="preserve">*** </w:t>
        <w:br/>
      </w:r>
      <w:r>
        <w:rPr>
          <w:rStyle w:val="Emphasis"/>
          <w:i w:val="false"/>
          <w:sz w:val="32"/>
          <w:szCs w:val="32"/>
        </w:rPr>
        <w:t xml:space="preserve">Потягушечки,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Порасту шечки!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Поперек толстушечки!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Руки – хватушечки,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>Ноги – бегушечки.</w:t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32"/>
          <w:szCs w:val="32"/>
        </w:rPr>
        <w:t xml:space="preserve">***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Большие ноги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Шли по дороге: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Топ-топ-топ,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Топ-топ-топ.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Маленькие ножки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Бежали по дорожке: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Топ-топ-топ-топ-топ,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>Топ-топ-топ-топ-топ!</w:t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*** </w:t>
        <w:br/>
      </w:r>
      <w:r>
        <w:rPr>
          <w:rStyle w:val="Emphasis"/>
          <w:i w:val="false"/>
          <w:sz w:val="32"/>
          <w:szCs w:val="32"/>
        </w:rPr>
        <w:t xml:space="preserve">Поехали, поехали,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С орехами, с орехами,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Поскакали, поскакали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С калачами, с калачами!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Вприпрыжку, вприскочку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 xml:space="preserve">По кочкам, по кочкам – 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>Бултых в ямку!</w:t>
      </w:r>
    </w:p>
    <w:p>
      <w:pPr>
        <w:pStyle w:val="Normal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sz w:val="32"/>
          <w:szCs w:val="32"/>
        </w:rPr>
        <w:t>***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>Ой, люли, люли,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>Прилетели гули,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>Ох, улетели,</w:t>
      </w:r>
      <w:r>
        <w:rPr>
          <w:iCs/>
          <w:sz w:val="32"/>
          <w:szCs w:val="32"/>
        </w:rPr>
        <w:br/>
      </w:r>
      <w:r>
        <w:rPr>
          <w:rStyle w:val="Emphasis"/>
          <w:i w:val="false"/>
          <w:sz w:val="32"/>
          <w:szCs w:val="32"/>
        </w:rPr>
        <w:t>На голову сели.</w:t>
      </w:r>
    </w:p>
    <w:sectPr>
      <w:type w:val="nextPage"/>
      <w:pgSz w:w="11906" w:h="16838"/>
      <w:pgMar w:left="900" w:right="850" w:gutter="0" w:header="0" w:top="899" w:footer="0" w:bottom="36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39:00Z</dcterms:created>
  <dc:creator>АЛЕКСАНДР</dc:creator>
  <dc:description/>
  <cp:keywords/>
  <dc:language>en-US</dc:language>
  <cp:lastModifiedBy>АЛЕКСАНДР</cp:lastModifiedBy>
  <dcterms:modified xsi:type="dcterms:W3CDTF">2016-09-25T17:30:00Z</dcterms:modified>
  <cp:revision>1</cp:revision>
  <dc:subject/>
  <dc:title>***</dc:title>
</cp:coreProperties>
</file>