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для родителей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ьте + в той строке (да, нет, иногда) , которая соответствует Вашему мнению.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амилия, имя, отчество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1276"/>
        <w:gridCol w:w="1134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г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жны ли праздники в детском саду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аете ли Вы детские праздник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Вы ждете от детского праздника: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я своего ребенка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я других детей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есного сценария,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кой роли Вы хотели бы видеть своего ребенка: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ца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вца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ора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я театральной р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е ли Вы на детском празднике: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ть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нцевать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грать на музыкальном инструменте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ь фокусы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ь участие в спектак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Можете ли Вы с пониманием отнестись к неучастию вашего ребенка в солирующих номерах праздник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ши пожелания, предложен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для родителей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ьте + в той строке (да, нет, иногда) , которая соответствует Вашему мнению.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амилия, имя, отчество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1276"/>
        <w:gridCol w:w="1134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г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жны ли праздники в детском саду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аете ли Вы детские праздник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Вы ждете от детского праздника: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я своего ребенка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я других детей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есного сценария, 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кой роли Вы хотели бы видеть своего ребенка: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ца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вца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ора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я театральной р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е ли Вы на детском празднике: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ть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нцевать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грать на музыкальном инструменте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ь фокусы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ь участие в спектак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е ли Вы с пониманием отнестись к неучастию вашего ребенка в солирующих номерах праздник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ши пожелания, предложен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426" w:right="282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4:45:00Z</dcterms:created>
  <dc:creator>детский сад</dc:creator>
  <dc:description/>
  <cp:keywords/>
  <dc:language>en-US</dc:language>
  <cp:lastModifiedBy>Admin</cp:lastModifiedBy>
  <cp:lastPrinted>2012-09-14T09:29:00Z</cp:lastPrinted>
  <dcterms:modified xsi:type="dcterms:W3CDTF">2017-10-14T14:45:00Z</dcterms:modified>
  <cp:revision>2</cp:revision>
  <dc:subject/>
  <dc:title/>
</cp:coreProperties>
</file>