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о-развлекательное мероприятие для детей на прогул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: Викторина для до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дравствуй, матушка-природа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воспитанников ДОУ правила поведения на природе и бережное отношение к 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Вызвать у детей положительный отклик на природное содержание.  2. Стимулировать дошкольников в приобретении и демонстрации экологических зна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ширять знания детей о лесе и его обитателя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ть положительное эмоциональное отношение к природе, желание беречь и заботиться о 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старших и подготовительных групп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техническое оснащение</w:t>
      </w:r>
      <w:r>
        <w:rPr>
          <w:rFonts w:cs="Times New Roman" w:ascii="Times New Roman" w:hAnsi="Times New Roman"/>
          <w:sz w:val="28"/>
          <w:szCs w:val="28"/>
        </w:rPr>
        <w:t>: магнитофон, диски с детскими песн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картинки с изображением правил поведения в лесу, картинки с изображением птиц, животных и цветов, согласно тексту загадок, маски животных, птиц, муляж большого ореха и шишки для игры, детские книги советских писателей – рассказы о животны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ика изл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ки! Вот и встретились мы с вами на нашей цветочной полянке. Правда, здесь очень красиво? Деревья стоят зеленые, а кругом – полевые цветы. Ах, как хорошо дышится! А знаете, зачем мы здесь собрались? Чтобы поговорить о том, как надо относиться к природе. Ведь  лес – это большой и настоящий друг.  Дом птиц и зверей. Слышите, как поют птицы? Вы уже совсем большие и должны знать правила поведения в лесу, чтобы не причинить вред его обитателям. Какие правила вы знаете, ребятки? (Дети перечисляют правила поведения в лесу) Молодцы! Я тоже  знаю правила поведения в лесу, а вы слышали про такие правил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ья, цветы и кусты не губи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 охранять, из рогаток не стреля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незда, муравейники не разруша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комых и зверей не обижа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сор за собой всегда убира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у любить и оберега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Молодцы, все знаете! Да, мы должны беречь и охранять лес. Поэтому его надо хорошо знать. Хочется проверить вас,  знакомы ли вы с лесом и его обитателями? Поэтому я для вас, детишки, девчонки и мальчишки приготовил викторину. Не сидите, не скучайте – на вопросы отвечайте! Знаете, что такое викторина? Да! Викторина — это игра в ответы на вопросы. А вознаграждением для вас за правильные ответы будут интересные детские книги о природ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иктор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инк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погибает лес, когда вырубают старые дуплистые деревья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дуплах старых деревьев живут летучие мыши, гнездятся птицы, которые поедают опасных для леса насекомых).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у сосны нижние ветки отмирают, а у ели — нет?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отому что сосна — светолюбивое дерево)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 каких растений семена снабжены "парашютами"?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У одуванчика, тополя, ивы, чертополоха).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ие животные помогают распространять семена?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тицы, мышки, муравьи, бурундуки).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охота разрешается в лесу в любое время года? (Фотоохота)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овы причины лесных пожаров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епотушенные костры, мол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чему, особенно весной и в начале лета, нельзя шуметь в лесу, включать магнитофон, разжигать костры? (Шум и запах дыма пугают лесных обитателей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Здорово! Молодцы, ребята! Порадовали вы меня своими познаниями. А загадки вы умеете отгадывать? Сейчас проверим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гадки о птиц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подражает человеческой речи? (попугай, скворец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яд какой птицы напоминает черный костюм с белой рубашкой? (пингвин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подбрасывает своих птенцов в чужие гнезда? (кукушка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птица весь день клювом стучит по дереву? (дятел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птица селится на  крышах домов и по преданию приносит счастье? (аист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кой птицы очень длинная шея и очень длинные ноги? (журавл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</w:t>
      </w:r>
      <w:r>
        <w:rPr>
          <w:rFonts w:cs="Times New Roman" w:ascii="Times New Roman" w:hAnsi="Times New Roman"/>
          <w:sz w:val="28"/>
          <w:szCs w:val="28"/>
        </w:rPr>
        <w:t xml:space="preserve">: Вижу, знаете вы птиц! А знакомы ли вы, детки, с лесными животными? Отгадайте-ка мои хитрые загадки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гадки о животны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в малине знает толк: косолапый, бурый (медведь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любит по ветвям носиться? Конечно, рыжая (белка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чью, голову задрав, воет серый злой (волк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преграды одолев, бьет копытом верный (кон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Вижу, и животных вы тоже знаете хорошо! А сейчас я приглашаю вас всех поиграть в мою любимую игру: «Отгадай животно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Отгадай животно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Каждая команда по очереди надевает маски зверей и показывает движения, не соответствующие маске. Команда без маски отгадывает загаданное животное по движениям. Побеждает команда, которая назовет больше правильных отве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Ух, и потешили вы меня своей удалью! Здорово играли!  Посмотрите, какие красивые цветы кругом. А знаете, как они называются? (Ответы детей). А теперь отгадайте мои загадки про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агадки о цвета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елые горошки на зелёной ножке я весною встретила на лесной дорожке.    (Ланды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ая корзинка, золотое донце, в  ней лежит росинка и сверкает солнце.  (Рома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севах ржи, пшеницы и овса стоит цветок - синяя краса. Хоть сорняком его и называют, цветок тот нашу землю украшает.  (Василё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д лугом парашютики качаются на прутике.   (Одуван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звоночка, синий цвет, с язычком, а звону нет.  (Колоколь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 пахучий, а хвост колючий.  (Ро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т в лугах сестрички, золотой у них глазок, белые реснички. (Рома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а на ножке, в голове горошки. Солнце жжёт мою макушку, хочет сделать погремушку. (М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знакомы с нами, яркие, как пламя, полюбуйтесь дикими алыми…(Гвоздиками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совичок</w:t>
      </w:r>
      <w:r>
        <w:rPr>
          <w:rFonts w:cs="Times New Roman" w:ascii="Times New Roman" w:hAnsi="Times New Roman"/>
          <w:sz w:val="28"/>
          <w:szCs w:val="28"/>
        </w:rPr>
        <w:t xml:space="preserve">:  Предлагаю еще одну интересную игру. «Орех – шишк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: «Орех – шишка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дут в колонну по одному, первый ребенок – орех, последний – шишка. На сигнал «Орех» все идут за орехом, на сигнал «Шишка» - быстро поворачиваются и идут в другую сторону – «за шишкой», каждый раз увеличивая темп. Дети должны очень быстро выполнять повороты по сигнал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Отдохнули, продолжим! А книги вы читать любите? Тогда попробуйте отгадать название сказки, отрывок из которой я вам прочитаю. Назовите авто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пасибо!" — сказала женщина и дала колдунье двенадцать грошей, пошла домой, посадила ячменное зерно в цветочный горшок, и вдруг и него вырос большой чудесный цветок вроде тюльпана, но лепестки его были плотно сжаты, точно у нераспустившегося бутона. "Какой славный бутон!" — сказала женщина и поцеловала пестрые, красивые лепестки. Вдруг  там  что-то  щелкнуло,   и  цветок  распустился  совсем.   Это был точь-в-точь тюльпан, но в самой чашечке сидела крошечная девочка". </w:t>
      </w:r>
      <w:r>
        <w:rPr>
          <w:rFonts w:cs="Times New Roman" w:ascii="Times New Roman" w:hAnsi="Times New Roman"/>
          <w:iCs/>
          <w:sz w:val="28"/>
          <w:szCs w:val="28"/>
        </w:rPr>
        <w:t>(Г.-Х. Андерсен, сказка "Дюймовочка")</w:t>
      </w:r>
    </w:p>
    <w:p>
      <w:pPr>
        <w:pStyle w:val="Normal"/>
        <w:shd w:fill="FFFFFF" w:val="clear"/>
        <w:spacing w:lineRule="auto" w:line="360" w:before="91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едь их видимо-невидимо. И на кочках, и под кочками, и в чащах, и на лужайках, и под пнями, и под деревьями! Никогда я столько подснежников не видела. Да какие крупные, стебельки пушистые, точно бархатные, лепестки будто хрустальные. Спасибо вам, хо</w:t>
        <w:softHyphen/>
        <w:t xml:space="preserve">зяева, за доброту вашу. Если бы не вы, не видать бы мне больше ни солнышка, ни подснежников весенних". </w:t>
      </w:r>
      <w:r>
        <w:rPr>
          <w:rFonts w:cs="Times New Roman" w:ascii="Times New Roman" w:hAnsi="Times New Roman"/>
          <w:iCs/>
          <w:sz w:val="28"/>
          <w:szCs w:val="28"/>
        </w:rPr>
        <w:t>(С.Я. Маршак, сказка "Двенадцать месяцев")</w:t>
      </w:r>
    </w:p>
    <w:p>
      <w:pPr>
        <w:pStyle w:val="Normal"/>
        <w:shd w:fill="FFFFFF" w:val="clear"/>
        <w:spacing w:lineRule="auto" w:line="360" w:before="82" w:after="200"/>
        <w:ind w:right="5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Ходит честной купец, дивуется; на все такие диковин</w:t>
        <w:softHyphen/>
        <w:t>ки у него глаза разбежались, не знает он, на что смотреть и кого слу</w:t>
        <w:softHyphen/>
        <w:t xml:space="preserve">шать. Ходил он так много ли, мало ли времени — неведомо: скоро сказка сказывается, не скоро дело делается. И вдруг видит он: на пригорочке далеком цветет цветок цвету алого, красоты невиданной и неслыханной, что не в сказке сказать, ни пером описать. У честного купца дух занимается; подходит он к тому цветку; запах от цветка по всему саду ровно струя бежит; затряслись у купца руки..." </w:t>
      </w:r>
      <w:r>
        <w:rPr>
          <w:rFonts w:cs="Times New Roman" w:ascii="Times New Roman" w:hAnsi="Times New Roman"/>
          <w:iCs/>
          <w:sz w:val="28"/>
          <w:szCs w:val="28"/>
        </w:rPr>
        <w:t>(Аксаков, сказка "Аленький цветочек")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тники бодро шли по лугу, усеянному великолепными белыми и голубыми цветами. Часто попадались красные маки невиданной величины, с очень сильным арома</w:t>
        <w:softHyphen/>
        <w:t>том... Чем дальше шли путники, тем больше ста</w:t>
        <w:softHyphen/>
        <w:t>новилось поле маков. Все другие цветы исчезли, заглу</w:t>
        <w:softHyphen/>
        <w:t>шённые зарослями мака. И скоро путешественники оказались среди необозримого макового поля. Запах мака усыпляет, но девочка не знала этого и продол</w:t>
        <w:softHyphen/>
        <w:t>жала идти, беспечно вдыхая сладковатый, усыпляю</w:t>
        <w:softHyphen/>
        <w:t xml:space="preserve">щий аромат и любуясь красными цветами" </w:t>
      </w:r>
      <w:r>
        <w:rPr>
          <w:rFonts w:cs="Times New Roman" w:ascii="Times New Roman" w:hAnsi="Times New Roman"/>
          <w:iCs/>
          <w:sz w:val="28"/>
          <w:szCs w:val="28"/>
        </w:rPr>
        <w:t>(А.П. Волков, "Волшебник Изумрудного города")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 Заключение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есная физкультминутка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делают движения согласно тексту.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етер лесные деревья качает, яркие бабочки всюду порхают.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ачут по веткам белка с бельчонком.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одят по лесу медведь с медвежонком.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т землянику в лесу детвора. Вот и закончилась наша игра.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 Рефлексия</w:t>
      </w:r>
    </w:p>
    <w:p>
      <w:pPr>
        <w:pStyle w:val="Normal"/>
        <w:shd w:fill="FFFFFF" w:val="clear"/>
        <w:spacing w:lineRule="auto" w:line="360" w:before="86" w:after="200"/>
        <w:ind w:right="3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овичок: </w:t>
      </w:r>
      <w:r>
        <w:rPr>
          <w:rFonts w:cs="Times New Roman" w:ascii="Times New Roman" w:hAnsi="Times New Roman"/>
          <w:sz w:val="28"/>
          <w:szCs w:val="28"/>
        </w:rPr>
        <w:t>Молодцы, ребятки, играть вы тоже мастера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подошла к концу наша викторина. Вам понравилось? Думаю, что проигравших сегодня нет, победила дружба! Я надеюсь, что теперь вы станете настоящими друзьями леса, будете беречь его и любить. А на память я дарю вам замечательные книги о животных. Читайте их и помните, что мы в природе не одн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0:00Z</dcterms:created>
  <dc:creator>Пользователь</dc:creator>
  <dc:description/>
  <cp:keywords/>
  <dc:language>en-US</dc:language>
  <cp:lastModifiedBy>Пользователь</cp:lastModifiedBy>
  <cp:lastPrinted>2015-02-15T09:20:00Z</cp:lastPrinted>
  <dcterms:modified xsi:type="dcterms:W3CDTF">2015-02-22T15:37:00Z</dcterms:modified>
  <cp:revision>12</cp:revision>
  <dc:subject/>
  <dc:title/>
</cp:coreProperties>
</file>