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5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ые сред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рагмент из романа Л. Леонова «Русский лес» подтверждает мысль о том, что даже о сложных философских проблемах можно говорить доступно. Достигается это с помощью тропов: (А)_____ («купель зрелости» в предложении 24), (Б)_____ («</w:t>
      </w:r>
      <w:r>
        <w:rPr>
          <w:i/>
          <w:sz w:val="28"/>
          <w:szCs w:val="28"/>
        </w:rPr>
        <w:t>пытливые, вопросительные</w:t>
      </w:r>
      <w:r>
        <w:rPr>
          <w:sz w:val="28"/>
          <w:szCs w:val="28"/>
        </w:rPr>
        <w:t xml:space="preserve"> глаза» в предложении 21), (В)_____ («на солнце полуденное в тысячу раз легче глядеть» в предложении 21). Усиливает эффект от прочитанного (Г)_____ («отступаем» в предложении 12, «я не трус» в предложении 21). Этот приём фиксирует внимание читателя на главном, подчеркивает важнейшие мысли автор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иперб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фессиональн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лексически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тивопо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эпит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контекстные син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(12)– Мы всё отступаем пока, день и ночь отступаем, занимаем более выгодные оборонительные рубежи, как говорится в сводках. (21)У неё были такие пытливые, вопросительные глаза – на солнце полуденное в тысячу раз легче глядеть, но я заставил себя взять букетик, потому что я не трус, матерью моей клянусь тебе, Поленька, что я не т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 первых фраз В. Вересаев вводит читателей в круг пробл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ышляя о настоящем писателе, он во втором предложении использует (А)_____ («не наблюдать, ...а жить»). Автор подчёркивает, что если писатель будет вести себя по-другому, то «...свежий росточек таланта желтеет, сохнет». Этот троп — (Б)_____ усиливает впечатление от прочитанного. (В)_____ (предложения 15—23) делает текст живым. Такое синтаксическое средство, как (Г)_____ (предложения 11, 13) помогают автору убедить читателя в правильности высказанного тези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нтекстные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равнительный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разеолог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н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ёрнутая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бщественно-политическ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опросно-ответная форма из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ци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яды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1)Обычная теперь для него среда — товарищи писатели, заседания секций, ресторанчики, клуб писателей. (12)Варка в собственном соку. (13)А потом куда-нибудь выезжает, ходит с блокнотом и «набирает матери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5)— Хорошо, а когда же тогда писать? — спросит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6)— Когда? (17)После работы. (18)В дни отдыха. (19)В месяц отпуска, — отвеч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)— Много ли тогда напиш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1)— И очень хорошо, что немного. (22)Всё, что тогда напишется, будет полноценно, нужно. (23)А так, по совести сказать, взять почти у каждого писателя полное собрание его сочинений — много ли потеряет литература, если выбросить из неё три четверти написан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ечь автора текста особенно эмоциональна, когда речь идёт о красоте и богатстве русского языка. Это подчёркивает такое синтаксическое средство выразительности, как (А)_______ (предложения 1, 11), а такой приём, как (Б)_______ («всё приемлет, на всё отзывается»), и такие лексические средства, как (В)_______ («сверхделовой» в предложении 12) и (Г)_______ («великий, могучий, правдивый и свободный» в предложении 18), делают речь экспрессивной, образной и позволяют глубже понять авторскую позиц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п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иалек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ексически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ндивидуально-авторски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стореч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фразеолог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иторическое восклиц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Какое же зеркало жизни наш язык! (11)Какое поле для наблюдения лингвистов, литераторов, актёров! (12)Но как необычно, одухотворённо звучат в нашей сверхделовой речи старинные слова, которые ушли временно, но живут на страницах классиков и ждут светл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8)Он ведь и сейчас «великий, могучий, правдивый и свободны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свящая текст проблеме создания пейзажа и ландшафта страны, В. Солоухин уже в первом предложении, используя такой прием, как (А)_____ , сравнивает работу художника над пейзажной картиной с созданием ландшафта целым народом. Этот же приём повторяется в шестом предложении. Используя многочисленные  (Б)_____ (предложения 4, 7, 14, 17), автор старается точнее описать то или иное явление. Ключ к пониманию проблемы,поставленной автором, находится в предложениях 7—12. (В)_____ («душа спит, она мертва») в 7-м предложении заставляет читателя по-новому взглянуть на привычные вещи. Текст проникнут авторским пониманием проблемы. Неравнодушное отношение к тому, о чём пишет автор, постоянно подчёркивает точно выверенная лексика, например, «опрятность, прибранность, одухотворённость», а также (Г)_____ («конечно», «в первую очередь»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равнительный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нтекстные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яды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лице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опо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водные слова и 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осторечн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иторическое об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Как художник создаёт пейзажную картину, так и целый народ постепенно, невольно даже, быть может, штрих за штрихом на протяжении столетий создаёт ландшафт и пейзаж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4)Но, конечно, в первую очередь, и небольшие деревеньки и сёла с ветлами, колодцами, сараями, баньками, тропинками, садами, огородами, залогами, пряслами, резными наличниками, коньками, крылечками, ярмарками, сарафанами, хороводами, покосами, пастушьими рожками, серпами, цепами, соломенными крышами, маленькими единоличными полями, лошадками на пахоте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Это плохо, если душа спит, если она отвлечена, заглушена побочными обстоятельствами, интересами, шумами, корыстью или иными соображениями, если она мертва или, скажем точнее, находится в летаргии. (8)Тогда одухотворённость уходит и из пейзажа. (9)Ландшафт остаётся ландшафтом, но он как бы пустеет, остаётся форма при отсутствии содержания, веет холодом, отчуждённостью, равнодушием и вот именно пустотой. (10)Становится безразличным для отдельного человека и целого народа: а как это будет выглядеть? (11)Как будет выглядеть дом, деревня, река, долина, холмы, страна в целом? (12)Каково будет лицо ст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3)Есть ведомства по разработке и добыче полезных ископаемых, по строительству дорог, по земледелию, по электрификации, по лёгкой, тяжёлой и автомобильной промышленности, но нет ведомства по внешнему виду страны (земли), по её опрятности, прибранности, одухотворённости... (14)Думаем о прочности сооружений, о характере и объёме земляных работ, о количестве древесины, о центнерах и тоннах, о кубометрах и квадратных метрах, но не думаем о том, а как это будет выгляде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7)3амусоренный лес, разъезженные дороги с увязнувшими машинами, обмелевшие реки, исполосованные гусеницами тракторов зелёные луговины, полузаброшенные деревни, сельскохозяйственные машины, ржавеющие под открытым небом, стандартные дома, поля, заражённые сорняками, говорят о жителях той или иной деревни, того или иного района ничуть не меньше, чем неприглядная и запущенная квартира о её жиль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бращаясь к одной из актуальных проблем современности, В. Лакшин вспоминает детство. Он размышляет о книге, применяя такие синтаксические средства, как (А)_____ (предложение 8), (Б)_____ (предложение 9), и такое лексическое средство, как (В)_____ в предложении 22. Автор обращает внимание читателей на роль классической литературы, используя такое синтаксическое средство выразительности, как  (Г)_____ в предложениях 36—3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п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клицательн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иалек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ци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азговорн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яд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Какой великой ценностью была для нас книга! (9)Готовы были выменять её на любую мальчишескую радость — на марки, на рогатки, да на что угодно. (22)Несчастье, что дети слишком много и неразборчиво смотрят телевизор и слишком мало читают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б)Главное — научиться различать, что действительно красиво, а что подделка. (37)Что ново и оригинально, а что банально и истёрто, тысячу раз встреча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алантливый публицист, Д. Гранин умело соединяет точные факты с глубоко личным отношением к событиям и персонажам, с подлинной эмоциональностью. Этим обусловлено сочетание в тексте таких приёмов, как (А)_____ (предложение 13), (Б)_____ («слово, дано было слово» в предложении 23), такого тропа, как (В)_____ (предложения 21—22), и такого синтаксического средства, как (Г)_____ (например, предложение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звёрнутая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ци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р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ексически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эпит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жарго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сравнительный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иторически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3)«Я Поздравлял сердечно, и я же признаю выборы недействительными — . такое противоречие не укладывается в моём сознании, примирить с ним свою совесть я не мог, — писал он в Академию наук. — И после долгого размышления я мог прийти только к одному решению... о сложении с меня звания почётного академи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1)Ну, эка беда, не принял, не сделал, не привёз. (22)Сделает через месяц, примет через два дня, и за это спасибо. (23)Бывает, что и в самом деле ничего страшного, никакой катастрофы, если исключить одно обстоятельство — слово, дано был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 музыкой, которая звучит как напоминание о родине, человек никогда не останется сиротой. К этому убеждению приходит автор текста. Подтверждение этой мысли — (А)_____ («как вздох своей земли» в предложении 34). Более того, музыка пробуждает не только чувства, но стремление совершать хорошие поступки. Как доказательство — в предложении 32 используется такой троп, как (Б)_____ («не прорастала жалостью»). В тексте используется (В)_____ («восторженными» слезами — предложение 20). Придают особую эмоциональность тексту (Г)_____ (предложения 8, 23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равнительный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п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р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опросно-ответная форма из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экспрессивны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восклицательные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)Хочется заплакать, оттого что мне жалко самого себя, жалко тех, что спят непробудным сном на кладбище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Восторженными слезами благодарил я Васю, этот мир ночной, спящее село, а также спящий за ним лес.  (23)Во мне звучала музыка о неистребимой любви к родине!  (32)Музыка так же, как и в ту далёкую ночь, хватала за горло, но не выжимала слёз, не прорастала жалостью. (34)Музыка властвовала над оцепеневшим от горя городом, та самая музыка, которую, как вздох своей земли, хранил в сердце человек, никогда не видавший родины и всю жизнь тосковавший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ассуждая на тему творчества и «нахождения себя», автор использует такой прием, как (А)_____  (предложения 8—9; 17—18). Что может помешать творческой личности? Использованные в 13-м предложении (Б)_____ дают, по мнению автора, ответ на этот вопрос. Говоря о том, какие профессии можно считать творческими, а какие — нет, В. Белов в 20-м предложении использует (В)_____. Это даёт возможность подготовить читателя к пониманию следующего, 21-го предложения. Кроме этого, в тексте широко использована (Г)_____, например, «потребность», «личность», «ориентация», «принципы» и др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равнительный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р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сторечн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ряды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опросно-ответная форма из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бщественно-политическая 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иторически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восклицательные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)Почему же с годами творчество понемногу исчезает из нашей жизни, почему творческое начало сохраняется и развивается не в каждом из нас? (9)Грубо говоря, потому, что мы либо занялись не своим делом (не нашли себя, своего лица, своего таланта), либо не научились жить и трудиться (не развили таланта). (13)Стройному восхождению, творческому раскрепощению личности может помешать любой душевный, семейный, общественный или мировой разлад, любая неурядица, которые, кстати сказать, бывают раз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7)Почему, собственно, считается творческой только жизнь артиста или художника? (18)Ведь артистом и художником можно быть в любом деле.  (20)Ореол исключительности той или иной профессии, деление труда по таким принципам, как «почётно-непочётно», «интересно-неинтересно», как раз и поощряет мысль о недоступности творчества для всех и для каждого. (21) Но это вполне устраивает сторонников нивелирования личности, которые выделяют безликую толпу бездарных людей и противопоставляют ей людей талантлив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едительность и эмоциональность речи учёного-философа А. Ф. Лосева придают тропы, например, (А)_____ ("«сладкий плод» учения" в предложении 11), действие которых усиливает такой приём, как (Б)_____ («формирование в нас личности, именно личности» в предложении 2), и экспрессивные синтаксические конструкции, в частности (В)_____ («в отношении к людям, обществу, государству» в предложении 6), а также (Г)_____ («погубив много жизни на разные забавы» в предложении 15, предложение 16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ексически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яд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ли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стореч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ци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иторическое об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Цель изучения наук и переработки тех сведений, которые они доставляют, есть формирование в нас личности, именно личности, то есть совокупности таких идей и убеждений, которые бы составили собой неотъемлемую принадлежность нашего «я». (6)Имея свои убеждения, мы становимся в определённое отношение к окружающим людям, к обществу, к государству, и это уже должно доставить нам большое удовлетворение. (11)Если человек достиг известного положения в обществе, если он обеспечил себе безбедное существование, то «сладкий плод» учения становится для него прямой реальной действитель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Вместе с теми, кому мешали раньше учиться внешние обстоятельства, они, начиная заниматься, с удовольствием переносят все трудности учения и думают вместе с поэтом, который, «погубив много жизни на разные забавы», с сожалением гово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6)Грустно думать, что нап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а нам молодость д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Автор ведёт диалог с читателем, используя такой приём, как (А)_____ (предложения 27 — 29, 37 — 39). Общение автора с читателем эмоционально, полемично, что подчёркивает, например, употреблённое в тексте (Б)_____ («враньё»). Такой приём, как (В)_____ («можно спокойно прожить» в предложении 31 — «без которых жить трудно» в предложении 33), и такой троп, как (Г)_____ (в предложении 34), позволили автору очень убедительно и образно высказать свою точку зр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иалек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ексический по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яды однородных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эпит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арце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стореч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опросно-ответная форма из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ротивопо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7)Казалось бы, что за беда? (28)Читают — и пусть себе. (29)Всё лучше, чем пьянствовать. (30)Но не так-то всё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31)Есть книги, без которых можно спокойно прожить. (32)Есть телевизор, есть газеты, есть компьютерные стрелялки. (33)А есть книги, без которых жить трудно. (34)И если в юности не попалась книга, перепахавшая душу, читатель для литературы потеря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7)Но неужели всё так безнадёжно? (38)Неужели читателю, любящему живую книгу, остаётся утешаться нетленной классикой? (39)К счастью, нет.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8:25:00Z</dcterms:created>
  <dc:creator>1</dc:creator>
  <dc:description/>
  <cp:keywords/>
  <dc:language>en-US</dc:language>
  <cp:lastModifiedBy>Лоскутова</cp:lastModifiedBy>
  <dcterms:modified xsi:type="dcterms:W3CDTF">2017-10-05T19:00:00Z</dcterms:modified>
  <cp:revision>3</cp:revision>
  <dc:subject/>
  <dc:title/>
</cp:coreProperties>
</file>