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осуг для детей и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одителей «Путешествие к островам Правильной речи»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Задачи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игровой форме закрепить полученные в ходе коррекционной работы знания, умения и навыки детей по подготовке к обуче</w:t>
        <w:softHyphen/>
        <w:t>нию грамоте. Способствовать эмоциональному сближению взрослых и детей, общности переживания происходящего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Оборудование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рабль, на котором сидят пассажиры (родители), места для команды, штурвал, мачта; матросская форма (для всех де</w:t>
        <w:softHyphen/>
        <w:t>тей), аудиозапись шума моря, костюмы для персонажей (Капитан, Кот, русалочки, Клепа, Ириска, Робинзон, Королева); карточки с картин</w:t>
        <w:softHyphen/>
        <w:t>ками (краски, обруч, танк), схема слова «кот», деревья с листьями - буквами, платки или шарфы, пластиковая бутылка с запиской, два сто</w:t>
        <w:softHyphen/>
        <w:t>лика с материалами для выкладывания букв (бумага, ножницы, пла</w:t>
        <w:softHyphen/>
        <w:t>стилин, проволока, семена, нитки), «телеграмма», доска, мел, сундук, «паспорта первоклассников» с фотографиями за время пребывания детей в логопедической группе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Ход досуга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Слышатся удары корабельного колокола. Входит Капитан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Капитан. Свистать всех наверх!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Вбегают дети в матросской форме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Капитан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Здравствуйте, ребята! Мы с вами целый год готовились к этому путешествию. Помните, какими вы пришли в логопедическую группу? Но вы честно занимались? Выполняли домашние задания? Готовили руку к письму? Выделяли звуки? Запоминали буквы? Научи</w:t>
        <w:softHyphen/>
        <w:t xml:space="preserve">лись читать? И теперь вы знаете, как правильно говорить?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Дет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Чтобы разговаривать, нужно выговаривать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се правильно и внятно, чтоб было всем понятно,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Мы будем разговаривать, мы будем выговаривать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се правильно и внятно, чтоб было всем понятно!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 xml:space="preserve">Капитан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Я думаю, с вами можно отправляться в плавание к островам Правильной речи. Команда, займите свои места! Пассажиры уже на борту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слышен шум моря)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тправляемся, друзья,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Мы на чудо-острова,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А чтоб было интересней,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Запевайте дружно песню.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еобъятна даль морская!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стров в море замечаю.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стров Звуков вижу я —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тановимся, друзья!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Что-то тихо на этом острове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(слышен шум моря)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има, прислушай</w:t>
        <w:softHyphen/>
        <w:t xml:space="preserve">ся, что ты слышишь?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Дим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ного звуков есть на свете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Шелест листьев, плеск волны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бывают звуки речи — мы их точно знать должны!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-клокочет, г-гогочет, х-хохочет, с-свистит,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венит, ш-шуршит, ж-жужжит, р-рычит..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Звуки в слове исчезают, снова появляются,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вуки слово изменяют, сами изменяютс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Звуки четко произносим, слушаем внимательно,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уквы правильно читаем, пишем их старательно!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Капитан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Смотрите, кто плывет? Кот! Это невероятно! Такого не может быть: кот по морю плывет? У него в лапках какие-то картинки. Ясно, его нужно расколдовать! Для этого надо по первым звукам сло</w:t>
        <w:softHyphen/>
        <w:t>жить слово: краски, обруч, танк — кот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Входят Кот и русалочки (дети из другой группы).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Кот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Друзей должны мы в школу проводить — веселый танец по</w:t>
        <w:softHyphen/>
        <w:t>дарить!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 xml:space="preserve">Капитан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бята, но ведь коты не плавают. Надо из «кота» сде</w:t>
        <w:softHyphen/>
        <w:t>лать «кита». Вот схема слова «кот». Как нам изменить схему слова, чтобы получилось слово «кит»?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Дети отвечают и выполняют задани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Капитан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Кит выпустил фонтанчик на прощание и уплыл... И нам пора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(слышен шум моря)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лный вперед!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Шторм поднялся в девять баллов,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Только я моряк бывалый!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еобъятна даль морская —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нова остров замечаю.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Добраться сюда было очень непросто.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Друзья, так ведь это же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уквенный остров!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u w:val="single"/>
          <w:lang w:eastAsia="ru-RU"/>
        </w:rPr>
        <w:t xml:space="preserve">Выбегают Клепа и Ириска.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Клеп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БВГДейка, АБВГДейка,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Здесь и учеба и игра.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Ириск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БВГДейка, АБВГДейка,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збуку детям знать пор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 xml:space="preserve">Капитан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авильно, Клепа! Правильно, Ириска! Дети, которые собираются идти в школу, должны знать азбуку. А что это за странные деревья на вашем острове: вместо листьев — буквы?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Клепа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Даю задание: с завязанными глазами отгадайте буквы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Дети, завязав глаза платками или шарфами, отгадывают буквы и составляют из них слова (родители помогают)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кто больше при</w:t>
        <w:softHyphen/>
        <w:t>думает слов. Можно разделиться на две команды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Капитан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Молодцы, ребята! Они не только знают буквы, но и умеют читать. А еще и частушки знают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Дети исполняют частушк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Тридцать три родных сестрицы —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исаны красавицы.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а одной живут странице,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сем ребятам нравятс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Буквы пишем и читаем,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х запомнить нужно все.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А живут они, ребята,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страничках в букваре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Дружат гласная с согласной,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оставляя вместе слог.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МА и ША (запомни: МАША)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 нам явились на урок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Если слоги встанут рядом,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олучаются слова: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ТЫ и КВА, а вместе — ТЫКВА,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 и ВА, итак — СОВ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Капита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. Спасибо, Клепа! Спасибо, Ириска! Хорошо на вашем острове, но нам пора. Плывем дальше...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(Слышится шум моря.)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еобъятна даль морская —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нова остров замечаю.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Кто-то на песке сидит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с тоской на нас глядит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u w:val="single"/>
          <w:lang w:eastAsia="ru-RU"/>
        </w:rPr>
        <w:t>Входит Робинзон с пластиковой бутылкой в руках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 xml:space="preserve">Капитан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дравствуй, Робинзон. Что это за предмет у тебя?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Робинзон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Не знаю, нашел на песке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Капитан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Дети, что это?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Дети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Это пластиковая бутылк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Капитан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Там какая-то записка.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(Открывает бутылку, достает записку и разворачивает ее.)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бята, здесь загадки. Попробуйте отга</w:t>
        <w:softHyphen/>
        <w:t>дать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 куст, а с листочками, не рубашка, а сшита, не человек, а рас</w:t>
        <w:softHyphen/>
        <w:t>сказывает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Дети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Это книг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Капитан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Черные птички на каждой страничке, кто их знает, тот прочитает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Дети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Это буквы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Капита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(читает дальше)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гадал загадку — выложи отгадку. Каждая буква должна быть не такой, как другие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Дети и родители делятся на две команды. Перед ними два столика с принадлежностями для изготовления буквы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Буквы можно вырезать из бумаги, вылепить из пластилина, скру</w:t>
        <w:softHyphen/>
        <w:t>тить из проволоки, выложить из семян или из ниток. Изготовив нуж</w:t>
        <w:softHyphen/>
        <w:t>ные буквы, первая команда выкладывает из них слово «книга», вто</w:t>
        <w:softHyphen/>
        <w:t xml:space="preserve">ра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слово «буквы»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Капитан проверяет выполнение задания, отмечает скорость, ори</w:t>
        <w:softHyphen/>
        <w:t>гинальность, правильность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Капитан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Молодцы, все отлично справились с заданием!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Проводится музыкальная игра (по выбору педагога).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Капитан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Друзья, а не пора ли нам дать телеграмму в детский сад — сообщить, что у нас все в порядке? Робинзон, напиши, пожа</w:t>
        <w:softHyphen/>
        <w:t>луйста, телеграмму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Робинзон приносит телеграмму, написанную сплошным текстом: «Все хорошо. Плывем к островам»)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Капитан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Ребята, телеграфист не примет такую телеграмму, ее надо правильно написать и зашифровать в схему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Дети читают, определяют, разбирают, сколько слов в предложе</w:t>
        <w:softHyphen/>
        <w:t>нии. Затем разрезают сплошной текст на отдельные слова, чертят на доске схему, «отправляют телеграмму». (Скороговоркой передают друг другу. Родители помогают им.)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Капитан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от как быстро улетела телеграмма.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Мы прошли немало миль,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Море стихло, полный штиль.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осле бури и скитаний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Ждет нас остров — остров Знаний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то главный из островов Правильной реч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u w:val="single"/>
          <w:lang w:eastAsia="ru-RU"/>
        </w:rPr>
        <w:t>Выходит королева островов Правильной речи, встречает детей.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Королева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Здравствуйте, дети! Я следила за вашим плаванием, вы отлично справлялись с заданиями, и я со всей ответственностью заявляю вам: вы готовы идти в первый класс с хорошей, чистой, пра</w:t>
        <w:softHyphen/>
        <w:t>вильной речью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Капитан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Наши дети целый год готовились, занимались, стара</w:t>
        <w:softHyphen/>
        <w:t xml:space="preserve">лись. Настя, расскажи, пожалуйста, Королеве.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Наст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Каждый день всегда, везде — на занятиях, в игре —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Ясно, четко говорим, потому что не спешим.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аузы мы соблюдаем, звук ударный выделяем.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 легко нам говорить, и не хочется спешить.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Так спокойно, так приятно, говорим — и всем понятно!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Королева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Молодцы, ребята, вы хорошо потрудились! У меня есть для вас подарки. Они лежат в сундуке. Попробуйте их найти — вот вам точка отсчета. А теперь сделайте три шага влево, пять вправо.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Выполнив задание, дети находят сундук с кладом.)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Капитан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Спасибо большое. Счастливо оставаться, Королева! Матросы, все по местам!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тправляемся, друзья.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озвращаться нам пора.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А чтоб было интересней,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певайте дружно песню!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Дети поют песню (по выбору музыкального руководителя)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Детям раздают воздушные шары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Ребенок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егодня все ликует!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 руках у детворы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т радости танцуют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здушные шары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Дети танцуют свободный танец под веселую музыку, подбрасывая шары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Капитан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от мы и вернулись в детский сад.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Дорогие наши дети!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ам сегодня мы желаем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сем счастливого пути,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Чтобы трудные преграды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ы легко могли пройти.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Чтобы солнышко светило,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Чтобы небо мирным было,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Чтоб росли вы крепышами,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тобы все гордились вами!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Какие же подарки приготовила вам Королева островов Правильной речи?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Открывает сундук и вручает детям «паспорта первоклассни</w:t>
        <w:softHyphen/>
        <w:t>ков».)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частливого пути! А я остаюсь в детском саду — буду ждать дру</w:t>
        <w:softHyphen/>
        <w:t>гих ребят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иронцева С.М. 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аимодействие участников процесса коррекционно – речевого развития дошкольников. – СПБ.:ООО «ИЗДАТЕЛЬСТВО «ДЕТСТВО - ПРЕСС», 2012.-208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10:46:00Z</dcterms:created>
  <dc:creator>User</dc:creator>
  <dc:description/>
  <cp:keywords/>
  <dc:language>en-US</dc:language>
  <cp:lastModifiedBy>ё</cp:lastModifiedBy>
  <cp:lastPrinted>2014-03-27T14:49:00Z</cp:lastPrinted>
  <dcterms:modified xsi:type="dcterms:W3CDTF">2015-09-28T12:34:00Z</dcterms:modified>
  <cp:revision>8</cp:revision>
  <dc:subject/>
  <dc:title/>
</cp:coreProperties>
</file>