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нарик Дедушки Мороза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здник в младшей группе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оньки на елке не горят.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негурочка (взрослый) идет в группу и приглашает детей на праздник. Дети вместе со Снегурочкой и воспитателем под музыку заходят в зал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Ведущая </w:t>
      </w:r>
      <w:r>
        <w:rPr>
          <w:i/>
          <w:sz w:val="28"/>
          <w:szCs w:val="28"/>
        </w:rPr>
        <w:t xml:space="preserve">(взрослый). </w:t>
      </w:r>
      <w:r>
        <w:rPr>
          <w:sz w:val="28"/>
          <w:szCs w:val="28"/>
        </w:rPr>
        <w:t xml:space="preserve">Ребятки, посмотрите, как здесь красиво! </w:t>
      </w:r>
      <w:r>
        <w:rPr>
          <w:i/>
          <w:sz w:val="28"/>
          <w:szCs w:val="28"/>
        </w:rPr>
        <w:t xml:space="preserve">(Дети рассматривают зал). </w:t>
      </w:r>
      <w:r>
        <w:rPr>
          <w:sz w:val="28"/>
          <w:szCs w:val="28"/>
        </w:rPr>
        <w:t xml:space="preserve">На улице сейчас зима, а у нас праздник – Новый год! Посмотрите, кто к нам пришел в гости </w:t>
      </w:r>
      <w:r>
        <w:rPr>
          <w:i/>
          <w:sz w:val="28"/>
          <w:szCs w:val="28"/>
        </w:rPr>
        <w:t xml:space="preserve">(показывает на украшенную елку). </w:t>
      </w:r>
      <w:r>
        <w:rPr>
          <w:sz w:val="28"/>
          <w:szCs w:val="28"/>
        </w:rPr>
        <w:t xml:space="preserve">Давайте подойдем поближе к нашей елочке и поздороваемся с ней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дравствуй, елка, как мы рады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 ты в гости к нам пришл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в зелененьких иголка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вежесть леса принесл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ветвях твоих игрушк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фонарики вися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ноцветные хлопушк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усы разные блестят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лает паузу, дети рассматривают елку.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 красавицею елко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 встречают Новый год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ружно за руки беритесь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Заводите хоровод! </w:t>
      </w:r>
      <w:r>
        <w:rPr>
          <w:i/>
          <w:sz w:val="28"/>
          <w:szCs w:val="28"/>
        </w:rPr>
        <w:t>(Е. Благинина)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8"/>
          <w:szCs w:val="28"/>
        </w:rPr>
        <w:t xml:space="preserve">Дети исполняют песню Н. Катрухиной «Снежок».  Садятся на стульчики. 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8"/>
          <w:szCs w:val="28"/>
        </w:rPr>
        <w:t xml:space="preserve">Ведущая замечает под елкой фонарик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Ребята, посмотрите, а что это под елочкой лежит? </w:t>
      </w:r>
      <w:r>
        <w:rPr>
          <w:i/>
          <w:sz w:val="28"/>
          <w:szCs w:val="28"/>
        </w:rPr>
        <w:t xml:space="preserve">(Поднимает фонарик и подносит его Снегурочке)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 к нам в гости приходил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 фонарик здесь забыл?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негурочка берет фонарик в руки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м сюда его принес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брый Дедушка Мороз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ш фонарик не просто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дь внутри он не пустой!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глядывает внутрь и достает маленькие «фонарики».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 фонарики берите и плясать скорей идите!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8"/>
          <w:szCs w:val="28"/>
        </w:rPr>
        <w:t xml:space="preserve">Дети исполняют пляску с фонариками, затем кладут фонарики к елочке. </w:t>
      </w:r>
      <w:r>
        <w:rPr>
          <w:i/>
          <w:color w:val="FF0000"/>
          <w:sz w:val="28"/>
          <w:szCs w:val="28"/>
        </w:rPr>
        <w:t>Садятся на стульчик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Наша елочка стала еще краше, вот только огоньки на ней не горят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А мы их сейчас зажжем. Где наш волшебный фонарик? </w:t>
      </w:r>
      <w:r>
        <w:rPr>
          <w:i/>
          <w:sz w:val="28"/>
          <w:szCs w:val="28"/>
        </w:rPr>
        <w:t>(Берет фонарь.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м, фонарик, помоги –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шу елочку зажги!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ужно дружно всем подуть </w:t>
      </w:r>
      <w:r>
        <w:rPr>
          <w:i/>
          <w:sz w:val="28"/>
          <w:szCs w:val="28"/>
        </w:rPr>
        <w:t>(дуют на елку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фонариком взмахну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у-ка вместе, раз-два-три!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Наша елочка – гори! </w:t>
      </w:r>
      <w:r>
        <w:rPr>
          <w:i/>
          <w:sz w:val="28"/>
          <w:szCs w:val="28"/>
        </w:rPr>
        <w:t>(Елка освещается огнями)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Захлопаем в ладошки громко </w:t>
      </w:r>
      <w:r>
        <w:rPr>
          <w:i/>
          <w:sz w:val="28"/>
          <w:szCs w:val="28"/>
        </w:rPr>
        <w:t xml:space="preserve">(дети хлопают) –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Погаснут огоньки на елке! </w:t>
      </w:r>
      <w:r>
        <w:rPr>
          <w:i/>
          <w:sz w:val="28"/>
          <w:szCs w:val="28"/>
        </w:rPr>
        <w:t>(Огни гаснут.)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повторяется 2-3 раза.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ребенок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нег идет, снег иде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коро праздник – Новый год!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ено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удет елочка сверкать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гоньками нам мигать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бено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Хоровод наш заведем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лке песенку споем!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А. Филиппенко «Елочка». Садятся на стульчики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Ведущая </w:t>
      </w:r>
      <w:r>
        <w:rPr>
          <w:i/>
          <w:sz w:val="28"/>
          <w:szCs w:val="28"/>
        </w:rPr>
        <w:t>(Снегурочке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ы и пели, и плясал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стихи тебе читали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 теперь настал твой час –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казку расскажи для нас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Ребята, а вы сказки любите? Тогда усаживайтесь поудобнее и слушайте. </w:t>
      </w:r>
      <w:r>
        <w:rPr>
          <w:i/>
          <w:sz w:val="28"/>
          <w:szCs w:val="28"/>
        </w:rPr>
        <w:t>(Берет в руки фонарик.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Я фонарик покружу </w:t>
      </w:r>
      <w:r>
        <w:rPr>
          <w:i/>
          <w:sz w:val="28"/>
          <w:szCs w:val="28"/>
        </w:rPr>
        <w:t>(кружится)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м ребятам покаж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под елкой новогодн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казку им я расскаж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Жила-была в избушк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абушка-Зима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праздник к нам Снежинку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правила она. </w:t>
      </w:r>
      <w:r>
        <w:rPr>
          <w:i/>
          <w:sz w:val="28"/>
          <w:szCs w:val="28"/>
        </w:rPr>
        <w:t>(Освещает фонариком дверь.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ы, фонарик наш, свет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 нам, Снежинка, прилети! 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появляется Снежинка (девочка подготовительной к школе группы) с корзинкой (в ней лежит «снежное покрывало».) Снежинка танцует, останавливается возле елк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ин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Я красавица Снежинка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еребристая пушин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абушка моя, Зима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Покрывало соткала. </w:t>
      </w:r>
      <w:r>
        <w:rPr>
          <w:i/>
          <w:sz w:val="28"/>
          <w:szCs w:val="28"/>
        </w:rPr>
        <w:t>(Достает из корзинки «Покрывало» - большая белая кружевная ткань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крывало из снежинок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егких беленьких пушино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корей его берит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играть со мной идите.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жинка отдает «покрывало» Снегурочке и ведущей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Снегурочка </w:t>
      </w:r>
      <w:r>
        <w:rPr>
          <w:i/>
          <w:sz w:val="28"/>
          <w:szCs w:val="28"/>
        </w:rPr>
        <w:t>(поет на мотив русской народной песни «Ах вы, сени»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под снежным покрывалом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Детвора наша плясала </w:t>
      </w:r>
      <w:r>
        <w:rPr>
          <w:i/>
          <w:sz w:val="28"/>
          <w:szCs w:val="28"/>
        </w:rPr>
        <w:t>(вместе с ведущей поднимает «покрывало» над детьми»)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Ножки топают </w:t>
      </w:r>
      <w:r>
        <w:rPr>
          <w:i/>
          <w:sz w:val="28"/>
          <w:szCs w:val="28"/>
        </w:rPr>
        <w:t>(дети топают)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Ручки хлопают </w:t>
      </w:r>
      <w:r>
        <w:rPr>
          <w:i/>
          <w:sz w:val="28"/>
          <w:szCs w:val="28"/>
        </w:rPr>
        <w:t>(хлопают)!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Покрывало опускают </w:t>
      </w:r>
      <w:r>
        <w:rPr>
          <w:i/>
          <w:sz w:val="28"/>
          <w:szCs w:val="28"/>
        </w:rPr>
        <w:t>(медленно опускают «покрывало»)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Наши детки убегают. </w:t>
      </w:r>
      <w:r>
        <w:rPr>
          <w:i/>
          <w:sz w:val="28"/>
          <w:szCs w:val="28"/>
        </w:rPr>
        <w:t>(Дети убегают к стульчикам и садятся.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как быстро – посмотри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бежали малыши!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Спасибо тебе, Снежинка, за такую интересную игру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ы красавица Снежинка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еребристая пушинка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нежной сказке ты летала –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ам Мороза не встречала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ин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Я кружилась и летала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едушку в лесу видал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ледяной своей избушк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астерил для вас игрушк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 фонарь скорей берит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к дедуле в лес идит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у, а мне пора прощаться –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казку нужно возвращаться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До свидания, Снежинка, до новых встреч! </w:t>
      </w:r>
      <w:r>
        <w:rPr>
          <w:i/>
          <w:sz w:val="28"/>
          <w:szCs w:val="28"/>
        </w:rPr>
        <w:t xml:space="preserve">(Под музыку Снежинка выбегает из зала) </w:t>
      </w:r>
      <w:r>
        <w:rPr>
          <w:sz w:val="28"/>
          <w:szCs w:val="28"/>
        </w:rPr>
        <w:t>А нам пора встретиться с Д.М.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фонариком взмахнем –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ямо в сказку попад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кажи, фонарик, сам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пройти к дедуле нам.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 фонарика направляется на дверь. Под музыку появляется Дед Мороз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дравствуйте, ребятки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 пришли в мой зимний лес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ный сказок и чудес!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ы с ребятами пришл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вой фонарик мы нашли!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трече с вами рад, друзья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танцуйте для меня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Ребята, давайте потанцуем для Дедушки Мороза!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танцуют вместе с Дедушкой Морозом и поют песню Г. Вихаревой «У елочки». Садятся на стулья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х, как весело у вас –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же я пустился в пляс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 теперь, детвора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ихами порадуйте меня.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лодцы, ребятки! Как красиво стихи рассказываете. Нам со Снегурочкой очень понравилос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до деток наградит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подарки им вручить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едушка Мороз, а где же твои подарки?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Сейчас, сейчас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лшебство мы начинаем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ш фонарь под елку стави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крывало Бабушки Зим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корей, Снегурочка, неси!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ставит фонарь под елку, Ведущая и Снегурочка прикрывают его покрывалом, держа покрывало с двух сторон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Нужно дружно нам подуть </w:t>
      </w:r>
      <w:r>
        <w:rPr>
          <w:i/>
          <w:sz w:val="28"/>
          <w:szCs w:val="28"/>
        </w:rPr>
        <w:t>(дуют на покрывало),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учками вот так взмахнуть </w:t>
      </w:r>
      <w:r>
        <w:rPr>
          <w:i/>
          <w:sz w:val="28"/>
          <w:szCs w:val="28"/>
        </w:rPr>
        <w:t>(делают взмах руками)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крывало опускаем </w:t>
      </w:r>
      <w:r>
        <w:rPr>
          <w:i/>
          <w:sz w:val="28"/>
          <w:szCs w:val="28"/>
        </w:rPr>
        <w:t>(опускают покрывало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подарки получаем!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ают из-под елки большой «фонарь» (задрапированное блестящей тканью ведро, в котором лежат подарки)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фонарик стал какой –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н теперь совсем большой!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фонарик открываем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подарки всем вручаем!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раздает подарки детя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казку мне, друзья, пор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 свиданья, детвора!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уходит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ш фонарик – молодец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Тут и сказочке конец.         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ти под музыку выходят из-зал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43:00Z</dcterms:created>
  <dc:creator>Николай</dc:creator>
  <dc:description/>
  <cp:keywords/>
  <dc:language>en-US</dc:language>
  <cp:lastModifiedBy>60</cp:lastModifiedBy>
  <cp:lastPrinted>2003-01-01T04:49:00Z</cp:lastPrinted>
  <dcterms:modified xsi:type="dcterms:W3CDTF">2015-11-05T09:20:00Z</dcterms:modified>
  <cp:revision>10</cp:revision>
  <dc:subject/>
  <dc:title/>
</cp:coreProperties>
</file>