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Формирование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экологической культуры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у дошкольник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уравцова Ольга Викторов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воспитате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 xml:space="preserve">МКДОУ «Ласточк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г. Новохопе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7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rFonts w:cs="Arial" w:ascii="Arial" w:hAnsi="Arial"/>
        </w:rPr>
        <w:t xml:space="preserve">Экологическое воспитание – это воспитание нравственности, духовности, интеллекта. Именно в дошкольном возрасте  усвоение  основ экологических  знаний наиболее продуктивно, так как малыш воспринимает  природу очень эмоционально, как нечто живое.  Влияние природы на ребёнка огромно: она встречает  малыша морем звуков и запахом, тайнами и загадками,  заставляет остановиться,  присмотреться,  задуматься.  Красота  окружающего мира рождает  чувство привязанности  к  тому месту,  где  родился  и живёшь и, в конечном счёте,  любовь к Отечеству. </w:t>
      </w:r>
    </w:p>
    <w:p>
      <w:pPr>
        <w:pStyle w:val="Normal"/>
        <w:rPr/>
      </w:pPr>
      <w:r>
        <w:rPr>
          <w:rFonts w:cs="Arial" w:ascii="Arial" w:hAnsi="Arial"/>
        </w:rPr>
        <w:t xml:space="preserve">«Рыбе – вода, птице – воздух, зверю – лес, степи, горы. А человеку нужна Родина. И охранять природу – значит охранять Родину»  Так говорил  русский писатель Михаил Пришвин.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Цель  экологического воспитания</w:t>
      </w:r>
      <w:r>
        <w:rPr>
          <w:rFonts w:cs="Arial" w:ascii="Arial" w:hAnsi="Arial"/>
        </w:rPr>
        <w:t xml:space="preserve"> – формирование  человека  нового типа  с новым  экологическим мышлением,  способного осознавать последствия своих действий по отношению к  окружающей   среде и умеющего  жить в относительной гармонии с природой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Детский сад является первым звеном системы непрерывного экологического образования.  И  цель педагогов в работе с детьми – заложить первые ориентиры в мире природы:  растений  и  животных, как живых существ и их  зависимости от условий жизн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ля реализации этой цели мы выделили следующие задач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Развитие познавательного интереса  к миру  природы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Формирование первоначальных умений и навыков  экологически грамотного и безопасного для природы  и для  самого ребёнка поведения 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ирование представлений о моральных принципах : справедливость, честность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рмирование умений и навыков наблюдений за природными объектами и  явлениям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Воспитание гуманного, эмоционально-положительного, бережного, заботливого отношения к миру природы и окружающему миру в целом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рирода – это удивительный феномен, воспитательное воздействие которого  на духовный мир человека  и, пожалуй, прежде всего,  ребёнка- дошкольника трудно переоценить. Практический опыт убедительно   свидетельствует:  детская  душа раскрывается в общении с природой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ивлекая детей к  тесному общению с природой,  к  познанию  мира  растений и животных, способствовали активному  развитию  у  детей  таких качеств, как доброта, терпение,  трудолюбие и милосердие. Эти черты,  заложенные в раннем  возрасте, прочно  войдут в характер человека, станут его основой. Тогда можно быть спокойным  за природу  и молодое  поколени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Есть ещё одна очень важная задача, для решения которой старались всеми силами приблизить детей к живой природе – воспитание доброты, человечности. Возбуждать симпатии к животным, раскрывать их свойства, повадки, их суть – вот один из путей воспитания доброго отношения к ним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ожалуй,  самое действенное значение имеет практическая деятельность детей. Ежедневные ухаживания за растениями,  животными способствует появлению у дошкольников особо бережного, заботливого  и, конечно,  нежного отношения к беспомощным живым существам. У детей появляется сочувствие, практическая готовность прийти на помощь и сделать всё необходимое для выживания молодых организмов. Постепенно дети стали осознавать, как от действия и поведения людей зависят состояние, благополучие и сама жизнь растений и животных. Сравнивая герани, дети отметили , что герань, которая стоит на солнечной стороне – невысокая, пышная, листья широкие закрывают стебель. А та,  которая стоит на затенённом месте , имеет длинный стебель, но листьев мало, и они небольшие по размеру. Значит, делают вывод дети , растению нужен свет , солнце, и эту герань надо поставить на солнечную сторону. На подобных примерах дети осмысливают роль труда человека в жизни растений и животных, способы своего взаимодействия с объектами природы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Большое значение для осуществления экологического воспитания имеет эстетическое восприятие природы. Поэтому мы с детьми рассматривали репродукции картин  И . Э. Грабаря « Февральская лазурь» , В. Н. Бакшеева « Голубая весна» , И . И . Левитана « Золотая осень» , « Большая вода» под музыку П. И . Чайковского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Мы старались  научить  детей   эстетически грамотно воспринимать  окружающий  мир.  Это значит не только показать,  но и описать словесно:  краски  и  оттенки  закатного  неба  и  зари,  форму облаков,  звёздное небо и луну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Мы хотим, чтобы наши воспитанники не только видели,  но и слышали звуки природы. Часто с детьми мы прислушиваемся к пению птиц,  к шороху ветра и тут же сочиняем сказку. Прогулки наши стали интересными,  эмоциональным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начала мы сами рассказывали детям сказки.  В  сказке о незадачливых туристах дети узнали,  какой вред может нанести человек лесу во время своего отдыха. Позже мы стали предлагать детям  самим придумывать сказки:  « О чём плачет берёза?»,   «Солнечный зайчик», «Муравей и его друзья» и т.д. Благодаря экологическим сказкам  дети научились не только оберегать и любить всё живое,   но и понимать последствия  действий человек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В формировании этических представлений и гуманных  чувств у старших дошкольников особое  место отводили  беседам. Благодаря беседам на нравственные темы, имели возможность на конкретных примерах показать, что содержат в себе такие понятия, как «доброта», «справедливость», «дружба». В беседах использовали как  личный опыт детей, рассказы их  о  животных, так и известные им художественные произведения о животных, иллюстрации к ним.  Положительные персонажи  и герои художественных произведений вызывают у детей симпатию, чувство радости, желание подражать им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бота не была бы полноценной, если не тесное сотрудничество с родителями. Семья как среда развития  личности оказывает влияние на формирование у ребёнка основ экологического мировоззрения. Фундамент нравственного воспитания, который неразрывно связан с экологическим воспитанием, также закладывается  в семье и  именно  в период раннего детства. Большое внимание уделяли совместной деятельности детей и взрослых, так как именно через деятельность человек воздействует на окружающий мир. Кроме того такой подход способствует сотрудничеству, эмоциональному, психологическому сближению родителей и детей, дает возможность дошкольникам почувствовать себя «взрослым», а папе  и маме – лучше  понять мир ребёнка. Зачастую интерес родителей к экологическим занятиям возникает в результате эмоциональных рассказов детей о проведении исследований, о животных, растениях сада. Так,  предлагали детям дома проделать ряд опытов с водой, воздухом, провести исследования, ответить на вопросы: где можно найти воду дома? Для чего нужна вода дома и бережём ли мы её? Как ведут себя кошка, собака? Как растут комнатные растения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 удовольствием родители принимали участие в выставках поделок из природного материала, который делали вместе с детьми:  «Весенняя сказка», «Осень к нам пришла», «Люблю я сказок мир чудесный»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еред родительским собранием с темой  «Радость общения с природой»,  предложили  родителям ответить на вопросы анке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Любит ли ваш ребёнок природу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В чём это проявляется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Часто ли вы бываете с ребёнком на природе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ак проходят такие прогулки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Приходилось ли вам вместе с ребенком наблюдать природные  явления, приметы. Учить стихи о природе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 чём испытывали трудности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 чём бы вы хотели узнать на собрании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одителям понравилась рубрика наших собраний «Домашний доктор». Многие делились своими советами. Мы в свою очередь рассказывали,  как  можно  вывести  из  организма радионуклиды,  используя в пищу  свеклу, рыбу, яичную скорлупу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Интересно проходили совместные походы и прогулки в лес, к водоёму. Во время таких прогулок мы с родителями старались предвидеть и предупредить возможное нарушение правил поведения в лесу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Проявление у родителей интереса к экологическому воспитанию детей стимулировало и создание стенда «Панорама добрых дел»,  где оценивалось участие детей в разных видах деятельности и  поступка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Труд в природ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Изготовление плакатов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Дежурство в уголке природы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Интересные наблюдения в природ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Отношение к растениям и животным до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Проводя  дидактические игры  с растениями и животными, учили  детей распознавать настроение живого существа, его своеобразие, что также способствовало формированию чуткости и душевной  отзывчивости ребёнка. Дети чувствовали, что мир наполнен живыми,  радующимися существами, требующими бережного и  уважительного отношения. Дети должны ощутить право на жизнь,  жизнь даже маленькой букашки. Не дать поселиться  равнодушию в детском сердце – еще одна задача, которую мы поставили перед собой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Доброта начинается,  прежде всего,  с любви к природе, ко всему живому, что окружает нас в повседневной жизни. И надо помочь детям полюбить всё эт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Конечно, правильное обращение ребёнка с животными само по себе не  решит всех проблем воспитания. Но несомненно, что общение с живой природой играет важную роль в становлении личности ребёнка.  Дошкольник учится распознавать настроение живого существа, его своеобразия, что способствует формированию чуткости и душевной  отзывчивости ребёнка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Итак, экологически ориентированная активность позволяет дошкольникам овладеть умением экологически целесообразно вести себя в природе. Ребёнок накапливает нравственно - ценностный  опыт отношения к миру,  что  придает его деятельности гуманный  характер. 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8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746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6:53:00Z</dcterms:created>
  <dc:creator>Nikolskoe</dc:creator>
  <dc:description/>
  <cp:keywords/>
  <dc:language>en-US</dc:language>
  <cp:lastModifiedBy>Администратор</cp:lastModifiedBy>
  <dcterms:modified xsi:type="dcterms:W3CDTF">2017-09-26T11:04:00Z</dcterms:modified>
  <cp:revision>8</cp:revision>
  <dc:subject/>
  <dc:title>            Цель  экологического воспитания – формирование  человека  нового типа  с но-вым  экологическим мышлением,  способного осознавать последствия своих действий по отношению к  окружающей   среде и умеющего  жить в относительной гармонии с приро-д</dc:title>
</cp:coreProperties>
</file>