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Город детст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32"/>
          <w:szCs w:val="32"/>
        </w:rPr>
        <w:t>Сценарий выпускного праздни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Под веселую музыку «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yali</w:t>
      </w:r>
      <w:r>
        <w:rPr>
          <w:rFonts w:cs="Times New Roman" w:ascii="Times New Roman" w:hAnsi="Times New Roman"/>
          <w:i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op</w:t>
      </w:r>
      <w:r>
        <w:rPr>
          <w:rFonts w:cs="Times New Roman" w:ascii="Times New Roman" w:hAnsi="Times New Roman"/>
          <w:i/>
          <w:sz w:val="28"/>
          <w:szCs w:val="28"/>
        </w:rPr>
        <w:t>» дети поскоками заходят в музыкальный зал и становятся полукруго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бенок: </w:t>
      </w:r>
      <w:r>
        <w:rPr>
          <w:rFonts w:cs="Times New Roman" w:ascii="Times New Roman" w:hAnsi="Times New Roman"/>
          <w:sz w:val="28"/>
          <w:szCs w:val="28"/>
        </w:rPr>
        <w:t>Говорили нам мамы всегда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 </w:t>
      </w:r>
      <w:r>
        <w:rPr>
          <w:rFonts w:cs="Times New Roman" w:ascii="Times New Roman" w:hAnsi="Times New Roman"/>
          <w:sz w:val="28"/>
          <w:szCs w:val="28"/>
        </w:rPr>
        <w:t>Да, д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бенок: </w:t>
      </w:r>
      <w:r>
        <w:rPr>
          <w:rFonts w:cs="Times New Roman" w:ascii="Times New Roman" w:hAnsi="Times New Roman"/>
          <w:sz w:val="28"/>
          <w:szCs w:val="28"/>
        </w:rPr>
        <w:t>«Каша – лучшая в мире еда!..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Бед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бенок: </w:t>
      </w:r>
      <w:r>
        <w:rPr>
          <w:rFonts w:cs="Times New Roman" w:ascii="Times New Roman" w:hAnsi="Times New Roman"/>
          <w:sz w:val="28"/>
          <w:szCs w:val="28"/>
        </w:rPr>
        <w:t>«Нет вкуснее супов и котлет!..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Ну, нет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-й ребенок: </w:t>
      </w:r>
      <w:r>
        <w:rPr>
          <w:rFonts w:cs="Times New Roman" w:ascii="Times New Roman" w:hAnsi="Times New Roman"/>
          <w:sz w:val="28"/>
          <w:szCs w:val="28"/>
        </w:rPr>
        <w:t xml:space="preserve"> Нам бы лучше конфеток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Вместо этих котлеток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Был бы славный обед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-й: </w:t>
      </w:r>
      <w:r>
        <w:rPr>
          <w:rFonts w:cs="Times New Roman" w:ascii="Times New Roman" w:hAnsi="Times New Roman"/>
          <w:sz w:val="28"/>
          <w:szCs w:val="28"/>
        </w:rPr>
        <w:t>В стране Всепозволяндии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-й: </w:t>
      </w:r>
      <w:r>
        <w:rPr>
          <w:rFonts w:cs="Times New Roman" w:ascii="Times New Roman" w:hAnsi="Times New Roman"/>
          <w:sz w:val="28"/>
          <w:szCs w:val="28"/>
        </w:rPr>
        <w:t>Не надо шарф носи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И по полу без тапоче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азрешено ходить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-й: </w:t>
      </w:r>
      <w:r>
        <w:rPr>
          <w:rFonts w:cs="Times New Roman" w:ascii="Times New Roman" w:hAnsi="Times New Roman"/>
          <w:sz w:val="28"/>
          <w:szCs w:val="28"/>
        </w:rPr>
        <w:t>Если в этой стране заболел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Апчхи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-й : </w:t>
      </w:r>
      <w:r>
        <w:rPr>
          <w:rFonts w:cs="Times New Roman" w:ascii="Times New Roman" w:hAnsi="Times New Roman"/>
          <w:sz w:val="28"/>
          <w:szCs w:val="28"/>
        </w:rPr>
        <w:t>Если снега досыта поел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Кхе-кхе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-й: </w:t>
      </w:r>
      <w:r>
        <w:rPr>
          <w:rFonts w:cs="Times New Roman" w:ascii="Times New Roman" w:hAnsi="Times New Roman"/>
          <w:sz w:val="28"/>
          <w:szCs w:val="28"/>
        </w:rPr>
        <w:t>Вас не будут лечить никогд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 </w:t>
      </w:r>
      <w:r>
        <w:rPr>
          <w:rFonts w:cs="Times New Roman" w:ascii="Times New Roman" w:hAnsi="Times New Roman"/>
          <w:i/>
          <w:sz w:val="28"/>
          <w:szCs w:val="28"/>
        </w:rPr>
        <w:t xml:space="preserve">(недоверчиво): </w:t>
      </w:r>
      <w:r>
        <w:rPr>
          <w:rFonts w:cs="Times New Roman" w:ascii="Times New Roman" w:hAnsi="Times New Roman"/>
          <w:sz w:val="28"/>
          <w:szCs w:val="28"/>
        </w:rPr>
        <w:t>Ну д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-й: </w:t>
      </w:r>
      <w:r>
        <w:rPr>
          <w:rFonts w:cs="Times New Roman" w:ascii="Times New Roman" w:hAnsi="Times New Roman"/>
          <w:sz w:val="28"/>
          <w:szCs w:val="28"/>
        </w:rPr>
        <w:t>Вместо горькой микс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ам от темпера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дадут полторт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Ого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-й: </w:t>
      </w:r>
      <w:r>
        <w:rPr>
          <w:rFonts w:cs="Times New Roman" w:ascii="Times New Roman" w:hAnsi="Times New Roman"/>
          <w:sz w:val="28"/>
          <w:szCs w:val="28"/>
        </w:rPr>
        <w:t>Если в гости друзья к вам придут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Мы тут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-й: </w:t>
      </w:r>
      <w:r>
        <w:rPr>
          <w:rFonts w:cs="Times New Roman" w:ascii="Times New Roman" w:hAnsi="Times New Roman"/>
          <w:sz w:val="28"/>
          <w:szCs w:val="28"/>
        </w:rPr>
        <w:t>В дом ваш в грязных ботинках пройдут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Мерси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-й: </w:t>
      </w:r>
      <w:r>
        <w:rPr>
          <w:rFonts w:cs="Times New Roman" w:ascii="Times New Roman" w:hAnsi="Times New Roman"/>
          <w:sz w:val="28"/>
          <w:szCs w:val="28"/>
        </w:rPr>
        <w:t>Прямо на пол сажают друзей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О-кей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1-й: </w:t>
      </w:r>
      <w:r>
        <w:rPr>
          <w:rFonts w:cs="Times New Roman" w:ascii="Times New Roman" w:hAnsi="Times New Roman"/>
          <w:sz w:val="28"/>
          <w:szCs w:val="28"/>
        </w:rPr>
        <w:t>А потом друг у друж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бирают игруш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 кричат, кто сильней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начинают громко кричать, ребенок-Ведущий их останавлива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бенок: </w:t>
      </w:r>
      <w:r>
        <w:rPr>
          <w:rFonts w:cs="Times New Roman" w:ascii="Times New Roman" w:hAnsi="Times New Roman"/>
          <w:sz w:val="28"/>
          <w:szCs w:val="28"/>
        </w:rPr>
        <w:t>В стране Всепозволяндии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Вам каши не найти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бенок: </w:t>
      </w:r>
      <w:r>
        <w:rPr>
          <w:rFonts w:cs="Times New Roman" w:ascii="Times New Roman" w:hAnsi="Times New Roman"/>
          <w:sz w:val="28"/>
          <w:szCs w:val="28"/>
        </w:rPr>
        <w:t>В стране Всепозволяндии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Все спят до десяти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бенок: </w:t>
      </w:r>
      <w:r>
        <w:rPr>
          <w:rFonts w:cs="Times New Roman" w:ascii="Times New Roman" w:hAnsi="Times New Roman"/>
          <w:sz w:val="28"/>
          <w:szCs w:val="28"/>
        </w:rPr>
        <w:t>В стране Всепозволяндии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Не надо шарф носить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по полу без тапочек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ешено ходи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бенок: </w:t>
      </w:r>
      <w:r>
        <w:rPr>
          <w:rFonts w:cs="Times New Roman" w:ascii="Times New Roman" w:hAnsi="Times New Roman"/>
          <w:sz w:val="28"/>
          <w:szCs w:val="28"/>
        </w:rPr>
        <w:t>Ну что, пойдем искать эту страну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 </w:t>
      </w:r>
      <w:r>
        <w:rPr>
          <w:rFonts w:cs="Times New Roman" w:ascii="Times New Roman" w:hAnsi="Times New Roman"/>
          <w:i/>
          <w:sz w:val="28"/>
          <w:szCs w:val="28"/>
        </w:rPr>
        <w:t xml:space="preserve">(хором): </w:t>
      </w:r>
      <w:r>
        <w:rPr>
          <w:rFonts w:cs="Times New Roman" w:ascii="Times New Roman" w:hAnsi="Times New Roman"/>
          <w:sz w:val="28"/>
          <w:szCs w:val="28"/>
        </w:rPr>
        <w:t>А можно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бенок: </w:t>
      </w:r>
      <w:r>
        <w:rPr>
          <w:rFonts w:cs="Times New Roman" w:ascii="Times New Roman" w:hAnsi="Times New Roman"/>
          <w:sz w:val="28"/>
          <w:szCs w:val="28"/>
        </w:rPr>
        <w:t>Можно, можно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перестраиваются в шахматный порядок и исполняют хореографическую композицию на отрывок песни «Девчонки, мальчишки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зал входит Ведущий (взрослый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Что за представлень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Что за шумное веселье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Почему сюда пришл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ы совсем-совсем одн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-й ребенок: </w:t>
      </w:r>
      <w:r>
        <w:rPr>
          <w:rFonts w:cs="Times New Roman" w:ascii="Times New Roman" w:hAnsi="Times New Roman"/>
          <w:sz w:val="28"/>
          <w:szCs w:val="28"/>
        </w:rPr>
        <w:t>Мы хотели поигр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Порезвиться, покричать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-й: </w:t>
      </w:r>
      <w:r>
        <w:rPr>
          <w:rFonts w:cs="Times New Roman" w:ascii="Times New Roman" w:hAnsi="Times New Roman"/>
          <w:sz w:val="28"/>
          <w:szCs w:val="28"/>
        </w:rPr>
        <w:t>Ведь пришла пора нам вс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 детством попрощатьс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-й: </w:t>
      </w:r>
      <w:r>
        <w:rPr>
          <w:rFonts w:cs="Times New Roman" w:ascii="Times New Roman" w:hAnsi="Times New Roman"/>
          <w:sz w:val="28"/>
          <w:szCs w:val="28"/>
        </w:rPr>
        <w:t>Потому что в школу н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до собираться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Почему ж вы поспеши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Общий праздник не открыли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В нем идет все по порядк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Танцы, игры и загадки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-й ребенок: </w:t>
      </w:r>
      <w:r>
        <w:rPr>
          <w:rFonts w:cs="Times New Roman" w:ascii="Times New Roman" w:hAnsi="Times New Roman"/>
          <w:sz w:val="28"/>
          <w:szCs w:val="28"/>
        </w:rPr>
        <w:t>Мы сегодня от волнень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Позабыли все стихи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-й: </w:t>
      </w:r>
      <w:r>
        <w:rPr>
          <w:rFonts w:cs="Times New Roman" w:ascii="Times New Roman" w:hAnsi="Times New Roman"/>
          <w:sz w:val="28"/>
          <w:szCs w:val="28"/>
        </w:rPr>
        <w:t>Были просто дошколят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 теперь – ученики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-й: </w:t>
      </w:r>
      <w:r>
        <w:rPr>
          <w:rFonts w:cs="Times New Roman" w:ascii="Times New Roman" w:hAnsi="Times New Roman"/>
          <w:sz w:val="28"/>
          <w:szCs w:val="28"/>
        </w:rPr>
        <w:t>Мы сегодня нарядили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 волнуемся с утр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-й: </w:t>
      </w:r>
      <w:r>
        <w:rPr>
          <w:rFonts w:cs="Times New Roman" w:ascii="Times New Roman" w:hAnsi="Times New Roman"/>
          <w:sz w:val="28"/>
          <w:szCs w:val="28"/>
        </w:rPr>
        <w:t>Потому и про сценар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забыли мы слег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 меня есть предложенье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се дети: </w:t>
      </w:r>
      <w:r>
        <w:rPr>
          <w:rFonts w:cs="Times New Roman" w:ascii="Times New Roman" w:hAnsi="Times New Roman"/>
          <w:sz w:val="28"/>
          <w:szCs w:val="28"/>
        </w:rPr>
        <w:t>Какое?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-й </w:t>
      </w:r>
      <w:r>
        <w:rPr>
          <w:rFonts w:cs="Times New Roman" w:ascii="Times New Roman" w:hAnsi="Times New Roman"/>
          <w:i/>
          <w:sz w:val="28"/>
          <w:szCs w:val="28"/>
        </w:rPr>
        <w:t>(продолжает):</w:t>
      </w:r>
      <w:r>
        <w:rPr>
          <w:rFonts w:cs="Times New Roman" w:ascii="Times New Roman" w:hAnsi="Times New Roman"/>
          <w:sz w:val="28"/>
          <w:szCs w:val="28"/>
        </w:rPr>
        <w:t xml:space="preserve"> Побороть свое волнень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Выйти дружно всем из за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Праздник начинать сначал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се дети: </w:t>
      </w:r>
      <w:r>
        <w:rPr>
          <w:rFonts w:cs="Times New Roman" w:ascii="Times New Roman" w:hAnsi="Times New Roman"/>
          <w:sz w:val="28"/>
          <w:szCs w:val="28"/>
        </w:rPr>
        <w:t>Согласны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 веселую музыку дети выходят из зал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ат фанфар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Веселые и неповторимые, из лучшего детского сада № 60 «Тамчыкай» г. Казани РТ – выпускники нынешнего года! Встречайте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«Менуэт» П. Мориа, в зал входят выпускники, танцуют, затем выстраиваются в шахматном порядк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1-й Ведущий: </w:t>
      </w:r>
      <w:r>
        <w:rPr>
          <w:rFonts w:cs="Times New Roman" w:ascii="Times New Roman" w:hAnsi="Times New Roman"/>
          <w:sz w:val="28"/>
          <w:szCs w:val="28"/>
          <w:lang w:val="tt-RU"/>
        </w:rPr>
        <w:t>Не то чтоб садик приуны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Но просто грустно нам немного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Ведь день прощанья наступил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И ждет вас дальняя дорога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Оставив здесь кусочек детства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Уходите вы в первый класс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Мы с вами будем по соседству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И вспомним вас еще не раз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2-й: </w:t>
      </w:r>
      <w:r>
        <w:rPr>
          <w:rFonts w:cs="Times New Roman" w:ascii="Times New Roman" w:hAnsi="Times New Roman"/>
          <w:sz w:val="28"/>
          <w:szCs w:val="28"/>
          <w:lang w:val="tt-RU"/>
        </w:rPr>
        <w:t>Уза гомер аккан суллар кебе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tt-RU"/>
        </w:rPr>
        <w:t>Үсеп бара безнең балала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tt-RU"/>
        </w:rPr>
        <w:t>Бакчабызда үскән сабыйла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tt-RU"/>
        </w:rPr>
        <w:t>Мәктәпләргә инде барала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tt-RU"/>
        </w:rPr>
        <w:t>Баш очыннан ак болытлар а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tt-RU"/>
        </w:rPr>
        <w:t>Ак болытлар – сезнең балача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tt-RU"/>
        </w:rPr>
        <w:t>Балачакка кире кайтып булм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tt-RU"/>
        </w:rPr>
        <w:t>Алар шулай ап-ак калача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tt-RU"/>
        </w:rPr>
        <w:t>Ак болытлар – сезнең балача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-й ребенок: </w:t>
      </w:r>
      <w:r>
        <w:rPr>
          <w:rFonts w:cs="Times New Roman" w:ascii="Times New Roman" w:hAnsi="Times New Roman"/>
          <w:sz w:val="28"/>
          <w:szCs w:val="28"/>
        </w:rPr>
        <w:t>Начинаем бал прощальный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В зале лампы зажжен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с сегодня провожаю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Из детсадовской стран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-й: </w:t>
      </w:r>
      <w:r>
        <w:rPr>
          <w:rFonts w:cs="Times New Roman" w:ascii="Times New Roman" w:hAnsi="Times New Roman"/>
          <w:sz w:val="28"/>
          <w:szCs w:val="28"/>
          <w:lang w:val="tt-RU"/>
        </w:rPr>
        <w:t>Сау бул, яраткан бакчабыз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tt-RU"/>
        </w:rPr>
        <w:t>Сау бул, якты бүлмәлә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tt-RU"/>
        </w:rPr>
        <w:t>Соңгы тапкыр әйләнәбе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tt-RU"/>
        </w:rPr>
        <w:t>Инде сезне төркемнә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tt-RU"/>
        </w:rPr>
        <w:t>Икенче өебез булдың син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tt-RU"/>
        </w:rPr>
        <w:t>Бар да монда безнек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tt-RU"/>
        </w:rPr>
        <w:t>Бик тә иркен шкафлар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tt-RU"/>
        </w:rPr>
        <w:t>Йомшак мендәр-юрганнар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3-й: </w:t>
      </w:r>
      <w:r>
        <w:rPr>
          <w:rFonts w:cs="Times New Roman" w:ascii="Times New Roman" w:hAnsi="Times New Roman"/>
          <w:sz w:val="28"/>
          <w:szCs w:val="28"/>
          <w:lang w:val="tt-RU"/>
        </w:rPr>
        <w:t>До свидания, наш сади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tt-RU"/>
        </w:rPr>
        <w:t>Воспитатели, друзь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tt-RU"/>
        </w:rPr>
        <w:t>Все за нас сегодня рад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tt-RU"/>
        </w:rPr>
        <w:t>И у мам блестят глаза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tt-RU"/>
        </w:rPr>
        <w:t>Не волнуйтесь, наши мам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tt-RU"/>
        </w:rPr>
        <w:t>Мы же вас не подвед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tt-RU"/>
        </w:rPr>
        <w:t>Теплой осенью мы с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tt-RU"/>
        </w:rPr>
        <w:t>В школу весело пойдем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4-й: </w:t>
      </w:r>
      <w:r>
        <w:rPr>
          <w:rFonts w:cs="Times New Roman" w:ascii="Times New Roman" w:hAnsi="Times New Roman"/>
          <w:sz w:val="28"/>
          <w:szCs w:val="28"/>
          <w:lang w:val="tt-RU"/>
        </w:rPr>
        <w:t>Күп нәрсәне тәүге тапкы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Без төшендек бакча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Ни өчен яз ел да килә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Карлар явып торса 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tt-RU"/>
        </w:rPr>
        <w:t>Җәйләр үтеп, көзләр җиткәч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tt-RU"/>
        </w:rPr>
        <w:t>Без барырбыз мәктәпкә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tt-RU"/>
        </w:rPr>
        <w:t>Ә бүген без бакчабыз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tt-RU"/>
        </w:rPr>
        <w:t>Җыелыштык бәйрәмгә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Дети исполняют песню “Без хәзер инде зурлар”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Ребенок: </w:t>
      </w:r>
      <w:r>
        <w:rPr>
          <w:rFonts w:cs="Times New Roman" w:ascii="Times New Roman" w:hAnsi="Times New Roman"/>
          <w:sz w:val="28"/>
          <w:szCs w:val="28"/>
          <w:lang w:val="tt-RU"/>
        </w:rPr>
        <w:t>Город детства – что это тако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Сказки, игры, озорной, веселый смех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Мы сегодня вам о нем расскаж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На экскурсию мы приглашаем всех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Под фонограмму песни “Город детства” дети садятся на стуль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  <w:lang w:val="tt-RU"/>
        </w:rPr>
        <w:t>Дорогие выпускники! В нашем Городе детства есть самые маленькие воспитанники, и сейчас они придут, чтобы поздравить вас с окончанием детского сад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Под музыку песни “Карапузы” в зал входят малыши, встают полукруго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Малыши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(поочередно):</w:t>
      </w:r>
      <w:r>
        <w:rPr>
          <w:rFonts w:cs="Times New Roman" w:ascii="Times New Roman" w:hAnsi="Times New Roman"/>
          <w:sz w:val="28"/>
          <w:szCs w:val="28"/>
          <w:lang w:val="tt-RU"/>
        </w:rPr>
        <w:t>Мы – ребята-малыши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Мы поздравить вас пришл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В первый класс вы поступайте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Детский сад не забывайте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tt-RU"/>
        </w:rPr>
        <w:t>Миннән дә бәләкәй булгансыз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Сез бакчага килгәндә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Кара ничек зур үскәнсез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Китәр вакыт җиткәндә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ы забавные, смешные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Были ведь и вы таки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ы немного подрастем –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же в школу к вам придем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ик </w:t>
      </w:r>
      <w:r>
        <w:rPr>
          <w:rFonts w:cs="Times New Roman" w:ascii="Times New Roman" w:hAnsi="Times New Roman"/>
          <w:sz w:val="28"/>
          <w:szCs w:val="28"/>
          <w:lang w:val="tt-RU"/>
        </w:rPr>
        <w:t>мәктәпкә барыр идем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Бернигә дә карамый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Тәрбияче апа әйтә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Әле пока ярамы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Наши </w:t>
      </w:r>
      <w:r>
        <w:rPr>
          <w:rFonts w:cs="Times New Roman" w:ascii="Times New Roman" w:hAnsi="Times New Roman"/>
          <w:sz w:val="28"/>
          <w:szCs w:val="28"/>
        </w:rPr>
        <w:t>воспитател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ного сил потратили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аждый день и каждый час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се заботились о ва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пришла пора проститься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 ждет, пора учи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хотим вам пожелать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месте: </w:t>
      </w:r>
      <w:r>
        <w:rPr>
          <w:rFonts w:cs="Times New Roman" w:ascii="Times New Roman" w:hAnsi="Times New Roman"/>
          <w:sz w:val="28"/>
          <w:szCs w:val="28"/>
        </w:rPr>
        <w:t>Всем пятерки получать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бенок: </w:t>
      </w:r>
      <w:r>
        <w:rPr>
          <w:rFonts w:cs="Times New Roman" w:ascii="Times New Roman" w:hAnsi="Times New Roman"/>
          <w:sz w:val="28"/>
          <w:szCs w:val="28"/>
        </w:rPr>
        <w:t>На прощанье очень ра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Мы для вас потанцевать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лыши танцуют под фонограмму песни «Маленький, любопытный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tt-RU"/>
        </w:rPr>
        <w:t>әхмәт, нәни дусларыбыз! Безнең бәйрәмебезгә килгәнсез. Менә сезгә бездән бүләккә бу шарлар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Выпускники дарят малышам воздушные шарики и малыши уходя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Выпускник: </w:t>
      </w:r>
      <w:r>
        <w:rPr>
          <w:rFonts w:cs="Times New Roman" w:ascii="Times New Roman" w:hAnsi="Times New Roman"/>
          <w:sz w:val="28"/>
          <w:szCs w:val="28"/>
          <w:lang w:val="tt-RU"/>
        </w:rPr>
        <w:t>В город детства мы вначале непоседами приш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Мы усидчивыми стали, поумнели, подрос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И на празднике сегодня нам девчонок не узн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Посмотрите, как красиво они будут танцевать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Девочки исполняют “Танец с шарфами”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Выпускник: </w:t>
      </w:r>
      <w:r>
        <w:rPr>
          <w:rFonts w:cs="Times New Roman" w:ascii="Times New Roman" w:hAnsi="Times New Roman"/>
          <w:sz w:val="28"/>
          <w:szCs w:val="28"/>
          <w:lang w:val="tt-RU"/>
        </w:rPr>
        <w:t>В городе детства не только игра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Прочные знания мы получа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Считали, лепили и рисова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Первые буквы здесь мы узнал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Игра “Составь слова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Выходят 12 детей, им дают карточки с буквами: м,а,м,а,п,а,п,а,ш,к,о,л,а. Дети танцуют свободно, затем встают так, чтобы получились слова “мама”, “папа”, “урок”. Игра повторяется 2 раз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Выпускник: </w:t>
      </w:r>
      <w:r>
        <w:rPr>
          <w:rFonts w:cs="Times New Roman" w:ascii="Times New Roman" w:hAnsi="Times New Roman"/>
          <w:sz w:val="28"/>
          <w:szCs w:val="28"/>
          <w:lang w:val="tt-RU"/>
        </w:rPr>
        <w:t>Недавно тебе говорили: “малыш”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Порой называли “проказник”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Сегодня гостей ты всех удивиш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И сказку подаришь на праздни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Мы в городе детства в театр игра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Смотрите, какими артистами стал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Сказка “Портфель-теремок”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Ребенок: </w:t>
      </w:r>
      <w:r>
        <w:rPr>
          <w:rFonts w:cs="Times New Roman" w:ascii="Times New Roman" w:hAnsi="Times New Roman"/>
          <w:sz w:val="28"/>
          <w:szCs w:val="28"/>
          <w:lang w:val="tt-RU"/>
        </w:rPr>
        <w:t>Стоит в поле теремок, терем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Он не низок, не высок, не высо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Есть замочек у него, видно, нет здесь ник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Я замочек отомкну, и у терема спрош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“</w:t>
      </w:r>
      <w:r>
        <w:rPr>
          <w:rFonts w:cs="Times New Roman" w:ascii="Times New Roman" w:hAnsi="Times New Roman"/>
          <w:sz w:val="28"/>
          <w:szCs w:val="28"/>
          <w:lang w:val="tt-RU"/>
        </w:rPr>
        <w:t>Кто, кто в теремочке живет?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Кто, кто в невысоком живет?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Нет ответа, все молчи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Теремок пустой стоит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Вот идет сюда пена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Пенал: </w:t>
      </w:r>
      <w:r>
        <w:rPr>
          <w:rFonts w:cs="Times New Roman" w:ascii="Times New Roman" w:hAnsi="Times New Roman"/>
          <w:sz w:val="28"/>
          <w:szCs w:val="28"/>
          <w:lang w:val="tt-RU"/>
        </w:rPr>
        <w:t>Ой, куда же я попал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Кто, кто в теремочке живе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Кто, кто в невысоком живе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Нет ответа, не слых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Буду жить здесь, поживать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Ребенок: </w:t>
      </w:r>
      <w:r>
        <w:rPr>
          <w:rFonts w:cs="Times New Roman" w:ascii="Times New Roman" w:hAnsi="Times New Roman"/>
          <w:sz w:val="28"/>
          <w:szCs w:val="28"/>
          <w:lang w:val="tt-RU"/>
        </w:rPr>
        <w:t>А затем букварь прише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Речь такую он повел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Букварь: </w:t>
      </w:r>
      <w:r>
        <w:rPr>
          <w:rFonts w:cs="Times New Roman" w:ascii="Times New Roman" w:hAnsi="Times New Roman"/>
          <w:sz w:val="28"/>
          <w:szCs w:val="28"/>
          <w:lang w:val="tt-RU"/>
        </w:rPr>
        <w:t>Стоит терем-терем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Он не низок, не выс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Эй, замочек, отомкнис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Кто живет здесь, отзовис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Ребенок: </w:t>
      </w:r>
      <w:r>
        <w:rPr>
          <w:rFonts w:cs="Times New Roman" w:ascii="Times New Roman" w:hAnsi="Times New Roman"/>
          <w:sz w:val="28"/>
          <w:szCs w:val="28"/>
          <w:lang w:val="tt-RU"/>
        </w:rPr>
        <w:t>Вышел на порог пена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Букваря к себе позвал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Пенал: </w:t>
      </w:r>
      <w:r>
        <w:rPr>
          <w:rFonts w:cs="Times New Roman" w:ascii="Times New Roman" w:hAnsi="Times New Roman"/>
          <w:sz w:val="28"/>
          <w:szCs w:val="28"/>
          <w:lang w:val="tt-RU"/>
        </w:rPr>
        <w:t>Будем мы с тобой дружи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Будем здесь с тобою жи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Ребенок: </w:t>
      </w:r>
      <w:r>
        <w:rPr>
          <w:rFonts w:cs="Times New Roman" w:ascii="Times New Roman" w:hAnsi="Times New Roman"/>
          <w:sz w:val="28"/>
          <w:szCs w:val="28"/>
          <w:lang w:val="tt-RU"/>
        </w:rPr>
        <w:t>Тут тетради прибежа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В теремок проситься стал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Тетради: </w:t>
      </w:r>
      <w:r>
        <w:rPr>
          <w:rFonts w:cs="Times New Roman" w:ascii="Times New Roman" w:hAnsi="Times New Roman"/>
          <w:sz w:val="28"/>
          <w:szCs w:val="28"/>
          <w:lang w:val="tt-RU"/>
        </w:rPr>
        <w:t>В школе детям мы нужн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С вами вместе жить должны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Карандаши: </w:t>
      </w:r>
      <w:r>
        <w:rPr>
          <w:rFonts w:cs="Times New Roman" w:ascii="Times New Roman" w:hAnsi="Times New Roman"/>
          <w:sz w:val="28"/>
          <w:szCs w:val="28"/>
          <w:lang w:val="tt-RU"/>
        </w:rPr>
        <w:t>Карандашики бегу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В теремочке все их ждут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Пенал: </w:t>
      </w:r>
      <w:r>
        <w:rPr>
          <w:rFonts w:cs="Times New Roman" w:ascii="Times New Roman" w:hAnsi="Times New Roman"/>
          <w:sz w:val="28"/>
          <w:szCs w:val="28"/>
          <w:lang w:val="tt-RU"/>
        </w:rPr>
        <w:t>Пенал крышку приоткры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И к себе их пригласи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Пятерки: </w:t>
      </w:r>
      <w:r>
        <w:rPr>
          <w:rFonts w:cs="Times New Roman" w:ascii="Times New Roman" w:hAnsi="Times New Roman"/>
          <w:sz w:val="28"/>
          <w:szCs w:val="28"/>
          <w:lang w:val="tt-RU"/>
        </w:rPr>
        <w:t>Появились тут “пятерки”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Четверки: </w:t>
      </w:r>
      <w:r>
        <w:rPr>
          <w:rFonts w:cs="Times New Roman" w:ascii="Times New Roman" w:hAnsi="Times New Roman"/>
          <w:sz w:val="28"/>
          <w:szCs w:val="28"/>
          <w:lang w:val="tt-RU"/>
        </w:rPr>
        <w:t>А за ними и “четверки”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Все: </w:t>
      </w:r>
      <w:r>
        <w:rPr>
          <w:rFonts w:cs="Times New Roman" w:ascii="Times New Roman" w:hAnsi="Times New Roman"/>
          <w:sz w:val="28"/>
          <w:szCs w:val="28"/>
          <w:lang w:val="tt-RU"/>
        </w:rPr>
        <w:t>Радуется теремок, открывается замок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Ребенок: </w:t>
      </w:r>
      <w:r>
        <w:rPr>
          <w:rFonts w:cs="Times New Roman" w:ascii="Times New Roman" w:hAnsi="Times New Roman"/>
          <w:sz w:val="28"/>
          <w:szCs w:val="28"/>
          <w:lang w:val="tt-RU"/>
        </w:rPr>
        <w:t>Вот замочек щелкнул, теремок закрыл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Он кого-то жде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Проходила мимо девочка 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Портфель-теремок для нее готов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Девочка ...: </w:t>
      </w:r>
      <w:r>
        <w:rPr>
          <w:rFonts w:cs="Times New Roman" w:ascii="Times New Roman" w:hAnsi="Times New Roman"/>
          <w:sz w:val="28"/>
          <w:szCs w:val="28"/>
          <w:lang w:val="tt-RU"/>
        </w:rPr>
        <w:t>Я портфель возьму, в школу с ним пой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Буду в школе я учиться и оценки получ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Постараюсь заниматься на 4 и на 5!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Все артисты выходят и исполняют песню “Чему учат в школе”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Берутся за руки и кланяют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Игра “Собери оценки”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Выпускница: </w:t>
      </w:r>
      <w:r>
        <w:rPr>
          <w:rFonts w:cs="Times New Roman" w:ascii="Times New Roman" w:hAnsi="Times New Roman"/>
          <w:sz w:val="28"/>
          <w:szCs w:val="28"/>
          <w:lang w:val="tt-RU"/>
        </w:rPr>
        <w:t>Наши игры, наши пес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Будут сниться нам не раз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Вспомним, как мы нашим хоро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Дружно выступим сейчас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Песня “Топ-топ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(поют девочки под фонограмму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Топ, топ, солнце за окном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Первый раз мы с мамочкой идем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В ясли мы шагаем не спеша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Слушаем, как листики шуршат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Топ, топ, на глазах растем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В садике мы весело живем!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Здесь нас учат петь, считать, писать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Детской песни слов не збывать!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Припев: </w:t>
      </w:r>
      <w:r>
        <w:rPr>
          <w:rFonts w:cs="Times New Roman" w:ascii="Times New Roman" w:hAnsi="Times New Roman"/>
          <w:sz w:val="28"/>
          <w:szCs w:val="28"/>
          <w:lang w:val="tt-RU"/>
        </w:rPr>
        <w:t>Топ-топ! Топ-топ!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tt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Садик милый мой!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Топ-топ! Топ-топ!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Не хочу домой!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Топ, топ, вот и школа ждет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Мама в садик нас не поведет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удем мы за партами сидеть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С грустью из окна на сад смотреть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Топ, топ, вспомнится не раз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ак мы расшумелись в тихий час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На прогулке бегали гурьбой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 теперь прощаемся с тобой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Припев: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Топ-Топ! Топ-топ!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tt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Пусть летят года!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Не забывай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Садик никогд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Выпускник: </w:t>
      </w:r>
      <w:r>
        <w:rPr>
          <w:rFonts w:cs="Times New Roman" w:ascii="Times New Roman" w:hAnsi="Times New Roman"/>
          <w:sz w:val="28"/>
          <w:szCs w:val="28"/>
          <w:lang w:val="tt-RU"/>
        </w:rPr>
        <w:t>В нашем городке весел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Я играл немало дней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А теперь другое время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Есть заботы поважней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У меня в портфеле книж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У меня в руке – бук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Все знакомые мальчиш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Удивленно смотрят вслед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Отчего же я весел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И одет, как на парад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В сентябре пойду я в школу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Это вам не детский сад!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Мальчики исполняют песню на мотив песни “Чебурашка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Песня первоклассников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Я был вчера ребенком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Любил играть с котенком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Просил купить игрушки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И много ел конфет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Теперь я первоклассник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На первый школьный праздник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Пойду нарядный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И в руках букет!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Вчера я был малышкой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ыл шумным, даже слишком!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И в тихий час, бывало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Не спал я, а шалил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Сегодня стал я взрослым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Я стал вполне серьезным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Свои игрушки другу подарил!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Я стану самым первым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Учеником примерным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Чтоб мной гордилась мам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И вся моя семья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Теперь я первоклассник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На первый школьный праздник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Пойдут со мною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Все мои друзья!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(На повторение последних двух строчек мальчики кладут руки друг другу на плечи – “друзья” – и поют, чуть покачиваясь вправо-влево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Уважаемые родители! Полюбуйтесь на своих сыновей! Город детства покидают самые настоящие джентельмены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Выпускник: </w:t>
      </w:r>
      <w:r>
        <w:rPr>
          <w:rFonts w:cs="Times New Roman" w:ascii="Times New Roman" w:hAnsi="Times New Roman"/>
          <w:sz w:val="28"/>
          <w:szCs w:val="28"/>
          <w:lang w:val="tt-RU"/>
        </w:rPr>
        <w:t>С друзьями жалко расставать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Но я надеюсь вас встреч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Когда в родной наш “Тамчыкай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Будем внуков провожать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Инсценировка “Вот так встреча!”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Дедушка: </w:t>
      </w:r>
      <w:r>
        <w:rPr>
          <w:rFonts w:cs="Times New Roman" w:ascii="Times New Roman" w:hAnsi="Times New Roman"/>
          <w:sz w:val="28"/>
          <w:szCs w:val="28"/>
          <w:lang w:val="tt-RU"/>
        </w:rPr>
        <w:t>............, здравствуй! Ты ли эт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Как я нашей встрече рад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Я так часто вспомин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Наш любимый детский сад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Бабушка: </w:t>
      </w:r>
      <w:r>
        <w:rPr>
          <w:rFonts w:cs="Times New Roman" w:ascii="Times New Roman" w:hAnsi="Times New Roman"/>
          <w:sz w:val="28"/>
          <w:szCs w:val="28"/>
          <w:lang w:val="tt-RU"/>
        </w:rPr>
        <w:t>Здравствуй, я ведь тоже рад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Что узнал меня, друж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Помнишь, мы не подели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В младшей группе пирожок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Дедушка: </w:t>
      </w:r>
      <w:r>
        <w:rPr>
          <w:rFonts w:cs="Times New Roman" w:ascii="Times New Roman" w:hAnsi="Times New Roman"/>
          <w:sz w:val="28"/>
          <w:szCs w:val="28"/>
          <w:lang w:val="tt-RU"/>
        </w:rPr>
        <w:t>Пирожки на славу бы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Хороши, так хорош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До сих пор их вспоминаю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Мы их ели от души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Бабушка: </w:t>
      </w:r>
      <w:r>
        <w:rPr>
          <w:rFonts w:cs="Times New Roman" w:ascii="Times New Roman" w:hAnsi="Times New Roman"/>
          <w:sz w:val="28"/>
          <w:szCs w:val="28"/>
          <w:lang w:val="tt-RU"/>
        </w:rPr>
        <w:t>Ах, какие были год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Не вернуть их, не догн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Даже в старости почтен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Будем садик вспомина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Дедушка: </w:t>
      </w:r>
      <w:r>
        <w:rPr>
          <w:rFonts w:cs="Times New Roman" w:ascii="Times New Roman" w:hAnsi="Times New Roman"/>
          <w:sz w:val="28"/>
          <w:szCs w:val="28"/>
          <w:lang w:val="tt-RU"/>
        </w:rPr>
        <w:t>Как играли, как шали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Как не слушались поро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Вместе: </w:t>
      </w:r>
      <w:r>
        <w:rPr>
          <w:rFonts w:cs="Times New Roman" w:ascii="Times New Roman" w:hAnsi="Times New Roman"/>
          <w:sz w:val="28"/>
          <w:szCs w:val="28"/>
          <w:lang w:val="tt-RU"/>
        </w:rPr>
        <w:t>Долго-долго будем помни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Тебя, садик дорогой!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(Обнявшись, уходя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Дети исполняют  танец под фонограмму песни “Куда уходит детство”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Выпускница: </w:t>
      </w:r>
      <w:r>
        <w:rPr>
          <w:rFonts w:cs="Times New Roman" w:ascii="Times New Roman" w:hAnsi="Times New Roman"/>
          <w:sz w:val="28"/>
          <w:szCs w:val="28"/>
          <w:lang w:val="tt-RU"/>
        </w:rPr>
        <w:t>Родители наши все заботы оставля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Когда в город детства на праздник попада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И сегодня с вами мы рады поигр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Будем веселиться, праздник продолжать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Звучит веселая музыка, в зал вбегает взрослый в костюме Клоу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Клоун: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Здравствуйте, мои друзья!!! Кто игры веселые вызывал? Я, случайно, не опоздал? А какой у вас праздник?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(Ответ детей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Клоун: </w:t>
      </w:r>
      <w:r>
        <w:rPr>
          <w:rFonts w:cs="Times New Roman" w:ascii="Times New Roman" w:hAnsi="Times New Roman"/>
          <w:sz w:val="28"/>
          <w:szCs w:val="28"/>
          <w:lang w:val="tt-RU"/>
        </w:rPr>
        <w:t>Тогда игра будет для будущих школьников! Приглшаю 10 взрослых и 10 детей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Выходят взрослые, встают в команду. Затем строят команду их де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Игра “Собери ручки”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На столах – 10 разобранных ручек. На скорость команды собирают ручки и ставят их в подстаканник или органайзер. Игра повторяется 2 раз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Клоун: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Молодцы! Отлично справились с игрой! Желаю вам учиться так же весело и успешно в школе! До свидания!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(Уходит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Выпускник:                  </w:t>
      </w: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“Бакча белән хушлашу”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(Роберт Миңнулли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Олы бәйрәм бүген бездә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Зурлар инде күбебе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акча белән хушлашабыз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үген соңгы көнебе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Тик елыйсы килә мин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Инде ни хәл итәсе? -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акчадан, дуслар янынн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ер дә килми китәс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Тәрбияче апа елый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у дөн</w:t>
      </w:r>
      <w:r>
        <w:rPr>
          <w:rFonts w:cs="Times New Roman" w:ascii="Times New Roman" w:hAnsi="Times New Roman"/>
          <w:sz w:val="28"/>
          <w:szCs w:val="28"/>
        </w:rPr>
        <w:t>ья кызык кын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итәсе килми моннан д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Мәктәп тә кызыктыр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үңелле дә, күңелсез дә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Хәлемне белмиләр шу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итмәс идем, зур балала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акчага йөрмиләр шу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Гел карап торырмын инд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Шушы бакча ягы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Нигә укытмыйлар икә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Шушы бакчада гына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Дети сполняют песню О. Царевой “Наш любимый детский сад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Звучит нежная, прощальная мелод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1-й ребенок: </w:t>
      </w:r>
      <w:r>
        <w:rPr>
          <w:rFonts w:cs="Times New Roman" w:ascii="Times New Roman" w:hAnsi="Times New Roman"/>
          <w:sz w:val="28"/>
          <w:szCs w:val="28"/>
          <w:lang w:val="tt-RU"/>
        </w:rPr>
        <w:t>Наш детский сад любимый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Веселый город детств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Для нас стал общим дом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Где было море свет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Где добрые улыбки нас по утрам встреча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Где мы не знали грусти, ни скуки, ни печали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2-й: </w:t>
      </w:r>
      <w:r>
        <w:rPr>
          <w:rFonts w:cs="Times New Roman" w:ascii="Times New Roman" w:hAnsi="Times New Roman"/>
          <w:sz w:val="28"/>
          <w:szCs w:val="28"/>
          <w:lang w:val="tt-RU"/>
        </w:rPr>
        <w:t>Сегодня большое спасибо мы скаж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tt-RU"/>
        </w:rPr>
        <w:t>Всем тем, кто нам ласку, заботу дари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Читали нам сказки, кормили нас кашей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tt-RU"/>
        </w:rPr>
        <w:t>Всем тем, кто воспитывал нас и любил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3-й: </w:t>
      </w:r>
      <w:r>
        <w:rPr>
          <w:rFonts w:cs="Times New Roman" w:ascii="Times New Roman" w:hAnsi="Times New Roman"/>
          <w:sz w:val="28"/>
          <w:szCs w:val="28"/>
          <w:lang w:val="tt-RU"/>
        </w:rPr>
        <w:t>Нам так хочется сегод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tt-RU"/>
        </w:rPr>
        <w:t>Всем на свете рассказ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tt-RU"/>
        </w:rPr>
        <w:t>Про людей, что нас все вмес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tt-RU"/>
        </w:rPr>
        <w:t>Помогали воспит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tt-RU"/>
        </w:rPr>
        <w:t>Да, у Миляуши Кадыровны и Лилии Зуфаров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tt-RU"/>
        </w:rPr>
        <w:t>Было очень много де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tt-RU"/>
        </w:rPr>
        <w:t>Девчонкам косы заплетали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tt-RU"/>
        </w:rPr>
        <w:t>Следили, чтобы Булат е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tt-RU"/>
        </w:rPr>
        <w:t>И еще они уме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tt-RU"/>
        </w:rPr>
        <w:t>Проследить, чтоб детво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tt-RU"/>
        </w:rPr>
        <w:t>Не скучала, не боле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tt-RU"/>
        </w:rPr>
        <w:t>Не бежала со дв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tt-RU"/>
        </w:rPr>
        <w:t>С вами, если захоте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tt-RU"/>
        </w:rPr>
        <w:t>Можно в космос полете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4-й: </w:t>
      </w:r>
      <w:r>
        <w:rPr>
          <w:rFonts w:cs="Times New Roman" w:ascii="Times New Roman" w:hAnsi="Times New Roman"/>
          <w:sz w:val="28"/>
          <w:szCs w:val="28"/>
          <w:lang w:val="tt-RU"/>
        </w:rPr>
        <w:t>Ә бу рәхмәт сүзләребе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tt-RU"/>
        </w:rPr>
        <w:t>Кече тәрбиячебезгә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tt-RU"/>
        </w:rPr>
        <w:t>Әйбәт булганы өче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tt-RU"/>
        </w:rPr>
        <w:t>Яраттык барыбыз 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tt-RU"/>
        </w:rPr>
        <w:t>Без тыштан уйнап керүгә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tt-RU"/>
        </w:rPr>
        <w:t>Ялт итеп  тора дөн</w:t>
      </w:r>
      <w:r>
        <w:rPr>
          <w:rFonts w:cs="Times New Roman" w:ascii="Times New Roman" w:hAnsi="Times New Roman"/>
          <w:sz w:val="28"/>
          <w:szCs w:val="28"/>
        </w:rPr>
        <w:t>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5-й: </w:t>
      </w:r>
      <w:r>
        <w:rPr>
          <w:rFonts w:cs="Times New Roman" w:ascii="Times New Roman" w:hAnsi="Times New Roman"/>
          <w:sz w:val="28"/>
          <w:szCs w:val="28"/>
          <w:lang w:val="tt-RU"/>
        </w:rPr>
        <w:t>Без балалар бакчасын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tt-RU"/>
        </w:rPr>
        <w:t>Өйрәндек татар теле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tt-RU"/>
        </w:rPr>
        <w:t>Туган телдә җыр җырлады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tt-RU"/>
        </w:rPr>
        <w:t>Шул телдә алдык бел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tt-RU"/>
        </w:rPr>
        <w:t>Рәхмәт тәрбиячеләргә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tt-RU"/>
        </w:rPr>
        <w:t>Мин татарча сөйләшә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tt-RU"/>
        </w:rPr>
        <w:t>“</w:t>
      </w:r>
      <w:r>
        <w:rPr>
          <w:rFonts w:cs="Times New Roman" w:ascii="Times New Roman" w:hAnsi="Times New Roman"/>
          <w:sz w:val="28"/>
          <w:szCs w:val="28"/>
          <w:lang w:val="tt-RU"/>
        </w:rPr>
        <w:t>Әни” диеп кайтып керә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tt-RU"/>
        </w:rPr>
        <w:t>“</w:t>
      </w:r>
      <w:r>
        <w:rPr>
          <w:rFonts w:cs="Times New Roman" w:ascii="Times New Roman" w:hAnsi="Times New Roman"/>
          <w:sz w:val="28"/>
          <w:szCs w:val="28"/>
          <w:lang w:val="tt-RU"/>
        </w:rPr>
        <w:t>Әти” диеп эндәшә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6-й: </w:t>
      </w:r>
      <w:r>
        <w:rPr>
          <w:rFonts w:cs="Times New Roman" w:ascii="Times New Roman" w:hAnsi="Times New Roman"/>
          <w:sz w:val="28"/>
          <w:szCs w:val="28"/>
          <w:lang w:val="tt-RU"/>
        </w:rPr>
        <w:t>Диле Ахияровне спасиб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tt-RU"/>
        </w:rPr>
        <w:t>Не пропал ее весь труд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tt-RU"/>
        </w:rPr>
        <w:t>Дети счастливы, здоров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tt-RU"/>
        </w:rPr>
        <w:t>Все, как на дрожжах растут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7-й: </w:t>
      </w:r>
      <w:r>
        <w:rPr>
          <w:rFonts w:cs="Times New Roman" w:ascii="Times New Roman" w:hAnsi="Times New Roman"/>
          <w:sz w:val="28"/>
          <w:szCs w:val="28"/>
          <w:lang w:val="tt-RU"/>
        </w:rPr>
        <w:t>За салат, компот и каш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tt-RU"/>
        </w:rPr>
        <w:t>Поварам спасибо скаж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tt-RU"/>
        </w:rPr>
        <w:t>Котлетки лепят – высший класс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tt-RU"/>
        </w:rPr>
        <w:t>Вспомним этот вкус не раз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8-й: </w:t>
      </w:r>
      <w:r>
        <w:rPr>
          <w:rFonts w:cs="Times New Roman" w:ascii="Times New Roman" w:hAnsi="Times New Roman"/>
          <w:sz w:val="28"/>
          <w:szCs w:val="28"/>
          <w:lang w:val="tt-RU"/>
        </w:rPr>
        <w:t>В группе новая посуд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tt-RU"/>
        </w:rPr>
        <w:t>Покрывала и ковер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tt-RU"/>
        </w:rPr>
        <w:t>Наш завхоз – такое чуд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tt-RU"/>
        </w:rPr>
        <w:t>В детсаду уют навел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9-й: </w:t>
      </w:r>
      <w:r>
        <w:rPr>
          <w:rFonts w:cs="Times New Roman" w:ascii="Times New Roman" w:hAnsi="Times New Roman"/>
          <w:sz w:val="28"/>
          <w:szCs w:val="28"/>
          <w:lang w:val="tt-RU"/>
        </w:rPr>
        <w:t>Мы любим петь и танцев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tt-RU"/>
        </w:rPr>
        <w:t>Вам подтвердят родител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tt-RU"/>
        </w:rPr>
        <w:t>Спасибо скажем много раз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tt-RU"/>
        </w:rPr>
        <w:t>Музыкальному руководителю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10: </w:t>
      </w:r>
      <w:r>
        <w:rPr>
          <w:rFonts w:cs="Times New Roman" w:ascii="Times New Roman" w:hAnsi="Times New Roman"/>
          <w:sz w:val="28"/>
          <w:szCs w:val="28"/>
          <w:lang w:val="tt-RU"/>
        </w:rPr>
        <w:t>Мы не только на заряд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tt-RU"/>
        </w:rPr>
        <w:t>Укрепить здоровье мож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tt-RU"/>
        </w:rPr>
        <w:t>Если нервы не в порядк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tt-RU"/>
        </w:rPr>
        <w:t>То психолог тут помож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tt-RU"/>
        </w:rPr>
        <w:t>На занятиях учили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tt-RU"/>
        </w:rPr>
        <w:t>Мы общаться и дружи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tt-RU"/>
        </w:rPr>
        <w:t>Ведь с такою подготов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Легче будет в школе жить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11-й: </w:t>
      </w:r>
      <w:r>
        <w:rPr>
          <w:rFonts w:cs="Times New Roman" w:ascii="Times New Roman" w:hAnsi="Times New Roman"/>
          <w:sz w:val="28"/>
          <w:szCs w:val="28"/>
          <w:lang w:val="tt-RU"/>
        </w:rPr>
        <w:t>А методист наш – очень славны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Знает, что в детишках главно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Гульфия Габдулхаковна, Ваши советы и Ваши стар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Помогают в воспитании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12-й: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Белизною так сверкаю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Полотенце и хала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tt-RU"/>
        </w:rPr>
        <w:t>Чистотою поража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Наш любимый детский сад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tt-RU"/>
        </w:rPr>
        <w:t>Разузнать секрет скор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Нужно крошечкам Сорт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Потому что простын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tt-RU"/>
        </w:rPr>
        <w:t>Чище просто не найти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13-й: </w:t>
      </w:r>
      <w:r>
        <w:rPr>
          <w:rFonts w:cs="Times New Roman" w:ascii="Times New Roman" w:hAnsi="Times New Roman"/>
          <w:sz w:val="28"/>
          <w:szCs w:val="28"/>
          <w:lang w:val="tt-RU"/>
        </w:rPr>
        <w:t>Нам всем сказать “спасибо” над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Заведующей детским садо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Альфинур Нурхасановна, всегда заботитесь о нас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И мы – готовы в первый класс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tt-RU"/>
        </w:rPr>
        <w:t>Учиться в школе мы хоти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И Вас за все благодарим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14-й: </w:t>
      </w:r>
      <w:r>
        <w:rPr>
          <w:rFonts w:cs="Times New Roman" w:ascii="Times New Roman" w:hAnsi="Times New Roman"/>
          <w:sz w:val="28"/>
          <w:szCs w:val="28"/>
          <w:lang w:val="tt-RU"/>
        </w:rPr>
        <w:t>Незаметно пролете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В детском садике год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Когда за ручку приводи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Наши мамы нас сюд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Не забудем эти годы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Детский сад наш, не груст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Пожелай своим ты детя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В школу доброго пути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15-й: </w:t>
      </w:r>
      <w:r>
        <w:rPr>
          <w:rFonts w:cs="Times New Roman" w:ascii="Times New Roman" w:hAnsi="Times New Roman"/>
          <w:sz w:val="28"/>
          <w:szCs w:val="28"/>
          <w:lang w:val="tt-RU"/>
        </w:rPr>
        <w:t>Хуш сөекле бакчабыз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tt-RU"/>
        </w:rPr>
        <w:t>Сау булыгыз, апала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Без мәктәпкә барабыз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Безне көтә парталар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16-й: </w:t>
      </w:r>
      <w:r>
        <w:rPr>
          <w:rFonts w:cs="Times New Roman" w:ascii="Times New Roman" w:hAnsi="Times New Roman"/>
          <w:sz w:val="28"/>
          <w:szCs w:val="28"/>
          <w:lang w:val="tt-RU"/>
        </w:rPr>
        <w:t>Хоть жалко расставать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tt-RU"/>
        </w:rPr>
        <w:t>Пора с тобой проща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tt-RU"/>
        </w:rPr>
        <w:t>Прими привет от дошколят,</w:t>
      </w:r>
    </w:p>
    <w:p>
      <w:pPr>
        <w:pStyle w:val="Normal"/>
        <w:tabs>
          <w:tab w:val="clear" w:pos="708"/>
          <w:tab w:val="left" w:pos="51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Все: </w:t>
      </w:r>
      <w:r>
        <w:rPr>
          <w:rFonts w:cs="Times New Roman" w:ascii="Times New Roman" w:hAnsi="Times New Roman"/>
          <w:sz w:val="28"/>
          <w:szCs w:val="28"/>
          <w:lang w:val="tt-RU"/>
        </w:rPr>
        <w:t>Прощай, любимый детский сад!</w:t>
        <w:tab/>
      </w:r>
    </w:p>
    <w:p>
      <w:pPr>
        <w:pStyle w:val="Normal"/>
        <w:tabs>
          <w:tab w:val="clear" w:pos="708"/>
          <w:tab w:val="left" w:pos="514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Дети исполняют песню “Сау бул, бакчабыз ”. Садятся на стулья.</w:t>
      </w:r>
    </w:p>
    <w:p>
      <w:pPr>
        <w:pStyle w:val="Normal"/>
        <w:tabs>
          <w:tab w:val="clear" w:pos="708"/>
          <w:tab w:val="left" w:pos="51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1-я Ведущая: </w:t>
      </w:r>
      <w:r>
        <w:rPr>
          <w:rFonts w:cs="Times New Roman" w:ascii="Times New Roman" w:hAnsi="Times New Roman"/>
          <w:sz w:val="28"/>
          <w:szCs w:val="28"/>
          <w:lang w:val="tt-RU"/>
        </w:rPr>
        <w:t>Кадерле балалар! Сезне матур бәйрәм көнегез белән тагын бер тапкыр тәбрик итәм.</w:t>
      </w:r>
    </w:p>
    <w:p>
      <w:pPr>
        <w:pStyle w:val="Normal"/>
        <w:tabs>
          <w:tab w:val="clear" w:pos="708"/>
          <w:tab w:val="left" w:pos="51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йбәт үтсен көнегез,</w:t>
      </w:r>
    </w:p>
    <w:p>
      <w:pPr>
        <w:pStyle w:val="Normal"/>
        <w:tabs>
          <w:tab w:val="clear" w:pos="708"/>
          <w:tab w:val="left" w:pos="51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Фән серен күп белегез.</w:t>
      </w:r>
    </w:p>
    <w:p>
      <w:pPr>
        <w:pStyle w:val="Normal"/>
        <w:tabs>
          <w:tab w:val="clear" w:pos="708"/>
          <w:tab w:val="left" w:pos="51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Җиңел булсын укулар,</w:t>
      </w:r>
    </w:p>
    <w:p>
      <w:pPr>
        <w:pStyle w:val="Normal"/>
        <w:tabs>
          <w:tab w:val="clear" w:pos="708"/>
          <w:tab w:val="left" w:pos="51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Дөрес булсын язулар.</w:t>
      </w:r>
    </w:p>
    <w:p>
      <w:pPr>
        <w:pStyle w:val="Normal"/>
        <w:tabs>
          <w:tab w:val="clear" w:pos="708"/>
          <w:tab w:val="left" w:pos="51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Дәфтәр саен биш булсын,</w:t>
      </w:r>
    </w:p>
    <w:p>
      <w:pPr>
        <w:pStyle w:val="Normal"/>
        <w:tabs>
          <w:tab w:val="clear" w:pos="708"/>
          <w:tab w:val="left" w:pos="51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Ерактан көлеп торсын.</w:t>
      </w:r>
    </w:p>
    <w:p>
      <w:pPr>
        <w:pStyle w:val="Normal"/>
        <w:tabs>
          <w:tab w:val="clear" w:pos="708"/>
          <w:tab w:val="left" w:pos="51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2-я: </w:t>
      </w:r>
      <w:r>
        <w:rPr>
          <w:rFonts w:cs="Times New Roman" w:ascii="Times New Roman" w:hAnsi="Times New Roman"/>
          <w:sz w:val="28"/>
          <w:szCs w:val="28"/>
          <w:lang w:val="tt-RU"/>
        </w:rPr>
        <w:t>Сегодня волнен</w:t>
      </w:r>
      <w:r>
        <w:rPr>
          <w:rFonts w:cs="Times New Roman" w:ascii="Times New Roman" w:hAnsi="Times New Roman"/>
          <w:sz w:val="28"/>
          <w:szCs w:val="28"/>
        </w:rPr>
        <w:t xml:space="preserve">ье сдержать невозможно – </w:t>
      </w:r>
    </w:p>
    <w:p>
      <w:pPr>
        <w:pStyle w:val="Normal"/>
        <w:tabs>
          <w:tab w:val="clear" w:pos="708"/>
          <w:tab w:val="left" w:pos="51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следний ваш праздник в детском саду,</w:t>
      </w:r>
    </w:p>
    <w:p>
      <w:pPr>
        <w:pStyle w:val="Normal"/>
        <w:tabs>
          <w:tab w:val="clear" w:pos="708"/>
          <w:tab w:val="left" w:pos="51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сердце у нас и тепло, и тревожно:</w:t>
      </w:r>
    </w:p>
    <w:p>
      <w:pPr>
        <w:pStyle w:val="Normal"/>
        <w:tabs>
          <w:tab w:val="clear" w:pos="708"/>
          <w:tab w:val="left" w:pos="51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едь выросли дети и в школу идут.</w:t>
      </w:r>
    </w:p>
    <w:p>
      <w:pPr>
        <w:pStyle w:val="Normal"/>
        <w:tabs>
          <w:tab w:val="clear" w:pos="708"/>
          <w:tab w:val="left" w:pos="51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егодня, ребята, мы вас поздравляем!</w:t>
      </w:r>
    </w:p>
    <w:p>
      <w:pPr>
        <w:pStyle w:val="Normal"/>
        <w:tabs>
          <w:tab w:val="clear" w:pos="708"/>
          <w:tab w:val="left" w:pos="51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ы в школу идете учиться, дружить,</w:t>
      </w:r>
    </w:p>
    <w:p>
      <w:pPr>
        <w:pStyle w:val="Normal"/>
        <w:tabs>
          <w:tab w:val="clear" w:pos="708"/>
          <w:tab w:val="left" w:pos="51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спехов и счастья мы вам пожелаем,</w:t>
      </w:r>
    </w:p>
    <w:p>
      <w:pPr>
        <w:pStyle w:val="Normal"/>
        <w:tabs>
          <w:tab w:val="clear" w:pos="708"/>
          <w:tab w:val="left" w:pos="51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 свой детский сад никогда не забыть!</w:t>
      </w:r>
    </w:p>
    <w:p>
      <w:pPr>
        <w:pStyle w:val="Normal"/>
        <w:tabs>
          <w:tab w:val="clear" w:pos="708"/>
          <w:tab w:val="left" w:pos="51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-я ведущая: </w:t>
      </w:r>
      <w:r>
        <w:rPr>
          <w:rFonts w:cs="Times New Roman" w:ascii="Times New Roman" w:hAnsi="Times New Roman"/>
          <w:sz w:val="28"/>
          <w:szCs w:val="28"/>
        </w:rPr>
        <w:t>Слово для поздравления предоставляется заведующей детским садом Альфинур Нурхасановне.</w:t>
      </w:r>
    </w:p>
    <w:p>
      <w:pPr>
        <w:pStyle w:val="Normal"/>
        <w:tabs>
          <w:tab w:val="clear" w:pos="708"/>
          <w:tab w:val="left" w:pos="5140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здравление, вручение дипломов, подарков.</w:t>
      </w:r>
    </w:p>
    <w:p>
      <w:pPr>
        <w:pStyle w:val="Normal"/>
        <w:tabs>
          <w:tab w:val="clear" w:pos="708"/>
          <w:tab w:val="left" w:pos="51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-я ведущая:</w:t>
      </w:r>
      <w:r>
        <w:rPr>
          <w:rFonts w:cs="Times New Roman" w:ascii="Times New Roman" w:hAnsi="Times New Roman"/>
          <w:sz w:val="28"/>
          <w:szCs w:val="28"/>
        </w:rPr>
        <w:t xml:space="preserve"> Слово для поздравлений – родителя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07:35:00Z</dcterms:created>
  <dc:creator>Николай</dc:creator>
  <dc:description/>
  <cp:keywords/>
  <dc:language>en-US</dc:language>
  <cp:lastModifiedBy>60</cp:lastModifiedBy>
  <cp:lastPrinted>2003-01-01T01:59:00Z</cp:lastPrinted>
  <dcterms:modified xsi:type="dcterms:W3CDTF">2016-04-18T10:48:00Z</dcterms:modified>
  <cp:revision>69</cp:revision>
  <dc:subject/>
  <dc:title/>
</cp:coreProperties>
</file>