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«Большеелгинская СОШ» </w:t>
      </w:r>
    </w:p>
    <w:p>
      <w:pPr>
        <w:pStyle w:val="Normal"/>
        <w:jc w:val="center"/>
        <w:rPr/>
      </w:pPr>
      <w:r>
        <w:rPr/>
        <w:t>Рыбно-Слободского муниципального район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дивидуальн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фессионального самообразова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ТЕМ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Применение современных технологий при обучении английскому языку </w:t>
      </w:r>
      <w:r>
        <w:rPr>
          <w:color w:val="000000"/>
        </w:rPr>
        <w:t>для повышения мотивации к предмету и качества образования при реализации ФГОС</w:t>
      </w:r>
      <w:r>
        <w:rPr/>
        <w:t>»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чителя английского языка </w:t>
      </w:r>
      <w:r>
        <w:rPr>
          <w:lang w:val="en-US"/>
        </w:rPr>
        <w:t>I</w:t>
      </w:r>
      <w:r>
        <w:rPr/>
        <w:t xml:space="preserve">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леевой Эльвиры Ризвано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2015 -2020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center"/>
        <w:rPr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Пояснительная записка.</w:t>
      </w:r>
    </w:p>
    <w:p>
      <w:pPr>
        <w:pStyle w:val="Normal"/>
        <w:rPr/>
      </w:pPr>
      <w:r>
        <w:rPr/>
        <w:t xml:space="preserve">Учителю современной школы приходится исполнять различные роли: предметника, классного руководителя, управленца, родителя. Чтобы с этим справится, необходимо уметь искать, получать, обрабатывать необходимую информацию, встраивать ее в педагогическую деятельность для решения практических задач, то есть овладеть информационной компетентностью. </w:t>
      </w:r>
    </w:p>
    <w:p>
      <w:pPr>
        <w:pStyle w:val="Normal"/>
        <w:spacing w:before="280" w:after="280"/>
        <w:rPr/>
      </w:pPr>
      <w:r>
        <w:rPr/>
        <w:t xml:space="preserve">Основная цель обучения иностранным языкам – формирование коммуникативной компетенции, что предусматривает не только практическое владение иностранным языком, но и умение работать с информацией: печатной, звуковой на разных носителях, т.е. владение умениями критического и творческого мышления. Следовательно, речь идет об определенной организации содержания обучения и познавательной деятельности учащихся, которая бы облегчала и ускоряла овладение знаниями учащимися, активизировала процесс их усвоения, обучала школьников приемам самостоятельной работы с учебным материалом и информацией, способствовала формированию у них информационной и коммуникативной компетенций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u w:val="single"/>
        </w:rPr>
        <w:t xml:space="preserve">Методическая проблема, над которой работает учитель: </w:t>
      </w:r>
    </w:p>
    <w:p>
      <w:pPr>
        <w:pStyle w:val="Normal"/>
        <w:rPr/>
      </w:pPr>
      <w:r>
        <w:rPr/>
        <w:t xml:space="preserve">«Применение современных технологий при обучении английскому языку </w:t>
      </w:r>
      <w:r>
        <w:rPr>
          <w:color w:val="000000"/>
        </w:rPr>
        <w:t>для повышения мотивации к предмету и качества образования при реализации ФГОС</w:t>
      </w:r>
      <w:r>
        <w:rPr/>
        <w:t>»</w:t>
      </w:r>
      <w:r>
        <w:rPr>
          <w:color w:val="000000"/>
        </w:rPr>
        <w:t xml:space="preserve"> .  Срок реализации проблемы – 5 лет (до 2020 г.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 </w:t>
      </w:r>
      <w:r>
        <w:rPr>
          <w:b/>
          <w:color w:val="000000"/>
          <w:u w:val="single"/>
        </w:rPr>
        <w:t xml:space="preserve">Цели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rPr>
          <w:color w:val="000000"/>
        </w:rPr>
      </w:pPr>
      <w:r>
        <w:rPr>
          <w:color w:val="000000"/>
        </w:rPr>
        <w:t>уметь видеть проблемы к прогнозированию, к внедрению инноваций, к исследовательской работе, к опытно-экспериментальной работе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rPr>
          <w:color w:val="000000"/>
        </w:rPr>
      </w:pPr>
      <w:r>
        <w:rPr>
          <w:color w:val="000000"/>
        </w:rPr>
        <w:t>обеспечить программирование своей деятельности, творческой рефлексии, генерирование идей, воплощение творческого замысл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спользовать ИКТ на уроке и во внеурочной деятельности для повышения мотивации к предмету и качества образован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развить учебно-познавательную компетенцию учащихся через совершенствование  общих и специальных учебных умений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/>
      </w:pPr>
      <w:r>
        <w:rPr>
          <w:color w:val="000000"/>
        </w:rPr>
        <w:t xml:space="preserve">ознакомить учащихся со способами самостоятельной работы  в изучении английского языка,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rPr>
          <w:color w:val="000000"/>
        </w:rPr>
      </w:pPr>
      <w:r>
        <w:rPr>
          <w:color w:val="000000"/>
        </w:rPr>
        <w:t>формировать способность учащихся к творческому саморазвитию, к творческой деятельност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u w:val="single"/>
        </w:rPr>
        <w:t>Задачи:</w:t>
      </w:r>
      <w:r>
        <w:rPr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родолжение внедрения инновационных технологий, методик в преподавание английского языка, повышая тем самым научно-теоретический уровень в области теории и методики преподавания английского языка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color w:val="000000"/>
        </w:rPr>
      </w:pPr>
      <w:r>
        <w:rPr>
          <w:color w:val="000000"/>
        </w:rPr>
        <w:t>изучение психологических и возрастных особенностей школьников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color w:val="000000"/>
        </w:rPr>
        <w:t>проведение  целенаправленной работы с одарёнными детьми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color w:val="000000"/>
        </w:rPr>
        <w:t xml:space="preserve">создание условий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для проявления творческих  способностей учащихся на урока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color w:val="000000"/>
        </w:rPr>
        <w:t>для развития таких качеств, как ответственность и самостоятельность в приобретении необходимых знаний по предмету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>разработка и внедрение в практику образовательной деятельности рабочих (авторских) программ по преподаваемому предмету с применением ИКТ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разработка методических рекомендаций, дидактических материалов в рамках реализуемой инновации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Источники самообразования:</w:t>
      </w:r>
    </w:p>
    <w:p>
      <w:pPr>
        <w:pStyle w:val="Normal"/>
        <w:spacing w:lineRule="auto" w:line="276"/>
        <w:ind w:left="720" w:hanging="0"/>
        <w:jc w:val="both"/>
        <w:rPr>
          <w:color w:val="000000"/>
        </w:rPr>
      </w:pPr>
      <w:r>
        <w:rPr>
          <w:color w:val="000000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, экскурсии, театры, выставки, музеи</w:t>
      </w:r>
    </w:p>
    <w:p>
      <w:pPr>
        <w:pStyle w:val="Normal"/>
        <w:spacing w:lineRule="auto" w:line="276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етоды процесса самообразования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Изучение ФГОС начального общего образования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Изучение проектирования универсальных учебных действий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актическое применение ОУД в процессе образования на основе методологии проектирования концепции развития ОУД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частие в Интернет форумах по заявленной проблеме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Сбор информационного материала по проблеме применения ОУД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>Формы самообразовани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индивидуальная – через индивидуальный план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групповая – через участие в деятельности районного методического объединения учителей иностранного языка, а также через участие в жизни школы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Литература, которую необходимо изучить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Федеральный государственный стандарт начального общего образования. М.Просвещение. 2011 год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ак проектировать универсальные учебные действия в начальной школе. От действия к мысли. М. Просвещение. 2011 год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опылова В.В. Методика проектной деятельности на уроках английского языка. М. 2003 г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ухина С.А., Соловьёва А.А. Нетрадиционные педагогические технологии в обучении. Ростов-на Дону. 2004 г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Иностранные языки в школе. М. Просвещение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Урок иностранного языка: планирование и контроль (методические рекомендации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риложение к газете «Первое сентября»</w:t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Направления самообразования: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i/>
          <w:color w:val="000000"/>
          <w:sz w:val="24"/>
          <w:szCs w:val="24"/>
        </w:rPr>
        <w:t> </w:t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635"/>
        <w:gridCol w:w="2010"/>
        <w:gridCol w:w="2010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Основные направлени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Действия и меропри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роки реализации</w:t>
            </w:r>
          </w:p>
          <w:p>
            <w:pPr>
              <w:pStyle w:val="Style15"/>
              <w:spacing w:before="30" w:after="3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тметка о выполнении</w:t>
            </w:r>
          </w:p>
        </w:tc>
      </w:tr>
      <w:tr>
        <w:trPr>
          <w:trHeight w:val="6554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Профессионально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Изучить программы и учебники, уяснить их особенности и требования: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 xml:space="preserve">Примерная программа по иностранным языкам. </w:t>
            </w:r>
            <w:r>
              <w:rPr>
                <w:color w:val="000000"/>
              </w:rPr>
              <w:t>Английский</w:t>
            </w:r>
            <w:r>
              <w:rPr>
                <w:bCs/>
                <w:color w:val="000000"/>
              </w:rPr>
              <w:t xml:space="preserve"> язык (базовый уровень). Основное общее образование, размещённой на сайте Минобрнауки России </w:t>
            </w:r>
            <w:r>
              <w:rPr>
                <w:bCs/>
                <w:color w:val="000000"/>
                <w:lang w:val="en-US"/>
              </w:rPr>
              <w:t>http</w:t>
            </w:r>
            <w:r>
              <w:rPr>
                <w:bCs/>
                <w:color w:val="000000"/>
              </w:rPr>
              <w:t>://</w:t>
            </w:r>
            <w:r>
              <w:rPr>
                <w:bCs/>
                <w:color w:val="000000"/>
                <w:lang w:val="en-US"/>
              </w:rPr>
              <w:t>www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  <w:lang w:val="en-US"/>
              </w:rPr>
              <w:t>Mon</w:t>
            </w:r>
            <w:r>
              <w:rPr>
                <w:bCs/>
                <w:color w:val="000000"/>
              </w:rPr>
              <w:t>.</w:t>
            </w:r>
            <w:r>
              <w:rPr>
                <w:bCs/>
                <w:color w:val="000000"/>
                <w:lang w:val="en-US"/>
              </w:rPr>
              <w:t>gov</w:t>
            </w:r>
            <w:r>
              <w:rPr>
                <w:bCs/>
                <w:color w:val="000000"/>
              </w:rPr>
              <w:t>.</w:t>
            </w:r>
            <w:r>
              <w:rPr>
                <w:bCs/>
                <w:color w:val="000000"/>
                <w:lang w:val="en-US"/>
              </w:rPr>
              <w:t>ru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Авторская программа общеобразова-тельных учреж</w:t>
              <w:softHyphen/>
              <w:t xml:space="preserve">дений по английскому языку для 2-11 классов М.З. Биболетова (М.: Титул, 2007)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Авторская программа общеобразова-тельных учреждений по английскому языку для 2-11 классов В.П.Кузовлева (М.: Просвещение, 2014)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ФЕДЕРАЛЬНЫЙ ГОСУДАРСТВЕННЫЙ ОБРАЗОВАТЕЛЬНЫЙ    СТАНДАРТ НАЧАЛЬНОГО ОБЩЕГО ОБРАЗОВАНИЯ </w:t>
            </w:r>
          </w:p>
          <w:p>
            <w:pPr>
              <w:pStyle w:val="Normal"/>
              <w:ind w:left="720" w:hanging="0"/>
              <w:rPr/>
            </w:pPr>
            <w:r>
              <w:rPr/>
              <w:t>(в ред. приказов Минобрнауки России от 26.11.2010 № 1241, от 22.09.2011 № 2357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24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Знакомиться с новыми педагогическими технологиями через предметные издания и Интерне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учебный год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. Повышать квалификацию на  курсах по ФГОС для учителей- предметников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Психолого-педагогическ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учебный 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Методическ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Совершенствовать знания современного содержания образования учащихс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sz w:val="24"/>
                <w:szCs w:val="24"/>
              </w:rPr>
              <w:t>Текущий учебный г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Знакомиться с новыми формами, методами и приёмами обуч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Принимать активное участие в работе школьного МС и районного МО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-202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sz w:val="24"/>
                <w:szCs w:val="24"/>
              </w:rPr>
              <w:t>Текущий учебный г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 Изучать опыт работы лучших учителей своей школы, района, области через Интерне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-20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Посещать уроки коллег и участвовать в обмене опыто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ериодически проводить самоанализ профессиональной деятельност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-2020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Создать собственную базу лучших сценариев уроков, интересных приемов и находок на урок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sz w:val="24"/>
                <w:szCs w:val="24"/>
              </w:rPr>
              <w:t>Текущий учебный г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Проводить открытые уроки и мастер-класс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учебный год 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. Выступать с докладами, с творческим отчётом  на тему «Использование инновационных технологий в образовательном процессе для повышения мотивации к предмету и качества образования» на заседаниях МО.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1. Разработать рабочую программу по английскому языку, соответствующую ФГОС  для 2-5 кл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sz w:val="24"/>
                <w:szCs w:val="24"/>
              </w:rPr>
              <w:t>Текущий учебный г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Информационно- коммуникативные технологи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Изучать ИКТ и внедрять их в учебный процесс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Обзор в Интернете информации по английскому языку, педагогике и психоло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Охрана здоровь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ять в образовательный процесс здоровьесберегающие техноло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Психологическо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Ознакомиться с </w:t>
            </w:r>
            <w:r>
              <w:rPr/>
              <w:t>новыми  формами мониторинга в образовательном процессе.</w:t>
            </w:r>
          </w:p>
          <w:p>
            <w:pPr>
              <w:pStyle w:val="Normal"/>
              <w:rPr/>
            </w:pPr>
            <w:r>
              <w:rPr/>
              <w:t>2. Ознакомиться с формами профилактики профессионального выгор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-ноябр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-ноябр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  РАБОТЫ на 2016-2017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534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деятельности 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достижения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рабочих программ в условиях перехода на ФГОС нового поколения. 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ФГОС основного общего образования, примерной программы по предметам.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(авгус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семинаров по проблемам перехода на ФГОС 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овские предметные секции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современных технологий в учебном процессе. 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КТ технологии, проектный метод, исследовательская деятельность.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компетентности в области  использования педагогических технологий, форм, методов и приёмов обучения по предмету. </w:t>
              <w:tab/>
            </w:r>
          </w:p>
          <w:p>
            <w:pPr>
              <w:pStyle w:val="Normal"/>
              <w:rPr/>
            </w:pPr>
            <w:r>
              <w:rPr/>
              <w:t>Проведение открытого урока в 5  класс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я педагогического опыта; посещение открытых уроков коллег; открытые уроки и вступления на педсоветах, семинарах.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учащихся к олимпиадам на школьном, районном, региональном и Российском уровнях 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чная, внеурочная деятельность.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одарёнными детьми:</w:t>
            </w:r>
          </w:p>
          <w:p>
            <w:pPr>
              <w:pStyle w:val="Normal"/>
              <w:rPr/>
            </w:pPr>
            <w:r>
              <w:rPr/>
              <w:t>- участие в конкурсе «Говорим и поем по-английски»;</w:t>
            </w:r>
          </w:p>
          <w:p>
            <w:pPr>
              <w:pStyle w:val="Normal"/>
              <w:rPr/>
            </w:pPr>
            <w:r>
              <w:rPr/>
              <w:t>- участие в межрегиональной поволжской конференции учащихся имени Лобачевского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научно-практических конференциях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работа по предмет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открытого мероприятия «Говорим и поем по-английск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ый марафон, предметные недели, мастер-классы, защита проектов и др.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проектного метода на уроках. 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проектов, защита.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нформационной компетентности на уроках. 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деятельность.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ткрытых уроков, мастер-классов. 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оцесс и внеурочная деятельность.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раф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ая работа с учениками, родителями 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ие собрания, анкетирование, собеседование.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учителя как классного руководителя. 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вождение учащихся в процессе обучения и во внеурочной деятельности.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поддержка сайта школы и собственного сайта в сети Интернет. 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уроков, мастер-классы, презентации, рекомендации, видеоуроки, новости, фотогалереи.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Ожидаемые результаты</w:t>
      </w:r>
      <w:r>
        <w:rPr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успеваемости и уровня обученности учащихся, мотивации к изучению предмета,</w:t>
      </w:r>
    </w:p>
    <w:p>
      <w:pPr>
        <w:pStyle w:val="Style15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своего теоретического, научно-методического уровня, профессионального мастерства и компетентности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и апробирование дидактических материалов, тестов, наглядностей, создание электронного комплектов педагогических разработок;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и проведение открытых уроков, мастер-классов, обобщение опыта по исследуемой теме;</w:t>
      </w:r>
    </w:p>
    <w:p>
      <w:pPr>
        <w:pStyle w:val="Style15"/>
        <w:numPr>
          <w:ilvl w:val="0"/>
          <w:numId w:val="3"/>
        </w:numPr>
        <w:spacing w:lineRule="auto" w:line="276" w:before="30" w:after="30"/>
        <w:jc w:val="both"/>
        <w:rPr/>
      </w:pPr>
      <w:r>
        <w:rPr>
          <w:sz w:val="24"/>
          <w:szCs w:val="24"/>
        </w:rPr>
        <w:t xml:space="preserve">доклады, выступления на заседаниях педагогических советов, участие в конкурсах и конференциях с обобщением опыта.                          </w:t>
      </w:r>
    </w:p>
    <w:sectPr>
      <w:type w:val="nextPage"/>
      <w:pgSz w:w="11906" w:h="16838"/>
      <w:pgMar w:left="709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7:48:00Z</dcterms:created>
  <dc:creator>Радуга-news</dc:creator>
  <dc:description/>
  <cp:keywords/>
  <dc:language>en-US</dc:language>
  <cp:lastModifiedBy>Alfia</cp:lastModifiedBy>
  <cp:lastPrinted>2016-12-10T19:33:00Z</cp:lastPrinted>
  <dcterms:modified xsi:type="dcterms:W3CDTF">2016-12-10T15:38:00Z</dcterms:modified>
  <cp:revision>16</cp:revision>
  <dc:subject/>
  <dc:title>Индивидуальный план самообразования</dc:title>
</cp:coreProperties>
</file>